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главление</w:t>
      </w:r>
    </w:p>
    <w:p>
      <w:pPr>
        <w:pStyle w:val="Contents1"/>
        <w:tabs>
          <w:tab w:val="clear" w:pos="708"/>
          <w:tab w:val="right" w:pos="9345" w:leader="dot"/>
        </w:tabs>
        <w:suppressAutoHyphens w:val="true"/>
        <w:spacing w:lineRule="auto" w:line="36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Глава 1. Статус Федерального Собрания РФ</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Глава 2. Совет Федерации</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Структура Совета Федерации</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Порядок формирования Совета Федерации</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u w:val="none"/>
          <w:lang w:val="en-US" w:eastAsia="en-US"/>
        </w:rPr>
        <w:t>Полномочия Совета Федерации</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Глава 3. Государственная Дума</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1 Структура Государственной Думы</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2</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u w:val="none"/>
          <w:lang w:val="en-US" w:eastAsia="en-US"/>
        </w:rPr>
        <w:t>Порядок формирования Государственной думы</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3</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u w:val="none"/>
          <w:lang w:val="en-US" w:eastAsia="en-US"/>
        </w:rPr>
        <w:t>Полномочия Государственной Думы</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color w:val="000000"/>
          <w:sz w:val="28"/>
          <w:szCs w:val="28"/>
          <w:u w:val="none"/>
          <w:lang w:val="en-US" w:eastAsia="en-US"/>
        </w:rPr>
        <w:t>Список литературы</w:t>
      </w:r>
    </w:p>
    <w:p>
      <w:pPr>
        <w:pStyle w:val="Normal"/>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цепцией разделения властей особое место среди ветвей государственной власти принадлежит законодательной.</w:t>
      </w:r>
    </w:p>
    <w:p>
      <w:pPr>
        <w:pStyle w:val="Normal"/>
        <w:suppressAutoHyphens w:val="true"/>
        <w:spacing w:lineRule="auto" w:line="360" w:before="0" w:after="0"/>
        <w:ind w:firstLine="709"/>
        <w:jc w:val="both"/>
        <w:rPr/>
      </w:pPr>
      <w:r>
        <w:rPr>
          <w:rFonts w:cs="Times New Roman" w:ascii="Times New Roman" w:hAnsi="Times New Roman"/>
          <w:sz w:val="28"/>
          <w:szCs w:val="28"/>
        </w:rPr>
        <w:t>Законодательная власть осуществляется, прежде всего общегосударственным представительным органом, который может называться по-разному (национальное собрание, народное собрание, конгресс, меджлис и т.д.), но за которым утвердилось обобщенное название — парламент.</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ермин "парламент" происходит от английского "Parlament", который обязан своим рождением французскому глаголу parler – говорить. Институт парламента имеет многовековую историю.</w:t>
      </w:r>
      <w:r>
        <w:rPr>
          <w:rFonts w:cs="Times New Roman" w:ascii="Times New Roman" w:hAnsi="Times New Roman"/>
          <w:sz w:val="28"/>
          <w:szCs w:val="28"/>
        </w:rPr>
        <w:t xml:space="preserve"> Первые парламенты (английский парламент, испанские кортесы) возникли еще в XII—XIII вв. Однако история современного парламента как общенационального представительного учреждения, отличного от сословных представительных учреждений времен феодализма, начинается с эпохи буржуазных революций, после победы которых парламент становится важнейшим органом государства. Именно тогда оформился и получил распространение парламентаризм — особая система государственного руководства обществом, которая характеризуется разделением труда законодательного и исполнительного при существенной политической и идеологической роли парлам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ламент — высший орган народного представительства, выражающий суверенную волю народа, призванный регулировать важнейшие общественные отношения главным образом путем принятия законов, осуществляющий контроль над деятельностью органов исполнительной власти и высших должностны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работы обусловлена тем, что Федеральное Собрание, выступая официальным представительным органом именно многонационального государства, формирует и выражает волю национальных субъектов Федерации. С наибольшей наглядность это качество проявляется в утверждении изменения границ между субъектами Российской Федерации, решении вопроса о возможности использования Вооруженных Сил Российской Федерации за пределами территории Российской Федерации, назначении на должность судей Конституционного Суда Российской Федерации, Верховного Суда Российской Федерации, Высшего Арбитражного Суда Российской Федерации, Генерального прокурора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 изучить статус и внутреннюю структуру палат Федерального Собрания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оставленной цели, автор ставит перед собой следующие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статус Федерального Собрания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структуры Совета Федерации и Государственной ду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порядок формирования Совета Федерации и Государственной Думы;</w:t>
      </w:r>
    </w:p>
    <w:p>
      <w:pPr>
        <w:pStyle w:val="Normal"/>
        <w:suppressAutoHyphens w:val="true"/>
        <w:spacing w:lineRule="auto" w:line="360" w:before="0" w:after="0"/>
        <w:ind w:firstLine="709"/>
        <w:jc w:val="both"/>
        <w:rPr/>
      </w:pPr>
      <w:r>
        <w:rPr>
          <w:rFonts w:cs="Times New Roman" w:ascii="Times New Roman" w:hAnsi="Times New Roman"/>
          <w:sz w:val="28"/>
          <w:szCs w:val="28"/>
        </w:rPr>
        <w:t>-Изучить полномочия Совета Федерации и Государственной Думы.</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подвести итоги.</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 написана на основе изучения и анализа специальной юридической литературы, Конституции РФ и иных нормативных ак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Глава 1. Статус Федерального Собрания РФ</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Федеральное собрание – парламент Российской Федерации - является представительным и законодательным органом Российской Федерации. Конституционное закрепление Федерального Собрания как постоянно действующего органа означает, что оно является парламентом Российской Федерации, поскольку только парламенту демократического государства свойственно такое качество, как постоянная деятельность его в пленарном соста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94 Конституции РФ указывается, что Федеральное Собрание — представительный орган Российской Федерации. Тем самым устанавливается, что формой государства является представительная, т. е. опосредованная выборами, парламентская демократия, в условиях которой формирование политической воли народа возлагается на народное представительство, самостоятельно принимающее наиболее ответственные решения.</w:t>
      </w:r>
    </w:p>
    <w:p>
      <w:pPr>
        <w:pStyle w:val="Normal"/>
        <w:suppressAutoHyphens w:val="true"/>
        <w:spacing w:lineRule="auto" w:line="360" w:before="0" w:after="0"/>
        <w:ind w:firstLine="709"/>
        <w:jc w:val="both"/>
        <w:rPr/>
      </w:pPr>
      <w:r>
        <w:rPr>
          <w:rFonts w:cs="Times New Roman" w:ascii="Times New Roman" w:hAnsi="Times New Roman"/>
          <w:sz w:val="28"/>
          <w:szCs w:val="28"/>
        </w:rPr>
        <w:t>Другими словами, представительный характер Федерального Собрания заключается в том, что федеральное Собрание призвано выражать интересы и волю народа Российской Федерации. Народное представительство реализуется путем проведения периодических и свободных выборов. Последние направлены на выявление интересов различных социальных групп, учет федеративных отношений, обеспечение мирного, ненасильственного перехода государственной власти от одних выборных представителей общества к другим на основе свободного волеизъявления избир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94 Конституции РФ Федеральное Собрание характеризуется и как законодательный орган Российской Федерации. В этой передаче парламенту законодательной власти реализуется принцип народного суверенитета как основы правопоряд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Федерального Собрания законодательной властью означает вместе с тем, что ни один закон Российской Федерации не может быть издан, если он не рассмотрен и не одобрен парламентом, а сам парламент обладает полной и ничем не ограниченной в рамках полномочий Российской Федерации и ее Конституции компетенцией в сфере законод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законодательным органом, Федеральное Собрание исполняет и некоторые довольно ограниченные контрольные функции за исполнительной властью. Контроль осуществляется посредством федерального бюджета, принимаемого Государственной Думой, а также использования права отказывать в доверии Правительству, которое в этом случае может быть отправлено Президентом РФ в отстав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95 Конституции Федеральное Собрание состоит из двух палат — Совета Федерации и Государственной Думы. Государственная Дума представляет все население Российской Федерации, а Совет Федерации, часто именуемый верхней палатой, состоит из членов, представляющих все субъекты Федерации. Совет Федерации призван выражать интересы местностей, региональные мнения и чаяния. Вместе с тем Совет Федерации — государственный орган всей Федерации. Его решения и другие волеизъявления адресуются не тем или иным субъектам Федерации, а государству в целом, т. е. всей России.</w:t>
      </w:r>
    </w:p>
    <w:p>
      <w:pPr>
        <w:pStyle w:val="Normal"/>
        <w:suppressAutoHyphens w:val="true"/>
        <w:spacing w:lineRule="auto" w:line="360" w:before="0" w:after="0"/>
        <w:ind w:firstLine="709"/>
        <w:jc w:val="both"/>
        <w:rPr/>
      </w:pPr>
      <w:r>
        <w:rPr>
          <w:rFonts w:cs="Times New Roman" w:ascii="Times New Roman" w:hAnsi="Times New Roman"/>
          <w:sz w:val="28"/>
          <w:szCs w:val="28"/>
        </w:rPr>
        <w:t>Конституционно – правовой статус Федерального Собрания складывается из совокупности конституционных норм, характеризующих его положение в системе органов государственной власти. Конституционно-правовой статус Федерального Собрания включает в себя следующие эле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овые нормы, определяющие порядок выборов депутатов Государственной Думы и формирования Совета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вые нормы, устанавливающие компетенцию Федерального Собр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вые нормы, регулирующие внутреннее устройство и порядок работы Федерального Собр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 то же лицо не может одновременно являться членом Совета Федерации и депутатом Государственной Думы. Депутат Думы не может быть депутатом иных представительных органов государственной власти и органов местного само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названному Федеральному закону парламентарии руководствуются в своей деятельности Конституцией РФ, федеральными конституционными и федеральными законами, Регламентом соответствующей палаты Федерального Собрания, предвыборной программой и своими убежде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Совета Федерации и депутаты Государственной Думы обладают статусом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предусматривает совершенно различную компетенцию для каждой из палат, обеспечивая тем самым систему "сдержек и противовесов" в деятельности Федерального Собр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Глава 2. Совет Федера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2.1 Структура Совета Федерации</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ч. 2 ст. 95 Конституции в Совет Федерации входят по два представителя от каждого субъекта Федерации: по одному от представительного и от исполнительного органов государственной власти (всего 166 представителей субъектов РФ). В ч. 2 ст. 96 Конституции указывается, что порядок формирования Совета Федерации устанавливается федеральным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Федерации избирает из своего состава тайным голосованием Председателя Совета Федерации и его заместителей. Председатель и его заместители не могут быть представителями одного субъекта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должность Председателя Совета Федерации занимает Миронов Сергей Михайлович (представитель от законодательного (представительного) органа государственной власти города Санкт-Петербурга; дата подтверждения полномочий: 13.06.2001; срок окончания полномочий: 01.03.2012).</w:t>
      </w:r>
    </w:p>
    <w:p>
      <w:pPr>
        <w:pStyle w:val="Normal"/>
        <w:suppressAutoHyphens w:val="true"/>
        <w:spacing w:lineRule="auto" w:line="360" w:before="0" w:after="0"/>
        <w:ind w:firstLine="709"/>
        <w:jc w:val="both"/>
        <w:rPr/>
      </w:pPr>
      <w:r>
        <w:rPr>
          <w:rFonts w:cs="Times New Roman" w:ascii="Times New Roman" w:hAnsi="Times New Roman"/>
          <w:sz w:val="28"/>
          <w:szCs w:val="28"/>
        </w:rPr>
        <w:t>Первый заместитель Председателя Совета Федерации: Торшин Александр Порфирьевич (представитель от исполнительного органа государственной власти Республики Марий Эл; дата подтверждения полномочий: 26.01.2001; срок окончания полномочий: январь 2015).</w:t>
      </w:r>
    </w:p>
    <w:p>
      <w:pPr>
        <w:pStyle w:val="Normal"/>
        <w:suppressAutoHyphens w:val="true"/>
        <w:spacing w:lineRule="auto" w:line="360" w:before="0" w:after="0"/>
        <w:ind w:firstLine="709"/>
        <w:jc w:val="both"/>
        <w:rPr/>
      </w:pPr>
      <w:r>
        <w:rPr>
          <w:rFonts w:cs="Times New Roman" w:ascii="Times New Roman" w:hAnsi="Times New Roman"/>
          <w:sz w:val="28"/>
          <w:szCs w:val="28"/>
        </w:rPr>
        <w:t>Заместители Председателя Совета Федерации: Воробьев Юрий Леонидович (представитель от законодательного (представительного) органа государственной власти Вологодской области; дата подтверждения полномочий: 04.05.2007; срок окончания полномочий: март 2012), Николаев Михаил Ефимович (представитель от исполнительного органа государственной власти Республики Саха (Якутия); дата подтверждения полномочий: 28.01.2002; срок окончания полномочий: январь 2012), Орлова Светлана Юрьевна (представитель от законодательного (представительного) органа государственной власти Кемеровской области; дата подтверждения полномочий: 24.11.2001; срок окончания полномочий: октябрь 2013).</w:t>
      </w:r>
    </w:p>
    <w:p>
      <w:pPr>
        <w:pStyle w:val="Normal"/>
        <w:suppressAutoHyphens w:val="true"/>
        <w:spacing w:lineRule="auto" w:line="360" w:before="0" w:after="0"/>
        <w:ind w:firstLine="709"/>
        <w:jc w:val="both"/>
        <w:rPr/>
      </w:pPr>
      <w:r>
        <w:rPr>
          <w:rFonts w:cs="Times New Roman" w:ascii="Times New Roman" w:hAnsi="Times New Roman"/>
          <w:sz w:val="28"/>
          <w:szCs w:val="28"/>
        </w:rPr>
        <w:t>Председатель Совета Федерации осуществляет общее руководство аппаратом Совета Федерации и контролирует его деятельность; дает поручения комитетам и комиссиям, а также членам Совета Федерации. Он отдает распоряжения и дает поручения по вопросам, отнесенным к его компетенции, закрепленной в Регламенте Совета Федерации Федерального Собрания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Органы при Председателе Совета Федерации: Научно-экспертный совет при Председателе Совета Федерации Федерального Собрания Российской Федерации, Общественная комиссия при Председателе Совета Федерации Федерального Собрания Российской Федерации по обеспечению равных прав и равных возможностей мужчин и женщин в России, Совет по развитию малого и среднего предпринимательства при Председателе Совета Федерации Федерального Собрания Российской Федерации, Совет при Председателе Совета Федерации Федерального Собрания Российской Федерации по вопросам агропромышленного и рыбохозяйственного комплекса России, Координационный совет по социальной стратегии при Председателе Совета Федерации Федерального Собрания Российской Федерации, Координационный совет при Председателе Совета Федерации Федерального Собрания Российской Федерации по социальной защите военнослужащих, сотрудников правоохранительных органов и членов их семей, Совет по делам инвалидов при Председателе Совета Федерации Федерального Собрания Российской Федерации, Экспертный совет по проблемам законодательного обеспечения развития оборонно-промышленного комплекса при Председателе Совета Федерации Федерального Собрания Российской Федерации, Совет по местному самоуправлению при Председателе Совета Федерации Федерального Собрания Российской Федерации, Совет по федеральным и региональным программам при Председателе Совета Федерации Федерального Собрания Российской Федерации, Совет при Председателе Совета Федерации Федерального Собрания Российской Федерации по вопросам жилищного строительства и содействия развитию жилищно-коммунального комплекса, Совет по государственной культурной политике при Председателе Совета Федерации Федерального Собрания Российской Федерации, Совет по региональному развитию при Председателе Совета Федерации Федерального Собрания Российской Федерации, Экспертный совет при Председателе Совета Федерации Федерального Собрания Российской Федерации по созданию портретной галереи председателей Государственного совета Российской империи и Совета Федерации Федерального Собрания Российской Федерации, Совет при Председателе Совета Федерации Федерального Собрания Российской Федерации по вопросам поддержки соотечественников, проживающих за рубежом, Межрегиональный банковский совет при Совете Федерации Федерального Собрания Российской Федерации, Экспертный совет по Арктике при Председателе Совета Федерации Федерального Собрания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и Председателя замещают Председателя в его отсутствие, а также осуществляют другие полномочия по вопросам внутреннего распорядка деятельности палаты в соответствии с распределением обязанностей между н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овета Федерации и его заместители могут быть освобождены от занимаемых должностей решением Совета Федерации, принимаемым большинством голосов от общего числа членов па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01 Конституции РФ Совет Федерации и Государственная Дума образуют комитеты и комиссии, являющиеся постоянно действующими органами соответствующих пал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егламенту (ст. 30) Совет Федерации образует комитеты и постоянные комиссии. Комитеты и постоянные комиссии Совета Федерации имеют равные права и несут равные обязанности по реализации полномочий па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комитетов Совета Федерации утверждается палатой большинством голосов от общего числа членов палаты. Председатель комитета, его заместители избираются на его заседании большинством голосов от общего числа членов комитета. Председатель комитета утверждается Советом Федерации большинством голосов от общего числа членов палаты. Председатель комитета, его заместители не могут быть представителями от одного субъекта Федерации. Численный состав каждого комитета определяется Советом Федерации, но не может быть менее восьми членов па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члены Совета Федерации входят в состав комитетов, за исключением Председателя палаты и его заместителей. При этом член Совета Федерации может быть членом только одного комитета па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Федерации вправе создавать постоянные и временные комиссии. Деятельность временных комиссий ограничивается определенным сроком и (или) конкретной задачей. Задачи комиссии, срок ее деятельности, полномочия и персональный состав определяются постановлением па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Совете Федерации функционируют следующие комитеты и комиссии: Комитет Совета Федерации по конституционному законодательству, Комитет Совета Федерации по правовым и судебным вопросам, Комитет Совета Федерации по делам Федерации и региональной политике, Комитет Совета Федерации по вопросам местного самоуправления, Комитет Совета Федерации по обороне и безопасности, Комитет Совета Федерации по финансовым рынкам и денежному обращению, Комиссия Совета Федерации по взаимодействию со Счетной палатой Российской Федерации, Комитет Совета Федерации по международным делам, Комитет Совета Федерации по делам Содружества Независимых Государств, Комиссия Совета Федерации по Регламенту и организации парламентской деятельности (эта Комиссия является постоянно действующим органом Совета Федерации), Комитет Совета Федерации по социальной политике и здравоохранению, Комитет Совета Федерации по образованию и науке, Комиссия Совета Федерации по делам молодежи и туризму, Комитет Совета Федерации по экономической политике, предпринимательству и собственности, Комитет Совета Федерации по промышленной политике, Комиссия Совета Федерации по естественным монополиям, Комитет Совета Федерации по природным ресурсам и охране окружающей среды, Комитет Совета Федерации по аграрно-продовольственной политике и рыбохозяйственному комплексу, Комитет Совета Федерации по делам Севера и малочисленных народов, Комиссия Совета Федерации по информационной политике, Комиссия Совета Федерации по контролю за обеспечением деятельности Совета Федерации, Комиссия Совета Федерации по национальной морской политике, Комиссия Совета Федерации по культуре, Комиссия Совета Федерации по жилищной политике и жилищно-коммунальному хозяйству, Комиссия Совета Федерации по вопросам развития институтов гражданского общества, Комиссия Совета Федерации по физической культуре, спорту и развитию олимпийского дви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ы палат по вопросам, отнесенным к их ведению, осуществляют предварительное рассмотрение законопроектов; организуют проводимые палатами парламентские слушания и их подготовку к рассмотрению палатой; решают вопросы организации своей деятельности; рассматривают иные вопросы, относящиеся к ведению пал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комитеты Совета Федерации осуществляют подготовку заключений по принятым Государственной Думой федеральным законам и способствуют реализации положений Конституции РФ и федеральных зако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деятельности комитетов и комиссий палат создаются рабочие аппараты комитетов, действующие на постоянной основе. Формирование аппаратов комитетов осуществляется соответствующими комите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й аппарат комитета палаты осуществляет правовое, организационное, информационное, документационное и другое обеспечение деятельности соответствующего комитета палаты, проводимых им парламентских слушаний. Аппарат комитета участвует в подготовке законопроектов, проектов решений комитета и экспертных заключений по законам, подлежащим рассмотрению комитета, в пределах своих полномочий ведет делопроизводство комитета, готовит и рассылает необходимые для членов комитета материалы, справки, обеспечивает техническую обработку его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и рассмотрения вопросов деятельности Совета Федерации образуется Совет палаты, являющийся постоянно действующим коллегиальным органом. В его состав входят Председатель Совета Федерации, его заместители, председатели комитетов и постоянных комиссий Совета Федерации, которые обладают правом решающего голоса по всем вопросам, рассматриваемым Советом палаты. Председатель Совета Федерации созывает заседания Совета Федерации; формирует проект их повестки дня; ведет заседания палаты; подписывает ее постановления; ведает внутренним распорядком деятельности палаты; распределяет обязанности между своими заместителями; представляет палату во взаимоотношениях с федеральными органами государственной власти, органами государственной власти субъектов Федерации, органами местного самоуправления, общественными объединениями, а также с парламентами иностранных государств, международными организациями, государственными и общественными деятелями иностранных государств; решает иные вопросы организации деятельности Совета Федерации в соответствии с Регламентом Совета Федерации и другими нормативными правовыми ак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Совета Федерации осуществляет Аппарат, который состоит из Секретариата Председателя Совета Федерации, секретариатов заместителей Председателя Совета Федерации, аппаратов комитетов и постоянных комиссий Совета Федерации, подразделений правового, информационного, аналитического, организационного, документационного и финансово-хозяйственного обеспечения, кадровой служ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Аппарата Совета Федерации являются правовое, информационное, организационное, аналитическое, документационное и финансовое, материально-техническое и хозяйственное обеспечение деятельности Совета Федерации и его органов, членов Совета Федерации; правовое, организационное, информационно-аналитическое, протокольное и паспортно-визовое обеспе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 штаты Аппарата Совета Федерации утверждаются Председателем Совета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rPr>
        <w:t>2.2</w:t>
      </w:r>
      <w:r>
        <w:rPr>
          <w:rFonts w:cs="Times New Roman" w:ascii="Times New Roman" w:hAnsi="Times New Roman"/>
          <w:b w:val="false"/>
          <w:sz w:val="28"/>
          <w:lang w:val="en-US"/>
        </w:rPr>
        <w:t xml:space="preserve"> </w:t>
      </w:r>
      <w:r>
        <w:rPr>
          <w:rFonts w:cs="Times New Roman" w:ascii="Times New Roman" w:hAnsi="Times New Roman"/>
          <w:b w:val="false"/>
          <w:sz w:val="28"/>
        </w:rPr>
        <w:t>Порядок формирования Совета Федераци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й в настоящее время порядок формирования Совета Федерации определен Федеральным законом от 16 декабря 2004 года № 160-ФЗ "О порядке формирования Совета Федерации Федерального Собрания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 законом палата состоит из 166 представителей субъектов Российской Федерации, избранных законодательными (представительными) органами государственной власти субъектов Российской Федерации, или назначенных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ет Федерации в соответствии с Конституцией Российской Федерации входят по два представителя от каждого субъекта Российской Федерации: по одному от законодательного (представительного) и исполнительного органов государственной власти субъекта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Членом Совета Федерации может быть избран гражданин Российской Федерации не моложе 30 лет, обладающий в соответствии с Конституцией Российской Федерации правом избирать и быть избранным в органы государственной власти. Член Совета Федерации — представитель от законодательного (представительного) органа государственной власти субъекта Российской Федерации избирается законодательным (представительным) органом государственной власти субъекта Российской Федерации на срок полномочий этого органа, а при формировании законодательного (представительного) органа субъекта Российской Федерации путем ротации — на срок полномочий однократно избранных депутатов этого органа.</w:t>
      </w:r>
    </w:p>
    <w:p>
      <w:pPr>
        <w:pStyle w:val="Normal"/>
        <w:suppressAutoHyphens w:val="true"/>
        <w:spacing w:lineRule="auto" w:line="360" w:before="0" w:after="0"/>
        <w:ind w:firstLine="709"/>
        <w:jc w:val="both"/>
        <w:rPr/>
      </w:pPr>
      <w:r>
        <w:rPr>
          <w:rFonts w:cs="Times New Roman" w:ascii="Times New Roman" w:hAnsi="Times New Roman"/>
          <w:sz w:val="28"/>
          <w:szCs w:val="28"/>
        </w:rPr>
        <w:t>Член Совета Федерации — представитель от двухпалатного законодательного (представительного) органа государственной власти субъекта Российской Федерации избирается поочередно от каждой палаты на половину срока полномочий соответствующей па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 Совета Федерации - представитель от однопалатного законодательного (представительного) органа государственной власти субъекта Российской Федерации должен быть избран не позднее трех месяцев со дня первого заседания в правомочном составе законодательного (представительного) органа государственной власти субъекта Российской Федерации нового созыва, в том числе в случае досрочного прекращения полномочий этого органа предыдущего созыва, а член Совета Федерации - представитель от двухпалатного законодательного (представительного) органа государственной власти субъекта Российской Федерации и член Совета Федерации - представитель от законодательного (представительного) органа государственной власти субъекта Российской Федерации, формируемого путем ротации, - со дня истечения срока, на который был избран предыдущий представитель соответствующего орг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члена Совета Федерации - представителя от законодательного (представительного) органа государственной власти субъекта Российской Федерации новый член Совета Федерации - представитель от этого органа должен быть избран не позднее трех месяцев со дня прекращения полномочий предыдущего члена Совета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дидатура (кандидатуры) для избрания представителя в Совете Федерации от однопалатного законодательного (представительного) органа государственной власти субъекта Российской Федерации вносится (вносятся) на рассмотрение этого органа его председате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вухпалатном законодательном (представительном) органе государственной власти субъекта Российской Федерации кандидатура (кандидатуры) для избрания представителя в Совете Федерации вносится (вносятся) на рассмотрение этого органа поочередно председателями пал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депутатов численностью не менее одной трети от общего числа депутатов законодательного (представительного) органа государственной власти субъекта Российской Федерации может внести на рассмотрение этого органа альтернативную кандидатуру (альтернативные кандидатуры) для избрания представителя в Совете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Представитель в Совете Федерации от исполнительного органа государственной власти субъекта Российской Федерации назнач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а срок его полномоч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 Совета Федерации - представитель от исполнительного органа государственной власти субъекта Российской Федерации должен быть назначен не позднее трех месяцев со дня вступления в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том числе в случае досрочного прекращения полномочий предыдущего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члена Совета Федерации - представителя от исполнительного органа государственной власти субъекта Российской Федерации новый член Совета Федерации - представитель от этого органа должен быть назначен не позднее трех месяцев со дня прекращения полномочий предыдущего члена Совета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едставлению Председателя Совета Федерации Федерального Собрания Российской Федерации полномочия члена Совета Федерации могут быть также досрочно прекращены избравшим (назначившим) его органом государственной власти субъекта Российской Федерации в том же порядке, в котором осуществляется его избрание (назначение) членом Совета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рган государственной власти субъекта Российской Федерации вправе не рассматривать поступившее представление Председателя </w:t>
      </w:r>
      <w:r>
        <w:rPr>
          <w:rFonts w:cs="Times New Roman" w:ascii="Times New Roman" w:hAnsi="Times New Roman"/>
          <w:sz w:val="28"/>
          <w:szCs w:val="26"/>
        </w:rPr>
        <w:t>Совета Федерации Федерального Собрания Российской Федерации о досрочном прекращении полномочий члена Совета Федерации.";</w:t>
      </w:r>
    </w:p>
    <w:p>
      <w:pPr>
        <w:pStyle w:val="Normal"/>
        <w:suppressAutoHyphens w:val="true"/>
        <w:spacing w:lineRule="auto" w:line="360" w:before="0" w:after="0"/>
        <w:ind w:firstLine="709"/>
        <w:jc w:val="both"/>
        <w:rPr/>
      </w:pPr>
      <w:r>
        <w:rPr>
          <w:rFonts w:cs="Times New Roman" w:ascii="Times New Roman" w:hAnsi="Times New Roman"/>
          <w:sz w:val="28"/>
          <w:szCs w:val="26"/>
        </w:rPr>
        <w:t>Реше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 назначении представителя в Совете Федерации от исполнительного органа государственной власти субъекта Российской Федерации оформляется указом (постанов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Указ (постановление) в трехдневный срок направляется в законодательный (представительный) орган государственной власти субъекта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6"/>
        </w:rPr>
        <w:t>Указ (постановление) о назначении представителя в Совете Федерации от исполнительного органа государственной власти субъекта Российской Федерации вступает в силу, если на очередном или внеочередном заседании законодательного (представительного) органа государственной власти субъекта Российской Федерации две трети от общего числа его депутатов не проголосуют против назначения данного представителя в Совете Федерации от исполнительного органа государственной власти субъекта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6"/>
        </w:rPr>
        <w:t>Рассмотрение законодательным (представительным) органом государственной власти субъекта Российской Федерации кандидатур для избрания представителя в Совете Федерации осуществляется в соответствии с регламентом этого органа. Кандидаты для избрания (назначения) в качестве представителя в Совете Федерации обязаны представить соответственно в законодательный (представительный) орган государственной власти субъекта Российской Федерации или высшему должностному лицу субъекта Российской Федерации (руководителю высшего</w:t>
      </w:r>
      <w:r>
        <w:rPr>
          <w:rFonts w:cs="Times New Roman" w:ascii="Times New Roman" w:hAnsi="Times New Roman"/>
          <w:sz w:val="28"/>
          <w:szCs w:val="28"/>
        </w:rPr>
        <w:t xml:space="preserve"> исполнительного органа государственной власти субъекта Российской Федерации): а) сведения о размере и об источниках доходов кандидата за год, предшествующий году избрания (назначения); б) сведения об имуществе, принадлежащем кандидату на праве собственности.</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рган государственной власти субъекта Российской Федерации, принявший решение об избрании (о назначении) члена Совета Федерации, не позднее чем на следующий день после дня вступления решения в силу телеграммой уведомляет Совет Федерации о содержании решения и о дате его вступления в силу и не позднее пяти дней со дня вступления решения в силу направляет его в Совет Федерации.</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збранный (назначенный) член Совета Федерации в пятидневный срок со дня вступления в силу решения о его избрании (назначении) направляет в Совет Федерации копию приказа (иного документа) об освобождении от обязанностей, несовместимых со статусом члена Совета Федерации, либо копию документа, удостоверяющего, что им в трехдневный срок было подано заявление об освобождении от таких обязанностей.</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лномочия члена Совета Федерации начинаются со дня принятия Советом Федерации решения о подтверждении полномочий данного члена Совета Федерации. Полномочия члена Совета Федерации прекращаются со дня принятия Советом Федерации решения о подтверждении полномочий нового члена Совета Федерации - представителя от того же органа государственной власти субъекта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лномочия члена Совета Федерации прекращаются досрочно по основаниям, предусмотренным Федеральным законом "О статусе члена Совета Федерации и статусе депутата Государственной Думы Федерального Собрания Российской Федерации" (в редакции Федерального закона от 5 июля 1999 года N 133-ФЗ).</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татус члена Совета Федерации Федерального Собрания Российской Федерации определяется Федеральным законом от 8 мая 1994 года №3-ФЗ "О статусе члена Совета Федерации и статусе депутата Государственной Думы Федерального Собрания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2.3 Полномочия Совета Федераци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едению Совета Федерации относятся: утверждение изменения границ между субъектами Российской Федерации; утверждение указа Президента Российской Федерации о введении военного положения; утверждение указа Президента Российской Федерации о введении чрезвычайного положения; решение возможности использования Вооруженных Сил Российской Федерации за пределами территории Российской Федерации; назначение выборов Президента Российской Федерации; отрешение Президента Российской Федерации от должности; назначение на должность судей Конституционного Суда РФ, Верховного Суда РФ, Высшего Арбитражного Суда РФ; назначение на должность и освобождение от должности Генерального прокурора РФ; назначение на должность и освобождение от должности заместителя Председателя Счетной палаты и половины состава ее ауди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Федерации принимает постановления по вопросам, отнесенным к его ведению Конституцией РФ (ст.10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му рассмотрению в Совете Федерации подлежат принятые Государственной Думой федеральные законы по вопрос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едерального бюдж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федеральных налогов и сб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нансового, валютного, кредитного, таможенного регулирования, денежной эми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ратификации и денонсации международных договоров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статуса и защиты государственной границы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войны и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Глава 3. Государственная Дум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3.1 Структура Государственной Дум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онституции РФ (ст. 95, 96 и 97) Государственная Дума состоит из 450 депутатов и избирается сроком на пять лет. Депутатом Государственной Думы может быть избран гражданин Российской Федерации, достигший 21 года и имеющий право участвовать в выборах. Порядок выборов депутатов Государственной Думы устанавливается федеральным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местной деятельности и выражения единой позиции по вопросам, рассматриваемым Государственной Думой, ее депутаты образуют депутатские объединения — фракции и депутатские группы.</w:t>
      </w:r>
    </w:p>
    <w:p>
      <w:pPr>
        <w:pStyle w:val="Normal"/>
        <w:suppressAutoHyphens w:val="true"/>
        <w:spacing w:lineRule="auto" w:line="360" w:before="0" w:after="0"/>
        <w:ind w:firstLine="709"/>
        <w:jc w:val="both"/>
        <w:rPr/>
      </w:pPr>
      <w:r>
        <w:rPr>
          <w:rFonts w:cs="Times New Roman" w:ascii="Times New Roman" w:hAnsi="Times New Roman"/>
          <w:sz w:val="28"/>
          <w:szCs w:val="28"/>
        </w:rPr>
        <w:t>Государственная Дума 5-го созыва (2008-2011) включает 4 фракции: Всероссийская политическая партия "Единая Россия" (включает 315 депутатов, руководитель фракции – Грызлов Б.В.), Коммунистическая партия Российской Федерации (включает 57 депутатов, руководитель фракции Зюганов Г.А.), "Либерально-демократическая партия России" (включает 40 депутатов, руководитель фракции- Лебедев И.В.) и "Справедливая Россия" (включает 38 депутатов, руководитель фракции- Левичев Н.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ю фракций осуществляет Временная комиссия Государственной Думы по Регламенту и организации работы Государственной Думы на основании сообщения Центральной избирательной комиссии РФ о результатах выборов по федеральному избирательному округу, письменного уведомления руководителя фракции об образовании фракции, протокола организационного собрания фракции и письменного уведомления о создании фракции и ее списочном соста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фракции численностью более 100 депутатов Государственной Думы могут создаваться внутрифракционные группы. Численность внутрифракционной группы не может составлять менее 50 депутатов Государственной Думы. Руководителем внутрифракционной группы является первый заместитель руководителя фракции (в ред. постановления Государственной Думы Федерального Собрания Российской Федерации от 16 января 2008 года № 35-5 ГД - Собрание законодательства Российской Федерации, 2008, №3, ст.151). На сегодняшний день депутатские группы не созд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Дума избирает из своего состава Председателя, Первого заместителя и заместителей Председателя. Они избираются тайным голосованием с использованием бюллетеней. Государственная Дума может принять решение о проведении открытого голос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дидатов на должность Председателя Государственной Думы и его заместителей вправе выдвигать депутатские объединения и депутаты. Кандидат является избранным, если в результате голосования он получил более половины голосов от общего числа депутатов Государственной Ду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а должность Председателя Государственной Думы избран депутат Государственной Думы, являющийся руководителем депутатского объединения, он вправе совмещать пребывание на этой должности и руководство депутатским объедин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числе заместителей Председателя решается Государственной Дум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ем Государственной Думы 5-го созыва выбран Грызлов Борис Вячеславович (который, как было указано выше, также является руководителем фракции "Единая Россия").</w:t>
      </w:r>
    </w:p>
    <w:p>
      <w:pPr>
        <w:pStyle w:val="Normal"/>
        <w:suppressAutoHyphens w:val="true"/>
        <w:spacing w:lineRule="auto" w:line="360" w:before="0" w:after="0"/>
        <w:ind w:firstLine="709"/>
        <w:jc w:val="both"/>
        <w:rPr/>
      </w:pPr>
      <w:r>
        <w:rPr>
          <w:rFonts w:cs="Times New Roman" w:ascii="Times New Roman" w:hAnsi="Times New Roman"/>
          <w:sz w:val="28"/>
          <w:szCs w:val="28"/>
        </w:rPr>
        <w:t>Первый заместитель Председателя ГД- Морозов Олег Викторович (совмещает данную должность с должностью заместителя руководителя фракции "Единая Россия").</w:t>
      </w:r>
    </w:p>
    <w:p>
      <w:pPr>
        <w:pStyle w:val="Normal"/>
        <w:suppressAutoHyphens w:val="true"/>
        <w:spacing w:lineRule="auto" w:line="360" w:before="0" w:after="0"/>
        <w:ind w:firstLine="709"/>
        <w:jc w:val="both"/>
        <w:rPr/>
      </w:pPr>
      <w:r>
        <w:rPr>
          <w:rFonts w:cs="Times New Roman" w:ascii="Times New Roman" w:hAnsi="Times New Roman"/>
          <w:sz w:val="28"/>
          <w:szCs w:val="28"/>
        </w:rPr>
        <w:t>Заместители Председателя ГД: Бабаков Александр Михайлович, Волков Юрий Николаевич, Володин Вячеслав Викторович, Герасимова Надежда Васильевна, Жириновский Владимир Вольфович, Журова Светлана Сергеевна, Мельников Иван Иванович, Слиска Любовь Константиновна, Язев Валерий Афонасьевич.</w:t>
      </w:r>
    </w:p>
    <w:p>
      <w:pPr>
        <w:pStyle w:val="Normal"/>
        <w:suppressAutoHyphens w:val="true"/>
        <w:spacing w:lineRule="auto" w:line="360" w:before="0" w:after="0"/>
        <w:ind w:firstLine="709"/>
        <w:jc w:val="both"/>
        <w:rPr/>
      </w:pPr>
      <w:r>
        <w:rPr>
          <w:rFonts w:cs="Times New Roman" w:ascii="Times New Roman" w:hAnsi="Times New Roman"/>
          <w:sz w:val="28"/>
          <w:szCs w:val="28"/>
        </w:rPr>
        <w:t>Председатель Государственной Думы ведет заседания палаты; ведает ее внутренним распорядком; организует работу Совета Государственной Думы, осуществляет общее руководство деятельностью Аппарата Государственной Думы; назначает на должность и освобождает от должности Руководителя Аппарата Государственной Думы с согласия Совета Государственной Думы; представляет палату во взаимоотношениях с другими государственными органами, общественными объединениями, а также с парламентами зарубежных государств и в международных парламентских организациях; участвует в согласительных процедурах для разрешения разногласий между органами государственной власти Российской Федерации и органами государственной власти ее субъектов, а также между органами государственной власти субъектов Федерации; издает распоряжения по вопросам, отнесенным к его компетенции, которые могут быть отменены Государственной Думой,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и Председателя Государственной Думы по поручению Председателя ведут заседания палаты, замещают Председателя в его отсутствие, решают другие вопросы внутреннего распорядка деятельности палаты согласно распределению обязанностей между н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варительной подготовки и рассмотрения организационных вопросов деятельности палаты создается Совет Государственной Думы. В его состав входят с правом решающего голоса Председатель Государственной Думы и его заместители. В работе Совета могут принять участие с правом совещательного голоса председатели комитетов Государственной Думы или по их поручению представители этих комит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01 Конституции РФ Совет Федерации и Государственная Дума образуют комитеты и комиссии, являющиеся постоянно действующими органами соответствующих пал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воему Регламенту (ст. 20) Государственная Дума образует комите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и Государственной Думы формируются из числа депутатов Ду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Дума образует комитеты и комиссии, как правило, на основе принципа пропорционального представительства депутатских объединений. Численный состав каждого комитета и каждой комиссии определяется Думой, но не может быть, как правило, менее 12 и более 35 депутатов па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Дума может создавать комиссии, деятельность которых ограничена определенным сроком или конкретной задачей. Этот срок не может превышать срок полномочий Ду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ы Государственной Думы могут образовывать по основным направлениям своей деятельности подкомите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ы и комиссии Государственной Думы:</w:t>
      </w:r>
      <w:r>
        <w:rPr>
          <w:rFonts w:cs="Times New Roman" w:ascii="Times New Roman" w:hAnsi="Times New Roman"/>
          <w:bCs/>
          <w:sz w:val="28"/>
          <w:szCs w:val="19"/>
        </w:rPr>
        <w:t xml:space="preserve"> </w:t>
      </w:r>
      <w:r>
        <w:rPr>
          <w:rFonts w:cs="Times New Roman" w:ascii="Times New Roman" w:hAnsi="Times New Roman"/>
          <w:sz w:val="28"/>
          <w:szCs w:val="28"/>
        </w:rPr>
        <w:t>Комитет ГД по конституционному законодательству и государственному строительству; Комитет ГД по гражданскому, уголовному, арбитражному и процессуальному законодательству; Комитет ГД по труду и социальной политике; Комитет ГД по бюджету и налогам; Комитет ГД по финансовому рынку; Комитет ГД по экономической политике и предпринимательству; Комитет ГД по собственности; Комитет ГД по промышленности; Комитет ГД по строительству и земельным отношениям; Комитет ГД по науке и наукоемким технологиям; Комитет ГД по энергетике; Комитет ГД по транспорту; Комитет ГД по обороне; Комитет ГД по безопасности; Комитет ГД по международным делам; Комитет ГД по делам Содружества Независимых Государств и связям с соотечественниками; Комитет ГД по делам Федерации и региональной политике; Комитет ГД по вопросам местного самоуправления; Комитет ГД по Регламенту и организации работы Государственной Думы; Комитет ГД по информационной политике, информационным технологиям и связи; Комитет ГД по охране здоровья; Комитет ГД по образованию; Комитет ГД по вопросам семьи, женщин и детей; Комитет ГД по аграрным вопросам; Комитет ГД по природным ресурсам, природопользованию и экологии; Комитет ГД по культуре; Комитет ГД по делам общественных объединений и религиозных организаций; Комитет ГД по делам национальностей; Комитет ГД по физической культуре и спорту; Комитет ГД по делам молодежи; Комитет ГД по проблемам Севера и Дальнего Востока; Комитет ГД по делам ветеранов; Комиссия ГД по мандатным вопросам и вопросам депутатской этики; Счетная комиссия ГД; Комиссия ГД по рассмотрению расходов федерального бюджета, направленных на обеспечение обороны и государственной безопасности РФ; Комиссия ГД по законодательному обеспечению противодействия корруп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ы палат по вопросам, отнесенным к их ведению, осуществляют предварительное рассмотрение законопроектов; организуют проводимые палатами парламентские слушания и их подготовку к рассмотрению палатой; решают вопросы организации своей деятельности; рассматривают иные вопросы, относящиеся к ведению пал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ы Государственной Думы вносят предложения по формированию примерной программы законопроектной работы Думы на текущую сессию и календарь рассмотрения вопросов на очередной месяц; рассматривают и исполняют поручения Совета Государственной Думы; дают заключения и предложения по соответствующим разделам проекта федерального бюджета; проводят анализ практики принятия законодательства; решают вопросы свое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ы, комиссии имеют право вносить предложения по повестке дня заседания палаты. Представители комитета, комиссии имеют право выступать на заседаниях палаты, заседаниях других комитетов и комиссий своей палаты с докладами и содокладами по вопросам, относящимся к ведению представляемого ими комитета, коми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комитета, комиссии утверждается Государственной Думой большинством голосов от общего числа депутатов. Изменения в составе комитета, комиссии производятся постановлением Государственной Думы. В состав комитетов не могут быть избраны Председатель Государственной Думы и его замести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депутат Государственной Думы, за исключением Председателя Думы, обязан состоять в одном из комитетов Думы. Депутат Думы может быть членом только одного ее комит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комитета, комиссии принимается большинством голосов от общего числа членов комитета, комиссии, присутствующих на заседании, если иное не установлено Регламентом па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и и заместители председателей комитетов и комиссий избираются палатой большинством голосов от общего числа депутатов Государственной Думы по представлению фракций и депутатских групп. Голосование может проводиться по единому списку кандидат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деятельности комитетов и комиссий палат создаются рабочие аппараты комитетов, действующие на постоянной основе. Формирование аппаратов комитетов осуществляется соответствующими комите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й аппарат комитета палаты осуществляет правовое, организационное, информационное, документационное и другое обеспечение деятельности соответствующего комитета палаты, проводимых им парламентских слушаний. Аппарат комитета участвует в подготовке законопроектов, проектов решений комитета и экспертных заключений по законам, подлежащим рассмотрению комитета, в пределах своих полномочий ведет делопроизводство комитета, готовит и рассылает необходимые для членов комитета материалы, справки, обеспечивает техническую обработку его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Государственной Думе на срок ее полномочий создана Общественная молодежная палата, являющаяся совещательным и консультативным органом, осуществляющим свою деятельность на общественных началах. Молодежная палата действует в соответствии с Положением об Общественной молодежной палате при Государственной Думе Федерального Собрания Российской Федерации. Ее основной целью является содействие деятельности Государственной Думы в области законодательного регулирования прав и законных интересов молоде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организационное, документационное, аналитическое, информационное, финансовое, материально-техническое, социально-бытовое обеспечение деятельности Государственной Думы осуществляет Аппарат Государственной Думы. В состав Аппарата входят в качестве самостоятельных структурных подразделений аппараты комитетов и комиссий Государственной Думы, фракций и депутатских групп. Контроль за деятельностью Аппарата Государственной Думы осуществляется Комитетом по Регламенту и организации работы Государственной Ду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Аппаратом Государственной Думы информационное, экспертное и иное ее обеспечение осуществляется государственными организациями, обеспечивающими деятельность обеих палат Федерального Собрания (Парламентская библиотека, Парламентский центр, издательство Федерального Собрания и т. д.).</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3.2 Порядок формирования Государственной дум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 настоящее время действует Федеральный закон от 18 мая 2005 г. "О выборах депутатов Государственной Думы Федерального Собрания Российской Федерации", согласно которому депутаты Государственной Думы избираются по федеральному избирательному округу пропорционально числу голосов, поданных за федеральные списки кандидатов в депутаты Государственной Думы. Согласно этому Закону в таком порядке будут избираться все 450 депутатов Государственной Ду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избирательный округ, по которому избираются депутаты Государственной Думы, включает в себя всю территорию Российской Федерации. Избиратели, проживающие за пределами территории Российской Федерации, считаются приписанными к федеральному избирательному округ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дидаты в депутаты Государственной Думы выдвигаются в составе федеральных списков кандидатов. Выдвижение кандидатов осуществляется политическими партиями, имеющими право принять участие в выборах, в том числе выдвигать списки кандид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партия вправе выдвинуть в составе федерального списка кандидатов граждан Российской Федерации, не являющихся членами данной политической партии, число которых не должно превышать 50% всех кандидатов от данной партии. о выдвижении федерального списка кандидатов принимается тайным голосованием на съезде политической партии.</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бщее число кандидатов, включенных в федеральный список кандидатов, не может превышать 500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вижение федерального списка кандидатов должно быть подтверждено избирателями путем внесения ими своих подписей в подписные листы либо обеспечено избирательным залогом, внесенным политической парт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литическая партия собирает в поддержку выдвинутого ею федерального списка кандидатов подписи избирателей, она обязана собрать не менее 200 тыс. подписей, при этом на один субъект Федерации должно приходиться не более 10 тыс. подписей избирателей, место жительства которых находится на территории данного субъекта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список кандидатов не регистрируется, если суммарное количество недостоверных и (или) недействительных подписей избирателей, выявленных при выборочной проверке, составит 5 или более процентов от общего количества подписей, подлежащих проверке, и если количество представленных подписей избирателей за вычетом количества подписей, признанных недостоверными и (или) недействительными, недостаточно для регист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 35 дней до дня голосования будет зарегистрировано менее двух федеральных списков кандидатов, голосование на выборах откладывается на срок не более двух месяцев для дополнительного выдвижения федеральных списков кандид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спределению депутатских мандатов допускаются федеральные списки кандидатов, каждый из которых получил 7 и более процентов голосов избирателей, принявших участие в голосовании, при условии, что таких списков было не менее двух и что за эти списки подано в совокупности более 60% голосов избирателей, принявших участие в голосовании. В этом случае иные федеральные списки кандидатов к распределению депутатских мандатов не допуска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 федеральные списки кандидатов, каждый из которых получил 7 и более процентов голосов избирателей, принявших участие в голосовании, подано в совокупности 60 и менее процентов голосов избирателей, принявших участие в голосовании, к распределению депутатских мандатов допускаются указанные списки, а также последовательно в порядке убывания числа поданных голосов избирателей федеральные списки кандидатов, получившие менее 7% голосов избирателей, принявших участие в голосовании, пока общее число голосов избирателей, поданных за федеральные списки кандидатов, допускаемые к распределению депутатских мандатов, не превысит в совокупности 60% от числа голосов избирателей, принявших участие в голосовании.</w:t>
      </w:r>
    </w:p>
    <w:p>
      <w:pPr>
        <w:pStyle w:val="Normal"/>
        <w:suppressAutoHyphens w:val="true"/>
        <w:spacing w:lineRule="auto" w:line="360" w:before="0" w:after="0"/>
        <w:ind w:firstLine="709"/>
        <w:jc w:val="both"/>
        <w:rPr/>
      </w:pPr>
      <w:r>
        <w:rPr>
          <w:rFonts w:cs="Times New Roman" w:ascii="Times New Roman" w:hAnsi="Times New Roman"/>
          <w:sz w:val="28"/>
          <w:szCs w:val="28"/>
        </w:rPr>
        <w:t>Если за один федеральный список кандидатов подано более 60% голосов избирателей, принявших участие в голосовании, а остальные федеральные списки кандидатов получили менее 7% голосов избирателей, принявших участие в голосовании, к распределению депутатских мандатов допускается указанный федеральный список кандидатов, а также федеральный список кандидатов, получивший наибольшее число голосов избирателей, принявших участие в голосовании, из числа федеральных списков кандидатов, получивших менее 7% голосов избирателей, принявших участие в голосов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е списки кандидатов, допущенные к распределению депутатских мандатов, получают указанные мандаты в соответствии с методикой распределения депутатских мандатов, предусмотренной федеральным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ские мандаты, полученные федеральным списком кандидатов, переходят в первую очередь к зарегистрированным кандидатам, включенным в общефедеральную часть федерального списка кандидатов. Оставшиеся депутатские мандаты переходят к зарегистрированным кандидатам, включенным в региональные группы кандидатов, в соответствии с методикой распределения депутатских манд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ские мандаты распределяются между зарегистрированными кандидатами в соответствии с порядком их размещения в федеральном списке кандидатов, установленным при регистрации этого списка Центральной избирательной комиссией РФ и рассматриваемым (в пределах общефедеральной части федерального списка кандидатов и в пределах каждой из региональных групп кандидатов) как порядок очередности получения депутатских манд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семи дней со дня голосования зарегистрированный кандидат может отказаться от получения депутатского мандата. Заявление об отказе от депутатского мандата не подлежит отзыву. Отказ зарегистрированного кандидата от получения депутатского мандата влечет за собой изменение порядка размещения зарегистрированных кандидатов в соответствующем федеральном списке кандид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ная Федеральным законом методика пропорционального распределения депутатских мандатов сводится к следующ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ая избирательная комиссия РФ подсчитывает сумму голосов избирателей, поданных за федеральные списки кандидатов, допущенные к распределению депутатских мандатов. Эта сумма голосов избирателей делится на 450 — число депутатских мандатов, распределяемых по федеральному избирательному округу. Полученный результат есть первое избирательное частное, которое используется в процессе распределения депутатских мандатов между федеральными списками кандид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голосов избирателей, полученных каждым федеральным списком кандидатов, допущенным к распределению депутатских мандатов, делится на первое избирательное частное. Целая часть числа, полученного в результате такого деления, есть число депутатских мандатов, которые получает соответствующий федеральный список кандидатов в результате первичного распределения депутатских манд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сле проведенного первичного распределения депутатских мандатов остаются нераспределенные депутатские мандаты, проводится их вторичное распределение. Нераспределенные депутатские мандаты передаются по одному тем федеральным спискам кандидатов, у которых оказывается наибольшей дробная часть числа, полученного в результате деления. При равенстве дробных частей (после запятой до шестого знака включительно) преимущество отдается тому федеральному списку кандидатов, за который подано большее число голосов избир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пределения депутатских мандатов проводится их распределение внутри каждого федерального списка кандидатов между региональными группами кандидатов и общефедеральной частью федерального списка кандидатов (если таковая имеется). В первую очередь депутатские мандаты переходят к зарегистрированным кандидатам, включенным в общефедеральную часть федерального списка кандидатов, в порядке очередности их размещения в указанном спис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сле передачи депутатских мандатов зарегистрированным кандидатам, включенным в общефедеральную часть федерального списка кандидатов, остаются депутатские мандаты, причитающиеся данному федеральному списку кандидатов, указанные мандаты распределяются внутри списка между региональными группами кандидатов в следующем порядке. Сумма голосов избирателей, поданных за федеральный список кандидатов в тех субъектах Федерации (в группах субъектов Федерации, на частях территорий субъектов), которым соответствуют региональные группы кандидатов, на которые был разделен федеральный список кандидатов (далее — голоса избирателей, поданные за региональные группы кандидатов), делится на число оставшихся не распределенными внутри федерального списка кандидатов депутатских мандатов. Полученный результат есть второе избирательное частное данного федерального списка кандидатов. Число голосов избирателей, поданных за каждую из региональных групп кандидатов, делится на второе избирательное частное. Целая часть числа, полученного в результате такого деления, есть число депутатских мандатов, которые получает соответствующая региональная группа кандидатов. Если после указанных действий остаются нераспределенными депутатские мандаты, причитающиеся данному федеральному списку кандидатов, они передаются по одному тем региональным группам кандидатов, у которых оказывается наибольшей дробная часть числа, полученного в результате деления числа голосов избирателей, поданных за каждую из региональных групп кандидатов, на второе избирательное частное данного федерального списка кандидатов. При равенстве дробных частей преимущество отдается той региональной группе кандидатов, за которую было подано большее число голосов избирателе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Если в процессе распределения депутатских мандатов внутри федерального списка кандидатов в одной региональной группе кандидатов или нескольких региональных группах кандидатов не оказалось нужного числа зарегистрированных кандидатов, оставшиеся нераспределенными депутатские мандаты подлежат дополнительному распределению между региональными группами того же федерального списка кандидатов, в которых имеются зарегистрированные кандидаты, не получившие депутатских мандатов. Если на момент проведения дополнительного распределения депутатских мандатов окажутся региональные группы кандидатов, не получившие депутатских мандатов в процессе их распределения, и среди них окажутся группы, в которых имеются зарегистрированные кандидаты, не получившие депутатских мандатов, мандаты передаются по одному каждой из указанных региональных групп кандидатов. При этом сохраняется очередность передачи депутатских мандатов (в соответствии со значениями дробных частей), определяемая на основе первоначально вычисленного второго избирательного частного. Если в процессе дополнительного распределения после исчерпания региональных групп </w:t>
      </w:r>
      <w:r>
        <w:rPr>
          <w:rFonts w:cs="Times New Roman" w:ascii="Times New Roman" w:hAnsi="Times New Roman"/>
          <w:sz w:val="28"/>
          <w:szCs w:val="27"/>
        </w:rPr>
        <w:t>кандидатов, не получивших депутатских мандатов в процессе их распределения в соответствии со значениями дробных частей, остаются нераспределенные депутатские мандаты, они распределяются по одному тем региональным группам кандидатов, в которых оказывается наименьшим коэффициент дополнительного распределения, вычисляемый для каждой из региональных групп кандидатов, в которых имеются зарегистрированные кандидаты, не получившие депутатских мандатов. Названный коэффициент вычисляется путем деления числа полученных региональной группой кандидатов депутатских мандатов на число полученных ею голосов избирателей. При равных значениях указанного коэффициента депутатский мандат передается той региональной группе кандидатов, которая получила большее число голосов избирателей. Если после такого распределения число дополнительно распределяемых депутатских мандатов окажется больше числа региональных групп кандидатов, которые могут их получить, процедура дополнительного распределения повторяется необходимое число раз, при этом указанный коэффициент каждый раз вычисляется заново.</w:t>
      </w:r>
    </w:p>
    <w:p>
      <w:pPr>
        <w:pStyle w:val="Normal"/>
        <w:suppressAutoHyphens w:val="true"/>
        <w:spacing w:lineRule="auto" w:line="360" w:before="0" w:after="0"/>
        <w:ind w:firstLine="709"/>
        <w:jc w:val="both"/>
        <w:rPr/>
      </w:pPr>
      <w:r>
        <w:rPr>
          <w:rFonts w:cs="Times New Roman" w:ascii="Times New Roman" w:hAnsi="Times New Roman"/>
          <w:sz w:val="28"/>
          <w:szCs w:val="27"/>
        </w:rPr>
        <w:t>Если после распределения депутатских мандатов между федеральными списками кандидатов возникает необходимость дополнительно распределить один депутатский мандат или несколько депутатских мандатов среди всех федеральных списков кандидатов или среди некоторых из них, то такое распределение проводится следующим образом. Вначале депутатские мандаты передаются федеральным спискам кандидатов, не получившим депутатских мандатов при их распределении в соответствии со значениями дробных частей, а затем производится передача депутатских мандатов в соответствии с коэффициентами дополнительного распределения депутатских мандатов для каждого федерального списка кандидатов, вычисляемыми путем деления общего числа депутатских мандатов, полученных соответствующим федеральным списком кандидатов, на число полученных этим же списком голосов</w:t>
      </w:r>
      <w:r>
        <w:rPr>
          <w:rFonts w:cs="Times New Roman" w:ascii="Times New Roman" w:hAnsi="Times New Roman"/>
          <w:sz w:val="28"/>
          <w:szCs w:val="28"/>
        </w:rPr>
        <w:t xml:space="preserve"> избирателей. Депутатские мандаты распределяются по одному тем федеральным спискам кандидатов, в которых указанный коэффициент оказывается наименьшим. При равных значениях указанного коэффициента депутатский мандат передается тому федеральному списку кандидатов, который получил большее число голосов избирателей. Если после такого распределения число дополнительно распределяемых депутатских мандатов окажется больше числа федеральных списков кандидатов, которые могут их получить, процедура дополнительного распределения повторяется необходимое число раз, при этом указанный коэффициент каждый раз вычисляется заново. Полученные федеральным списком кандидатов депутатские мандаты передаются зарегистрированным кандидатам, включенным в общефедеральную часть списка и не получившим депутатских мандатов, а при отсутствии таковых — зарегистрированным кандидатам, включенным в региональные группы кандидатов данного списка, в соответствии с методикой дополнительного распределения депутатских мандатов. В дополнительном распределении депутатских мандатов могут участвовать только федеральные списки кандидатов, имеющие зарегистрированных кандидатов, не получивших депутатских манд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сле первоначального распределения депутатских мандатов внутри федерального списка кандидатов депутатский мандат оказался вакантным, он передается зарегистрированному кандидату из того же федерального списка кандидатов. Депутатский мандат передается первому в порядке очередности зарегистрированному кандидату из числа зарегистрированных кандидатов, не получивших депутатских мандатов и включенных в ту же региональную группу кандидатов (общефедеральную часть федерального списка кандидатов), что и зарегистрированный кандидат, депутатский мандат которого оказался вакантным. Если в соответствующей региональной группе кандидатов (в общефедеральной части федерального списка кандидатов) отсутствуют зарегистрированные кандидаты, не получившие депутатских мандатов, оказавшийся вакантным депутатский мандат подлежит распределению между другими региональными группами кандидатов того же федерального списка кандидатов в соответствии с методикой дополнительного распределения депутатских мандатов.</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Если в процессе распределения депутатских мандатов внутри федерального списка кандидатов не окажется зарегистрированных кандидатов, не получивших депутатских мандатов, оставшиеся нераспределенными депутатские мандаты остаются вакантными до следующих выборов депутатов Государственной Ду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результате реализации положений закона Государственная Дума останется в неправомочном составе, нераспределенные депутатские мандаты передаются федеральным спискам кандидатов, не допущенным к распределению депутатских мандатов в соответствии с требованиями Федерального закона и получившим число голосов избирателей, которое превышает первое избирательное частное. При этом каждый из указанных списков вправе получить депутатские мандаты в количестве, не превышающем числа депутатских мандатов, которое он мог бы получить, если бы был допущен к распределению депутатских мандатов вместе с федеральными списками кандидатов, допущенными к такому распределению. Такие депутатские мандаты распределяются между федеральными списками кандидатов, не допущенными к распределению депутатских мандатов и получившими число голосов избирателей, которое превышает первое избирательное частное, пропорционально полученному ими числу голосов избирателей в соответствии с методикой распределения депутатских мандатов.</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Государственная Дума может быть распущена Президентом в случаях, предусмотренных ст. 111 и 117 Конституции. При роспуске Государственной Думы Президент назначает дату выборов с тем, чтобы вновь избранная Дума собралась не позднее чем через четыре месяца с момента роспу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3.3 Полномочия Государственной Думы</w:t>
      </w:r>
    </w:p>
    <w:p>
      <w:pPr>
        <w:pStyle w:val="Normal"/>
        <w:suppressAutoHyphens w:val="true"/>
        <w:spacing w:lineRule="auto" w:line="360" w:before="0" w:after="0"/>
        <w:ind w:firstLine="709"/>
        <w:jc w:val="both"/>
        <w:rPr>
          <w:rFonts w:ascii="Times New Roman" w:hAnsi="Times New Roman" w:cs="Times New Roman"/>
          <w:b/>
          <w:b/>
          <w:sz w:val="28"/>
          <w:szCs w:val="27"/>
          <w:lang w:val="en-US"/>
        </w:rPr>
      </w:pPr>
      <w:r>
        <w:rPr>
          <w:rFonts w:cs="Times New Roman" w:ascii="Times New Roman" w:hAnsi="Times New Roman"/>
          <w:b/>
          <w:sz w:val="28"/>
          <w:szCs w:val="27"/>
          <w:lang w:val="en-US"/>
        </w:rPr>
      </w:r>
    </w:p>
    <w:p>
      <w:pPr>
        <w:pStyle w:val="Normal"/>
        <w:suppressAutoHyphens w:val="true"/>
        <w:spacing w:lineRule="auto" w:line="360" w:before="0" w:after="0"/>
        <w:ind w:firstLine="709"/>
        <w:jc w:val="both"/>
        <w:rPr/>
      </w:pPr>
      <w:r>
        <w:rPr>
          <w:rFonts w:cs="Times New Roman" w:ascii="Times New Roman" w:hAnsi="Times New Roman"/>
          <w:sz w:val="28"/>
          <w:szCs w:val="27"/>
        </w:rPr>
        <w:t>К ведению Государственной Думы относятся: дача согласия Президенту РФ на назначение Председателя Правительства РФ; решение вопроса о доверии Правительству РФ; назначение на должность и освобождение от должности Председателя Счетной палаты и половины состава ее аудиторов;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 объявление амнистии; выдвижение обвинения против Президента РФ для отрешения его от должности. Государственная Дума принимает постановления по вопросам, отнесенным к ее ведению Конституцией РФ.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Ф (ст.103).</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 соответствии со ст. 105 Конституции Государственной Думой принимаются федеральные законы.</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 Регламенте Государственной Думы установлен порядок назначения на должность и освобождения от должности Уполномоченного по правам человека, Председателя Счетной палаты и половины состава ее аудиторов, Председателя Центрального банка.</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 Регламенте Государственной Думы установлен порядок рассмотрения внешнеполитических вопросов, ратификации международных договоров Российской Федерации и порядок международного межпарламентского сотрудни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Заключение</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ституция РФ закрепила наличие парламента РФ - Федерального Собрания. Она предпочла принципу равенства палат принцип верхней и нижней палат. В Конституции возможности парламента как бы ограничены двумя функциями - представительства народа и законотворчества. На самом деле Федеральное Собрание и его палаты осуществляют и другие функции - участвуют в высшем руководстве делами страны, формировании ряда государственных органов и назначении определенного круга должностных лиц, в парламентском контро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хотелось бы отметить следующие по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как орган народного представительства Федеральное Собрание представляет различные слои населения, а также субъекты РФ. Тем самым Федеральное Собрание олицетворяет волю всего народа России, представительство его общих интересов и специфических интересов различных социальных, территориальных, национальных, профессиональных и иных коллекти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арламент выполняет общегосударственную законодательную функцию. Федеральное Собрание принимает федеральные конституционные законы, федеральные законы и законы о поправках к Конституции РФ, которые выражают согласованную волю народа и обладают, после Конституции, высшей юридической сил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Федеральное Собрание, его палаты осуществляют решающее участие в верховном руководстве делами государства. Правда, ч. 3 ст. 80 Конституции РФ гласит, что Президент РФ "определяет основные направления внутренней и внешней политики государства". Однако в этой же статье говорится, что он делает это в соответствии с Конституцией и федеральными законами, а такие законы принимает парламент. Парламент утверждает государственный бюджет, дает согласие на введение чрезвычайного положения, участвует в решении вопросов, связанных со статусом субъектов РФ, обсуждает основные проблемы различных сфер жизни общества и принимает соответствующие ре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Федеральное Собрание формируют или участвуют в формировании, назначении или освобождении от должности других высших и центральных органов государства, должностных лиц.</w:t>
      </w:r>
    </w:p>
    <w:p>
      <w:pPr>
        <w:pStyle w:val="Normal"/>
        <w:suppressAutoHyphens w:val="true"/>
        <w:spacing w:lineRule="auto" w:line="360" w:before="0" w:after="0"/>
        <w:ind w:firstLine="709"/>
        <w:jc w:val="both"/>
        <w:rPr/>
      </w:pPr>
      <w:r>
        <w:rPr>
          <w:rFonts w:cs="Times New Roman" w:ascii="Times New Roman" w:hAnsi="Times New Roman"/>
          <w:sz w:val="28"/>
          <w:szCs w:val="28"/>
        </w:rPr>
        <w:t>Предстоящее с 1 января 2011 года изменение порядка формирования Совета Федерации направлено на усиление права гражданина Российской Федерации участвовать в управлении делами государства через своих представителей (часть 1 статьи 32 Конституции РФ). Каждый сенатор теперь будет обязан проходить через электоральные процедуры в своем регионе и, соответственно, будет гораздо крепче привязан к субъекту, который он представляет в верхней палате российского парламента. Таким образом и достигается "частичная" выборность членов Совета Федерации, ведь, прежде чем попасть в верхнюю палату российского Парламента, чиновник должен будет сначала заручиться поддержкой избирателей в регио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щение мандатов члена Совета Федерации и мандата члена законодательного органа субъекта будет повышать ответственность сенаторов перед население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писок литературы</w:t>
      </w:r>
    </w:p>
    <w:p>
      <w:pPr>
        <w:pStyle w:val="Normal"/>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с внесенными в нее поправками от 30.12.2008 "Российская газета", N 7, 21.01.2009;</w:t>
      </w:r>
    </w:p>
    <w:p>
      <w:pPr>
        <w:pStyle w:val="Footnote"/>
        <w:numPr>
          <w:ilvl w:val="0"/>
          <w:numId w:val="2"/>
        </w:numPr>
        <w:suppressAutoHyphens w:val="true"/>
        <w:spacing w:lineRule="auto" w:line="360" w:before="0" w:after="0"/>
        <w:ind w:left="0" w:hanging="0"/>
        <w:rPr/>
      </w:pPr>
      <w:r>
        <w:rPr>
          <w:rFonts w:cs="Times New Roman" w:ascii="Times New Roman" w:hAnsi="Times New Roman"/>
          <w:sz w:val="28"/>
          <w:szCs w:val="28"/>
        </w:rPr>
        <w:t>ФЗ от 16 декабря 2004 года № 160-ФЗ "О порядке формирования Совета Федерации Федерального Собрания Российской Федерации".</w:t>
      </w:r>
    </w:p>
    <w:p>
      <w:pPr>
        <w:pStyle w:val="Normal"/>
        <w:numPr>
          <w:ilvl w:val="0"/>
          <w:numId w:val="2"/>
        </w:numPr>
        <w:suppressAutoHyphens w:val="true"/>
        <w:spacing w:lineRule="auto" w:line="360" w:before="0" w:after="0"/>
        <w:ind w:left="0" w:hanging="0"/>
        <w:rPr>
          <w:rFonts w:ascii="Times New Roman" w:hAnsi="Times New Roman" w:cs="Times New Roman"/>
          <w:sz w:val="28"/>
          <w:szCs w:val="24"/>
          <w:lang w:eastAsia="ru-RU"/>
        </w:rPr>
      </w:pPr>
      <w:r>
        <w:rPr>
          <w:rFonts w:cs="Times New Roman" w:ascii="Times New Roman" w:hAnsi="Times New Roman"/>
          <w:sz w:val="28"/>
          <w:szCs w:val="28"/>
        </w:rPr>
        <w:t>ФЗ "О статусе члена Совета Федерации и статусе депутата Государственной Думы Федерального Собрания Российской Федерации" (в редакции Федерального закона от 5 июля 1999 года N 133-ФЗ).</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Постановление СФ ФС РФ от 30.01.2002 N 33-СФ (ред. от 25.12.2009) "О Регламенте Совета Федерации Федерального Собрания Российской Федерации". "Собрание законодательства РФ", 04.01.2010, N 1, ст. 61</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Постановление ГД ФС РФ от 22.01.1998 N 2134-II ГД (ред. от 20.01.2010) "О Регламенте Государственной Думы Федерального Собрания Российской Федерации" с внесенными поправками. "Собрание законодательства РФ", 25.01.2010, N 4, ст. 362.</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Гранкин И. В. Парламент России. - М.: "Консалтбанкир", 1999. – 304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онное право России: учебник для студентов вузов/ под ред. А.С. Прудникова, В.И. Авсеенко.-2-е изд., перераб. и доп. – .:ЮНИТИ-ДАНА, 2006.-987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И. Козлова., Кутафин О.Е. Конституционное право России: учеб. – 4-е изд., перераб и доп. – М.: Проспект, 2010.-608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иркин В. Е. Конституционное право России: Учебник – М.: Юристъ, 2003. – 448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фициальный сайт Совета Федерации http://council.gov.ru/</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фициальный сайт Государственной Думы http://www.duma.gov.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Style1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277FC9"/>
      <w:u w:val="single"/>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Без интервала Знак"/>
    <w:qFormat/>
    <w:rPr>
      <w:rFonts w:eastAsia="Times New Roman" w:cs="Times New Roman"/>
      <w:sz w:val="22"/>
      <w:szCs w:val="22"/>
      <w:lang w:val="ru-RU" w:bidi="ar-SA"/>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lineRule="auto" w:line="240" w:before="280" w:after="280"/>
    </w:pPr>
    <w:rPr>
      <w:rFonts w:ascii="Arial" w:hAnsi="Arial" w:cs="Arial"/>
      <w:color w:val="000000"/>
      <w:sz w:val="20"/>
      <w:szCs w:val="20"/>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8:00Z</dcterms:created>
  <dc:creator>XTreme</dc:creator>
  <dc:description/>
  <cp:keywords/>
  <dc:language>en-US</dc:language>
  <cp:lastModifiedBy>SYSTEM</cp:lastModifiedBy>
  <dcterms:modified xsi:type="dcterms:W3CDTF">2011-09-07T12:18:00Z</dcterms:modified>
  <cp:revision>2</cp:revision>
  <dc:subject/>
  <dc:title/>
</cp:coreProperties>
</file>