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аздел 1. Сравнение выборов депутатов Государственной думы и Президента Российской Федерации по типу избирательной системы</w:t>
      </w:r>
    </w:p>
    <w:p>
      <w:pPr>
        <w:pStyle w:val="Normal"/>
        <w:tabs>
          <w:tab w:val="clear" w:pos="708"/>
          <w:tab w:val="left" w:pos="4050"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аздел 2. Избирательный процесс</w:t>
      </w:r>
    </w:p>
    <w:p>
      <w:pPr>
        <w:pStyle w:val="Normal"/>
        <w:suppressAutoHyphens w:val="true"/>
        <w:spacing w:lineRule="auto" w:line="360" w:before="0" w:after="0"/>
        <w:rPr/>
      </w:pPr>
      <w:r>
        <w:rPr>
          <w:rFonts w:cs="Times New Roman" w:ascii="Times New Roman" w:hAnsi="Times New Roman"/>
          <w:sz w:val="28"/>
          <w:szCs w:val="28"/>
          <w:lang w:val="ru-RU"/>
        </w:rPr>
        <w:t>2.1 Назначение выборов</w:t>
      </w:r>
    </w:p>
    <w:p>
      <w:pPr>
        <w:pStyle w:val="Normal"/>
        <w:suppressAutoHyphens w:val="true"/>
        <w:spacing w:lineRule="auto" w:line="360" w:before="0" w:after="0"/>
        <w:rPr/>
      </w:pPr>
      <w:r>
        <w:rPr>
          <w:rFonts w:cs="Times New Roman" w:ascii="Times New Roman" w:hAnsi="Times New Roman"/>
          <w:sz w:val="28"/>
          <w:szCs w:val="28"/>
          <w:lang w:val="ru-RU"/>
        </w:rPr>
        <w:t>2.2 Финансирование выборов, выдвижение и регистрация кандидатов</w:t>
      </w:r>
    </w:p>
    <w:p>
      <w:pPr>
        <w:pStyle w:val="Normal"/>
        <w:suppressAutoHyphens w:val="true"/>
        <w:spacing w:lineRule="auto" w:line="360" w:before="0" w:after="0"/>
        <w:rPr/>
      </w:pPr>
      <w:r>
        <w:rPr>
          <w:rFonts w:cs="Times New Roman" w:ascii="Times New Roman" w:hAnsi="Times New Roman"/>
          <w:sz w:val="28"/>
          <w:szCs w:val="28"/>
          <w:lang w:val="ru-RU"/>
        </w:rPr>
        <w:t>2.3 Формирование избирательных округов</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4 Формирование избирательных комиссий</w:t>
      </w:r>
    </w:p>
    <w:p>
      <w:pPr>
        <w:pStyle w:val="Normal"/>
        <w:suppressAutoHyphens w:val="true"/>
        <w:spacing w:lineRule="auto" w:line="360" w:before="0" w:after="0"/>
        <w:rPr/>
      </w:pPr>
      <w:r>
        <w:rPr>
          <w:rFonts w:cs="Times New Roman" w:ascii="Times New Roman" w:hAnsi="Times New Roman"/>
          <w:sz w:val="28"/>
          <w:szCs w:val="28"/>
          <w:lang w:val="ru-RU"/>
        </w:rPr>
        <w:t>2.5 Информационное обеспечение и предвыборная агитация</w:t>
      </w:r>
    </w:p>
    <w:p>
      <w:pPr>
        <w:pStyle w:val="Normal"/>
        <w:suppressAutoHyphens w:val="true"/>
        <w:spacing w:lineRule="auto" w:line="360" w:before="0" w:after="0"/>
        <w:rPr/>
      </w:pPr>
      <w:r>
        <w:rPr>
          <w:rFonts w:cs="Times New Roman" w:ascii="Times New Roman" w:hAnsi="Times New Roman"/>
          <w:sz w:val="28"/>
          <w:szCs w:val="28"/>
          <w:lang w:val="ru-RU"/>
        </w:rPr>
        <w:t>2.6 Обеспечение альтернативности выборов</w:t>
      </w:r>
    </w:p>
    <w:p>
      <w:pPr>
        <w:pStyle w:val="Normal"/>
        <w:suppressAutoHyphens w:val="true"/>
        <w:spacing w:lineRule="auto" w:line="360" w:before="0" w:after="0"/>
        <w:rPr/>
      </w:pPr>
      <w:r>
        <w:rPr>
          <w:rFonts w:cs="Times New Roman" w:ascii="Times New Roman" w:hAnsi="Times New Roman"/>
          <w:sz w:val="28"/>
          <w:szCs w:val="28"/>
          <w:lang w:val="ru-RU"/>
        </w:rPr>
        <w:t>2.7 Критерии признания выборов несостоявшимися и недействительными</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иложени</w:t>
      </w:r>
      <w:r>
        <w:rPr>
          <w:rFonts w:cs="Times New Roman" w:ascii="Times New Roman" w:hAnsi="Times New Roman"/>
          <w:sz w:val="28"/>
          <w:szCs w:val="28"/>
          <w:lang w:val="uk-UA"/>
        </w:rPr>
        <w:t>я</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овременном этапе российской истории государственности Президент и Государственная дума играют важную роль в политической системе жизни общества. Со времени введения данных институтов власти произошли значительные изменения в порядке формирования данных органов. И поскольку реформирование этой процедуры не завершено, она представляет большой интерес и делает актуальной эту тему. Автор работы рассматривает процедуру избрания Президента и депутатов Государственной думы на современном этапе, и ставит целью выделение общих и особенных признаков формирования указанных орган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я данной цели поставлены следующие задачи, решив которые мы сможем сложить целостное представление о рассматриваемом вопросе:</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ть нормативную базу по данной проблем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ть научную и учебную литературу по данной проблеме, и на основе нее выделить общее и различное при выборах главы государства и депутатов Государственной думы Федерального собрани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поставив все рассмотренные источники, сформулировать собственную точку зрения по данной проблем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зучении темы автор рассматривает такие законы, как:</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Федеральный закон от 12 июня 2002 года N 67-ФЗ "Об основных гарантиях избирательных прав и права на участие в референдуме граждан Российской Федерации" (далее ФЗ № 67 "Об основных гарантиях избирательных прав");</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Федеральный закон от 18 мая 2005 года N 51-ФЗ "О выборах депутатов Государственной Думы Федерального Собрания Российской Федерации", (далее ФЗ №51 "О выборах депутатов");</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Федеральный закон от 10 января 2003 года N 19-ФЗ "О выборах Президента Российской Федерации" (далее ФЗ №19 "О выборах Президент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Cs/>
          <w:sz w:val="28"/>
          <w:szCs w:val="28"/>
          <w:lang w:val="ru-RU" w:eastAsia="ru-RU"/>
        </w:rPr>
        <w:t xml:space="preserve">Федеральный закон от 11 июля 2001 г. </w:t>
      </w:r>
      <w:r>
        <w:rPr>
          <w:rFonts w:cs="Times New Roman" w:ascii="Times New Roman" w:hAnsi="Times New Roman"/>
          <w:bCs/>
          <w:sz w:val="28"/>
          <w:szCs w:val="28"/>
          <w:lang w:eastAsia="ru-RU"/>
        </w:rPr>
        <w:t>N</w:t>
      </w:r>
      <w:r>
        <w:rPr>
          <w:rFonts w:cs="Times New Roman" w:ascii="Times New Roman" w:hAnsi="Times New Roman"/>
          <w:bCs/>
          <w:sz w:val="28"/>
          <w:szCs w:val="28"/>
          <w:lang w:val="ru-RU" w:eastAsia="ru-RU"/>
        </w:rPr>
        <w:t xml:space="preserve"> 95-ФЗ "О политических партиях" (далее ФЗ №95 "О политических парт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При исследовании материалов по данной теме, автор использует такие методы, как эмпирический метод, а именно изучение законодательства. Метод теоретического исследования, анализ и синтез, конкретизация, аналогия, обобщ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дел 1. Сравнение выборов депутатов Государственной думы и Президента Российской Федерации по типу избирательной системы</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жде чем начать сопоставление выборов Президента и депутатов Государственной думы, по типу используемой избирательной системы необходимо ввести в содержания работы, необходимую теоретическую основу, а именно понятие избирательной системы, а так же классификации ее по типа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ьная система - это совокупность правил и приемов, регламентирующих процесс формирования органов власти путем голосования в ходе выбор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ность любой избирательной системы - характер соотношения голосов избирателей, поданных за отдельного кандидата или партийный список, и полученных ими мандат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ровая практика выборов, выделяет следующие типы избирательных систем используемых при формировании высших органов государственной вла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мажоритарная; 2) пропорциональная;</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xml:space="preserve">Мажоритарная избирательная система (от фр. </w:t>
      </w:r>
      <w:r>
        <w:rPr>
          <w:rFonts w:cs="Times New Roman" w:ascii="Times New Roman" w:hAnsi="Times New Roman"/>
          <w:sz w:val="28"/>
          <w:szCs w:val="28"/>
        </w:rPr>
        <w:t>majorite</w:t>
      </w:r>
      <w:r>
        <w:rPr>
          <w:rFonts w:cs="Times New Roman" w:ascii="Times New Roman" w:hAnsi="Times New Roman"/>
          <w:sz w:val="28"/>
          <w:szCs w:val="28"/>
          <w:lang w:val="ru-RU"/>
        </w:rPr>
        <w:t xml:space="preserve"> - большинство, от лат. ма</w:t>
      </w:r>
      <w:r>
        <w:rPr>
          <w:rFonts w:cs="Times New Roman" w:ascii="Times New Roman" w:hAnsi="Times New Roman"/>
          <w:sz w:val="28"/>
          <w:szCs w:val="28"/>
        </w:rPr>
        <w:t>jor</w:t>
      </w:r>
      <w:r>
        <w:rPr>
          <w:rFonts w:cs="Times New Roman" w:ascii="Times New Roman" w:hAnsi="Times New Roman"/>
          <w:sz w:val="28"/>
          <w:szCs w:val="28"/>
          <w:lang w:val="ru-RU"/>
        </w:rPr>
        <w:t xml:space="preserve"> - большой) предполагает, что результаты выборов определяются большинством голосов, поданных за данного кандидата или данную партию в избирательном округ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жоритарная система относительного большинства это самая простая система, при которой избранным считается тот кандидат, который получил наибольшее число голосов, то есть больше голосов, чем любой из его соперник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жоритарная система абсолютного большинства отличается тем, что требует для избрания абсолютного большинства голосов, то есть более половины общего их числа. Но это исходное общее число может быть трояким: а) общее число зарегистрированных избирателей (это самое жесткое требование, которое практически не встречается); б) общее число поданных голосов; в) общее число поданных действительных голос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жоритарная система квалифицированного большинства - при этой системе избранным считается кандидат (список кандидатов), получивший квалифицированное большинство голосов. Квалифицированное большинство устанавливается законом и, во всяком случае, превышает большинство абсолютное. Такая система чрезвычайно редка, поскольку еще менее результативна, чем система абсолютного большинства.</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Пропорциональная избирательная система - предполагает голосование по партийным спискам, т.е. избиратель голосует не за кандидата, а за партию, которая выдвигает свой список депутатов. Так же существует ряд смешанных избирательных систем, каждая из которых включает в себя элементы обоих систем представленных ранее. Теперь подробнее о системах, используемых на выборах соответствующих органов. Избирательная система при выборах Президента устанавливается статьей 77 ФЗ №19 "О выборах Президента", которая, впрочем, не определяет сам тип избирательной системы, а содержит лишь элементы избирательной системы известной, как мажоритарной избирательной системы абсолютного большинства, с двух туровым голосованием, которое проводится в случае если в избирательный бюллетень было включено более двух зарегистрированных кандидатов и ни один из них по результатам общих выборов не был избран на должность Президента Российской Федерации, Центральная избирательная комиссия Российской Федерации назначает повторное голосование на выборах Президента Российской Федерации по двум зарегистрированным кандидатам, получившим наибольшее число голосов избирателей. Что касается избирательной системы используемой при распределении депутатских мандатов, введена чисто пропорциональная избирательная система с закрытыми списками, что соответственно установлено нормами ФЗ №51 "О выборах депутатов".</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Раздел 2 Избирательный процесс</w:t>
      </w:r>
    </w:p>
    <w:p>
      <w:pPr>
        <w:pStyle w:val="Normal"/>
        <w:tabs>
          <w:tab w:val="clear" w:pos="708"/>
          <w:tab w:val="left" w:pos="4050"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2.</w:t>
      </w:r>
      <w:r>
        <w:rPr>
          <w:rFonts w:cs="Times New Roman" w:ascii="Times New Roman" w:hAnsi="Times New Roman"/>
          <w:sz w:val="28"/>
          <w:szCs w:val="28"/>
        </w:rPr>
        <w:t>1</w:t>
      </w:r>
      <w:r>
        <w:rPr>
          <w:rFonts w:cs="Times New Roman" w:ascii="Times New Roman" w:hAnsi="Times New Roman"/>
          <w:sz w:val="28"/>
          <w:szCs w:val="28"/>
          <w:lang w:val="ru-RU"/>
        </w:rPr>
        <w:t xml:space="preserve"> Назначение выб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назначение регулируется, Конституцией Российской Федерации, а также принятых на основе нее закон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критерию назначения можно выделить следующие составляющие: 1) назначающий орган; 2) основания назначения; 3) сроки назначения; 4) последствия пропуска сроков назначения.</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Теперь поподробнее остановимся на каждой из них. Назначение выборов Президента Российской Федерации устанавливается ФЗ №19 "О выборах Президента", а в Конституции содержится только указание на срок полномочий президента, и определятся орган назначающий выборы – Совет Федераци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ая текст ФЗ можно выделить следующие основания для назначения выбор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кончание срока полномочий предыдущего президент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Досрочное окончание срока полномочий президент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основания назначения, зависят сроки назначения выборов. Если основанием является условие, указанное в пункте 1, то решение о назначении выборов должно быть принято не ранее чем за 100 дней и не позднее чем за 90 дней до дня голосования. А если основанием является условие, указанное в пункте 2, то не позднее чем через 14 дней со дня такого прекращения полномочий назначает досрочные выборы Президент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Совет Федерации не назначит выборы в установленные сроки, то решение о назначение данных выборов принимает Центральная избирательная комиссия, не позднее чем через семь дней со дня истечения установленного срока официального опубликования решения о назначении выборов. В случае, когда основанием для назначения выборов является досрочное сложение полномочий президента, и Советом Федерации был пропущен срок назначения выборов, решение также принимает Центральная избирательная комиссия. Решение Центральной избирательной комиссии Российской Федерации о назначении выборов публикуется не позднее чем через семь дней со дня истечения установленного срока официального опубликования решения о назначении досрочных выборов.</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Как и выборы президента, так и выборы депутатов государственной думы российской федерации, имеют идентичные составляющие.</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Назначение выборов находится в компетенции президента российской федерации. Основания назначение предполагают наличия хотя бы одного из условий: 1) истечение конституционного срока полномочий государственной думы; 2) досрочный роспуск государственной думы. И, в зависимости от основания назначение, так же как и в случае выборов президента отличаются сроки назначения выборов. В первом случае, решение о назначении выборов должно быть принято не ранее чем за 110 дней и не позднее, чем за 90 дней до дня голосования, в случае досрочного прекращения полномочий государственной думы по основаниям, предусмотренным конституцией российской федерации, президент одновременно с роспуском государственной думы назначает выборы думы нового созыва. Так же предусмотрены иные сроки назначения выборов депутатов государственной думы в случаях пропуска срока официального назначения выборов президентом российской федерации. Если Президент Российской Федерации не назначит выборы депутатов Государственной Думы в срок, выборы назначаются Центральной избирательной комиссией Российской Федерации. Решение Центральной избирательной комиссии Российской Федерации о назначении выборов публикуется не позднее чем через семь дней со дня истечения установленного срока, официального опубликования решения о назначении выборов.</w:t>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 Финансирование выборов, выдвижение и регистрация кандидат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нансирование выборов, как Президента Российской Федерации, так и депутатов государственной думы Федерального Собрания Российской федерации производится за счет средств, выделенных на эти цели из федерального бюджет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на указанные расходы предусматриваются в федеральном бюджете в соответствии с бюджетной классификацией Российской Федерации и перечисляются избирательным комиссиям, федеральным органам исполнительной власти, в ведении которых находятся дипломатические представительства, консульские учреждения Российской Федерации, воинские части, на счета, открываемые ими в учреждениях Центрального банка Российской Федерации, а в случае отсутствия указанных учреждений - в филиалах Сберегательного банка Российской Федерации. Главным распорядителем указанных средств является Центральная избирательная комиссия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м критерием сравнения выборов двух институтов государственной власти, необходимо сопоставить порядок выдвижения и регистрации кандидатов, а так же непосредственно с ним связанные требования, предъявляемые к кандидатам на замещение должност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Конституцией Российской Федерации Президентом может быть избран гражданин Российской Федерации, не моложе 35 лет, постоянно проживающий в российской Федерации не менее 10 лет, а депутатом государственной думы федерального собрания может быть избран гражданин РФ, достигший 21 года и имеющий право участвовать в выборах. Перечисленные выше требования так же продублированы в федеральных законах, регулирующих порядок выборов президента российской федерации, и депутатов государственной думы.</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этими нормативными документами, определяется и порядок выдвижения кандидатур.</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Так правом выдвижения кандидатов в президенты на основании статьи 6, ФЗ № 19-ФЗ наделяются:</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1. Политические партии, наделенные таким правом на основании ФЗ "О политических партиях";</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А так же граждане российской федерации в порядке самовыдвижения, при условии поддержки его самовыдвижения группой избирателей; (ст. 34 ФЗ)</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м выдвижения кандидатов в депутаты государственной думы наделены, только политические партии, причем кандидаты выдвигаются в составе в федеральных список. Данная норма установлена в статье 7, ФЗ №51 "О выборах депутат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вижение кандидатов на должность Президента может быть в форме самовыдвижения и выдвижения от избирательного объединения. В зависимости от формы выдвижения выделяется список документ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выдвижения кандидатов в форме самовыдвижения, требуютс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Копия паспорт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Копии документов об образовании, основном месте работы (службы), о занимаемой должност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Сведения о размере и источниках доходов, об имуществе на праве собственности, о вкладах в банках, о ценных бумагах,</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Ходатайство о регистрации группы избирателей численностью не &lt; 500 граждан Российской Федерации, обладающих активным избирательным право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Нотариально удостоверенный протокол регистрации членов группы избирателе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Протокол собрания группы избирателе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выдвижения кандидата от политической партии требуютс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Заявление о согласии баллотироватьс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Копии свидетельств о регистрации политической парт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Копии Уставов политических парт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ротокол Съезда политических парт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писок уполномоченных представителей избирательного объедине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Копия паспорт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Копии документов об образовании, основном месте работы (службы), о занимаемой должност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Сведения о размере и источниках доходов, об имуществе на праве собственности, о вкладах в банках, о ценных бумагах,</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Официально заверенный список граждан, включенных в список кандидатов, и являющихся членами данной парти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сбора необходимых документов, они предоставляются в избирательную комиссию для проведения проверки подлинности сведений, которая проводится в течение 10 дней с момента предоставления документов. По результатам проверки выносится либо письменное подтверждение о приеме документов, либо мотивированное решение об отказе в регистрации, в том случае если есть следующие основа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тсутствие документов, указанных в п. 3 ст. 35 № 67-ФЗ,</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тсутствие у кандидата пассивного избирательного прав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Несоблюдение требований законодательства Российской Федерации о выборах.</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Следующим этапом процедуры выдвижения является заверение списка кандидатов и публикация его в сети Интернет. За этим следует сбор подписей в поддержку кандидата, если говорить о выборах Президента, то не менее 50 000 подписей с каждого субъекта Российской Федерации. Но также есть случаи, указанные в п. 16, п. 17 ст. 38 ФЗ № 67 "Об основных гарантиях избирательных прав". Следующим этапом является представление на регистрацию подписей в избирательную комиссию и подсчёт подписей, а так же составление и подписание протокола об итогах сбора подписей избирателей. После чего проходит проверка сведений представленных подписей. (Повторная проверка назначается судом или комиссией). Далее по завершению проверки кандидатов регистрируют и составляют их списк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чего проводится проверка соблюдения порядка сбора подписей, оформления подписных листов, достоверности сведений об избирателях и подписей избирателей. Составляется итоговый протокол проверки, из результатов которого средства массовой информации может опубликовать сведения о выявленных фактах недостоверности представленных кандидатами сведений. В итоговом протоколе может содержаться как решение о регистрации, и тогда средства массовой информации публикуют списки кандидатов, так и мотивированное решение об отказе в не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ями для отказа в регистрации могут быть:</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есоблюдение требований законодательства Российской Федерации о выборах,</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тсутствие требуемых документ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Недостаток достоверных подписе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Не создание политическое партией своего избирательного фонда,</w:t>
      </w:r>
    </w:p>
    <w:p>
      <w:pPr>
        <w:pStyle w:val="Normal"/>
        <w:tabs>
          <w:tab w:val="clear" w:pos="708"/>
          <w:tab w:val="left" w:pos="851" w:leader="none"/>
        </w:tabs>
        <w:suppressAutoHyphens w:val="true"/>
        <w:spacing w:lineRule="auto" w:line="360" w:before="0" w:after="0"/>
        <w:ind w:firstLine="709"/>
        <w:jc w:val="both"/>
        <w:rPr/>
      </w:pPr>
      <w:r>
        <w:rPr>
          <w:rFonts w:cs="Times New Roman" w:ascii="Times New Roman" w:hAnsi="Times New Roman"/>
          <w:sz w:val="28"/>
          <w:szCs w:val="28"/>
          <w:lang w:val="ru-RU"/>
        </w:rPr>
        <w:t>5. Неоднократное превышение должностных полномочий, использование служебного положе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а выдвижения и регистрации представлена в схем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w:t>
      </w:r>
      <w:r>
        <w:rPr>
          <w:rFonts w:cs="Times New Roman" w:ascii="Times New Roman" w:hAnsi="Times New Roman"/>
          <w:sz w:val="28"/>
          <w:szCs w:val="28"/>
          <w:lang w:val="ru-RU"/>
        </w:rPr>
        <w:t xml:space="preserve"> Формирование избирательных ок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В Российской Федерации избирательные округа образуются в соответствии с ФЗ № 67 "Об основных гарантиях избирательных пра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диный избирательный округ определяется в силу закона, регулирующего проведение соответствующих выбор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хема одномандатных и (или) многомандатных избирательных округов определяется избирательной комиссией, организующей выборы, на основании данных о численности избирателей не позднее чем за 80 дней до истечения срока, в которой должны быть назначены выборы. Представительный орган соответствующего уровня утверждает схему не позднее чем за 20 дней до истечения срока, в который должны быть назначены выборы. Одномандатные и многомандатные избирательные округа формируются с соблюдением принципа примерного равенства числа избирателей на один депутатский мандат (из этого правила есть множество оговоренных законом исключений). Избирательный округ должен представлять собой единую территорию, не допускается образование избирательного округа из территорий, не граничащих между собой, кроме анклавных территор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2.</w:t>
      </w:r>
      <w:r>
        <w:rPr>
          <w:rFonts w:cs="Times New Roman" w:ascii="Times New Roman" w:hAnsi="Times New Roman"/>
          <w:sz w:val="28"/>
          <w:szCs w:val="28"/>
        </w:rPr>
        <w:t>4</w:t>
      </w:r>
      <w:r>
        <w:rPr>
          <w:rFonts w:cs="Times New Roman" w:ascii="Times New Roman" w:hAnsi="Times New Roman"/>
          <w:sz w:val="28"/>
          <w:szCs w:val="28"/>
          <w:lang w:val="ru-RU"/>
        </w:rPr>
        <w:t xml:space="preserve"> Формирование избирательных комисс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збирательных комиссий реализуется на основе предложений избирательных объединений (блоков), общественных объединений, органов местного самоуправления, собраний избирателей по месту работы, службы, учебы и жительства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уставами (положениями) о местном самоуправлении.</w:t>
      </w:r>
    </w:p>
    <w:p>
      <w:pPr>
        <w:pStyle w:val="Footnote"/>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ьные комиссий формируются в соответствии с ФЗ № 67 "Об основных гарантиях избирательных прав"</w:t>
      </w:r>
    </w:p>
    <w:p>
      <w:pPr>
        <w:pStyle w:val="Footnote"/>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же следует рассмотреть подробнее порядок их формирования, организацию деятельности и полномоч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формирования Центральной избирательной комиссии определяется следующим образом:</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Она состоит из 15 членов, 5 из которых назначается Государственной думой Федерального Собрания Российской Федерации, 5 – Советом Федерации Федерального Собрания Российской Федерации, 5 – Президентом Российской Федеаци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деятельности Центральной Избирательной Комисси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абота по конкретным направлениям деятельности, определяемым Регламентом Центральной Избирательной Комиссии Российской Федерации, и несут ответственность за результаты работы по этим направлениям;</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2) Члены Центральной Избирательной Комиссии избирают из своего состава тайным голосованием Председателя, заместителя Председателя и секретаря Центральной Избирательной Комиссии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Организует выборы в федеральные органы государственной власти и референду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формирования Избирательных комиссий Муниципальных образован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иссия МО формируется не позднее, чем за 15 дней до окончания срока её полномочий. Состоит из 5-11 членов с правом решающего голоса. Комиссия Муниципальных образований может не формироваться, а ее полномочия возлагаются на Территориальную Избирательную Комиссию.</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формирования Территориальных Избирательных комиссий:</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Формируется в количестве 5-14 членов с правом решающего голоса. Формирование Территориальной Избирательной Комиссии осуществляется избирательной комиссией субъекта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Полномочия Центральной Избирательной Комиссии, Избирательных Комиссий Муниципальных Образований и Территориальных Избирательных Комисс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Контроль за соблюдением избирательных прав и права на участие в референдуме граждан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существляет меры по организации единого порядка распределения эфирного времени и печатной площади между кандидатам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Осуществляет меры по организации финансирования выборов, референдум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Оказывает правовую, методическую, организационно-техническую помощь комиссиям и другие полномочия в соответствии с ФЗ №67.</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полномочий Центральной Избирательной Комиссии, Муниципальных образований Территориальных Избирательных Комиссий - 4 год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формирования Окружных Избирательных Комисс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уются не позднее чем через 10 дней со дня назначения выборов, но не ранее утверждения схемы избирательных округов в количестве 5-7 членов. Комиссии с правом решающего голоса. Окружные Избирательные Комиссии могут не создаваться, а их полномочия возлагаются на Территориальные Избирательные Комиссии или на комиссии Муниципальных Образован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формирования Участковых Избирательных Комисс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астковые Избирательные Комиссии формируются территориальной комиссией в период избирательной кампании не позднее, чем за 25 дней до дня голосования. Количество членов Участковой Избирательной Комиссии с правом решающего голоса устанавливается в зависимости от числа избирателей зарегистрированных на территории избирательного участк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деятельности Избирательных Комиссий Муниципальных Образований, Территориальных Избирательных Комиссий, Окружных Избирательных Комиссий, Участковых Избирательных Комисс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ьный орган обязан назначить не менее 1/2 от общего числа членов избирательной комиссии на основе поступивших предложений:</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2) Политических партий, выдвинувших списки кандидатов, допущенные к распределению депутатских мандатов в законодательном органе государственной власти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збирательных объединений, выдвинувших списки кандидатов допущенные к распределению депутатских мандатов в представительном орган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номочия Окружных Избирательных Комисс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существляет регистрацию кандидат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Утверждает текст бюллетеней в избирательном округ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Определяет результаты выбор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убликует в Средствах Массовой Информации результаты выбор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полномочий: истекает через 2 месяца со дня официального опубликования результатов выбор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номочия Участковых Избирательных Комиссий:</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1) Информирование населения об адресе и номере телефона Участковой Избирательной Комиссии, о дне, времени и месте проведения голосова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Уточнение списка избирателей;</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3) Обеспечение подготовки помещения для голосова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Выдача открепительных удостоверен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роведение подсчета голосов.</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Срок полномочий: истекает через 10 дней со дня официального опубликования результатов выбор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2.5 Информационное обеспечение и предвыборная агит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ое обеспечение включает в себя:</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избирателей с помощью:</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Органов государственной власти,</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Органов местного самоуправления,</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Избирательных комиссий,</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 Физических и юридических лиц,</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 Органов осуществляющих выпуск СМ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просы общественного мнения и опубликование (обнародование) результат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Организация телерадиовещания и период печатных издан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Государственных,</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Муниципальных,</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егосударстве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ыборной агитацией признаются:</w:t>
      </w:r>
    </w:p>
    <w:p>
      <w:pPr>
        <w:pStyle w:val="Style19"/>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Призывы голосовать "за" и "против",</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жение предпочтения кандидату,</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писание последствий избрания или неизбрания кандидата,</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пространение информации: негативной или несвязанной с профессиональной деятельностью кандидата.</w:t>
      </w:r>
    </w:p>
    <w:p>
      <w:pPr>
        <w:pStyle w:val="Normal"/>
        <w:suppressAutoHyphens w:val="true"/>
        <w:spacing w:lineRule="auto" w:line="360" w:before="0" w:after="0"/>
        <w:ind w:firstLine="709"/>
        <w:jc w:val="both"/>
        <w:rPr/>
      </w:pPr>
      <w:r>
        <w:rPr>
          <w:rFonts w:cs="Times New Roman" w:ascii="Times New Roman" w:hAnsi="Times New Roman"/>
          <w:sz w:val="28"/>
          <w:szCs w:val="28"/>
        </w:rPr>
        <w:t>Агитационный период начинается:</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 дня выдвижения кандидатов,</w:t>
      </w:r>
    </w:p>
    <w:p>
      <w:pPr>
        <w:pStyle w:val="Style19"/>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На каналах организации за 28 дней до голосования,</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повторном голосовании со дня опубликования решения ЦИК РФ.</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реты предвыборной агитации:</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1.Запрещается проводить предвыборную агитацию Федеральными органами Государственной власти РФ, органами субъектов РФ, органами местного самоуправления РФ.</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Лицами находящимися на государственной и муниципальной службе;</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3. В день голосования и в предшествующий ему день (за день до голосова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граничения предвыборной агитаци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е допускается злоупотребление свободой средств массовой информаци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 допускается проведение лотере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Агитационные материалы не могут содержать коммерческую рекла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предвыборной агитации:</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елерадиовещание. Бесплатное эфирное время (не менее 60мин по рабочим дням на каждом канале). Заключаются договоры в письменной форме до предоставления эфирного времени.</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ериодические печатные издания. Бесплатные печатные площади. Заключается договоры в письменной форме для предоставления печатной площади.</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убличные мероприят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Митинги, демонстрации рассматриваются в порядке, установленном Законодательством РФ;</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Помещения предоставляются собственниками безвозмездно на равных условиях к каждому зарегистрированному кандидату;</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прещается проведение публичных мероприятий в военных учреждениях.</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Другие негосударственные телерадиовещательные и печатные издательств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Зарегистрированные не менее чем за 1 год до начала выбор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Плата едина для всех кандидат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чет объемов и стоимости эфирного времени предоставляется не позднее 10 дней со дня голосования в соответствующие организаци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Другие печатные и аудиовизуальные агитационные материалы.</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Должны содержать юридический адрес, Ф.И.О. и т. д. ;</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Б) Предоставить агитационные материалы избирательной комиссии до начала распростране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прещается изготовление материалов без предварительной оплаты за счет средств соответствующих избирательных фонд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нансирование предвыборной агитации осуществляется за счет соответствующих избирательных фонд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хематично представлена в приложении</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w:t>
      </w:r>
      <w:r>
        <w:rPr>
          <w:rFonts w:cs="Times New Roman" w:ascii="Times New Roman" w:hAnsi="Times New Roman"/>
          <w:sz w:val="28"/>
          <w:szCs w:val="28"/>
          <w:lang w:val="ru-RU"/>
        </w:rPr>
        <w:t xml:space="preserve"> Обеспечение альтернативности выб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Этот принцип закреплен в ст. 32 Федерального закона "Об основных гарантиях избирательных прав и права на участие в референдуме граждан Российской Федерации". В соответствии с этой статьей в случае, если ко дню голосования в избирательном округе не останется ни одного кандидата, либо число зарегистрированных кандидатов останется меньше установленного числа мандатов или равным ему, либо будет зарегистрирован только один список кандидатов, выборы в данном избирательном округе по решению соответствующей избирательной комиссии откладываются на срок не более шести месяцев для дополнительного выдвижения кандидатов (списков кандидатов) и осуществления последующих избирательных действ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в порядке исключения закон допускает проведение голосования по одной кандидатуре на выборах депутатов органов местного самоуправления (ст. 32 ФЗ № 67), а также предусматривает такую возможность при повторном голосовании на федеральных и региональных выборах (ст. 59 ФЗ № 67).</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й подход к правовому регулированию выдвижения и регистрации кандидатов призван обеспечить благоприятные предпосылки для реальной состязательности граждан на выборах.</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7 Критерии признания выборов не состоявшимися и недействительным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действительными выборами понимается такие, в которых исключены факторы манипуляции общественным мнением.</w:t>
      </w:r>
    </w:p>
    <w:p>
      <w:pPr>
        <w:pStyle w:val="Normal"/>
        <w:suppressAutoHyphens w:val="tru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Таким образом, соответствующая комиссия признает итоги голосования, результаты выборов, референдума субъекта Российской Федерации, местного референдума недействительными:</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 участников референдума;</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В случае, если они признаны недействительными на части избирательных участков, участков референдума, списки избирателей, участников референдума на которых на момент окончания голосования в совокупности включают не менее чем одну четвертую часть от общего числа избирателей, участников референдума, внесенных в списки избирателей, участников референдума на момент окончания голосования в соответствующем избирательном округе, округе референдума;</w:t>
      </w:r>
    </w:p>
    <w:p>
      <w:pPr>
        <w:pStyle w:val="Style19"/>
        <w:suppressAutoHyphens w:val="true"/>
        <w:spacing w:lineRule="auto" w:line="360" w:before="0" w:after="0"/>
        <w:ind w:left="0" w:firstLine="709"/>
        <w:contextualSpacing/>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По решению суда.</w:t>
      </w:r>
    </w:p>
    <w:p>
      <w:pPr>
        <w:pStyle w:val="Normal"/>
        <w:suppressAutoHyphens w:val="true"/>
        <w:spacing w:lineRule="auto" w:line="360" w:before="0" w:after="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Выборы признаются соответствующей избирательной комиссией не состоявшимися в случае, если:</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Голосование проводилось по одной кандидатуре и за соответствующего кандидата проголосовало менее 50 процентов от числа избирателей, принявших участие в голосовании;</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Менее чем два списка кандидатов при голосовании за списки кандидатов получили согласно закону право принять участие в распределении депутатских мандатов;</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За списки кандидатов, получившие согласно закону право принять участие в распределении депутатских мандатов, было подано в сумме 50 или менее процентов голосов избирателей, принявших участие в голосовании по единому избирательному округу. Законом указанный процент может быть повышен;</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Все кандидаты выбыли при проведении повторного голосования;</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Референдум признается соответствующей комиссией референдума не состоявшимся в случае, если в нем приняло участие не более половины участников референдума, внесенных в списки участников референдума на территории проведения референдума. Соответствующая комиссия референдума признает решение не принятым на референдуме в случае, если за это решение проголосовало не более половины участников референдума, принявших участие в голосовании.</w:t>
      </w:r>
    </w:p>
    <w:p>
      <w:pPr>
        <w:pStyle w:val="Normal"/>
        <w:suppressAutoHyphens w:val="true"/>
        <w:spacing w:lineRule="auto" w:line="360" w:before="0" w:after="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ив материалы по данной теме, проанализировав нормативно-правовую базу, сопоставив мнения экспертов, можно сделать вывод, что значительных различий в процедуре формирования таких институтов, как Президент и Государственная дума не наблюдается. Но среди того небольшого количества найденных можно выделить следующие:</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ru-RU"/>
        </w:rPr>
        <w:t>Выборы различаются по типу избирательной системы. Президент избирается по мажоритарной системе, а депутаты Государственной думы по пропорциональной.</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м отличием можно выделить требования, предъявляемые к кандидатам на должности Президента и депутатов Государственной думы.</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ак же процессы различают по субъектам, которые назначают соответствующие выборы.</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зличаются тем, что при выборах на должности Президента предусмотрена возможность самовыдвижения, а при выборах депутатов Государственной думы, такая возможность предоставлена только политическим партия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всем остальным критериям сравнения обозначилась тенденция к сходству или частичному сходству норм закона. Из всего этого напрашивается вывод о том, что для более простого регулирования института выборов законодатель стремится унифицировать нормы закона, представляющие меньшую значимость, что в свою очередь обеспечит более эффективную их деятельность и сэкономит бюджетные средства. Унификация определяется позывами законодателя к созданию единого кодифицированного законодательного акта, регулирующего избирательный процесс.</w:t>
      </w:r>
      <w:r>
        <w:br w:type="page"/>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Список использованной литературы</w:t>
      </w:r>
    </w:p>
    <w:p>
      <w:pPr>
        <w:pStyle w:val="Style19"/>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lang w:val="ru-RU"/>
        </w:rPr>
        <w:t>Конституция РФ, принятая на всенародном референдуме 12 декабря 1993г. \\ "Российская газета" от 25 декабря 1993 г. N 237;</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lang w:val="ru-RU"/>
        </w:rPr>
        <w:t>Федеральный закон от 12 июня 2002 года N 67-ФЗ "Об основных гарантиях избирательных прав и права на участие в референдуме граждан Российской Федерации" \\ Собрание законодательства Российской Федерации от 17 июня 2002 г. N 24 ст. 2253;</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т 18 мая 2005 года N 51-ФЗ "О выборах депутатов Государственной Думы Федерального Собрания Российской Федерации" \\ Собрание законодательства Российской Федерации от 23 мая 2005 г. N 21 ст. 1919;</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т 10 января 2003 года N 19-ФЗ "О выборах Президента Российской Федерации" \\ Собрание законодательства Российской Федерации от 13 января 2003 г. N 2 ст. 171;</w:t>
      </w:r>
    </w:p>
    <w:p>
      <w:pPr>
        <w:pStyle w:val="Normal"/>
        <w:numPr>
          <w:ilvl w:val="0"/>
          <w:numId w:val="7"/>
        </w:numPr>
        <w:suppressAutoHyphens w:val="true"/>
        <w:spacing w:lineRule="auto" w:line="360" w:before="0" w:after="0"/>
        <w:ind w:left="0" w:hanging="0"/>
        <w:rPr/>
      </w:pPr>
      <w:r>
        <w:rPr>
          <w:rFonts w:cs="Times New Roman" w:ascii="Times New Roman" w:hAnsi="Times New Roman"/>
          <w:bCs/>
          <w:sz w:val="28"/>
          <w:szCs w:val="28"/>
          <w:lang w:val="ru-RU"/>
        </w:rPr>
        <w:t xml:space="preserve">Федеральный закон от 11 июля 2001 г. N 95-ФЗ "О политических партиях" \\ </w:t>
      </w:r>
      <w:r>
        <w:rPr>
          <w:rFonts w:cs="Times New Roman" w:ascii="Times New Roman" w:hAnsi="Times New Roman"/>
          <w:sz w:val="28"/>
          <w:szCs w:val="28"/>
          <w:lang w:val="ru-RU"/>
        </w:rPr>
        <w:t>Собрании законодательства Российской Федерации от 16 июля 2001 г. N 29 ст. 2950;</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lang w:val="ru-RU"/>
        </w:rPr>
        <w:t>Постановление Правительства Российской Федерации от 17 сентября 2007 года N 589 "О мерах по оказанию содействия избирательным комиссиям в реализации полномочий при подготовке и проведению выборов депутатов Государственной Думы Федерального Собрания Российской Федерации и Президента Российской Федерации" \\ Собрание законодательства Российской Федерации от 24 сентября 2007 г. N 39 ст. 4667;</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lang w:val="ru-RU"/>
        </w:rPr>
        <w:t>Постановление Правительства Российской Федерации от 2 июля 2003 года N 391 "О порядке выдачи гражданам Российской Федерации, находящимся в местах содержания под стражей подозреваемых и обвиняемых, справки для участия в выборах или в референдуме" \\ Собрание законодательства Российской Федерации от 7 июля 2003 г. N 27 (часть II) ст. 2812;</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lang w:val="ru-RU"/>
        </w:rPr>
        <w:t>"Методические рекомендации по выбору вида пропорциональной избирательной системы при подготовке проекта закона субъекта Российской Федерации о выборах депутатов законодательного (представительного) органа государственной власти субъекта Российской Федерации": Постановление Центральной избирательной комиссии Российской Федерации от 25 декабря 2002 года №167/1419-3</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lang w:val="ru-RU"/>
        </w:rPr>
        <w:t>Постановление Центральной избирательной комиссии Российской Федерации от 3 октября 1995 года № 23/198-II "О Разъяснении о порядке применения части 10 статьи 42 Федерального закона "О выборах депутатов Государственной Думы Федерального Собрания Российской Федерации" // Вестник ЦИК РФ, 1995, № 12, с. 36–37.</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lang w:val="ru-RU"/>
        </w:rPr>
        <w:t>Постановление Центральной избирательной комиссии Российской Федерации от 25 декабря 2002 года № 167/1419-3 "О Методических рекомендациях по выбору вида пропорциональной системы при подготовке проекта закона субъекта Российской Федерации о выборах депутатов законодательного (представительного) органа государственной власти субъекта Российской Федерации" // Вестник ЦИК РФ, 2002, № 11, с. 159–192.</w:t>
      </w:r>
    </w:p>
    <w:p>
      <w:pPr>
        <w:pStyle w:val="Default"/>
        <w:numPr>
          <w:ilvl w:val="0"/>
          <w:numId w:val="7"/>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тков Д.Б., Корчиго Е.В. Избирательное право: Учебное пособие. М.: Юриспруденция, 2001.</w:t>
      </w:r>
    </w:p>
    <w:p>
      <w:pPr>
        <w:pStyle w:val="Style20"/>
        <w:numPr>
          <w:ilvl w:val="0"/>
          <w:numId w:val="7"/>
        </w:numPr>
        <w:suppressAutoHyphens w:val="true"/>
        <w:spacing w:lineRule="auto" w:line="360"/>
        <w:ind w:left="0" w:hanging="0"/>
        <w:rPr/>
      </w:pPr>
      <w:r>
        <w:rPr>
          <w:rFonts w:eastAsia="Times-Bold;MS Mincho" w:cs="Times New Roman" w:ascii="Times New Roman" w:hAnsi="Times New Roman"/>
          <w:bCs/>
          <w:sz w:val="28"/>
          <w:szCs w:val="28"/>
        </w:rPr>
        <w:t xml:space="preserve">Баглай М. В. </w:t>
      </w:r>
      <w:r>
        <w:rPr>
          <w:rFonts w:eastAsia="Times-Roman;MS Mincho" w:cs="Times New Roman" w:ascii="Times New Roman" w:hAnsi="Times New Roman"/>
          <w:sz w:val="28"/>
          <w:szCs w:val="28"/>
        </w:rPr>
        <w:t>Конституционное право Российской Федерации : учеб. для вузов / М. В. Баглай. — 6-е изд., изм. и доп. — М.: Норма, 2007. - 784 с.</w:t>
      </w:r>
    </w:p>
    <w:p>
      <w:pPr>
        <w:pStyle w:val="Style20"/>
        <w:numPr>
          <w:ilvl w:val="0"/>
          <w:numId w:val="7"/>
        </w:numPr>
        <w:suppressAutoHyphens w:val="true"/>
        <w:spacing w:lineRule="auto" w:line="360"/>
        <w:ind w:left="0" w:hanging="0"/>
        <w:rPr>
          <w:rFonts w:ascii="Times New Roman" w:hAnsi="Times New Roman" w:eastAsia="Times-Roman;MS Mincho" w:cs="Times New Roman"/>
          <w:sz w:val="28"/>
          <w:szCs w:val="28"/>
        </w:rPr>
      </w:pPr>
      <w:r>
        <w:rPr>
          <w:rFonts w:cs="Times New Roman" w:ascii="Times New Roman" w:hAnsi="Times New Roman"/>
          <w:sz w:val="28"/>
          <w:szCs w:val="28"/>
        </w:rPr>
        <w:t>Козлова Е.И., Кутафин О.Е. Конституционное право России: Учебник. – М.: Юристъ, 2001.</w:t>
      </w:r>
    </w:p>
    <w:p>
      <w:pPr>
        <w:pStyle w:val="Normal"/>
        <w:numPr>
          <w:ilvl w:val="0"/>
          <w:numId w:val="7"/>
        </w:numPr>
        <w:suppressAutoHyphens w:val="true"/>
        <w:autoSpaceDE w:val="fals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Конституционное право: Учебник / Отв. ред. В.В. Лазарев. - М.: Юристъ, 1999</w:t>
      </w:r>
    </w:p>
    <w:p>
      <w:pPr>
        <w:pStyle w:val="Normal"/>
        <w:numPr>
          <w:ilvl w:val="0"/>
          <w:numId w:val="7"/>
        </w:numPr>
        <w:suppressAutoHyphens w:val="true"/>
        <w:autoSpaceDE w:val="fals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Автономов А.С., Веденеев Ю.А., Луговой С. Сравнительное избирательное право. - М: Норма, 2003.</w:t>
      </w:r>
    </w:p>
    <w:p>
      <w:pPr>
        <w:pStyle w:val="Normal"/>
        <w:numPr>
          <w:ilvl w:val="0"/>
          <w:numId w:val="7"/>
        </w:numPr>
        <w:suppressAutoHyphens w:val="true"/>
        <w:autoSpaceDE w:val="fals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Избирательное право и избирательный процесс в Российской Федерации. - М.: НОРМА, 2003.</w:t>
      </w:r>
    </w:p>
    <w:p>
      <w:pPr>
        <w:pStyle w:val="Normal"/>
        <w:numPr>
          <w:ilvl w:val="0"/>
          <w:numId w:val="7"/>
        </w:numPr>
        <w:suppressAutoHyphens w:val="true"/>
        <w:autoSpaceDE w:val="fals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Енгибарян Р. В., Тадевосян Э. В. Конституционное право: учебник. – М: Юристъ, 2002.</w:t>
      </w:r>
    </w:p>
    <w:p>
      <w:pPr>
        <w:pStyle w:val="Normal"/>
        <w:numPr>
          <w:ilvl w:val="0"/>
          <w:numId w:val="7"/>
        </w:numPr>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ru-RU"/>
        </w:rPr>
        <w:t xml:space="preserve">Дмитриев Ю.А., Исраелян В. Б. Избирательное право. </w:t>
      </w:r>
      <w:r>
        <w:rPr>
          <w:rFonts w:cs="Times New Roman" w:ascii="Times New Roman" w:hAnsi="Times New Roman"/>
          <w:sz w:val="28"/>
          <w:szCs w:val="28"/>
        </w:rPr>
        <w:t>Учебник. – М.: ЗАО "Юстицинформ", 2008.</w:t>
      </w:r>
    </w:p>
    <w:p>
      <w:pPr>
        <w:pStyle w:val="Normal"/>
        <w:numPr>
          <w:ilvl w:val="0"/>
          <w:numId w:val="7"/>
        </w:numPr>
        <w:suppressAutoHyphens w:val="true"/>
        <w:autoSpaceDE w:val="fals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Веденеев Ю.А. Развитие избирательной системы Российской Федерации: проблемы правовой институционализации // Журнал российского права. - 2006. - № 6.</w:t>
      </w:r>
    </w:p>
    <w:p>
      <w:pPr>
        <w:pStyle w:val="Normal"/>
        <w:numPr>
          <w:ilvl w:val="0"/>
          <w:numId w:val="7"/>
        </w:numPr>
        <w:suppressAutoHyphens w:val="true"/>
        <w:autoSpaceDE w:val="fals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eastAsia="ru-RU"/>
        </w:rPr>
        <w:t>Любарев А.Е. Изменения избирательного законодательства в 2004–2007 гг. // Российское</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электоральное обозрение. 2007, №1</w:t>
      </w:r>
    </w:p>
    <w:p>
      <w:pPr>
        <w:pStyle w:val="Normal"/>
        <w:numPr>
          <w:ilvl w:val="0"/>
          <w:numId w:val="7"/>
        </w:numPr>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ru-RU"/>
        </w:rPr>
        <w:t xml:space="preserve">Веденеев Ю.А., Васильев А.В. // Журнал о выборах. 2001. № 4. С. 22–26; Иванченко А.В. (ред.). Избирательное право и избирательный процесс в Российской Федерации. М.: Норма, 1999, с. 117–120; Майер Г. // Государственное право Германии. </w:t>
      </w:r>
      <w:r>
        <w:rPr>
          <w:rFonts w:cs="Times New Roman" w:ascii="Times New Roman" w:hAnsi="Times New Roman"/>
          <w:sz w:val="28"/>
          <w:szCs w:val="28"/>
        </w:rPr>
        <w:t>Т. 1. М.: ИГП РАН, 1994. С. 140–142;</w:t>
      </w:r>
    </w:p>
    <w:p>
      <w:pPr>
        <w:pStyle w:val="Normal"/>
        <w:numPr>
          <w:ilvl w:val="0"/>
          <w:numId w:val="7"/>
        </w:numPr>
        <w:suppressAutoHyphens w:val="true"/>
        <w:autoSpaceDE w:val="fals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Веденеев, Ю.А. , Навальный, С.В. Избирательное право: роль и место в системе права России [Текст] / Ю.А. Веденеев, С.В. Навальный // Вестник Центральной избирательной комиссии Российской Федерации. – 2003. - № 2. – С. 67 – 68.</w:t>
      </w:r>
    </w:p>
    <w:p>
      <w:pPr>
        <w:pStyle w:val="Normal"/>
        <w:numPr>
          <w:ilvl w:val="0"/>
          <w:numId w:val="7"/>
        </w:numPr>
        <w:suppressAutoHyphens w:val="true"/>
        <w:autoSpaceDE w:val="fals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Таровик, С.С. Проблемы реализации принципа свободных выборов в России / С.С.Таровик // Гуманизм и право. - СПб.: Изд-во Санкт-Петербургский государственный аграрный университет, 2007. - № 3 (8). - С. 131-138.</w:t>
      </w:r>
    </w:p>
    <w:p>
      <w:pPr>
        <w:pStyle w:val="Normal"/>
        <w:suppressAutoHyphens w:val="true"/>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619750" cy="439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19750" cy="4391025"/>
                    </a:xfrm>
                    <a:prstGeom prst="rect">
                      <a:avLst/>
                    </a:prstGeom>
                  </pic:spPr>
                </pic:pic>
              </a:graphicData>
            </a:graphic>
          </wp:inline>
        </w:drawing>
      </w:r>
    </w:p>
    <w:p>
      <w:pPr>
        <w:pStyle w:val="Normal"/>
        <w:suppressAutoHyphens w:val="true"/>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629275" cy="299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629275" cy="2990850"/>
                    </a:xfrm>
                    <a:prstGeom prst="rect">
                      <a:avLst/>
                    </a:prstGeom>
                  </pic:spPr>
                </pic:pic>
              </a:graphicData>
            </a:graphic>
          </wp:inline>
        </w:drawing>
      </w:r>
    </w:p>
    <w:p>
      <w:pPr>
        <w:pStyle w:val="Normal"/>
        <w:suppressAutoHyphens w:val="true"/>
        <w:autoSpaceDE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drawing>
          <wp:inline distT="0" distB="0" distL="0" distR="0">
            <wp:extent cx="4467225" cy="502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467225" cy="50292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drawing>
          <wp:inline distT="0" distB="0" distL="0" distR="0">
            <wp:extent cx="434340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343400" cy="39719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343400"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343400" cy="2171700"/>
                    </a:xfrm>
                    <a:prstGeom prst="rect">
                      <a:avLst/>
                    </a:prstGeom>
                  </pic:spPr>
                </pic:pic>
              </a:graphicData>
            </a:graphic>
          </wp:inline>
        </w:drawing>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146" w:hanging="360"/>
      </w:pPr>
      <w:rPr>
        <w:rFonts w:cs="Times New Roman"/>
      </w:rPr>
    </w:lvl>
  </w:abstractNum>
  <w:abstractNum w:abstractNumId="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0"/>
        </w:tabs>
        <w:ind w:left="765"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86" w:hanging="360"/>
      </w:pPr>
      <w:rPr>
        <w:b w:val="false"/>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Courier New"/>
      <w:sz w:val="20"/>
      <w:szCs w:val="20"/>
      <w:lang w:val="en-US"/>
    </w:rPr>
  </w:style>
  <w:style w:type="character" w:styleId="Style17">
    <w:name w:val="Верхний колонтитул Знак"/>
    <w:qFormat/>
    <w:rPr>
      <w:rFonts w:eastAsia="Times New Roman" w:cs="Times New Roman"/>
      <w:lang w:val="en-US"/>
    </w:rPr>
  </w:style>
  <w:style w:type="character" w:styleId="Style18">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Текст"/>
    <w:basedOn w:val="Normal"/>
    <w:qFormat/>
    <w:pPr>
      <w:autoSpaceDE w:val="false"/>
      <w:spacing w:lineRule="auto" w:line="240" w:before="0" w:after="0"/>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0:00Z</dcterms:created>
  <dc:creator>Глоговский</dc:creator>
  <dc:description/>
  <cp:keywords/>
  <dc:language>en-US</dc:language>
  <cp:lastModifiedBy>SYSTEM</cp:lastModifiedBy>
  <dcterms:modified xsi:type="dcterms:W3CDTF">2011-09-07T12:20:00Z</dcterms:modified>
  <cp:revision>2</cp:revision>
  <dc:subject/>
  <dc:title/>
</cp:coreProperties>
</file>