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оклад по прокурорскому надзору</w:t>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Тема: "Прокурорский надзор за исполнением законов Федеральной службой безопасности и Службы внешней разведки"</w:t>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ституция Российской Федерации, утверждая права и свободы человека, гражданский мир и согласие, обязывает правоохранительные органы направлять главные усилия на соблюдение и защиту прав и свобод человека и гражданина. Прокуратура призвала решительно пресекать всякие проявления беззакония, неукоснительно стоять на страже зако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 последние годы в России приняты законы и другие нормативные акты, существенно изменившие реализацию правоохранительных функций государства и условия надзора за их исполнением. Прежде всего, это касается оперативно-розыскной деятельности (ОРД), впервые законодательно признанной в качестве самостоятельного предмета правового регулирован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овые законодательные акты установили, что оперативно-розыскную деятельность могут проводить службы внешней разведки, оперативные подразделения Главного управления охраны Российской Федерации, т. е. структуры, не являющиеся органами дознан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юридической литературе фактически нет работ по проблемам прокурорского надзора за оперативно-розыскной деятельностью. Объясняется это тем, что в законодательстве до сравнительно недавнего времени отсутствовали прямые указания относительно задач функций и полномочий органов прокуратуры по надзору за оперативно-розыскной деятельность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вязи с принятием Федеральных законов «О прокуратуре Российской Федерации» и «Об оперативно-розыскной деятельности» перед органами прокуратуры поставлена задача осуществления постоянного и непрерывного прокурорского надзора за оперативно-розыскной деятельность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блемы прокурорского надзора за исполнением законов органами, осуществляющими оперативно-розыскную деятельность остаются спорными и в современной науке. Основные из них:</w:t>
      </w:r>
    </w:p>
    <w:p>
      <w:pPr>
        <w:pStyle w:val="Style17"/>
        <w:numPr>
          <w:ilvl w:val="0"/>
          <w:numId w:val="8"/>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пределение объектов прокурорского надзора в оперативно-розыскной деятельности;</w:t>
      </w:r>
    </w:p>
    <w:p>
      <w:pPr>
        <w:pStyle w:val="Style17"/>
        <w:numPr>
          <w:ilvl w:val="0"/>
          <w:numId w:val="8"/>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нцептуальные расхождения в законах и проблемы прокурорского надзора;</w:t>
      </w:r>
    </w:p>
    <w:p>
      <w:pPr>
        <w:pStyle w:val="Style17"/>
        <w:numPr>
          <w:ilvl w:val="0"/>
          <w:numId w:val="8"/>
        </w:numPr>
        <w:spacing w:lineRule="auto" w:line="360" w:before="0" w:after="0"/>
        <w:ind w:left="0" w:firstLine="709"/>
        <w:contextualSpacing/>
        <w:jc w:val="both"/>
        <w:rPr/>
      </w:pPr>
      <w:r>
        <w:rPr>
          <w:rFonts w:cs="Times New Roman" w:ascii="Times New Roman" w:hAnsi="Times New Roman"/>
          <w:bCs/>
          <w:sz w:val="28"/>
          <w:szCs w:val="28"/>
        </w:rPr>
        <w:t>направления совершенствования правового регулирования надзора прокурора за осуществлением ОР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этих и других вопросов требует от ученых решения данных проблем, имеющих не только теоретическое, но и практическое значение.</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Цель работы состоит в изучении прокурорского надзора за исполнением законов Федеральной службой безопасности и Службы внешней разведки.</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рокурорский надзор за деятельностью ФСБ</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Оперативно - розыскная деятельность и надзор за законностью ее осуществления должны в равной степени обеспечивать не только гарантии соблюдения прав человека и гражданина, правомерность оперативно-розыскных мероприятий, но и установленный законодательством Российской Федерации, а также ведомственными нормативно-правовыми актами порядок организации и проведения оперативно- розыскных мероприятий.</w:t>
      </w:r>
    </w:p>
    <w:p>
      <w:pPr>
        <w:pStyle w:val="Normal"/>
        <w:spacing w:lineRule="auto" w:line="360" w:before="0" w:after="0"/>
        <w:ind w:firstLine="709"/>
        <w:jc w:val="both"/>
        <w:rPr/>
      </w:pPr>
      <w:r>
        <w:rPr>
          <w:rFonts w:cs="Times New Roman" w:ascii="Times New Roman" w:hAnsi="Times New Roman"/>
          <w:sz w:val="28"/>
          <w:szCs w:val="28"/>
        </w:rPr>
        <w:t>За разглашение сведений, составляющих государственную тайну, а также иных сведений, ставших известными в ходе оперативно-розыскных мероприятий или содержащихся в соответствующих документах и материалах, а также за засекречивание сведений, не подлежащих отнесению к государственной тайне, либо включение этих сведений в носители данных, составляющих государственную тайну, должностные лица органов прокуратуры и органов федеральной службы безопасности несут в соответствии с Законом Российской Федерации «О государственной тайне» и Федеральным законом «Об оперативно - розыскной деятельности» ответственность, вплоть до уголовной.</w:t>
      </w:r>
    </w:p>
    <w:p>
      <w:pPr>
        <w:pStyle w:val="Normal"/>
        <w:spacing w:lineRule="auto" w:line="360" w:before="0" w:after="0"/>
        <w:ind w:firstLine="709"/>
        <w:jc w:val="both"/>
        <w:rPr/>
      </w:pPr>
      <w:r>
        <w:rPr>
          <w:rFonts w:cs="Times New Roman" w:ascii="Times New Roman" w:hAnsi="Times New Roman"/>
          <w:sz w:val="28"/>
          <w:szCs w:val="28"/>
        </w:rPr>
        <w:t>Заместителям Генерального прокурора Российской Федерации, начальникам управлений и отделов (на правах управлений) Генеральной прокуратуры Российской Федерации, прокурорам субъектов Российской Федерации, приравненным к ним военным и другим специализированным прокурорам, прокурорам городов, районов, другим территориальным, военным и иным специализированным прокурорам, уполномоченным осуществлять надзор за исполнением законодательства об оперативно-розыскной деятельности, проверки соблюдения законности необходимо проводить:</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бращениям граждан и должностных лиц;</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по результатам изучения материалов уголовных дел о нераскрытых преступлениях, в связи с отсутствием положительных результатов при раскрытии преступлений, розыске подозреваемых или обвиняемых по уголовным делам;</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при поступлении информации о ненадлежащем исполнении поручения следователя, органа дознания, определения суда по находящимся в их производстве уголовным делам, а также указания прокурора;</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в соответствии с планом работы или по указанию прокурора, имеющего право давать такие указания.</w:t>
      </w:r>
    </w:p>
    <w:p>
      <w:pPr>
        <w:pStyle w:val="Normal"/>
        <w:spacing w:lineRule="auto" w:line="360" w:before="0" w:after="0"/>
        <w:ind w:firstLine="709"/>
        <w:jc w:val="both"/>
        <w:rPr/>
      </w:pPr>
      <w:r>
        <w:rPr>
          <w:rFonts w:cs="Times New Roman" w:ascii="Times New Roman" w:hAnsi="Times New Roman"/>
          <w:sz w:val="28"/>
          <w:szCs w:val="28"/>
        </w:rPr>
        <w:t>При этом иметь в виду, что сведения об организации, тактике, методах и средствах осуществления контрразведывательной и разведывательной деятельности органов федеральной службы безопасности в предмет проверок не входят.</w:t>
      </w:r>
    </w:p>
    <w:p>
      <w:pPr>
        <w:pStyle w:val="Normal"/>
        <w:spacing w:lineRule="auto" w:line="360" w:before="0" w:after="0"/>
        <w:ind w:firstLine="709"/>
        <w:jc w:val="both"/>
        <w:rPr/>
      </w:pPr>
      <w:r>
        <w:rPr>
          <w:rFonts w:cs="Times New Roman" w:ascii="Times New Roman" w:hAnsi="Times New Roman"/>
          <w:sz w:val="28"/>
          <w:szCs w:val="28"/>
        </w:rPr>
        <w:t>Проверки должны проводиться только теми прокурорами, на которых возложено непосредственное осуществление надзорных функций. Копии (выписки) приказов с перечнем уполномоченных прокуроров и лиц, ответственных за ведение делопроизводства по документам оперативно-розыскной деятельности, направляются для сведения соответствующим начальникам органов федеральной службы безопасности.</w:t>
      </w:r>
    </w:p>
    <w:p>
      <w:pPr>
        <w:pStyle w:val="Normal"/>
        <w:spacing w:lineRule="auto" w:line="360" w:before="0" w:after="0"/>
        <w:ind w:firstLine="709"/>
        <w:jc w:val="both"/>
        <w:rPr/>
      </w:pPr>
      <w:r>
        <w:rPr>
          <w:rFonts w:cs="Times New Roman" w:ascii="Times New Roman" w:hAnsi="Times New Roman"/>
          <w:sz w:val="28"/>
          <w:szCs w:val="28"/>
        </w:rPr>
        <w:t>У уполномоченных прокуроров должна быть оформлена соответствующая форма допуска для работы со сведениями, составляющими государственную тайну.</w:t>
      </w:r>
    </w:p>
    <w:p>
      <w:pPr>
        <w:pStyle w:val="Normal"/>
        <w:spacing w:lineRule="auto" w:line="360" w:before="0" w:after="0"/>
        <w:ind w:firstLine="709"/>
        <w:jc w:val="both"/>
        <w:rPr/>
      </w:pPr>
      <w:r>
        <w:rPr>
          <w:rFonts w:cs="Times New Roman" w:ascii="Times New Roman" w:hAnsi="Times New Roman"/>
          <w:sz w:val="28"/>
          <w:szCs w:val="28"/>
        </w:rPr>
        <w:t>Прокуроры должны выписывать соответствующее предписание на проведение проверки и предъявлять его начальнику органа федеральной службы безопасности.</w:t>
      </w:r>
    </w:p>
    <w:p>
      <w:pPr>
        <w:pStyle w:val="Normal"/>
        <w:spacing w:lineRule="auto" w:line="360" w:before="0" w:after="0"/>
        <w:ind w:firstLine="709"/>
        <w:jc w:val="both"/>
        <w:rPr/>
      </w:pPr>
      <w:r>
        <w:rPr>
          <w:rFonts w:cs="Times New Roman" w:ascii="Times New Roman" w:hAnsi="Times New Roman"/>
          <w:sz w:val="28"/>
          <w:szCs w:val="28"/>
        </w:rPr>
        <w:t>Предписание оформляются на официальном бланке прокуратуры. В предписании нужно указать фамилию, имя, отчество и должность уполномоченного прокурора, данные о наличии допуска, а также при необходимости - другие сведения, вытекающие из ведомственных нормативных документов.</w:t>
      </w:r>
    </w:p>
    <w:p>
      <w:pPr>
        <w:pStyle w:val="Normal"/>
        <w:spacing w:lineRule="auto" w:line="360" w:before="0" w:after="0"/>
        <w:ind w:firstLine="709"/>
        <w:jc w:val="both"/>
        <w:rPr/>
      </w:pPr>
      <w:r>
        <w:rPr>
          <w:rFonts w:cs="Times New Roman" w:ascii="Times New Roman" w:hAnsi="Times New Roman"/>
          <w:sz w:val="28"/>
          <w:szCs w:val="28"/>
        </w:rPr>
        <w:t>В управлениях и отделах (на правах управлений) Генеральной прокуратуры Российской Федерации, Главной военной прокуратуры предписания подписываются начальникам соответствующих подразделений, заверяются их печатями подразделений по защите государственной тайны.</w:t>
      </w:r>
    </w:p>
    <w:p>
      <w:pPr>
        <w:pStyle w:val="Normal"/>
        <w:spacing w:lineRule="auto" w:line="360" w:before="0" w:after="0"/>
        <w:ind w:firstLine="709"/>
        <w:jc w:val="both"/>
        <w:rPr/>
      </w:pPr>
      <w:r>
        <w:rPr>
          <w:rFonts w:cs="Times New Roman" w:ascii="Times New Roman" w:hAnsi="Times New Roman"/>
          <w:sz w:val="28"/>
          <w:szCs w:val="28"/>
        </w:rPr>
        <w:t>В управлениях Генеральной прокуратуры Российской Федерации в федеральных округах предписания подписываются начальникам управлений и заверяются их печатями управлений.</w:t>
      </w:r>
    </w:p>
    <w:p>
      <w:pPr>
        <w:pStyle w:val="Normal"/>
        <w:spacing w:lineRule="auto" w:line="360" w:before="0" w:after="0"/>
        <w:ind w:firstLine="709"/>
        <w:jc w:val="both"/>
        <w:rPr/>
      </w:pPr>
      <w:r>
        <w:rPr>
          <w:rFonts w:cs="Times New Roman" w:ascii="Times New Roman" w:hAnsi="Times New Roman"/>
          <w:sz w:val="28"/>
          <w:szCs w:val="28"/>
        </w:rPr>
        <w:t>В прокуратурах субъектов Российской Федерации, приравненных к ним военных и иных специализированных прокуратурах предписания подписываются руководителям прокуратур, заверяются их печатями подразделений по защите государственной тайны.</w:t>
      </w:r>
    </w:p>
    <w:p>
      <w:pPr>
        <w:pStyle w:val="Normal"/>
        <w:spacing w:lineRule="auto" w:line="360" w:before="0" w:after="0"/>
        <w:ind w:firstLine="709"/>
        <w:jc w:val="both"/>
        <w:rPr/>
      </w:pPr>
      <w:r>
        <w:rPr>
          <w:rFonts w:cs="Times New Roman" w:ascii="Times New Roman" w:hAnsi="Times New Roman"/>
          <w:sz w:val="28"/>
          <w:szCs w:val="28"/>
        </w:rPr>
        <w:t>В прокуратурах районов и городов, приравненных к ним военных и иных специализированных прокуратурах предписания подписываются прокурорам и заверяются их печатями прокуратур. Если уполномоченным прокурором назначен прокурор района или города, приравненный к нему военный или иной прокурор, предписание в установленном порядке выдается вышестоящим прокурором и незамедлительно направляется по назначению.</w:t>
      </w:r>
    </w:p>
    <w:p>
      <w:pPr>
        <w:pStyle w:val="Normal"/>
        <w:spacing w:lineRule="auto" w:line="360" w:before="0" w:after="0"/>
        <w:ind w:firstLine="709"/>
        <w:jc w:val="both"/>
        <w:rPr/>
      </w:pPr>
      <w:r>
        <w:rPr>
          <w:rFonts w:cs="Times New Roman" w:ascii="Times New Roman" w:hAnsi="Times New Roman"/>
          <w:sz w:val="28"/>
          <w:szCs w:val="28"/>
        </w:rPr>
        <w:t>Оперативно - служебные материалы и иные документы изучаются в установленном нормативными актами порядке ведения секретного делопроизводства, как правило, в помещениях органов федеральной службы безопасности, отвечающих требованиям режима секретности.</w:t>
      </w:r>
    </w:p>
    <w:p>
      <w:pPr>
        <w:pStyle w:val="Normal"/>
        <w:spacing w:lineRule="auto" w:line="360" w:before="0" w:after="0"/>
        <w:ind w:firstLine="709"/>
        <w:jc w:val="both"/>
        <w:rPr/>
      </w:pPr>
      <w:r>
        <w:rPr>
          <w:rFonts w:cs="Times New Roman" w:ascii="Times New Roman" w:hAnsi="Times New Roman"/>
          <w:sz w:val="28"/>
          <w:szCs w:val="28"/>
        </w:rPr>
        <w:t>Истребование таких материалов в прокуратуру производить в исключительных случаях.</w:t>
      </w:r>
    </w:p>
    <w:p>
      <w:pPr>
        <w:pStyle w:val="Normal"/>
        <w:spacing w:lineRule="auto" w:line="360" w:before="0" w:after="0"/>
        <w:ind w:firstLine="709"/>
        <w:jc w:val="both"/>
        <w:rPr/>
      </w:pPr>
      <w:r>
        <w:rPr>
          <w:rFonts w:cs="Times New Roman" w:ascii="Times New Roman" w:hAnsi="Times New Roman"/>
          <w:sz w:val="28"/>
          <w:szCs w:val="28"/>
        </w:rPr>
        <w:t>При осуществлении проверок уполномоченным прокурорам он вправе :</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знакомиться с нормативными правовыми актами ФСБ России, регламентирующими порядок проведения оперативно-розыскных мероприятий, с учетно-регистрационной документацией, а также материалами дел оперативного учета, сигнальных и оперативных подборок (далее - дела оперативного учета);</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принимать предусмотренные уголовно-процессуальным законодательством меры к отмене незаконных и необоснованных постановлений о возбуждении или отказе в возбуждении уголовных дел, а также других незаконных решений начальников органов федеральной службы безопасности при осуществлении оперативно-розыскной деятельности;</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требовать письменные объяснения от должностных лиц органов федеральной службы безопасности, допустивших нарушения закона при реализации своих полномочий по осуществлению оперативно-розыскной деятельности;</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принимать меры к устранению выявленных нарушений закона, привлечению виновных должностных лиц к ответственности, а также отстранению их от участия в работе по делам оперативного учета;</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в установленном уголовно-процессуальным законодательством порядке проводить проверки в отношении сотрудников органов федеральной службы безопасности, осуществляющих оперативно-розыскную деятельность, в действиях которых усматриваются признаки состава преступления;</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при необходимости давать письменные указания об осуществлении по уголовным делам дополнительных оперативно-розыскных мероприятий либо требовать прекращения проведения таких мероприятий;</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казывать предложения о направлениях работы по делам оперативного учета.</w:t>
      </w:r>
    </w:p>
    <w:p>
      <w:pPr>
        <w:pStyle w:val="Style17"/>
        <w:spacing w:lineRule="auto" w:line="360" w:before="0" w:after="0"/>
        <w:ind w:left="0" w:firstLine="709"/>
        <w:contextualSpacing/>
        <w:jc w:val="both"/>
        <w:rPr/>
      </w:pPr>
      <w:r>
        <w:rPr>
          <w:rFonts w:cs="Times New Roman" w:ascii="Times New Roman" w:hAnsi="Times New Roman"/>
          <w:sz w:val="28"/>
          <w:szCs w:val="28"/>
        </w:rPr>
        <w:t>Прокурорам субъектов Российской Федерации, приравненным к ним специализированным прокурорам необходимо не реже одного раза в полугодие о результатах надзора за законностью осуществления оперативно-розыскной деятельности органами федеральной службы безопасности информировать Генеральную прокуратуру Российской Федерации, а военным прокурорам в те же сроки - Главную военную прокуратуру. О наиболее грубых нарушениях закона сообщать безотлагательно.</w:t>
      </w:r>
    </w:p>
    <w:p>
      <w:pPr>
        <w:pStyle w:val="Normal"/>
        <w:spacing w:lineRule="auto" w:line="360" w:before="0" w:after="0"/>
        <w:ind w:firstLine="709"/>
        <w:jc w:val="both"/>
        <w:rPr/>
      </w:pPr>
      <w:r>
        <w:rPr>
          <w:rFonts w:cs="Times New Roman" w:ascii="Times New Roman" w:hAnsi="Times New Roman"/>
          <w:sz w:val="28"/>
          <w:szCs w:val="28"/>
        </w:rPr>
        <w:t>Управлениям Генеральной прокуратуры Российской Федерации в федеральных округах, Главной военной прокуратуре каждое полугодие анализировать состояние законности при осуществлении органами федеральной службы безопасности оперативно - розыскной деятельности, а также практику прокурорского надзора.</w:t>
      </w:r>
    </w:p>
    <w:p>
      <w:pPr>
        <w:pStyle w:val="Normal"/>
        <w:spacing w:lineRule="auto" w:line="360" w:before="0" w:after="0"/>
        <w:ind w:firstLine="709"/>
        <w:jc w:val="both"/>
        <w:rPr/>
      </w:pPr>
      <w:r>
        <w:rPr>
          <w:rFonts w:cs="Times New Roman" w:ascii="Times New Roman" w:hAnsi="Times New Roman"/>
          <w:sz w:val="28"/>
          <w:szCs w:val="28"/>
        </w:rPr>
        <w:t>Итоговые справки направляются для обобщения в управление по надзору за исполнением законов о федеральной безопасности.</w:t>
      </w:r>
    </w:p>
    <w:p>
      <w:pPr>
        <w:pStyle w:val="Normal"/>
        <w:spacing w:lineRule="auto" w:line="360" w:before="0" w:after="0"/>
        <w:ind w:firstLine="709"/>
        <w:jc w:val="both"/>
        <w:rPr/>
      </w:pPr>
      <w:r>
        <w:rPr>
          <w:rFonts w:cs="Times New Roman" w:ascii="Times New Roman" w:hAnsi="Times New Roman"/>
          <w:sz w:val="28"/>
          <w:szCs w:val="28"/>
        </w:rPr>
        <w:t>Руководителям (начальникам) подразделений ФСБ России, начальникам территориальных органов безопасности, органов безопасности в войсках, подчиненных подразделений необходимо:</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ть уполномоченным прокурорам перечни дел оперативного учета с указанием их условных наименований, регистрационных номеров, классифицирующих признаков, номеров журналов, в которых они зарегистрированы;</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по требованию уполномоченных прокуроров предъявлять в полном объеме дела оперативного учета и регистрационные документы, а также иные оперативно - служебные документы, необходимые для оценки законности проведения оперативно - розыскных мероприятий;</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8"/>
        </w:rPr>
        <w:t>создавать прокурорам условия, обеспечивающие надлежащую организацию и проведение проверок.</w:t>
      </w:r>
    </w:p>
    <w:p>
      <w:pPr>
        <w:pStyle w:val="Normal"/>
        <w:spacing w:lineRule="auto" w:line="360" w:before="0" w:after="0"/>
        <w:ind w:firstLine="709"/>
        <w:jc w:val="both"/>
        <w:rPr/>
      </w:pPr>
      <w:r>
        <w:rPr>
          <w:rFonts w:cs="Times New Roman" w:ascii="Times New Roman" w:hAnsi="Times New Roman"/>
          <w:sz w:val="28"/>
          <w:szCs w:val="28"/>
        </w:rPr>
        <w:t>Предъявление уполномоченным прокурорам оперативно-служебных материалов должны производиться в порядке ведения секретного делопроизводства, установленном нормативными актами.</w:t>
      </w:r>
    </w:p>
    <w:p>
      <w:pPr>
        <w:pStyle w:val="Normal"/>
        <w:spacing w:lineRule="auto" w:line="360" w:before="0" w:after="0"/>
        <w:ind w:firstLine="709"/>
        <w:jc w:val="both"/>
        <w:rPr/>
      </w:pPr>
      <w:r>
        <w:rPr>
          <w:rFonts w:cs="Times New Roman" w:ascii="Times New Roman" w:hAnsi="Times New Roman"/>
          <w:sz w:val="28"/>
          <w:szCs w:val="28"/>
        </w:rPr>
        <w:t>Начальники подчиненных подразделений после получения предписаний о проведении проверок должны незамедлительно письменно информировать об этом соответствующие территориальные органы безопасности и органы безопасности в войсках.</w:t>
      </w:r>
    </w:p>
    <w:p>
      <w:pPr>
        <w:pStyle w:val="Normal"/>
        <w:spacing w:lineRule="auto" w:line="360" w:before="0" w:after="0"/>
        <w:ind w:firstLine="709"/>
        <w:jc w:val="both"/>
        <w:rPr/>
      </w:pPr>
      <w:r>
        <w:rPr>
          <w:rFonts w:cs="Times New Roman" w:ascii="Times New Roman" w:hAnsi="Times New Roman"/>
          <w:sz w:val="28"/>
          <w:szCs w:val="28"/>
        </w:rPr>
        <w:t>Руководители (начальники) подразделений ФСБ России, начальники территориальных органов безопасности и органов безопасности в войсках в течение суток после получения сообщений о проведении проверок должны письменно информировать об этом Инспекторское управление ФСБ России (начальники органов безопасности в войсках - через УВКР ФСБ России).</w:t>
      </w:r>
    </w:p>
    <w:p>
      <w:pPr>
        <w:pStyle w:val="Normal"/>
        <w:spacing w:lineRule="auto" w:line="360" w:before="0" w:after="0"/>
        <w:ind w:firstLine="709"/>
        <w:jc w:val="both"/>
        <w:rPr/>
      </w:pPr>
      <w:r>
        <w:rPr>
          <w:rFonts w:cs="Times New Roman" w:ascii="Times New Roman" w:hAnsi="Times New Roman"/>
          <w:sz w:val="28"/>
          <w:szCs w:val="28"/>
        </w:rPr>
        <w:t>Сведения о лицах, внедренных в организованные преступные группы, о штатных негласных сотрудниках органов федеральной службы безопасности, а также о лицах, оказывающих или оказывавших органам федеральной службы безопасности содействие на конфиденциальной основе, предоставляются уполномоченным прокурорам только с письменного согласия указанных лиц и сотрудников, за исключением тех случаев, когда требуется их привлечение к уголовной ответственности.</w:t>
      </w:r>
    </w:p>
    <w:p>
      <w:pPr>
        <w:pStyle w:val="Normal"/>
        <w:spacing w:lineRule="auto" w:line="360" w:before="0" w:after="0"/>
        <w:ind w:firstLine="709"/>
        <w:jc w:val="both"/>
        <w:rPr/>
      </w:pPr>
      <w:r>
        <w:rPr>
          <w:rFonts w:cs="Times New Roman" w:ascii="Times New Roman" w:hAnsi="Times New Roman"/>
          <w:sz w:val="28"/>
          <w:szCs w:val="28"/>
        </w:rPr>
        <w:t>Подлинники документов, исполненных лицами, оказывающими органам федеральной службы безопасности содействие на конфиденциальной основе, и (или) факсимильные копии (в том числе фото- и ксерокопии) представлению не подлежат.</w:t>
      </w:r>
    </w:p>
    <w:p>
      <w:pPr>
        <w:pStyle w:val="Normal"/>
        <w:spacing w:lineRule="auto" w:line="360" w:before="0" w:after="0"/>
        <w:ind w:firstLine="709"/>
        <w:jc w:val="both"/>
        <w:rPr/>
      </w:pPr>
      <w:r>
        <w:rPr>
          <w:rFonts w:cs="Times New Roman" w:ascii="Times New Roman" w:hAnsi="Times New Roman"/>
          <w:sz w:val="28"/>
          <w:szCs w:val="28"/>
        </w:rPr>
        <w:t>Дела оперативного учета и иные оперативно-служебные документы, в том числе судебные решения о проведении оперативно-розыскных мероприятий, относящиеся к разведывательной и контрразведывательной деятельности (государственная измена, шпионаж), представляются для проверки при наличии у прокурора данных, свидетельствующих о нарушении органами федеральной службы безопасности законодательств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Для надзора за соблюдением разрешенных сроков проведения оперативно-технических мероприятий по делам оперативного учета указанной категории прокурорам предоставляются специально предназначенные для этого оперативно-служебные документы. Установочные данные о лицах, в отношении которых заведены дела оперативного учета, в таких документах не отражаются.</w:t>
      </w:r>
    </w:p>
    <w:p>
      <w:pPr>
        <w:pStyle w:val="Normal"/>
        <w:spacing w:lineRule="auto" w:line="360" w:before="0" w:after="0"/>
        <w:ind w:firstLine="709"/>
        <w:jc w:val="both"/>
        <w:rPr/>
      </w:pPr>
      <w:r>
        <w:rPr>
          <w:rFonts w:cs="Times New Roman" w:ascii="Times New Roman" w:hAnsi="Times New Roman"/>
          <w:sz w:val="28"/>
          <w:szCs w:val="28"/>
        </w:rPr>
        <w:t>По окончании проверок составляются справки с указанием фамилии, имени, отчества уполномоченных прокуроров, сроков, проверенных подразделений, материалов (без указания установочных данных проходящих по ним лиц), выводов, предположений прокуроров, выявленных недостатков, нарушений и принятых мер по их устранению.</w:t>
      </w:r>
    </w:p>
    <w:p>
      <w:pPr>
        <w:pStyle w:val="Normal"/>
        <w:spacing w:lineRule="auto" w:line="360" w:before="0" w:after="0"/>
        <w:ind w:firstLine="709"/>
        <w:jc w:val="both"/>
        <w:rPr/>
      </w:pPr>
      <w:r>
        <w:rPr>
          <w:rFonts w:cs="Times New Roman" w:ascii="Times New Roman" w:hAnsi="Times New Roman"/>
          <w:sz w:val="28"/>
          <w:szCs w:val="28"/>
        </w:rPr>
        <w:t>Начальники подчиненных подразделений справки направляют в соответствующие территориальные органы безопасности и органы безопасности в войсках не позднее трех суток после окончания проверок.</w:t>
      </w:r>
    </w:p>
    <w:p>
      <w:pPr>
        <w:pStyle w:val="Normal"/>
        <w:spacing w:lineRule="auto" w:line="360" w:before="0" w:after="0"/>
        <w:ind w:firstLine="709"/>
        <w:jc w:val="both"/>
        <w:rPr/>
      </w:pPr>
      <w:r>
        <w:rPr>
          <w:rFonts w:cs="Times New Roman" w:ascii="Times New Roman" w:hAnsi="Times New Roman"/>
          <w:sz w:val="28"/>
          <w:szCs w:val="28"/>
        </w:rPr>
        <w:t>Руководителями (начальниками) подразделений ФСБ России, начальникам территориальных органов безопасности и органов безопасности в войсках письменно информируется Инспекторское управление ФСБ России о результатах прокурорских проверок не позднее пяти суток после их окончания (начальникам органов безопасности в войсках - через УВКР ФСБ России). О выявленных нарушениях закона при проведении оперативно-розыскных мероприятий, ограничивающих конституционные права человека и гражданина, сообщается незамедлительно.</w:t>
      </w:r>
    </w:p>
    <w:p>
      <w:pPr>
        <w:pStyle w:val="Normal"/>
        <w:spacing w:lineRule="auto" w:line="360" w:before="0" w:after="0"/>
        <w:ind w:firstLine="709"/>
        <w:jc w:val="both"/>
        <w:rPr/>
      </w:pPr>
      <w:r>
        <w:rPr>
          <w:rFonts w:cs="Times New Roman" w:ascii="Times New Roman" w:hAnsi="Times New Roman"/>
          <w:sz w:val="28"/>
          <w:szCs w:val="28"/>
        </w:rPr>
        <w:t>Контроль за выполнением настоящего указания Генеральной прокуратуры «О порядке осуществления прокурорского надзора за исполнением ФЗ «Об ОРД» органами федеральной службы безопасности» возлагается на заместителей Генерального прокурора Российской Федерации по направлениям деятельности и заместителя Директора - начальника Инспекторского управления Федеральной службы безопасност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правляется:</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начальникам управлений и отделов (на правах управлений) Генеральной прокуратуры Российской Федерации, прокурорам субъектов Российской Федерации, приравненным к ним военным и иным специализированным прокурорам;</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руководителям (начальникам) подразделений ФСБ России, начальникам территориальных органов безопасности и органов безопасности в войск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Его содержание доводится до сведения подчиненных работник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окурорский надзор за деятельностью СВР</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5 ФЗ «О внешней разведке» прокурорский надзор за исполнением органами внешней разведки Российской Федерации федеральных законов осуществляют Генеральный прокурор Российской Федерации и уполномоченные им прокур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ах, оказывающих (оказывавших) органам внешней разведки Российской Федерации конфиденциальное содействие, а также об организации, о методах и средствах осуществления деятельности органов внешней разведки Российской Федерации в предмет прокурорского надзора не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указанных прокуроров руководители органов представляют им оперативно-служебные документы, включающие в себя дела оперативного учета, материалы о проведении оперативно-розыскных мероприятий с использованием оперативно-технических средств, а также учетно-регистрационную документацию и ведомственные нормативные правовые акты, регламентирующие порядок проведения оперативно-розыск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ах, внедренных в организованные преступные группы, о штатных негласных сотрудниках органов, а также о лицах, оказывающих содействие этим органам на конфиденциальной основе, представляются соответствующим прокурорам только с письменного согласия перечисленных лиц, за исключением случаев, требующих их привлечения к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уроры обеспечивают защиту сведений, содержащихся в представленных документах и материалах. Неисполнение законных требований прокурора, вытекающих из его полномочий по надзору за оперативно-розыскной деятельностью, влечет за собой установленную законом ответств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лужебные документы Службы внешней разведки могут быть истребованы прокурором только при наличии информации от граждан о нарушении в процессе данной деятельности 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прокурорской проверки содержится в п. 4 Приказа Генерального прокурора РФ от 25 апреля 2000 г. № 56 «Об организации надзора за исполнением Федерального закона "Об оперативно-розыскной деятельности"». Основаниями проверки могут быть:</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ое задание вышестоящей прокуратур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пективный план соответствующей прокуратур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я и жалобы граждан, обращения должностных лиц;</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изучения уголовных дел о нераскрытых преступлениях;</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ненадлежащем реагировании со стороны поднадзорных объектов на поручения органа дознания или следовател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я прокурора и постановления (определения) суда по уголовным делам, находящимся в производств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оложительных результатов по выявлению, раскрытию преступлений и розыску лиц.</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ная мною тема очень актуальна, так как до недавнего времени оперативно-розыскная деятельность была строго засекречена. До середины 80-х годов ОРД находилась вне правового поля, так как регулировались ведомственными актами МВД, КГБ и т. д. Единственное упоминание было в основах уголовного судопроизводства СССР и союзных республик и ст. 119 УПК РСФСР, возложивших на органы дознания осуществление оперативно розыскных мероприят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ередине-конце 80-х годов упоминание о субъектах оперативно-розыскной деятельности появилось в законах СССР «Об органах государственной безопасности СССР», «О советской милиции» и других нормативных акт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Ф;</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З «О прокуратуре»;</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З «Об оперативно-розыскной деятельности»;</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З «О внешней разведке»;</w:t>
      </w:r>
    </w:p>
    <w:p>
      <w:pPr>
        <w:pStyle w:val="Style17"/>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азание Генеральной прокуратуры «О порядке осуществления прокурорского надзора за исполнением ФЗ «Об оперативно-розыскной деятельности» органами федеральной службы безопас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0:00Z</dcterms:created>
  <dc:creator>Zver</dc:creator>
  <dc:description/>
  <cp:keywords/>
  <dc:language>en-US</dc:language>
  <cp:lastModifiedBy>SYSTEM</cp:lastModifiedBy>
  <cp:lastPrinted>2010-12-09T06:31:00Z</cp:lastPrinted>
  <dcterms:modified xsi:type="dcterms:W3CDTF">2011-09-07T12:20:00Z</dcterms:modified>
  <cp:revision>2</cp:revision>
  <dc:subject/>
  <dc:title/>
</cp:coreProperties>
</file>