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ждый день мы держим в руках монеты и банкноты, не подозревая даже, что держим в руках историю. Деньги развиваются вместе с цивилизацией – а как же иначе?</w:t>
      </w:r>
    </w:p>
    <w:p>
      <w:pPr>
        <w:pStyle w:val="Normal"/>
        <w:spacing w:lineRule="auto" w:line="360"/>
        <w:ind w:firstLine="709"/>
        <w:jc w:val="both"/>
        <w:rPr>
          <w:sz w:val="28"/>
          <w:szCs w:val="28"/>
        </w:rPr>
      </w:pPr>
      <w:r>
        <w:rPr>
          <w:sz w:val="28"/>
          <w:szCs w:val="28"/>
        </w:rPr>
        <w:t>Многие тысячелетия единственным способом получить желаемое, не считая грубой силы или воровства, что, кстати, еще до развития какого-либо законодательства наказывалось самым жестоким образом, служил простой обмен товарами, то есть бартер. Его практиковали во всех культурах, где процветало натуральное хозяйство. Воинственные викинги обменивали свои щиты на шкуры выдр, финикийцы меняли кедр на египетские папирусы. Однако часто интересы сторон не совпадали, и стороны не получали желаемого результата.</w:t>
      </w:r>
    </w:p>
    <w:p>
      <w:pPr>
        <w:pStyle w:val="Normal"/>
        <w:spacing w:lineRule="auto" w:line="360"/>
        <w:ind w:firstLine="709"/>
        <w:jc w:val="both"/>
        <w:rPr>
          <w:sz w:val="28"/>
          <w:szCs w:val="28"/>
        </w:rPr>
      </w:pPr>
      <w:r>
        <w:rPr>
          <w:sz w:val="28"/>
          <w:szCs w:val="28"/>
        </w:rPr>
        <w:t>В тех случаях, когда не было этого универсального товара, обмен оказывался очень затрудненным. Хрестоматийной иллюстрацией трудностей чисто бартерного товарообмена считаются воспоминания европейского путешественника Верни Камерона, отправившегося в 1873 в Африку: «Забавно было видеть, как мне пришлось платить наемную плату за лодку… Агент Сай ибн-Габиба требовал уплаты слоновой костью, которой, однако, у меня не было; тогда я узнал, что Магомет ибн-Салиб располагает слоновой костью и желал иметь сукно; однако это известие принесло мне еще немного пользы, пока, наконец, я не услышал, что Магомет ибн-Гаариб имел сукно и желал иметь проволоку. Эта последняя у меня, по счастью, была, и, таким образом, я дал Магомету ибн-Гаарибу требуемое количество медной проволоки, он передал Магомету ибн-Салибу сукно, а этот последний дал агентам Сай ибн-Габиба требуемую слоновую кость; тогда только я получил от последнего право пользоваться лодкой».</w:t>
      </w:r>
    </w:p>
    <w:p>
      <w:pPr>
        <w:pStyle w:val="Normal"/>
        <w:spacing w:lineRule="auto" w:line="360"/>
        <w:ind w:firstLine="709"/>
        <w:jc w:val="both"/>
        <w:rPr/>
      </w:pPr>
      <w:r>
        <w:rPr>
          <w:sz w:val="28"/>
          <w:szCs w:val="28"/>
        </w:rPr>
        <w:t>Неудобства прямого обмена привели к образованию общих для всех, универсальных посредников обмена – ими стали зерновые культуры, скот, меха, иногда даже ракушки, затем металлы, из которых наиболее подходящими оказались серебро и золото, и, наконец – одно только золото. Этот факт нашел отражение и в языках разных народов. Так, например, слово «капитал» происходит от латинского capitale, и это означает в том числе и скотину. Даже если вспомнить старенькое поселившееся в анекдотах о новых русских слово «бакс» – от слова bucks (разг. «доллары США»), то и оно имеет достойную историю и, вполне возможно, происходит от словечка старо-английского bucca – «козел».</w:t>
      </w:r>
    </w:p>
    <w:p>
      <w:pPr>
        <w:pStyle w:val="Normal"/>
        <w:spacing w:lineRule="auto" w:line="360"/>
        <w:ind w:firstLine="709"/>
        <w:jc w:val="both"/>
        <w:rPr>
          <w:sz w:val="28"/>
          <w:szCs w:val="28"/>
        </w:rPr>
      </w:pPr>
      <w:r>
        <w:rPr>
          <w:sz w:val="28"/>
          <w:szCs w:val="28"/>
        </w:rPr>
        <w:t>Однако и этот обменный товар (их еще называют товарными деньгами) был не удобен, он напрямую зависел от урожаев и от поголовья скота, которые просто невозможно предугадать заранее. Поэтому товарные деньги канули в Лету, однако, мы здесь не говорим об африканских, ведущих отшельническую жизнь племенах, которые вплоть до двадцатого века преспокойно обходятся товарообменом, и вместо них началось развитие металлических денег.</w:t>
      </w:r>
      <w:r>
        <w:br w:type="page"/>
      </w:r>
    </w:p>
    <w:p>
      <w:pPr>
        <w:pStyle w:val="Normal"/>
        <w:spacing w:lineRule="auto" w:line="360"/>
        <w:ind w:firstLine="709"/>
        <w:jc w:val="both"/>
        <w:rPr>
          <w:b/>
          <w:b/>
          <w:bCs/>
          <w:sz w:val="28"/>
          <w:szCs w:val="28"/>
        </w:rPr>
      </w:pPr>
      <w:r>
        <w:rPr>
          <w:b/>
          <w:bCs/>
          <w:sz w:val="28"/>
          <w:szCs w:val="28"/>
        </w:rPr>
        <w:t>Металлические день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 временем начали пытаться делать монеты.</w:t>
      </w:r>
    </w:p>
    <w:p>
      <w:pPr>
        <w:pStyle w:val="Normal"/>
        <w:spacing w:lineRule="auto" w:line="360"/>
        <w:ind w:firstLine="709"/>
        <w:jc w:val="both"/>
        <w:rPr>
          <w:sz w:val="28"/>
          <w:szCs w:val="28"/>
        </w:rPr>
      </w:pPr>
      <w:r>
        <w:rPr>
          <w:sz w:val="28"/>
          <w:szCs w:val="28"/>
        </w:rPr>
        <w:t>Именно в период монет, стоит указать огромную популярность талера. Многие денежные системы стран начали свое развитие при помощи талера, а после старались изобрести собственную валюту.</w:t>
      </w:r>
    </w:p>
    <w:p>
      <w:pPr>
        <w:pStyle w:val="Normal"/>
        <w:spacing w:lineRule="auto" w:line="360"/>
        <w:ind w:firstLine="709"/>
        <w:jc w:val="both"/>
        <w:rPr/>
      </w:pPr>
      <w:r>
        <w:rPr>
          <w:sz w:val="28"/>
          <w:szCs w:val="28"/>
        </w:rPr>
        <w:t>Считают, что впервые монеты появились в 687 году до н.э., в Лидии, сегодня азиатской части Турции, и первым лидийским царем, чеканившим золотые монеты, был Крез, на самом же деле монеты уже изготовлял и его прадед – Гигес. Лидийские монеты чеканили из электра - природного сплава золота и серебра. По существу, кусочки этого металла по своей форме напоминают бобы. Умные головы догадались и стали расплющивать их, а затем наносили знак города на монету. Вот так и появились первые металлические монеты.</w:t>
      </w:r>
    </w:p>
    <w:p>
      <w:pPr>
        <w:pStyle w:val="Normal"/>
        <w:spacing w:lineRule="auto" w:line="360"/>
        <w:ind w:firstLine="709"/>
        <w:jc w:val="both"/>
        <w:rPr>
          <w:sz w:val="28"/>
          <w:szCs w:val="28"/>
        </w:rPr>
      </w:pPr>
      <w:r>
        <w:rPr>
          <w:sz w:val="28"/>
          <w:szCs w:val="28"/>
        </w:rPr>
        <w:t>Прошло всего полвека, – и монеты уже производили в массовом порядке. Однако не стоит забывать, то к этому времени независимо от европейской цивилизации чеканку монет изобрели и в Древнем Китае.</w:t>
      </w:r>
    </w:p>
    <w:p>
      <w:pPr>
        <w:pStyle w:val="Normal"/>
        <w:spacing w:lineRule="auto" w:line="360"/>
        <w:ind w:firstLine="709"/>
        <w:jc w:val="both"/>
        <w:rPr/>
      </w:pPr>
      <w:r>
        <w:rPr>
          <w:sz w:val="28"/>
          <w:szCs w:val="28"/>
        </w:rPr>
        <w:t>Их монеты создавались оригинальным способом отливки, они имели квадратные отверстия посередине, что позволяло для удобства хранения насаживать их на шнурок. Этот способ позже переняли Япония, Корея и другие азиатские страны. В самом же Китае этот способ чеканки просуществовал вплоть до начала XX века, поэтому монеты, выбитые еще в эпоху династии Цинь (III век до н.э.), и монеты, созданные при императоре Дэ-цзуне (1875-190), похожи и различаются разве что степенью износа.</w:t>
      </w:r>
    </w:p>
    <w:p>
      <w:pPr>
        <w:pStyle w:val="Normal"/>
        <w:spacing w:lineRule="auto" w:line="360"/>
        <w:ind w:firstLine="709"/>
        <w:jc w:val="both"/>
        <w:rPr>
          <w:sz w:val="28"/>
          <w:szCs w:val="28"/>
        </w:rPr>
      </w:pPr>
      <w:r>
        <w:rPr>
          <w:sz w:val="28"/>
          <w:szCs w:val="28"/>
        </w:rPr>
        <w:t>Из Лидии изготовление денег быстро было подхвачено Грецией, где каждый полис чеканил собственные монеты с изображением бога-покровителя города. Греческая монетная культура оказала большое влияние на современные деньги. С середины VI века до н.э. монеты стали чеканить по единому стандарту – из золота или серебра. А с завоеваниями Александра Македонского греки первыми стали выбивать на монетах изображения живых людей. На монетах из золота был изображен лев с козой в когтях. На острове Эгина начали отливать серебряные монеты с черепахой.</w:t>
      </w:r>
    </w:p>
    <w:p>
      <w:pPr>
        <w:pStyle w:val="Normal"/>
        <w:spacing w:lineRule="auto" w:line="360"/>
        <w:ind w:firstLine="709"/>
        <w:jc w:val="both"/>
        <w:rPr/>
      </w:pPr>
      <w:r>
        <w:rPr>
          <w:sz w:val="28"/>
          <w:szCs w:val="28"/>
        </w:rPr>
        <w:t>В Древнем Риме появились монеты с изображением на обеих сторонах. В Афинах на монетах на одной стороне помещали профиль мудрой дочери Зевса Афины, а на другой - сову которую считали священной птицей. По ней эти монеты так и назывались: совы. В других городах, в Сиракузах, к примеру, на монетах был бог света и поэзии Аполлон в лавровом венке. На монетах Коринфа чеканился крылатый конь Пегас. По нему эти монеть называли жеребятами.</w:t>
      </w:r>
    </w:p>
    <w:p>
      <w:pPr>
        <w:pStyle w:val="Normal"/>
        <w:spacing w:lineRule="auto" w:line="360"/>
        <w:ind w:firstLine="709"/>
        <w:jc w:val="both"/>
        <w:rPr/>
      </w:pPr>
      <w:r>
        <w:rPr>
          <w:sz w:val="28"/>
          <w:szCs w:val="28"/>
        </w:rPr>
        <w:t>Там же, в Риме, ввели в обиход слово «монета», так как деньги чеканились в храме богини Юноны Монеты. «Лепта»- самая маленькая монета времен древних греков и римлян.</w:t>
      </w:r>
    </w:p>
    <w:p>
      <w:pPr>
        <w:pStyle w:val="Normal"/>
        <w:spacing w:lineRule="auto" w:line="360"/>
        <w:ind w:firstLine="709"/>
        <w:jc w:val="both"/>
        <w:rPr>
          <w:sz w:val="28"/>
          <w:szCs w:val="28"/>
        </w:rPr>
      </w:pPr>
      <w:r>
        <w:rPr>
          <w:sz w:val="28"/>
          <w:szCs w:val="28"/>
        </w:rPr>
        <w:t>Рим, подобно грекам, проводил монетарную политику в захваченных и подвластных ему землях. Но с крахом великого Рима денежная система завоеванных им стран быстро расстроилась. И, например, в Британии хождение монет прервалось аж более чем на два века, а когда они появились вновь, то долгое время их использовали лишь как украшения.</w:t>
      </w:r>
    </w:p>
    <w:p>
      <w:pPr>
        <w:pStyle w:val="Normal"/>
        <w:spacing w:lineRule="auto" w:line="360"/>
        <w:ind w:firstLine="709"/>
        <w:jc w:val="both"/>
        <w:rPr>
          <w:sz w:val="28"/>
          <w:szCs w:val="28"/>
        </w:rPr>
      </w:pPr>
      <w:r>
        <w:rPr>
          <w:sz w:val="28"/>
          <w:szCs w:val="28"/>
        </w:rPr>
        <w:t>На территории России чеканка собственных монет, серебряных и золотых, началась во времена Владимира Святославовича после принятия им христианства. Во время татаро-монгольского ига отдельные русские княжества чеканили свои монеты, но одновременно имела и хождение татарская серебряная «теньге» (от нее и произошло название российских «денег»). Из слитков серебра в 13 в. рубились куски, получившие название «рублей». Лишь по реформе 1534 в России началась чеканка общегосударственной монеты – серебряной «копейки», названной так потому, что на ней был отчеканен всадник с копьем. При Петре I появились новые серебряные номиналы – десять денег (5 копеек), гривенник – 10 копеек, полуполтинник (25 копеек) и полтинник (50 копеек). В 1704 впервые отчеканен серебряный рубль. С 1718 в России появились и золотые деньги (червонцы). Россия нового времени стала первой в мире страной с десятичной денежно-весовой системой, принятой впоследствии большинством стран.</w:t>
      </w:r>
    </w:p>
    <w:p>
      <w:pPr>
        <w:pStyle w:val="Normal"/>
        <w:spacing w:lineRule="auto" w:line="360"/>
        <w:ind w:firstLine="709"/>
        <w:jc w:val="both"/>
        <w:rPr>
          <w:sz w:val="28"/>
          <w:szCs w:val="28"/>
        </w:rPr>
      </w:pPr>
      <w:r>
        <w:rPr>
          <w:sz w:val="28"/>
          <w:szCs w:val="28"/>
        </w:rPr>
        <w:t>Подлинность монеты в старину проверяли «на зуб», а также «на звук». Если монета подлинна, при ее прикусе, на ней должен оставаться след зуба. А звук, при ударе монеты об землю, должен издаваться звонкий.</w:t>
      </w:r>
    </w:p>
    <w:p>
      <w:pPr>
        <w:pStyle w:val="Normal"/>
        <w:spacing w:lineRule="auto" w:line="360"/>
        <w:ind w:firstLine="709"/>
        <w:jc w:val="both"/>
        <w:rPr>
          <w:sz w:val="28"/>
          <w:szCs w:val="28"/>
        </w:rPr>
      </w:pPr>
      <w:r>
        <w:rPr>
          <w:sz w:val="28"/>
          <w:szCs w:val="28"/>
        </w:rPr>
        <w:t>Отсюда и пошло выражение «звонкая монета».</w:t>
      </w:r>
    </w:p>
    <w:p>
      <w:pPr>
        <w:pStyle w:val="Normal"/>
        <w:spacing w:lineRule="auto" w:line="360"/>
        <w:ind w:firstLine="709"/>
        <w:jc w:val="both"/>
        <w:rPr>
          <w:sz w:val="28"/>
          <w:szCs w:val="28"/>
        </w:rPr>
      </w:pPr>
      <w:r>
        <w:rPr>
          <w:sz w:val="28"/>
          <w:szCs w:val="28"/>
        </w:rPr>
        <w:t>Что же касается денежного обращения в России, то согласно данным о структуре денежной массы в обращении по эмиссионному балансу, опубликованным на сайте Центрального Банка России, на 1 апреля 2006 года в обращении в России находилось более 5358,8 млрд однокопеечных монет и более 4019,1 млрд пятикопеечных. По номиналу эти монеты стоят более 254 млн рублей.</w:t>
      </w:r>
    </w:p>
    <w:p>
      <w:pPr>
        <w:pStyle w:val="Normal"/>
        <w:spacing w:lineRule="auto" w:line="360"/>
        <w:ind w:firstLine="709"/>
        <w:jc w:val="both"/>
        <w:rPr>
          <w:sz w:val="28"/>
          <w:szCs w:val="28"/>
        </w:rPr>
      </w:pPr>
      <w:r>
        <w:rPr>
          <w:sz w:val="28"/>
          <w:szCs w:val="28"/>
        </w:rPr>
        <w:t>Эти девять с лишним миллиардов монет весят более 7,3 тыс. тонн. По данным ЦБ РФ, монеты достоинством в 1 и 5 копеек образца 1997 года, которые сегодня находятся в обращении, отчеканены из сплава мельхиор-сталь-мельхиор. С учетом состава этого сплава (включающего в себя цветные металлы медь и никель, цена которых устанавливается на сырьевых биржах), стоимость 7,3 тонны 1- и 5-копеечных монет составит более 1 млрд рублей.</w:t>
      </w:r>
    </w:p>
    <w:p>
      <w:pPr>
        <w:pStyle w:val="Normal"/>
        <w:spacing w:lineRule="auto" w:line="360"/>
        <w:ind w:firstLine="709"/>
        <w:jc w:val="both"/>
        <w:rPr/>
      </w:pPr>
      <w:r>
        <w:rPr>
          <w:sz w:val="28"/>
          <w:szCs w:val="28"/>
        </w:rPr>
        <w:t>Мало кто присматривался и разглядел на копейках справа внизу, под передним копытом коня – буквы: М (Москва) или С-П (Санкт-Петербург), обозначающие монетный двор изготовитель; и на металлических рублях справа внизу, под левой лапой орла – товарный знак монетного двора; а на монете номиналом 10 рублей в центре диска – обозначение номинала: "10 РУБЛЕЙ" в две строки. Внутри цифры «0» – скрытые, видимые поочередно при изменении угла зрения изображения: цифры "10" и надписи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умажные день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Что касается бумажных денег, то это тоже заслуга китайской цивилизации. Наряду с созданием бумаги и книгопечатания при помощи ксилографических клише, в 800-е годы н.э., при династии Тан, у китайцев появилась «летающая валюта». Это произошло по одной причине – металлические монеты было очень тяжело возить на дальние расстояния, поэтому правительство задумалось о создании бумажных денег. Оно стало платить купцам не монетами, а специальными сертификатами, которые легко разменивались на "твердые" деньги. На этих сертификатах изображали людей, деревья, чиновники ставили свои подписи и печати.</w:t>
      </w:r>
    </w:p>
    <w:p>
      <w:pPr>
        <w:pStyle w:val="Normal"/>
        <w:spacing w:lineRule="auto" w:line="360"/>
        <w:ind w:firstLine="709"/>
        <w:jc w:val="both"/>
        <w:rPr/>
      </w:pPr>
      <w:r>
        <w:rPr>
          <w:sz w:val="28"/>
          <w:szCs w:val="28"/>
        </w:rPr>
        <w:t>На Запад бумажные деньги попали вместе с монголами, которые в 1291 году в Иране напечатали банкноты в китайском стиле. Кроме того, их могли завезти в Европу из Китая времен монгольской династии Юань (1280-136) возвращавшиеся домой путешественники.</w:t>
      </w:r>
    </w:p>
    <w:p>
      <w:pPr>
        <w:pStyle w:val="Normal"/>
        <w:spacing w:lineRule="auto" w:line="360"/>
        <w:ind w:firstLine="709"/>
        <w:jc w:val="both"/>
        <w:rPr>
          <w:sz w:val="28"/>
          <w:szCs w:val="28"/>
        </w:rPr>
      </w:pPr>
      <w:r>
        <w:rPr>
          <w:sz w:val="28"/>
          <w:szCs w:val="28"/>
        </w:rPr>
        <w:t>Банкноты в России стали выходить в 1769 году, при императрице Екатерине II. Специально учрежденные банки стали выпускать ассигнации (платежные распоряжения, или бумажно-денежные знаки) достоинством в 25, 50, 75 и 100 рублей. С ними несравненно легче и быстрее можно было проводить крупные расчеты и сделки. При этом российские банки, как и все банки Европы, стали выпускать ассигнации, не обеспеченные золотым запасом. В это время Россия воевала с Турцией, и расходы на войну были большие.</w:t>
      </w:r>
    </w:p>
    <w:p>
      <w:pPr>
        <w:pStyle w:val="Normal"/>
        <w:spacing w:lineRule="auto" w:line="360"/>
        <w:ind w:firstLine="709"/>
        <w:jc w:val="both"/>
        <w:rPr/>
      </w:pPr>
      <w:r>
        <w:rPr>
          <w:sz w:val="28"/>
          <w:szCs w:val="28"/>
        </w:rPr>
        <w:t>Несмотря на то, что ассигнации быстро обесценились, все же они вошли в российский обиход. Вступивший на престол в 1796 году император Павел I попытался их отменить. Он обязал банки выкупать ассигнации у населения за полноценные золотые и серебряные монеты, а бумажные сжигать.</w:t>
      </w:r>
    </w:p>
    <w:p>
      <w:pPr>
        <w:pStyle w:val="Normal"/>
        <w:spacing w:lineRule="auto" w:line="360"/>
        <w:ind w:firstLine="709"/>
        <w:jc w:val="both"/>
        <w:rPr>
          <w:sz w:val="28"/>
          <w:szCs w:val="28"/>
        </w:rPr>
      </w:pPr>
      <w:r>
        <w:rPr>
          <w:sz w:val="28"/>
          <w:szCs w:val="28"/>
        </w:rPr>
        <w:t>Однако Павлу I пришлось отказаться от этой затеи: на погашение банкнот потребовался такой огромный запас золота, какого в банках, увы, не было.</w:t>
      </w:r>
    </w:p>
    <w:p>
      <w:pPr>
        <w:pStyle w:val="Normal"/>
        <w:spacing w:lineRule="auto" w:line="360"/>
        <w:ind w:firstLine="709"/>
        <w:jc w:val="both"/>
        <w:rPr/>
      </w:pPr>
      <w:r>
        <w:rPr>
          <w:sz w:val="28"/>
          <w:szCs w:val="28"/>
        </w:rPr>
        <w:t>Отменены ассигнации в 1839- 1843 годах, когда царем Николаем I была проведена денежная реформа и ассигнации заменили серебряной валютой. Тогда говорили: «Этот товар стоит столько-то рублей серебром»...</w:t>
      </w:r>
    </w:p>
    <w:p>
      <w:pPr>
        <w:pStyle w:val="Normal"/>
        <w:spacing w:lineRule="auto" w:line="360"/>
        <w:ind w:firstLine="709"/>
        <w:jc w:val="both"/>
        <w:rPr>
          <w:sz w:val="28"/>
          <w:szCs w:val="28"/>
        </w:rPr>
      </w:pPr>
      <w:r>
        <w:rPr>
          <w:sz w:val="28"/>
          <w:szCs w:val="28"/>
        </w:rPr>
        <w:t>„</w:t>
      </w:r>
      <w:r>
        <w:rPr>
          <w:sz w:val="28"/>
          <w:szCs w:val="28"/>
        </w:rPr>
        <w:t>Катеньки“, „николаевки“, „керенки“, трёшки, пятёрки… Они сменяли друг друга вместе с эпохами, но сущность денег и по сей день остаётся неизменной.</w:t>
      </w:r>
    </w:p>
    <w:p>
      <w:pPr>
        <w:pStyle w:val="Normal"/>
        <w:spacing w:lineRule="auto" w:line="360"/>
        <w:ind w:firstLine="709"/>
        <w:jc w:val="both"/>
        <w:rPr>
          <w:sz w:val="28"/>
          <w:szCs w:val="28"/>
        </w:rPr>
      </w:pPr>
      <w:r>
        <w:rPr>
          <w:sz w:val="28"/>
          <w:szCs w:val="28"/>
        </w:rPr>
        <w:t>Могут ли деньги когда-нибудь не понадобиться? В это трудно поверить, но в России были самые не пригодившиеся в истории монеты. В 1825 году, после смерти Александра I, но до проведения очередной коронации (когда еще никто не знал кто же займет российский престол) была отчеканена пробная монета с изображением старшего сына Александра, Константина. Однако Константин отказался от трона в пользу своего брата Николая, и весь тираж монет пришлось отправлять в переплав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оздание денежных зна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мажные деньги очень удобны в обращении. По сравнению с монетами, их легче хранить, и они удобны при расчетах. Выпуском этих денег занимается государство.</w:t>
      </w:r>
    </w:p>
    <w:p>
      <w:pPr>
        <w:pStyle w:val="Normal"/>
        <w:spacing w:lineRule="auto" w:line="360"/>
        <w:ind w:firstLine="709"/>
        <w:jc w:val="both"/>
        <w:rPr>
          <w:sz w:val="28"/>
          <w:szCs w:val="28"/>
        </w:rPr>
      </w:pPr>
      <w:r>
        <w:rPr>
          <w:sz w:val="28"/>
          <w:szCs w:val="28"/>
        </w:rPr>
        <w:t>Все российские бумажные деньги, которыми мы пользуемся или пользовались раньше, являются не просто бумажками, которые позволяют расплачиваться за товары и услуги. В России любая банкнота является талисманом для государства. Многочисленные символы и спрятанные рисунки несут в себе много информации не только для считывающих и проверяющих устройств, но и для простых людей.</w:t>
      </w:r>
    </w:p>
    <w:p>
      <w:pPr>
        <w:pStyle w:val="Normal"/>
        <w:spacing w:lineRule="auto" w:line="360"/>
        <w:ind w:firstLine="709"/>
        <w:jc w:val="both"/>
        <w:rPr/>
      </w:pPr>
      <w:r>
        <w:rPr>
          <w:sz w:val="28"/>
          <w:szCs w:val="28"/>
        </w:rPr>
        <w:t>При создании банкнот и иллюстраций к ним не обошлось без церкви. На это указывают изображения почитаемых святынь, храмов. Так, например, на одной из банкнот можно увидеть изображение красноярская часовня Параскевы Пятницы - покровительницы семьи и домашней живности. Двуглавый орел на банкнотах - тоже не случайность, это не просто символ государственности, но и древний византийский знак христианства.</w:t>
      </w:r>
    </w:p>
    <w:p>
      <w:pPr>
        <w:pStyle w:val="Normal"/>
        <w:spacing w:lineRule="auto" w:line="360"/>
        <w:ind w:firstLine="709"/>
        <w:jc w:val="both"/>
        <w:rPr>
          <w:sz w:val="28"/>
          <w:szCs w:val="28"/>
        </w:rPr>
      </w:pPr>
      <w:r>
        <w:rPr>
          <w:sz w:val="28"/>
          <w:szCs w:val="28"/>
        </w:rPr>
        <w:t>Если вспомнить изображение на копеечных монетах, то мы сразу узнаем Георгия-победоносца, который также относится к вере и церкви, и несет в себе тайный смысл величия и силы даже монеты, номиналом в 1 копейку.</w:t>
      </w:r>
    </w:p>
    <w:p>
      <w:pPr>
        <w:pStyle w:val="Normal"/>
        <w:spacing w:lineRule="auto" w:line="360"/>
        <w:ind w:firstLine="709"/>
        <w:jc w:val="both"/>
        <w:rPr>
          <w:sz w:val="28"/>
          <w:szCs w:val="28"/>
        </w:rPr>
      </w:pPr>
      <w:r>
        <w:rPr>
          <w:sz w:val="28"/>
          <w:szCs w:val="28"/>
        </w:rPr>
        <w:t>В бурном XX веке произошло много изменений – деньги, например, перестали обеспечиваться золотом или другими драгоценными металлами, теперь на них не пишут: «Банковские билеты обеспечиваются золотом, драгоценными металлами и прочими активами государственного банка». Теперь экономика зиждется на доверии. Сегодня уже никого не удивишь, если заговоришь о своем электронном кошельке или просто об электронных деньгах. С развитием новых технологий появляются новые возможности и предпосылки для появления нового вида денег.</w:t>
      </w:r>
    </w:p>
    <w:p>
      <w:pPr>
        <w:pStyle w:val="Normal"/>
        <w:spacing w:lineRule="auto" w:line="360"/>
        <w:ind w:firstLine="709"/>
        <w:jc w:val="both"/>
        <w:rPr>
          <w:sz w:val="28"/>
          <w:szCs w:val="28"/>
        </w:rPr>
      </w:pPr>
      <w:r>
        <w:rPr>
          <w:sz w:val="28"/>
          <w:szCs w:val="28"/>
        </w:rPr>
        <w:t>Внедрение все новых и новых технологий, рост народонаселения и его активное участие в производстве, привело к тому, что содержание золота в номинале Казначейского билета стало ничтожным, стало невозможно его обеспечивать золотом даже по условиям только внешней торговли.</w:t>
      </w:r>
    </w:p>
    <w:p>
      <w:pPr>
        <w:pStyle w:val="Normal"/>
        <w:spacing w:lineRule="auto" w:line="360"/>
        <w:ind w:firstLine="709"/>
        <w:jc w:val="both"/>
        <w:rPr>
          <w:sz w:val="28"/>
          <w:szCs w:val="28"/>
        </w:rPr>
      </w:pPr>
      <w:r>
        <w:rPr>
          <w:sz w:val="28"/>
          <w:szCs w:val="28"/>
        </w:rPr>
        <w:t>Стоит сказать, что денежная единица в каждой стране развивалась по-своему, кроме того, во многих странах валюта приобрела презентабельный вид, а так же имела множество особенностей в системе элементов безопасности.</w:t>
      </w:r>
    </w:p>
    <w:p>
      <w:pPr>
        <w:pStyle w:val="Normal"/>
        <w:spacing w:lineRule="auto" w:line="360"/>
        <w:ind w:firstLine="709"/>
        <w:jc w:val="both"/>
        <w:rPr>
          <w:sz w:val="28"/>
          <w:szCs w:val="28"/>
        </w:rPr>
      </w:pPr>
      <w:r>
        <w:rPr>
          <w:sz w:val="28"/>
          <w:szCs w:val="28"/>
        </w:rPr>
        <w:t>Особенностью каждой валюты является применение элементов безопасности, то есть все валюты мира страдают от того, что их все время пытаются подделать.</w:t>
      </w:r>
    </w:p>
    <w:p>
      <w:pPr>
        <w:pStyle w:val="Normal"/>
        <w:spacing w:lineRule="auto" w:line="360"/>
        <w:ind w:firstLine="709"/>
        <w:jc w:val="both"/>
        <w:rPr/>
      </w:pPr>
      <w:r>
        <w:rPr>
          <w:sz w:val="28"/>
          <w:szCs w:val="28"/>
        </w:rPr>
        <w:t>В наше время все стало совершенно по-другому. Если раньше все делали при помощи простой бумаги, то в настоящее время деньги стали изготавливаться из хлопка и льна, то есть такие деньги не только очень надежны, но и имеют большой срок эксплуатации. Так же стоит указать на то, что бумага усиливается добавлением синтетических волокон. Давайте рассмотрим применение новой структуры бумаги на самой популярной валюте долларе США, в первую очередь отметим, что бумага, на которой напечатаны доллары, состоит на 75% из хлопка и на 25% из льна.</w:t>
      </w:r>
    </w:p>
    <w:p>
      <w:pPr>
        <w:pStyle w:val="Normal"/>
        <w:spacing w:lineRule="auto" w:line="360"/>
        <w:ind w:firstLine="709"/>
        <w:jc w:val="both"/>
        <w:rPr/>
      </w:pPr>
      <w:r>
        <w:rPr>
          <w:sz w:val="28"/>
          <w:szCs w:val="28"/>
        </w:rPr>
        <w:t>Возможно, именно поэтому доллар очень трудно порвать, то есть для того, что бы даже самостоятельно порвать доллар, нужно сложить и согнуть его в несколько раз. А вот наличные деньги Австралии, Китая, Бразилии, Северной Ирландии, Румынии и многих других стран и вовсе сделаны из специального тонкого пластика. Такие денежные знаки даже смять будет проблематично, то есть с развитием экономики и государства в целом разрабатывали множество систем по защиты бумаги, бумага изменила свой состав, стремясь увеличить срок эксплуатации банкноты. Мелкие купюры ветшают быстрее, крупные находятся в обращении более продолжительное время. Так, например, срок эксплуатации 10 рублевой банкноты равен 6-7 месяцам.</w:t>
      </w:r>
    </w:p>
    <w:p>
      <w:pPr>
        <w:pStyle w:val="Normal"/>
        <w:spacing w:lineRule="auto" w:line="360"/>
        <w:ind w:firstLine="709"/>
        <w:jc w:val="both"/>
        <w:rPr/>
      </w:pPr>
      <w:r>
        <w:rPr>
          <w:sz w:val="28"/>
          <w:szCs w:val="28"/>
        </w:rPr>
        <w:t>Кроме того, с развитием денежной системы развивалась и система элементов безопасности.</w:t>
      </w:r>
    </w:p>
    <w:p>
      <w:pPr>
        <w:pStyle w:val="Normal"/>
        <w:spacing w:lineRule="auto" w:line="360"/>
        <w:ind w:firstLine="709"/>
        <w:jc w:val="both"/>
        <w:rPr>
          <w:sz w:val="28"/>
          <w:szCs w:val="28"/>
        </w:rPr>
      </w:pPr>
      <w:r>
        <w:rPr>
          <w:sz w:val="28"/>
          <w:szCs w:val="28"/>
        </w:rPr>
        <w:t>Хотелось бы сказать о том, что все начиналось с того, что во всех странах использовались монетные деньги, то есть чеканились монеты, которые имели национальное хождение, а так же при помощи монет совершались все возможные сделки.</w:t>
      </w:r>
    </w:p>
    <w:p>
      <w:pPr>
        <w:pStyle w:val="Normal"/>
        <w:spacing w:lineRule="auto" w:line="360"/>
        <w:ind w:firstLine="709"/>
        <w:jc w:val="both"/>
        <w:rPr>
          <w:sz w:val="28"/>
          <w:szCs w:val="28"/>
        </w:rPr>
      </w:pPr>
      <w:r>
        <w:rPr>
          <w:sz w:val="28"/>
          <w:szCs w:val="28"/>
        </w:rPr>
        <w:t>После появились ассигнации и первые банкноты, которые было очень легко подделать.</w:t>
      </w:r>
    </w:p>
    <w:p>
      <w:pPr>
        <w:pStyle w:val="Normal"/>
        <w:spacing w:lineRule="auto" w:line="360"/>
        <w:ind w:firstLine="709"/>
        <w:jc w:val="both"/>
        <w:rPr>
          <w:sz w:val="28"/>
          <w:szCs w:val="28"/>
        </w:rPr>
      </w:pPr>
      <w:r>
        <w:rPr>
          <w:sz w:val="28"/>
          <w:szCs w:val="28"/>
        </w:rPr>
        <w:t>В наше современно время все стало иначе, валюта имеет много элементов защиты. Все денежные знаки имеют водяные знаки, специальные нити и волокна, металлизированные ленты, рельефные рисунки, голограммы, микрошрифты и другие хитрости, усложняющие печатание фальшивок.</w:t>
      </w:r>
    </w:p>
    <w:p>
      <w:pPr>
        <w:pStyle w:val="Normal"/>
        <w:spacing w:lineRule="auto" w:line="360"/>
        <w:ind w:firstLine="709"/>
        <w:jc w:val="both"/>
        <w:rPr>
          <w:sz w:val="28"/>
          <w:szCs w:val="28"/>
        </w:rPr>
      </w:pPr>
      <w:r>
        <w:rPr>
          <w:sz w:val="28"/>
          <w:szCs w:val="28"/>
        </w:rPr>
        <w:t>При создании денежных знаков все происходит довольно размеренно и запланировано, в первую очередь стоит указать на то, что после того как утвержден эскиз валюты, он утверждается и передается в производство. Весь процесс создания денег происходит довольно длительно, то есть при создании новой денежной системы тратиться около двух лет.</w:t>
      </w:r>
    </w:p>
    <w:p>
      <w:pPr>
        <w:pStyle w:val="Normal"/>
        <w:spacing w:lineRule="auto" w:line="360"/>
        <w:ind w:firstLine="709"/>
        <w:jc w:val="both"/>
        <w:rPr>
          <w:sz w:val="28"/>
          <w:szCs w:val="28"/>
        </w:rPr>
      </w:pPr>
      <w:r>
        <w:rPr>
          <w:sz w:val="28"/>
          <w:szCs w:val="28"/>
        </w:rPr>
        <w:t>В частности, по сведениям Европейского центрального банка, процесс подготовки евро банкнот составил около 2,5 года. Эта валюта отличается тем, что она очень презентабельна, а так же имеет хорошо разработанную систему безопасности, банкнота вместила в себе множество элементов защиты.</w:t>
      </w:r>
    </w:p>
    <w:p>
      <w:pPr>
        <w:pStyle w:val="Normal"/>
        <w:spacing w:lineRule="auto" w:line="360"/>
        <w:ind w:firstLine="709"/>
        <w:jc w:val="both"/>
        <w:rPr>
          <w:sz w:val="28"/>
          <w:szCs w:val="28"/>
        </w:rPr>
      </w:pPr>
      <w:r>
        <w:rPr>
          <w:sz w:val="28"/>
          <w:szCs w:val="28"/>
        </w:rPr>
        <w:t>Стоит отметить, что весь процесс очень сложный, так как следует все разработать и подготовить, и просчитать практически все до мелочей. Система защиты должна быть очень хорошо разработать. Все элементы разрабатываться и проверяются. Ведь единственным стремлением правительства является подготовка денег к эксплуатации, а так же предотвратить все возможные подделки и фальшивые деньги.</w:t>
      </w:r>
    </w:p>
    <w:p>
      <w:pPr>
        <w:pStyle w:val="Normal"/>
        <w:spacing w:lineRule="auto" w:line="360"/>
        <w:ind w:firstLine="709"/>
        <w:jc w:val="both"/>
        <w:rPr>
          <w:sz w:val="28"/>
          <w:szCs w:val="28"/>
        </w:rPr>
      </w:pPr>
      <w:r>
        <w:rPr>
          <w:sz w:val="28"/>
          <w:szCs w:val="28"/>
        </w:rPr>
        <w:t>Постоянство оформления денежных билетов в течение более длительного периода способствует организации массового производства очень качественных банкнот, определить которые очень трудно.</w:t>
      </w:r>
    </w:p>
    <w:p>
      <w:pPr>
        <w:pStyle w:val="Normal"/>
        <w:spacing w:lineRule="auto" w:line="360"/>
        <w:ind w:firstLine="709"/>
        <w:jc w:val="both"/>
        <w:rPr>
          <w:sz w:val="28"/>
          <w:szCs w:val="28"/>
        </w:rPr>
      </w:pPr>
      <w:r>
        <w:rPr>
          <w:sz w:val="28"/>
          <w:szCs w:val="28"/>
        </w:rPr>
        <w:t>Существуют определенные нормы и стандарты, которые могут сделать денежные знаки практически идеальными. В целом система безопасности, это основа любой денежной системы.</w:t>
      </w:r>
    </w:p>
    <w:p>
      <w:pPr>
        <w:pStyle w:val="Normal"/>
        <w:spacing w:lineRule="auto" w:line="360"/>
        <w:ind w:firstLine="709"/>
        <w:jc w:val="both"/>
        <w:rPr>
          <w:sz w:val="28"/>
          <w:szCs w:val="28"/>
        </w:rPr>
      </w:pPr>
      <w:r>
        <w:rPr>
          <w:sz w:val="28"/>
          <w:szCs w:val="28"/>
        </w:rPr>
        <w:t>Бумага должна быть очень качественной, она изготавливается с применением различных ухищрений, и это делает ее практически не досягаемой для подделывания.</w:t>
      </w:r>
    </w:p>
    <w:p>
      <w:pPr>
        <w:pStyle w:val="Normal"/>
        <w:spacing w:lineRule="auto" w:line="360"/>
        <w:ind w:firstLine="709"/>
        <w:jc w:val="both"/>
        <w:rPr>
          <w:sz w:val="28"/>
          <w:szCs w:val="28"/>
        </w:rPr>
      </w:pPr>
      <w:r>
        <w:rPr>
          <w:sz w:val="28"/>
          <w:szCs w:val="28"/>
        </w:rPr>
        <w:t>Вся бумага, которая предназначена для печати денежных знаков, имеет множество водяных знаков, то есть чередование более темных и более светлых участков, отличающихся от остальной части денежного билета. При помощи таких водяных знаков на свету можно увидеть некоторые отличительные черты, которые свидетельствуют о подлинности денежной единицы. На свету контуры изображения будут не совсем яркие и немного размытые. Водяные знаки появились сравнительно недавно, но практически моментально стало очень популярным их использование при изготовлении документов и денежных знаков, таким образом, можно смело утверждать, что ни одна купюра не может появиться на свет без применения водяного знака.</w:t>
      </w:r>
    </w:p>
    <w:p>
      <w:pPr>
        <w:pStyle w:val="Normal"/>
        <w:spacing w:lineRule="auto" w:line="360"/>
        <w:ind w:firstLine="709"/>
        <w:jc w:val="both"/>
        <w:rPr/>
      </w:pPr>
      <w:r>
        <w:rPr>
          <w:sz w:val="28"/>
          <w:szCs w:val="28"/>
        </w:rPr>
        <w:t>Технология нанесения такого водяного знака очень интересна, но так же очень сложна. Но все же в наше время это прекрасный элемент защиты, который практически не возможно подделать. Различают локальный водяной знак - рисунок, расположенный в определённом месте банкноты, и общий водяной знак - непрерывно повторяющийся рисунок, расположенный по всему полю купюры. Кроме того, в бумаге есть еще несколько элементов защиты, есть еще волокна, которые хаотично разбросаны по всей территории денежной банкноты. Так же в валюту вливают различные волокна, которые так же практически не возможно подделать.</w:t>
      </w:r>
    </w:p>
    <w:p>
      <w:pPr>
        <w:pStyle w:val="Normal"/>
        <w:spacing w:lineRule="auto" w:line="360"/>
        <w:ind w:firstLine="709"/>
        <w:jc w:val="both"/>
        <w:rPr>
          <w:sz w:val="28"/>
          <w:szCs w:val="28"/>
        </w:rPr>
      </w:pPr>
      <w:r>
        <w:rPr>
          <w:sz w:val="28"/>
          <w:szCs w:val="28"/>
        </w:rPr>
        <w:t>В наше современное время в бумагу часто вводят пластиковые, металлизированные или металлические нити, иногда выходящие на поверхность денежного билета с лицевой стороны, так называемые "плавающие". Такая нить имеет огромное значение при изготовлении денежной системы. В первую очередь такие нити могут иметь магнитные свойства, а так же могут флуоресцировать под воздействием ультрафиолетового излучения. Стоит указать, что свечение может быть не только одного цвета, но и многих цветов. Обычно нить содержит повторяющийся микротекст.</w:t>
      </w:r>
    </w:p>
    <w:p>
      <w:pPr>
        <w:pStyle w:val="Normal"/>
        <w:spacing w:lineRule="auto" w:line="360"/>
        <w:ind w:firstLine="709"/>
        <w:jc w:val="both"/>
        <w:rPr>
          <w:sz w:val="28"/>
          <w:szCs w:val="28"/>
        </w:rPr>
      </w:pPr>
      <w:r>
        <w:rPr>
          <w:sz w:val="28"/>
          <w:szCs w:val="28"/>
        </w:rPr>
        <w:t>Бумага имеет много различных сортов, для изготовления денежных знаков используется бумага очень высокого качества, бумага для печати ценных бумаг и бумага документная фирменная с индивидуальным или серийным водяным знаком. В настоящее время на территории мира, существует несколько компаний, которые занимаются именно изготовлением бумаги, бумага изготавливается не простая, и с различными элементами защиты и вводными знаками.</w:t>
      </w:r>
    </w:p>
    <w:p>
      <w:pPr>
        <w:pStyle w:val="Normal"/>
        <w:spacing w:lineRule="auto" w:line="360"/>
        <w:ind w:firstLine="709"/>
        <w:jc w:val="both"/>
        <w:rPr/>
      </w:pPr>
      <w:r>
        <w:rPr>
          <w:sz w:val="28"/>
          <w:szCs w:val="28"/>
        </w:rPr>
        <w:t>Компании по разработке бумаги занимаются не только изготовлением очень качественной бумаги, но и разработкой системы безопасности. И если еще несколько десятков лет назад большинство защитных признаков были видны невооруженным глазом, то сейчас их невероятное множество - от известных всем водяных знаков до таких виртуозных приемов, как радиационные микрочастицы.</w:t>
      </w:r>
    </w:p>
    <w:p>
      <w:pPr>
        <w:pStyle w:val="Normal"/>
        <w:spacing w:lineRule="auto" w:line="360"/>
        <w:ind w:firstLine="709"/>
        <w:jc w:val="both"/>
        <w:rPr>
          <w:sz w:val="28"/>
          <w:szCs w:val="28"/>
        </w:rPr>
      </w:pPr>
      <w:r>
        <w:rPr>
          <w:sz w:val="28"/>
          <w:szCs w:val="28"/>
        </w:rPr>
        <w:t>Для безопасности так же немаловажную роль играет краска, которой наноситься изображения на купюру. Краска, которая применяется для изготовления денежных знаков, сильно отличается от краски, которая используется в полиграфии. Такая краска гораздо устойчива к воздействию химических элементов и при различных воздействиях не изменяет свой цвет. Иногда в краски вводится ферромагнитный пигмент, который вызывает срабатывание различных тестеров. Так же стоит отметить, что серийный номер на купюре наноситься специальной магнитной краской, а так же при помощи магнитной краски наносятся некоторые другие элементы.</w:t>
      </w:r>
    </w:p>
    <w:p>
      <w:pPr>
        <w:pStyle w:val="Normal"/>
        <w:spacing w:lineRule="auto" w:line="360"/>
        <w:ind w:firstLine="709"/>
        <w:jc w:val="both"/>
        <w:rPr>
          <w:sz w:val="28"/>
          <w:szCs w:val="28"/>
        </w:rPr>
      </w:pPr>
      <w:r>
        <w:rPr>
          <w:sz w:val="28"/>
          <w:szCs w:val="28"/>
        </w:rPr>
        <w:t>В наше современное время очень популярным стало использование красок люминесцирующих под действием ультрафиолета. Такая краска очень часто используется, то есть практически все более развитые страны используют такую краску, для нанесения изображений на купюры.</w:t>
      </w:r>
    </w:p>
    <w:p>
      <w:pPr>
        <w:pStyle w:val="Normal"/>
        <w:spacing w:lineRule="auto" w:line="360"/>
        <w:ind w:firstLine="709"/>
        <w:jc w:val="both"/>
        <w:rPr>
          <w:sz w:val="28"/>
          <w:szCs w:val="28"/>
        </w:rPr>
      </w:pPr>
      <w:r>
        <w:rPr>
          <w:sz w:val="28"/>
          <w:szCs w:val="28"/>
        </w:rPr>
        <w:t>Так же стоит уделить внимание новой краски, которая была произведена совершенно недавно, но моментально стала популярна. Эта краска называется оптической, она имеет металлический блеск, и под разным углом зрения, такая краска меняет цвет. Именно поэтому вы сможете без труда отличить настоящую банкноту от поддельной купюры.</w:t>
      </w:r>
    </w:p>
    <w:p>
      <w:pPr>
        <w:pStyle w:val="Normal"/>
        <w:spacing w:lineRule="auto" w:line="360"/>
        <w:ind w:firstLine="709"/>
        <w:jc w:val="both"/>
        <w:rPr>
          <w:sz w:val="28"/>
          <w:szCs w:val="28"/>
        </w:rPr>
      </w:pPr>
      <w:r>
        <w:rPr>
          <w:sz w:val="28"/>
          <w:szCs w:val="28"/>
        </w:rPr>
        <w:t>В настоящее время существует только одна компания, которая занимается производством такой краски, и эта находиться в Швейцарии SICPA. Отметим, что технология изготовления краска такой марки очень сложна, а так же очень дорогостояща. Но правительство многих страна старается выделить деньги для того, что бы сделать свою валюту не только презентабельной, но и очень безопасной.</w:t>
      </w:r>
    </w:p>
    <w:p>
      <w:pPr>
        <w:pStyle w:val="Normal"/>
        <w:spacing w:lineRule="auto" w:line="360"/>
        <w:ind w:firstLine="709"/>
        <w:jc w:val="both"/>
        <w:rPr>
          <w:sz w:val="28"/>
          <w:szCs w:val="28"/>
        </w:rPr>
      </w:pPr>
      <w:r>
        <w:rPr>
          <w:sz w:val="28"/>
          <w:szCs w:val="28"/>
        </w:rPr>
        <w:t>Применение такой краски делает валюту не только очень безопасной, но так же придает ей оригинальный и уникальный внешний вид. Такая краска, безусловно, сделает валюту очень красивой, но не многие могут себе позволить использование такой краски, а многие просто не видят смысла в использовании краски.</w:t>
      </w:r>
    </w:p>
    <w:p>
      <w:pPr>
        <w:pStyle w:val="Normal"/>
        <w:spacing w:lineRule="auto" w:line="360"/>
        <w:ind w:firstLine="709"/>
        <w:jc w:val="both"/>
        <w:rPr/>
      </w:pPr>
      <w:r>
        <w:rPr>
          <w:sz w:val="28"/>
          <w:szCs w:val="28"/>
        </w:rPr>
        <w:t>Все же стоит сказать, что краска может изменить внешний вид после стирального порошка, или же раствора, который используется в химчистке. Могут смыться некоторые компоненты, которые и делают краску уникальной. Разработчики Швейцарской компании все время работают над усовершенствованием качества краски. Так что, расплачиваясь "отмытыми" в стиральной машине деньгами, вы можете запросто оказаться задержанным по подозрению в сбыте фальшивых денег.</w:t>
      </w:r>
    </w:p>
    <w:p>
      <w:pPr>
        <w:pStyle w:val="Normal"/>
        <w:spacing w:lineRule="auto" w:line="360"/>
        <w:ind w:firstLine="709"/>
        <w:jc w:val="both"/>
        <w:rPr>
          <w:sz w:val="28"/>
          <w:szCs w:val="28"/>
        </w:rPr>
      </w:pPr>
      <w:r>
        <w:rPr>
          <w:sz w:val="28"/>
          <w:szCs w:val="28"/>
        </w:rPr>
        <w:t>Применение всех элементов безопасности может сделать валюту очень популярной и востребованной. В наше время есть несколько стран, которые сделали свою валюту практически идеальной, такие как евро, и доллар – самые востребованные, безопасные и презентабельные валюты.</w:t>
      </w:r>
    </w:p>
    <w:p>
      <w:pPr>
        <w:pStyle w:val="Normal"/>
        <w:spacing w:lineRule="auto" w:line="360"/>
        <w:ind w:firstLine="709"/>
        <w:jc w:val="both"/>
        <w:rPr>
          <w:sz w:val="28"/>
          <w:szCs w:val="28"/>
        </w:rPr>
      </w:pPr>
      <w:r>
        <w:rPr>
          <w:sz w:val="28"/>
          <w:szCs w:val="28"/>
        </w:rPr>
        <w:t>Кроме бумажных банкнот имеет большое хождение монеты, которые так же очень популярны. Но все же многие страны отказали практически полностью от использования монет.</w:t>
      </w:r>
    </w:p>
    <w:p>
      <w:pPr>
        <w:pStyle w:val="Normal"/>
        <w:spacing w:lineRule="auto" w:line="360"/>
        <w:ind w:firstLine="709"/>
        <w:jc w:val="both"/>
        <w:rPr>
          <w:sz w:val="28"/>
          <w:szCs w:val="28"/>
        </w:rPr>
      </w:pPr>
      <w:r>
        <w:rPr>
          <w:sz w:val="28"/>
          <w:szCs w:val="28"/>
        </w:rPr>
        <w:t>Как правило, монеты не имеют много элементов безопасности, так как мало кто хочет подделать мелкие номинальные стоимости. Но все же стоит указать, что монеты так же имеют несколько элементов безопасности. Но как же они производятся?</w:t>
      </w:r>
    </w:p>
    <w:p>
      <w:pPr>
        <w:pStyle w:val="Normal"/>
        <w:spacing w:lineRule="auto" w:line="360"/>
        <w:ind w:firstLine="709"/>
        <w:jc w:val="both"/>
        <w:rPr/>
      </w:pPr>
      <w:r>
        <w:rPr>
          <w:sz w:val="28"/>
          <w:szCs w:val="28"/>
        </w:rPr>
        <w:t>Если сейчас производство монет почти полностью автоматизировано, то в древние времена монеты изготавливались вручную. Существовало несколько методов производства. В VII веке до нашей эры на территории современной Турции и в до XIX в Индии монеты получали при помощи молотка. В Китае и Марокко до середины XIX века монеты отливали.</w:t>
      </w:r>
    </w:p>
    <w:p>
      <w:pPr>
        <w:pStyle w:val="Normal"/>
        <w:spacing w:lineRule="auto" w:line="360"/>
        <w:ind w:firstLine="709"/>
        <w:jc w:val="both"/>
        <w:rPr>
          <w:sz w:val="28"/>
          <w:szCs w:val="28"/>
        </w:rPr>
      </w:pPr>
      <w:r>
        <w:rPr>
          <w:sz w:val="28"/>
          <w:szCs w:val="28"/>
        </w:rPr>
        <w:t>В 1508 году во Флоренции художник Браманте изобрел винтовой пресс для изготовления монет. В 1555 году этот тип пресса установили на парижском монетном дворе. Позднее этот тип пресса был доработан для использования с паровой машиной в середине XIX века, и его основные функции были схожи с современными электрическими монетными прессами.</w:t>
      </w:r>
    </w:p>
    <w:p>
      <w:pPr>
        <w:pStyle w:val="Normal"/>
        <w:spacing w:lineRule="auto" w:line="360"/>
        <w:ind w:firstLine="709"/>
        <w:jc w:val="both"/>
        <w:rPr/>
      </w:pPr>
      <w:r>
        <w:rPr>
          <w:sz w:val="28"/>
          <w:szCs w:val="28"/>
        </w:rPr>
        <w:t>Роликовый пресс был изобретен Леонардо да Винчи. Он использовался в совокупности с водяным колесом (который выполнял роль двигателя) - изготавливал монеты из металлической ленты, которая протягивалась между двумя роликовыми штампами. Таким способом можно было изготовить монеты большего размера и лучшего качества, чем винтовым прессом и молоточным чеканом. Этот способ производства монет сразу приобрел популярность и стал использоваться на монетных дворах Центральной Европы.</w:t>
      </w:r>
    </w:p>
    <w:p>
      <w:pPr>
        <w:pStyle w:val="Normal"/>
        <w:spacing w:lineRule="auto" w:line="360"/>
        <w:ind w:firstLine="709"/>
        <w:jc w:val="both"/>
        <w:rPr>
          <w:sz w:val="28"/>
          <w:szCs w:val="28"/>
        </w:rPr>
      </w:pPr>
      <w:r>
        <w:rPr>
          <w:sz w:val="28"/>
          <w:szCs w:val="28"/>
        </w:rPr>
        <w:t>Сейчас же все иначе. Вначале создается трехмерная модель больших, чем реальная монета размеров. Ее покрывают слоем силиконовой резины. Полученный таким образом слепок является «негативом» новой монеты. Этот «негатив» заполняют эпоксидной смолой, получают "позитивное" изображение модели. Затем, редуцирующей машиной изображение монеты с «позитива» на стальной мастер-штамп, диаметр которого равен диаметру будущей монеты. Затем штамп подвергается специальной термической обработке. Этим мастер-штампом, с помощью гидравлического пресса, изготавливают другие мастер-штампы ("негативы"), при помощи которых делают рабочие штампы.</w:t>
      </w:r>
    </w:p>
    <w:p>
      <w:pPr>
        <w:pStyle w:val="Normal"/>
        <w:spacing w:lineRule="auto" w:line="360"/>
        <w:ind w:firstLine="709"/>
        <w:jc w:val="both"/>
        <w:rPr>
          <w:sz w:val="28"/>
          <w:szCs w:val="28"/>
        </w:rPr>
      </w:pPr>
      <w:r>
        <w:rPr>
          <w:sz w:val="28"/>
          <w:szCs w:val="28"/>
        </w:rPr>
        <w:t>Для монет готовятся заготовки из металлической ленты. Сначала у этих заготовок обрабатывается гурт заготовки на специальной машине, наносящей, при необходимости, насечку или надпись. Подготовленные заготовки охлаждают, готовя к следующей процедуре - обработке смесью мельчайших металлических шариков, керамических наполнителей и специальных химикатов. После этого заготовки сушат горячим воздухом и загружают в монетный пресс. Теперь на монеты одновременно с дух сторон наносят изображение. Монета готова.</w:t>
      </w:r>
    </w:p>
    <w:p>
      <w:pPr>
        <w:pStyle w:val="Normal"/>
        <w:spacing w:lineRule="auto" w:line="360"/>
        <w:ind w:firstLine="709"/>
        <w:jc w:val="both"/>
        <w:rPr/>
      </w:pPr>
      <w:r>
        <w:rPr>
          <w:sz w:val="28"/>
          <w:szCs w:val="28"/>
        </w:rPr>
        <w:t>Когда мы покупаем что-нибудь, то особенно к деньгам не присматриваемся, главное для нас, какая на них цифра: хватит ли этих денег на покупку? Между тем деньги, каждая монетка, несут на себе множество важных сведений. Вот как нумизматы называют части монеты:- сторона, на которой изображается герб, - это лицевая сторона, или аверс; - оборотная сторона - реверс. У нас эти стороны называют «орёл» и «решка». Ясно почему: «орёл» - это изображение на лицевой части монеты двуглавого орла Российского герба, а «решка» - она образовалась от «решетки», или вензеля, - узорного переплетения царских инициалов. (Инициалы - начальные буквы имени, отчества, фамилии. На монетах поставлены инициал имени и порядковый номер: «П-1» - Петр Первый, «Н-1» - Николай Первый.)</w:t>
      </w:r>
    </w:p>
    <w:p>
      <w:pPr>
        <w:pStyle w:val="Normal"/>
        <w:spacing w:lineRule="auto" w:line="360"/>
        <w:ind w:firstLine="709"/>
        <w:jc w:val="both"/>
        <w:rPr>
          <w:sz w:val="28"/>
          <w:szCs w:val="28"/>
        </w:rPr>
      </w:pPr>
      <w:r>
        <w:rPr>
          <w:sz w:val="28"/>
          <w:szCs w:val="28"/>
        </w:rPr>
        <w:t>Давайте возьмем монетку и перед тем, как подбросить ее в воздух, спросим у близстоящих людей, какой стороной она упадет. Знаете ли Вы, что выпадение «орла» многие люди прогнозируют в три раза чаще, чем выпадение «решки»?</w:t>
      </w:r>
    </w:p>
    <w:p>
      <w:pPr>
        <w:pStyle w:val="Normal"/>
        <w:spacing w:lineRule="auto" w:line="360"/>
        <w:ind w:firstLine="709"/>
        <w:jc w:val="both"/>
        <w:rPr/>
      </w:pPr>
      <w:r>
        <w:rPr>
          <w:sz w:val="28"/>
          <w:szCs w:val="28"/>
        </w:rPr>
        <w:t>Еще название: легенда. Это - надпись на монете. Она сообщает, например, имя и титул государя, при котором выпущена монета: «Царь и князь великий Иван всея Руси». Ясно, что такие монеты выпускались при царе Иване IV Гроз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Деньги из разных материало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Одним из любопытных примеров использования материалов для изготовления денег в новое время можно считать русские кожаные деньги, выпущенные в обращение Российско-Американской компании в Аляске в 1816, 1826 и 1834 годах.</w:t>
      </w:r>
    </w:p>
    <w:p>
      <w:pPr>
        <w:pStyle w:val="Normal"/>
        <w:spacing w:lineRule="auto" w:line="360"/>
        <w:ind w:firstLine="709"/>
        <w:jc w:val="both"/>
        <w:rPr/>
      </w:pPr>
      <w:r>
        <w:rPr>
          <w:sz w:val="28"/>
          <w:szCs w:val="28"/>
        </w:rPr>
        <w:t>Если рассматривать деньги, выпущенные в обращение в новейшее время, может создаться впечатление, что единственными материалами для их изготовления являются только металл и бу-мага. Хотя, с этим можно согласиться только с добавкой «как правило». Так в период инфляции в начале 20-х годов XX века в Германии выпускались монеты из фарфора, которые однако, имели очень малый период обращения. А уже в начале 90-х годов XX века несколько стран выпустили банкноты из полимерного пластика. Вначале такие банкноты выпускались как памятные, к определенным событиям. Так в 1988 появилась на свет австралийская банкнота, посвященная 200-летю основания первой британской колонии в Австралии. В 1996 году была выпущена новозеландская банкнота, посвященная 70-летию английской королевы Елизаветы II.</w:t>
      </w:r>
    </w:p>
    <w:p>
      <w:pPr>
        <w:pStyle w:val="Normal"/>
        <w:spacing w:lineRule="auto" w:line="360"/>
        <w:ind w:firstLine="709"/>
        <w:jc w:val="both"/>
        <w:rPr/>
      </w:pPr>
      <w:r>
        <w:rPr>
          <w:sz w:val="28"/>
          <w:szCs w:val="28"/>
        </w:rPr>
        <w:t>В 1999 году Румыния выпустила в обращение полимерную банкноту, достоинством в 2000 лей посвященную солнечному затмению 1999. На банкноте изображена карта Румынии, с указанием мест, где затмение было 100-процентным. На данный момент банкноты из полимерного пластика выпущены в обращение в Австралии, Бразилии, Брунее, Западном Самоа, Малайзии, Новой Зеландии, Папуа Новой Гвинеи, Румынии, Таилан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бмен поврежденных банкн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менять поврежденные банкноты и монеты можно в любых кредитных организациях, а также в учреждениях ЦБ РФ. При этом комиссия за обмен не взимается.</w:t>
      </w:r>
    </w:p>
    <w:p>
      <w:pPr>
        <w:pStyle w:val="Normal"/>
        <w:spacing w:lineRule="auto" w:line="360"/>
        <w:ind w:firstLine="709"/>
        <w:jc w:val="both"/>
        <w:rPr>
          <w:sz w:val="28"/>
          <w:szCs w:val="28"/>
        </w:rPr>
      </w:pPr>
      <w:r>
        <w:rPr>
          <w:sz w:val="28"/>
          <w:szCs w:val="28"/>
        </w:rPr>
        <w:t>Платежеспособными признаются банкноты, не содержащие признаков подделки, без повреждений или имеющие, в частности, такие повреждения, как изношенность, надорванность, потертость, посторонние надписи.</w:t>
      </w:r>
    </w:p>
    <w:p>
      <w:pPr>
        <w:pStyle w:val="Normal"/>
        <w:spacing w:lineRule="auto" w:line="360"/>
        <w:ind w:firstLine="709"/>
        <w:jc w:val="both"/>
        <w:rPr/>
      </w:pPr>
      <w:r>
        <w:rPr>
          <w:sz w:val="28"/>
          <w:szCs w:val="28"/>
        </w:rPr>
        <w:t>Обмену подлежат банкноты, сохранившие не менее 55 процентов от первоначальной площади, в том числе склеенные из фрагментов. Обменять можно и банкноты, составленные из двух фрагментов, принадлежащих разным купюрам одного номинала, если каждый фрагмент занимает не менее 50 процентов от первоначальной площади банкноты.</w:t>
      </w:r>
    </w:p>
    <w:p>
      <w:pPr>
        <w:pStyle w:val="Normal"/>
        <w:spacing w:lineRule="auto" w:line="360"/>
        <w:ind w:firstLine="709"/>
        <w:jc w:val="both"/>
        <w:rPr>
          <w:sz w:val="28"/>
          <w:szCs w:val="28"/>
        </w:rPr>
      </w:pPr>
      <w:r>
        <w:rPr>
          <w:sz w:val="28"/>
          <w:szCs w:val="28"/>
        </w:rPr>
        <w:t>Подлежат обмену, в частности, монеты, изменившие первоначальную форму (например, сплющенные или надпиленные), но полностью сохранившие изображение на аверсе и реверсе, а также имеющие следы воздействия высоких температур и агрессивных сред.</w:t>
      </w:r>
    </w:p>
    <w:p>
      <w:pPr>
        <w:pStyle w:val="Normal"/>
        <w:spacing w:lineRule="auto" w:line="360"/>
        <w:ind w:firstLine="709"/>
        <w:jc w:val="both"/>
        <w:rPr>
          <w:sz w:val="28"/>
          <w:szCs w:val="28"/>
        </w:rPr>
      </w:pPr>
      <w:r>
        <w:rPr>
          <w:sz w:val="28"/>
          <w:szCs w:val="28"/>
        </w:rPr>
        <w:t>Известны случаи, когда бумажные купюры использовали для нанесения рекламных и политических лозунгов, а к обмену допускаются банкноты с любыми надписями, рисунками и штампами - даже меченные грозным предупреждением "Взятка", испачканные в краске, разнообразных красящих растворах типа йода и зеленки, изменившие окраску купюры из-за попадания в агрессивные среды.</w:t>
      </w:r>
    </w:p>
    <w:p>
      <w:pPr>
        <w:pStyle w:val="Normal"/>
        <w:spacing w:lineRule="auto" w:line="360"/>
        <w:ind w:firstLine="709"/>
        <w:jc w:val="both"/>
        <w:rPr>
          <w:sz w:val="28"/>
          <w:szCs w:val="28"/>
        </w:rPr>
      </w:pPr>
      <w:r>
        <w:rPr>
          <w:sz w:val="28"/>
          <w:szCs w:val="28"/>
        </w:rPr>
        <w:t>Количество поврежденных купюр, предъявляемых к обмену, не ограничено. Самая крупная сумма, которую обменяли за один раз, равнялась 2 млн. рублей: обгорелые купюры привезли из Чеч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исхождение названий денежных един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ые монеты на Руси начали чеканить в период раздробленности и междоусобиц (IX в). Так что неудивительно, что на монетах встречаются не только следы перечеканки и переделки портретов князей, но и оскорбительные надписи, направленные против соседнего князя. Так что порой, дабы не провоцировать соседей на агрессию, некоторые купцы предпочитали натуральный обмен, или на худой конец пользоваться монетами чужих стран.</w:t>
      </w:r>
    </w:p>
    <w:p>
      <w:pPr>
        <w:pStyle w:val="Normal"/>
        <w:spacing w:lineRule="auto" w:line="360"/>
        <w:ind w:firstLine="709"/>
        <w:jc w:val="both"/>
        <w:rPr>
          <w:sz w:val="28"/>
          <w:szCs w:val="28"/>
        </w:rPr>
      </w:pPr>
      <w:r>
        <w:rPr>
          <w:sz w:val="28"/>
          <w:szCs w:val="28"/>
        </w:rPr>
        <w:t>До начала чеканки монет из металлов своего рода монетой – элементом для взаимных расчетов были полотна льна: лен высоко ценился, поскольку не рос Европе. От слова «полотно» и произошли все слова с корнем плата. И даже по-немецки зарплата звучит как der Lohn.</w:t>
      </w:r>
    </w:p>
    <w:p>
      <w:pPr>
        <w:pStyle w:val="Normal"/>
        <w:spacing w:lineRule="auto" w:line="360"/>
        <w:ind w:firstLine="709"/>
        <w:jc w:val="both"/>
        <w:rPr>
          <w:sz w:val="28"/>
          <w:szCs w:val="28"/>
        </w:rPr>
      </w:pPr>
      <w:r>
        <w:rPr>
          <w:sz w:val="28"/>
          <w:szCs w:val="28"/>
        </w:rPr>
        <w:t>А вот русское слово «золото» происходит от названия очень ценившихся из-за их высокого качества монет императора Траяна, который отчеканил золотые солиды для варваров, и монеты имели хождение на территории Руси.</w:t>
      </w:r>
    </w:p>
    <w:p>
      <w:pPr>
        <w:pStyle w:val="Normal"/>
        <w:spacing w:lineRule="auto" w:line="360"/>
        <w:ind w:firstLine="709"/>
        <w:jc w:val="both"/>
        <w:rPr>
          <w:sz w:val="28"/>
          <w:szCs w:val="28"/>
        </w:rPr>
      </w:pPr>
      <w:r>
        <w:rPr>
          <w:sz w:val="28"/>
          <w:szCs w:val="28"/>
        </w:rPr>
        <w:t>Одна из самых старых московских монет – деньга, равная 1/200 рубля получила свое название от татарского название серебреной монеты «таньга», да и они заимствовали это слово из греческого языка во время похода Александра Македонского (от греческого данака - монета 204,7г).</w:t>
      </w:r>
    </w:p>
    <w:p>
      <w:pPr>
        <w:pStyle w:val="Normal"/>
        <w:spacing w:lineRule="auto" w:line="360"/>
        <w:ind w:firstLine="709"/>
        <w:jc w:val="both"/>
        <w:rPr>
          <w:sz w:val="28"/>
          <w:szCs w:val="28"/>
        </w:rPr>
      </w:pPr>
      <w:r>
        <w:rPr>
          <w:sz w:val="28"/>
          <w:szCs w:val="28"/>
        </w:rPr>
        <w:t>По одному из предположений название русского рубля связано с мусульманской мерой объема рубь (4л). При Петре I медный рубль представлял собой квадратную плиту из меди весом более полутора кг. Кстати, на 1 рубль в старину можно было купить: 200 шкурок белки (14 век), 27 кг мяса или рыбы, 48 кг муки, 41 кг соли, (18 век).</w:t>
      </w:r>
    </w:p>
    <w:p>
      <w:pPr>
        <w:pStyle w:val="Normal"/>
        <w:spacing w:lineRule="auto" w:line="360"/>
        <w:ind w:firstLine="709"/>
        <w:jc w:val="both"/>
        <w:rPr>
          <w:sz w:val="28"/>
          <w:szCs w:val="28"/>
        </w:rPr>
      </w:pPr>
      <w:r>
        <w:rPr>
          <w:sz w:val="28"/>
          <w:szCs w:val="28"/>
        </w:rPr>
        <w:t>Маркой раньше называли не монету, а полфунта серебра, это была единица веса. А само слово происходит от латинского граница, поскольку внутри каждого княжества были свои марки - баварские, баденские и др.</w:t>
      </w:r>
    </w:p>
    <w:p>
      <w:pPr>
        <w:pStyle w:val="Normal"/>
        <w:spacing w:lineRule="auto" w:line="360"/>
        <w:ind w:firstLine="709"/>
        <w:jc w:val="both"/>
        <w:rPr>
          <w:sz w:val="28"/>
          <w:szCs w:val="28"/>
        </w:rPr>
      </w:pPr>
      <w:r>
        <w:rPr>
          <w:sz w:val="28"/>
          <w:szCs w:val="28"/>
        </w:rPr>
        <w:t>Индийская рупия обязана своим названием слову «рупа», что означает «скот», поскольку именно скот был долгое время чуть ни единственной валютой.</w:t>
      </w:r>
    </w:p>
    <w:p>
      <w:pPr>
        <w:pStyle w:val="Normal"/>
        <w:spacing w:lineRule="auto" w:line="360"/>
        <w:ind w:firstLine="709"/>
        <w:jc w:val="both"/>
        <w:rPr>
          <w:sz w:val="28"/>
          <w:szCs w:val="28"/>
        </w:rPr>
      </w:pPr>
      <w:r>
        <w:rPr>
          <w:sz w:val="28"/>
          <w:szCs w:val="28"/>
        </w:rPr>
        <w:t>4,3. Китайский юань и японская йена происходят от китайского и японского слова «круглая монета», они были отчеканены по образу и подобию европейского талера и впервые имели круглую форму. До этого монеты имели формы лопаты, топорика, мотыги и т.п.</w:t>
      </w:r>
    </w:p>
    <w:p>
      <w:pPr>
        <w:pStyle w:val="Normal"/>
        <w:spacing w:lineRule="auto" w:line="360"/>
        <w:ind w:firstLine="709"/>
        <w:jc w:val="both"/>
        <w:rPr>
          <w:sz w:val="28"/>
          <w:szCs w:val="28"/>
        </w:rPr>
      </w:pPr>
      <w:r>
        <w:rPr>
          <w:sz w:val="28"/>
          <w:szCs w:val="28"/>
        </w:rPr>
        <w:t>Израильский шекель, упоминаемый еще в Библии как древнееврейский стандарт монеты и веса происходит от вавилонского сикля, наидревнейшей денежной единицы. Кстати, единственными серебряными монетами в Палестине I века были серебреные шекели города Тира. Так что на печально известные 30 серебреников Иуды тогда можно было купить только самого бедного из рабов.</w:t>
      </w:r>
    </w:p>
    <w:p>
      <w:pPr>
        <w:pStyle w:val="Normal"/>
        <w:spacing w:lineRule="auto" w:line="360"/>
        <w:ind w:firstLine="709"/>
        <w:jc w:val="both"/>
        <w:rPr>
          <w:sz w:val="28"/>
          <w:szCs w:val="28"/>
        </w:rPr>
      </w:pPr>
      <w:r>
        <w:rPr>
          <w:sz w:val="28"/>
          <w:szCs w:val="28"/>
        </w:rPr>
        <w:t>Бакс. В 1776 году в Америке были отпечатаны первые бумажные доллары, которые были зеленого цвета. Американцы любовно прозвали свои деньги «зелеными спинками» (green backs), вот откуда происходит современное прозвище – «баксы».</w:t>
      </w:r>
    </w:p>
    <w:p>
      <w:pPr>
        <w:pStyle w:val="Normal"/>
        <w:spacing w:lineRule="auto" w:line="360"/>
        <w:ind w:firstLine="709"/>
        <w:jc w:val="both"/>
        <w:rPr>
          <w:sz w:val="28"/>
          <w:szCs w:val="28"/>
        </w:rPr>
      </w:pPr>
      <w:r>
        <w:rPr>
          <w:sz w:val="28"/>
          <w:szCs w:val="28"/>
        </w:rPr>
        <w:t>Самое странное название имеет венецианская монета шестнадцатого века. Она называется "газетта". И, между прочим, сначала именно она была, а газеты появились уже потом. В 1556 году в Венеции появилось первое печатное издание ("Письменные известия"), и его стоимость была определена в одну газету. К этому так привыкли, что название монеты перешло на название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Деньги будуще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нтральный банк Зимбабве готов к выпуску в обращение банкноты достоинством в Z$100 трлн. Шаг направлен на борьбу с гиперинфляцией, которая оставила некогда яркую экономику в лохмотьях. В документе о выпуске, изданном Reserve Bank of Zimbabwe (RBZ), сообщается, что новые банкноты достоинством в Z$100 трлн, Z$50 трлн, Z$20 трлн и Z$10 трлн выпускаются для “удобства общественности”.</w:t>
      </w:r>
    </w:p>
    <w:p>
      <w:pPr>
        <w:pStyle w:val="Normal"/>
        <w:spacing w:lineRule="auto" w:line="360"/>
        <w:ind w:firstLine="709"/>
        <w:jc w:val="both"/>
        <w:rPr/>
      </w:pPr>
      <w:r>
        <w:rPr>
          <w:sz w:val="28"/>
          <w:szCs w:val="28"/>
        </w:rPr>
        <w:t>Первые 10-ти трлн банкноты появились в январе этого года. 100 триллионовая банкнота стоит ~$300 США. У Зимбабве самый высокий рост инфляции в мире - официально в 231 миллион процентов на июль 2008. Булка хлеба стоит 300 миллиардов долларов Зимбабве.</w:t>
      </w:r>
    </w:p>
    <w:p>
      <w:pPr>
        <w:pStyle w:val="Normal"/>
        <w:spacing w:lineRule="auto" w:line="360"/>
        <w:ind w:firstLine="709"/>
        <w:jc w:val="both"/>
        <w:rPr>
          <w:sz w:val="28"/>
          <w:szCs w:val="28"/>
        </w:rPr>
      </w:pPr>
      <w:r>
        <w:rPr>
          <w:sz w:val="28"/>
          <w:szCs w:val="28"/>
        </w:rPr>
        <w:t>Сейчас в стране царит экономический хаос - рабочие, учителя и медики потребовали выплаты своих зарплат в иностранной валюте, а не местными деньгами.</w:t>
      </w:r>
    </w:p>
    <w:p>
      <w:pPr>
        <w:pStyle w:val="Normal"/>
        <w:spacing w:lineRule="auto" w:line="360"/>
        <w:ind w:firstLine="709"/>
        <w:jc w:val="both"/>
        <w:rPr/>
      </w:pPr>
      <w:r>
        <w:rPr>
          <w:sz w:val="28"/>
          <w:szCs w:val="28"/>
        </w:rPr>
        <w:t>Иногда говорят, что деньги со временем исчезнут, что люди будут обходиться без них... В это трудно поверить, потому что денежный оборот - пока единственная форма ведения хозяйства во всем мире. Другое дело, что деньги будут постоянно совершенствоваться, а значит, видоизменяться. Уже и сегодня во многих странах при покупках рассчитываются с помощью особых кредитных карточек, то есть «электронных денег». Купив что-нибудь в магазине, владелец такой карточки вставляет ее в кассовый аппарат-компьютер, пробивает цену, и информация о платеже поступает в банк, где банковский компьютер мгновенно вычтет указанную сумму с счета покупателя. Так что никому не надо носить с собой громоздкие кошельки, набитые купюрами и «серебром».</w:t>
      </w:r>
    </w:p>
    <w:p>
      <w:pPr>
        <w:pStyle w:val="Normal"/>
        <w:spacing w:lineRule="auto" w:line="360"/>
        <w:ind w:firstLine="709"/>
        <w:jc w:val="both"/>
        <w:rPr>
          <w:sz w:val="28"/>
          <w:szCs w:val="28"/>
        </w:rPr>
      </w:pPr>
      <w:r>
        <w:rPr>
          <w:sz w:val="28"/>
          <w:szCs w:val="28"/>
        </w:rPr>
        <w:t>С помощью кредитной карточки можно платить за все: за квартиру, свет, газ, за самые разные товары и продукты.</w:t>
      </w:r>
    </w:p>
    <w:p>
      <w:pPr>
        <w:pStyle w:val="Normal"/>
        <w:spacing w:lineRule="auto" w:line="360"/>
        <w:ind w:firstLine="709"/>
        <w:jc w:val="both"/>
        <w:rPr>
          <w:sz w:val="28"/>
          <w:szCs w:val="28"/>
        </w:rPr>
      </w:pPr>
      <w:r>
        <w:rPr>
          <w:sz w:val="28"/>
          <w:szCs w:val="28"/>
        </w:rPr>
        <w:t>Но можем ли мы эти электронные карточки считать последним словом в денежном обращении? Если вспомнить, что когда-то давным-давно роль денег выполняли и шкуры, и скот, и ракушки, и неудобные тяжелые слитки, и медные деньги и сравнить их с современными банкнотами и кредитными карточками, то можно смело сказать: люди будут продолжать поиски и, несомненно, отыщут еще более удобные и совершенные деньги.</w:t>
      </w:r>
    </w:p>
    <w:p>
      <w:pPr>
        <w:pStyle w:val="Normal"/>
        <w:spacing w:lineRule="auto" w:line="360"/>
        <w:ind w:firstLine="709"/>
        <w:jc w:val="both"/>
        <w:rPr>
          <w:sz w:val="28"/>
          <w:szCs w:val="28"/>
        </w:rPr>
      </w:pPr>
      <w:r>
        <w:rPr>
          <w:sz w:val="28"/>
          <w:szCs w:val="28"/>
        </w:rPr>
        <w:t>Может быть специальный чип будут вживлять человеку в большой палец. Придумают считывающие машина для "пальца", и, просто приложив палец, люди смогут покупать товары.</w:t>
      </w:r>
    </w:p>
    <w:p>
      <w:pPr>
        <w:pStyle w:val="Normal"/>
        <w:spacing w:lineRule="auto" w:line="360"/>
        <w:ind w:firstLine="709"/>
        <w:jc w:val="both"/>
        <w:rPr>
          <w:sz w:val="28"/>
          <w:szCs w:val="28"/>
        </w:rPr>
      </w:pPr>
      <w:r>
        <w:rPr>
          <w:sz w:val="28"/>
          <w:szCs w:val="28"/>
        </w:rPr>
        <w:t>Пожелаем успеха в этом поиске всем, кто не успокаивается на достигнутом, кто хочет для всех нас лучшего!</w:t>
      </w:r>
    </w:p>
    <w:p>
      <w:pPr>
        <w:pStyle w:val="Normal"/>
        <w:spacing w:lineRule="auto" w:line="360"/>
        <w:ind w:firstLine="709"/>
        <w:jc w:val="both"/>
        <w:rPr>
          <w:sz w:val="28"/>
          <w:szCs w:val="28"/>
        </w:rPr>
      </w:pPr>
      <w:r>
        <w:rPr>
          <w:sz w:val="28"/>
          <w:szCs w:val="28"/>
        </w:rPr>
        <w:t>Для привлечения денег следует:</w:t>
      </w:r>
    </w:p>
    <w:p>
      <w:pPr>
        <w:pStyle w:val="Normal"/>
        <w:spacing w:lineRule="auto" w:line="360"/>
        <w:ind w:firstLine="709"/>
        <w:jc w:val="both"/>
        <w:rPr>
          <w:sz w:val="28"/>
          <w:szCs w:val="28"/>
        </w:rPr>
      </w:pPr>
      <w:r>
        <w:rPr>
          <w:sz w:val="28"/>
          <w:szCs w:val="28"/>
        </w:rPr>
        <w:t>иногда подавать милостыню, про себя произнося: «не оскудеет рука дающего»,</w:t>
      </w:r>
    </w:p>
    <w:p>
      <w:pPr>
        <w:pStyle w:val="Normal"/>
        <w:spacing w:lineRule="auto" w:line="360"/>
        <w:ind w:firstLine="709"/>
        <w:jc w:val="both"/>
        <w:rPr>
          <w:sz w:val="28"/>
          <w:szCs w:val="28"/>
        </w:rPr>
      </w:pPr>
      <w:r>
        <w:rPr>
          <w:sz w:val="28"/>
          <w:szCs w:val="28"/>
        </w:rPr>
        <w:t>веник в квартире держать метущей частью вверх,</w:t>
      </w:r>
    </w:p>
    <w:p>
      <w:pPr>
        <w:pStyle w:val="Normal"/>
        <w:spacing w:lineRule="auto" w:line="360"/>
        <w:ind w:firstLine="709"/>
        <w:jc w:val="both"/>
        <w:rPr>
          <w:sz w:val="28"/>
          <w:szCs w:val="28"/>
        </w:rPr>
      </w:pPr>
      <w:r>
        <w:rPr>
          <w:sz w:val="28"/>
          <w:szCs w:val="28"/>
        </w:rPr>
        <w:t>складывать купюры в кошельке ровненько и аккуратно.</w:t>
      </w:r>
    </w:p>
    <w:p>
      <w:pPr>
        <w:pStyle w:val="Normal"/>
        <w:spacing w:lineRule="auto" w:line="360"/>
        <w:ind w:firstLine="709"/>
        <w:jc w:val="both"/>
        <w:rPr>
          <w:sz w:val="28"/>
          <w:szCs w:val="28"/>
        </w:rPr>
      </w:pPr>
      <w:r>
        <w:rPr>
          <w:sz w:val="28"/>
          <w:szCs w:val="28"/>
        </w:rPr>
        <w:t>Денежные запреты:</w:t>
      </w:r>
    </w:p>
    <w:p>
      <w:pPr>
        <w:pStyle w:val="Normal"/>
        <w:spacing w:lineRule="auto" w:line="360"/>
        <w:ind w:firstLine="709"/>
        <w:jc w:val="both"/>
        <w:rPr>
          <w:sz w:val="28"/>
          <w:szCs w:val="28"/>
        </w:rPr>
      </w:pPr>
      <w:r>
        <w:rPr>
          <w:sz w:val="28"/>
          <w:szCs w:val="28"/>
        </w:rPr>
        <w:t>Нельзя свистеть в доме</w:t>
      </w:r>
    </w:p>
    <w:p>
      <w:pPr>
        <w:pStyle w:val="Normal"/>
        <w:spacing w:lineRule="auto" w:line="360"/>
        <w:ind w:firstLine="709"/>
        <w:jc w:val="both"/>
        <w:rPr>
          <w:sz w:val="28"/>
          <w:szCs w:val="28"/>
        </w:rPr>
      </w:pPr>
      <w:r>
        <w:rPr>
          <w:sz w:val="28"/>
          <w:szCs w:val="28"/>
        </w:rPr>
        <w:t>Нельзя пересчитывать мелочь в кошельке</w:t>
      </w:r>
    </w:p>
    <w:p>
      <w:pPr>
        <w:pStyle w:val="Normal"/>
        <w:spacing w:lineRule="auto" w:line="360"/>
        <w:ind w:firstLine="709"/>
        <w:jc w:val="both"/>
        <w:rPr>
          <w:sz w:val="28"/>
          <w:szCs w:val="28"/>
        </w:rPr>
      </w:pPr>
      <w:r>
        <w:rPr>
          <w:sz w:val="28"/>
          <w:szCs w:val="28"/>
        </w:rPr>
        <w:t>Нельзя выносить мусор вечером с пятницы на субботу</w:t>
      </w:r>
    </w:p>
    <w:p>
      <w:pPr>
        <w:pStyle w:val="Normal"/>
        <w:spacing w:lineRule="auto" w:line="360"/>
        <w:ind w:firstLine="709"/>
        <w:jc w:val="both"/>
        <w:rPr>
          <w:sz w:val="28"/>
          <w:szCs w:val="28"/>
        </w:rPr>
      </w:pPr>
      <w:r>
        <w:rPr>
          <w:sz w:val="28"/>
          <w:szCs w:val="28"/>
        </w:rPr>
        <w:t>Нельзя на большие православные праздники давать кому-либо взаймы деньги или соль</w:t>
      </w:r>
    </w:p>
    <w:p>
      <w:pPr>
        <w:pStyle w:val="Normal"/>
        <w:spacing w:lineRule="auto" w:line="360"/>
        <w:ind w:firstLine="709"/>
        <w:jc w:val="both"/>
        <w:rPr>
          <w:sz w:val="28"/>
          <w:szCs w:val="28"/>
        </w:rPr>
      </w:pPr>
      <w:r>
        <w:rPr>
          <w:sz w:val="28"/>
          <w:szCs w:val="28"/>
        </w:rPr>
        <w:t>Нельзя класть деньги или кошелек на обеденный стол</w:t>
      </w:r>
    </w:p>
    <w:p>
      <w:pPr>
        <w:pStyle w:val="Normal"/>
        <w:spacing w:lineRule="auto" w:line="360"/>
        <w:ind w:firstLine="709"/>
        <w:jc w:val="both"/>
        <w:rPr>
          <w:sz w:val="28"/>
          <w:szCs w:val="28"/>
        </w:rPr>
      </w:pPr>
      <w:r>
        <w:rPr>
          <w:sz w:val="28"/>
          <w:szCs w:val="28"/>
        </w:rPr>
        <w:t>Нельзя мести в квартире разными вениками</w:t>
      </w:r>
    </w:p>
    <w:p>
      <w:pPr>
        <w:pStyle w:val="Normal"/>
        <w:spacing w:lineRule="auto" w:line="360"/>
        <w:ind w:firstLine="709"/>
        <w:jc w:val="both"/>
        <w:rPr>
          <w:sz w:val="28"/>
          <w:szCs w:val="28"/>
        </w:rPr>
      </w:pPr>
      <w:r>
        <w:rPr>
          <w:sz w:val="28"/>
          <w:szCs w:val="28"/>
        </w:rPr>
        <w:t>Нельзя смахивать рукой крошки хлеба со стола</w:t>
      </w:r>
    </w:p>
    <w:p>
      <w:pPr>
        <w:pStyle w:val="Normal"/>
        <w:spacing w:lineRule="auto" w:line="360"/>
        <w:ind w:firstLine="709"/>
        <w:jc w:val="both"/>
        <w:rPr>
          <w:sz w:val="28"/>
          <w:szCs w:val="28"/>
        </w:rPr>
      </w:pPr>
      <w:r>
        <w:rPr>
          <w:sz w:val="28"/>
          <w:szCs w:val="28"/>
        </w:rPr>
        <w:t>Нельзя оставлять кошелек совершенно пустым (всегда должна быть хотя бы одна монетка)</w:t>
      </w:r>
    </w:p>
    <w:p>
      <w:pPr>
        <w:pStyle w:val="Normal"/>
        <w:spacing w:lineRule="auto" w:line="360"/>
        <w:ind w:firstLine="709"/>
        <w:jc w:val="both"/>
        <w:rPr>
          <w:sz w:val="28"/>
          <w:szCs w:val="28"/>
        </w:rPr>
      </w:pPr>
      <w:r>
        <w:rPr>
          <w:sz w:val="28"/>
          <w:szCs w:val="28"/>
        </w:rPr>
        <w:t>Нехорошо считать деньги и рассчитываться с кем-то вечером</w:t>
      </w:r>
    </w:p>
    <w:p>
      <w:pPr>
        <w:pStyle w:val="Normal"/>
        <w:spacing w:lineRule="auto" w:line="360"/>
        <w:ind w:firstLine="709"/>
        <w:jc w:val="both"/>
        <w:rPr>
          <w:sz w:val="28"/>
          <w:szCs w:val="28"/>
        </w:rPr>
      </w:pPr>
      <w:r>
        <w:rPr>
          <w:sz w:val="28"/>
          <w:szCs w:val="28"/>
        </w:rPr>
        <w:t>Нельзя держать вместе деньги разной валюты.</w:t>
      </w:r>
    </w:p>
    <w:p>
      <w:pPr>
        <w:pStyle w:val="Normal"/>
        <w:spacing w:lineRule="auto" w:line="360"/>
        <w:ind w:firstLine="709"/>
        <w:jc w:val="both"/>
        <w:rPr/>
      </w:pPr>
      <w:r>
        <w:rPr>
          <w:sz w:val="28"/>
          <w:szCs w:val="28"/>
        </w:rPr>
        <w:t>Нельзя сразу же тратить «новые», только что полученные деньги (они должны переночевать в дом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7:00Z</dcterms:created>
  <dc:creator>Александра</dc:creator>
  <dc:description/>
  <cp:keywords/>
  <dc:language>en-US</dc:language>
  <cp:lastModifiedBy>SYSTEM</cp:lastModifiedBy>
  <cp:lastPrinted>2009-04-02T22:50:00Z</cp:lastPrinted>
  <dcterms:modified xsi:type="dcterms:W3CDTF">2011-09-07T12:27:00Z</dcterms:modified>
  <cp:revision>2</cp:revision>
  <dc:subject/>
  <dc:title>Многие тысячелетия единственным способом получить желаемое, не считая грубой силы или воровства, что, кстати, еще до развития какого-либо законодательства наказывалось самым жестоким образом, служил простой обмен товарами, то есть бартер</dc:title>
</cp:coreProperties>
</file>