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Челябинская Государственная Академия Культуры и Искусст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льтурологический факуль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нтрольная работа по зарубежной литерату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рика Лорк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Выполнил</w:t>
      </w:r>
      <w:r>
        <w:rPr>
          <w:sz w:val="28"/>
          <w:szCs w:val="28"/>
        </w:rPr>
        <w:t>: Студентка 2 кур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 ССо № 20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ямичкина Л.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Проверил: </w:t>
      </w:r>
      <w:r>
        <w:rPr>
          <w:sz w:val="28"/>
          <w:szCs w:val="28"/>
        </w:rPr>
        <w:t>Андрушко Ю.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Челябинск – 2008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562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9"/>
          <w:tab w:val="left" w:pos="5625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исторической эпохи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.Г.Лорка и сюрреализм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этапов творчества Лорки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оэтики на примере анализа стихотворения «Возвращение с прогулки»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творче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исторической эпох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адцатый век стал новым «золотым веком» испанской литературы. После долгого столетнего застоя заново рождалась поэзия: Мишель де Унамуно, Антонио Мачадо, Рамон дель Валье-Инклан – с них начался в Испани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плеск поэзии вызван был событиями, происходившими в стране. Ведь лирика – это «голос души», «голос сердца», который быстро реагирует и отвечает на потрясения. Поражения в испано-американской войне, потеря последних заокеанский колоний в 1898 году (год рождения Ф. Г. Лорки) привели к осмыслению трагедии Испании, к социально-философским и историческим проблемам, которые нашли свое отражение в лирике. На книгах Асорина, Бароху, Хименеса и др., растревоживших страну, росли молодые поэты, среди которых и оказался Лорка. Война, смерть или изгнание – вот, что ожидало всех этих поэтов. И предчувствие этой судьбы, знание ее неизбежности пронизывают испанскую поэзию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Именно этим и объясняется напряженность, свойственная 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в западной литературе ознаменовано возникновением модернистских течений как реакция на исторические потрясения, как своего рода «уход» от реальности: имажизм – в англо-американской литературе, экспрессионизм – в германской и скандинавской поэзии, сюрреализм – во Франции и Ис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сюрреализма характерно стремление порвать со всей предшествующей культурной традицией, с литературой прошлого (18-19 веков). Апелляция к собственным ассоциациям, ставка на иррациональность, восприятие мира как хаоса, сотворение в произведениях собственной реальности – вот с чего начиналс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, вот к чему привели исторические катаклизмы и философские школы Ницше, Фрейда, Юнга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сюрреализма как течение сформировался во Франции (А. Бретон, Л. Арагон), самое известное имя сюрреалиста принадлежит Испании – это Сальвадор Дали, в творчестве которого художественный мир сюрреализма нашел наиболее яркое воплощ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Г.Лорка и сюрреализ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ес С. Дали вызывал и у Лорки, и в творчестве поэта очевидны некоторые элементы схождении с сюрреализмом, но назвать Лорку сюрреалистом неправомерно. Сам поэт говорил: «Светоч поэзии – противоречие», - именно данное утверждение является стержнем его эстетики. По мнению Лорки, поэтический факт рождается от столкновения противоречий, от сплетения контрастных линий, и все же отношения Лорки с сюрреализмом были намного сложнее: «Все мы идем по двум ложным дорогам, - писал Лорка своему другу, - одна ведет к романтизму, другая – к высохшим змеиным шкуркам и пустым стрекозам». Так поэт называл неоклассику с ее точно выверенной искусностью. Сложнее о плодотворнее была связь Лорки с тем, что он назвал романтизмом. По сути он говорит о сюрреализме. В творчестве Лорки сюрреалистические элементы появляются в сложном сочетании с фольклорными, взаимодействуя и переплетаясь друг с другом, и те и другие видоизменяются. Лорка был самостоятелен по отношению к сюрреалистическому движению. Если для сюрреализма характерно полное отсутствие логических связей, то Лорка подчеркивает строгую поэтическую логику своих произведений. Предлагаемые же сюрреалистами способы интуитивного познания и освобождения от реального мира кажутся ему лишь несколькими из многих и далеко не главными. Для поэта сюрреалистический сон – не более чем попытка защитить себя от трагедии мира, бегство, но не освобождение. Он не уходит и не уводит от мира, а раскрывает его трагическую сущность, не сглаживает противоречия, а обостряет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этапов творчества Лор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путь Лорки начался с прозы (1918г. – сборник путевых заметок «Впечатления и пейзажи»), но в 1921 году появляется первый поэтический сборник «Книга стихов». Это самый большой из сборников Лорки. Здесь поэт пробует свои силы в самых различных жанрах: элегия, баллада, песня, мадригал и др. Здесь мы встретим и повествовательные стихи, и песни, и романсы, и импрессионистические зарисов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а засохшей кровь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а зака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мага бесцветных го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мкана, смят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еба пепельный цв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у деревьев – бел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Поле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ый голос поэта зазвучит в его следующих книгах: «Поэме Канте хондо» (1921г.) и «Песнях»(1921 – 1924гг.). Необычайно здесь то, что поэтическое самоопределение ускорила музыка, вошедшая в его жизнь с раннего детства. Даже стихи носят музыкальные названия: «Схематический ноктюрн», «Серенада»», Прелюдия» и др. Именно в этих сборниках углубляется связь поэзии Лорки с фольклором. Фольклор, по мнению Лорки, нельзя имитировать, копировать. Поэт стремится постичь мироощущение, свойственной мифу, ведь фольклор для Лорки – это традиция, устремленная в будущее, залог бесконечного обновления. Возможно, поэтому лирика Лорки очень далека от фольклорных стилизаций, захлестнувших Испанию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Тоска, горе, смерть, разлука – вот основные мотивы лирики в «Стихах о Канте хондо». Возникает ощущение не просто тревоги, но зыбкости, ненадежности всего окружающего, ощущение того, что лирический герой стоит на грани между жизнью и смертью, сна и яви. Эта грань – запечатленный, замерший миг, сиюминутная картинка. И это сближает Лорку с импрессионизм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нная вершин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 по долинам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унная дорож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 над луною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Ноктюрны из окна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ь моя скользит в рек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чаливая, сыр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нее лягушки звезды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 сети, выбирают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Дебюсси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казанность, свойственная Лорке, - это не прерванная мысль. На фоне порой импрессионистической зарисовки звучит напряженный голос лирического героя, который умеет, не договорив, сказать все, подчеркивая еще больше грань свободы и принуждения, счастья и бе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желтой баш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кол звен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желтом вет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он плывет в зен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гой, обрамленной плаче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ает смерть в венке увядшем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>Из пыли бриз мастерит серебряные к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Вопль»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образ смерти у Лорки довольно-таки постоянен. Но смерть для него неразделима с любовью, это понятия возвышающие. Смерть и реальна и призрачно одновременно. Но в мире Лорки смерть – не знак конца, а знак свободы. Это выбор героя, это вызов ми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8 году выходит «Цыганское романсеро», самая завершенная и цельная книга Лорки. В этом сборнике автору удалось возродить и преобразить романс – старинный, исконно испанский жанр. Кроме того, в «Цыганском романсеро» Локка воплотил преображенный миф. Для этой книги основными стали мотив смерти, луны, любви, а единственным персонажем – андалузская тос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ся ли когда иль не роди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удьбой такою бурной андалузец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красоте твоей пою со стоном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грустно шелестит в оливах ве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«Отсутствующая душа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, что Лорка создает свою собственную мифологию, очевидно. Летом 1929 года он уезжает в Америку, а после возвращения выходит его новая книга стихов «Поэт в Нью-Йорке», которая явилась сюрреалистическим экспериментом. Все прежде традиционные мотивы для Лорке здесь доходят до кульминации: до смерти. Даже излюбленные его мотивы сна и смерти возведены до однообразной серой массы. Совершенно сюрреалистическая образность сопровождается отсутствием какой-либо окрашенности. Единственный красный тон – это раненое сердце поэта. Традиционно принято считать, что этим циклом Лорка предсказал трагедию своей стр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ще можно выделить несколько основных тем, которые проходят через все творчество Лор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неизменным образом, встречающимся во всех книгах, является гитара. С гитарой в руках лирический герой поет серенаду, с гитарой он коротает часы одиночества, с гитарой идет на смерть. Гитара – неизменный спутник испанского народа, способный хотя бы отчасти выразить его душ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хах Лорки всегда звучит нота любви: любви к женщине, любви к родной Ис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любовь у Лорки неизменно связана со смертью. Возможно, это отпечаток времени, исторических собы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, возможно, и неизбежное глубокое одиночество, которое пронизывает все циклы стих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. Особенности поэтики на примере анализа стихотворения «Возвращение с прогулки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же художественного мира и поэтики Лорки рассмотрим на конкретном пример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вращение с прогу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 этом городе раздавлен небе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здесь, на улицах с повадками зме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высь растет кристаллом косный камень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отрастают волосы мо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ое дерево с культями чахлых веток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бенок, бледный белизной яйц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хмотья луж на башмаках, и эт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звучный вопль разбитого лиц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ска, сжимающая душу обручам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мотылек в чернильнице моей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сотню лиц сменивший за сто дней, 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ам, раздавленный чужими небеса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стихотворение проникнуто чувством одиночества, тоски, неизбежности и ужаса. Автор рисует картину города, но эта картина ужасает, так как перед нами предстает мертвый город: здесь «немое дерево», бледный ребенок, лужи и грязь, тоска и «мертвые» люди, обезличенные и немые. В этом городе все живое оказывается мертвым: культи веток, мотылек – в чернильнице, здесь растет только «косный камень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 видим, что лирическому герою чужд этот мир: Я сам, раздавленный чужими небесами, - говорит он. Он противопоставляет, отделяет себя от толпы («сотни лиц – и я»), которая предстает безликой и агрессивной («разбитые немые лица»). Отсюда и чувство одиночества. Кроме того, возникает ощущение, что эта страна, чуждая лирическому герою, тоже мертва и будущего у нее нет. Если обратиться к названию цикла, открывающего весь сборник стихов «Поэт в Нью-Йорке» - «Стихи об одиночестве в Колумбийском Университете» - цикла, в который входит данное стихотворение, то становится понятным, что толпа – это молодежь, студенты. А что может ждать страну, молодежь которой «мертва». Показательным является и то, что данное стихотворение открывает сборник, сразу настраивая читателя на восприятие всех последующих стихотворений. Интересно и то, что данное ощущение одиночества и безысходности возникает у лирического героя после прогулки, возможно, после первого знакомства с городом. Чего же можно ожидать при более близком знакомстве? Несмотря на то, что это первое впечатление, общее восприятие Нью-Йорка у лирического героя не изменится, а только усилится возникшее чувство одино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ужасное в том, что смерть и безликость всего живого в этом стихотворении, как и во всех стихах сборника, стала буднична, привычна. Здесь нет былого возвеличивания смерти, как это было в раннем творчестве поэта. Здесь смерть доведена до однообразной серой мас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братить внимание на цветовую гамму стихотворения, то мы увидим, что преобладающими цветами являются серый и черный («косный камень», тяжелое небо, культи чахлых веток, лохмотья луж, чернильница), а также контраст белого и черного: бледное лицо ребенка на фоне «мертвого» дерева и белый «мотылек в чернильнице». Это цветовая гамма еще больше усиливает ощущение одиночества и рождает чувство страха, ужаса и всеобъемлющей тоски, ведь весь мир лишен крас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картину мертвого, чуждого города помогают автору и средства художественной выразительности. Язык Лорки очень метафорич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тляющих улицах он говорит - «улицы с повадками зме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ебоскребах – «ввысь растет кристаллом косный камень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грязи – «лохмотья луж на башмаках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 играет различными образами, олицетворяя то дерево, то улицы. Но самым основным, емким образом стихотворения становится «тоска, сжимающая душу обручами», страшная, живая, всеобъемлющая тоска, из-за которой и «небеса давят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чение творче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м настроением, мироощущением, как говорилось уже выше, проникнут весь сборник, и затронутые в данном стихотворении мотивы будут развиваться, а на фоне серой безликой массы появится единственно красное раненое сердце поэта, единственное живое начало в этом м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ь и поэзия Локки были оборваны на полуслове. Многому из задуманного не суждено было увидеть свет. Но всему творчеству этого великого Испанского поэта была свойственна искренность, лиричность, возрождение и продолжение традиций испанской культуры, но и литературные экспери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судьбу страны, неподдельный патриотизм, боль и любовь, испытываемые по отношению к Испании, желание сделать свою страну лучше – вот, что привлекало современников. Со страниц его книг встает вольный, высокий, неучтожимый мир, который так хотели испанцы видеть в реальности. И этот мир остался жить в народной памяти, когда книги Лорки были публично сожжены. Возможно, верой в светлое будущее Испании, звучащей со страниц произведений Лорки, объясняется актуальность его творчества и в наши д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Зарубежная литератур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/ под ред. Андреева. – М., 1985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орка Ф. Г. Избранное. – М., 1986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орка Ф.Г. Стихи и песни. – М., 1980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линовская Н. Самая печальная радость. / Лорка Ф. Г. Избранное. – М., 1986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алиновская Н. Дерево песен. / Лорка Ф.Г. Стихи и песни. – М., 1980г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142"/>
        <w:jc w:val="both"/>
        <w:rPr>
          <w:sz w:val="28"/>
          <w:szCs w:val="28"/>
        </w:rPr>
      </w:pPr>
      <w:r>
        <w:rPr>
          <w:sz w:val="28"/>
          <w:szCs w:val="28"/>
        </w:rPr>
        <w:t>Модернизм в зарубежной литературе. – М., 1987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27:00Z</dcterms:created>
  <dc:creator>Portable</dc:creator>
  <dc:description/>
  <cp:keywords/>
  <dc:language>en-US</dc:language>
  <cp:lastModifiedBy>SYSTEM</cp:lastModifiedBy>
  <dcterms:modified xsi:type="dcterms:W3CDTF">2011-09-07T12:27:00Z</dcterms:modified>
  <cp:revision>2</cp:revision>
  <dc:subject/>
  <dc:title/>
</cp:coreProperties>
</file>