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ЧРЕЖДЕНИЕ ОБРАЗОВАНИЯ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БЕЛОРУССКИЙ ГОСУДАРСТВЕННЫЙ УНИВЕРСИТЕТ ТРАНСПОРТА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Строительное производство»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безотрывного обучения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 дисциплин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Техническое нормирование и организация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Проверил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дент гр.ЗП-53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ст. преподавател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дрианов С.О.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Долгачева М.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.шифр: 04-ЗП-15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мель 2010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нормали строительного процес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№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 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 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 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 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а нормали строительного проце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ка стен древесностружечными плитами, обтянутыми текстовинит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.Условие и подготовка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До начала работ необходимо: закончить все общестроительные и специальные работы; выбрать фаски на продольных кромках плит; сделать глубокую пропитку брусков черного и чистого каркасови поверхностную пропитку тыльной стороны плит антипиренами; забить в кирпичные стены через каждые 60см по вертикали и горизонтали деревянные пробки размерами 7х7х6см для крепления брусков черного каркаса;обеспечить температуру воздуха в помещениях не ниже +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при относительной влажности не выше 70% (влажность древесины каркасов не должна превышать 20%); доставить на рабочее место требуемое количество брусков чистого и черного каркасов, а также древесностружечных плит, нарезанных по высоте помещения; обеспечить рабочих инструментами и инвертар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тделке стен крупнопанельных зданий в панели стен в процессе изготовления должны быть установлены стальные закладные детали для крепления брусков черного карка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.Применяемые материалы, констр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еностружечные плиты, обтянутые текстовини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.Инструменты, приспособления и инвентар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 размером 4х1х0,7м для натягивания текстовинита на пли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мости передвижные сборно-разбор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тница-стремя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толет пружинный для пристрелки текстовинита к пан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ток строитель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руповерт электриче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а-ножовка с мелкими зубь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бцина для крепления плиты к столу при натягивании текстовини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щ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 садовый для резки текстовини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анок для острожки кромок пл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дрель с перовыми свер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пила дисков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с для провешивания горизонтальных брус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летка сталь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лон для разметки мест крепления фанерных наклад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сок-шаблон длиной 60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ка деревян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ка контрольная длиной 2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чаг дощаты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>.Состав работы и технология процес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Операции по отделке стен древнестружечными плитами, обтянутыми текстовинитом, выполняют в последовательности, указанной в графике трудов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бруски черного каркаса сечением 25х70мм прибивают вертикально к заделанным в стены пробкам. Бруски чистого каркаса того же сечения прибивают перпендикулярно брускам черного каркаса и выверяют по отвесу и контрольной рейке. При наращивании горизонтальных брусков стыки располагают в разбеж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литы размером 0,65х3м обтягивают текстовинитом после предварительного подбора, пригонки по размерам помещения и сверления отверстий в местах установки светильников, штепсельных розеток и выключа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</w:t>
      </w:r>
      <w:r>
        <w:rPr>
          <w:rFonts w:cs="Times New Roman" w:ascii="Times New Roman" w:hAnsi="Times New Roman"/>
          <w:i/>
          <w:sz w:val="28"/>
          <w:szCs w:val="28"/>
        </w:rPr>
        <w:t>.Организация рабочего ме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91255" cy="238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,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рабочие места облицовщиков; 1-бруски черного каркаса; 2-бруски чистого каркаса; 3-древеностружечные плиты, наживленные к каркасу; 4-штабель нарезанных маркированных плит; 5-стол; 6-полотнище текстовинита; 7-плита, обтягиваемая текстовинитом; 8-струбцина; 9-брусок-подкладка для изгиба плит; 10-установленная плита, обтянутая текстовинитом; 11-дощатый рычаг; 12-лестница-стремянка; 13-ящик с инструментами; 14-рулон текстовини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</w:t>
      </w:r>
      <w:r>
        <w:rPr>
          <w:rFonts w:cs="Times New Roman" w:ascii="Times New Roman" w:hAnsi="Times New Roman"/>
          <w:i/>
          <w:sz w:val="28"/>
          <w:szCs w:val="28"/>
        </w:rPr>
        <w:t>.Приемы выполнения элементов процесс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УСТАНОВКА БРУСКОВ ЧЕРНОГО КАРКАСА: облицовщики, установившие через каждые 60см вертикальные бруски,  прибивают их гвоздями к заложенным в стене проб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УСТАНОВКА БРУСКОВ ЧИСТОГО КАРКАСА: облицовщики устанавливают нижний брусок параллельно перекрытию на расстоянии 10см от отметки чистого пола и наживляют его гвоздями к каждому вертикальному бруску. Затем с помощью шаблонов они устанавливают через каждые 60см по высоте остальные бруски и наживляют их. Установку верхних брусков производят с лестниц-стремянок. Закрепив на верхнем горизонтальном бруске против бруска черного каркаса нить отвеса, облицовщики провешивают горизонтальные бруски на всю высоту стены. При наличие просвета между бруском и нитью отвеса горизонтальный брусок отрывают и закладывают между ним и вертикальным бруском деревянную прокладку, которую прибивают к вертикальному бруску. Затем облицовщики выверяют чистый каркас у следующего вертикального бруска. Добившись вертикальности всей плоскости чистого каркаса, они прибивают бруски окончательно. Плоскость каркаса проверяют с помощью контрольной рей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ОДБОР И ПРИГОНКА ДРЕВЕСНОСТРУЖЕЧНЫХ ПЛИТ: подбор древесностружечных плит по месту и пригонку их в местах примыкания к потолку начинают от угла помещения и ведут по направлению к оконному проему. Облицовщики  устанавливают плиту на конец рычага; облицовщик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нажимая ногой на другой конец, прижимает плиту к потолку, а облицовщик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о стремянки намечает линию среза и места расположения электроосвещения. затем облицовщик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укладывает плиту на стол и по нанесенной линии производит опиловку или острожку верхней кромки. Облицовщик О1 высверливает отверстия электродрелью с перовым сверлом. Пригнанную панель облицовщики наживляют к брускам чистого карка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ОДГОНКА ПО МЕСТУ ПЛИТ ПОДБОРА: облицовщики рулетками размечают плиту по месту, наносят на неё по линейке линии обреза и обрезают дисковой электроплитой. Кромку панели зачищают с помощью рубанка. пригнанную плиту добора устанавливают с помощью рычага и наживляют к горизонтальным брускам чистого карка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РИРЕЗКА ПЛИТ ДЛЯ УСТАНОВКИ ПЛИНТУСА: облицовщик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рикладывает рейку к нижней кромке наиболее короткой плиты и наносит горизонтальную линию. Облицовщик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нимает временно закрепленные плиты, удаляя клещами гвозди, маркирует их, указывая номер и верх панели, и укладывает на стол. Облицовщик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о намеченным линиям производит опиловку плит дисковой электропилой и укладывает их в штабе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ОБТЯЖКА ПЛИТ ТЕКСТОВИНИТОМ: облицовщики раскатывают на столе лицевой стороной вниз рулон текстовинита и отрезают полотнище на 20-25см длиннее плиты. Затем укладывают плиту на середине раскатанного полотнища и загибают текстовинит с одной стороны плиты, пристреливая его с одной стороны шпильками через каждые 6-7см, для чего прикладывают пружинные пистолеты вплотную к текстовиниту. Закрепив струбциной обвернутый текстовинитом край плиты, облицовщики укладывают под середину плиты (между плитой и полотнищем текстовинита) брусок толщиной 10см. нажимая на противоположный конец плиты, облицовщики слегка изгибают её, натягивая текстовинит, и пристреливают его шпильками. Затем они извлекают брусок и снимают струбцину. Выпрямляясь, плита растягивает текстовинит, который плотно прилегает к ней. Далее облицовщики обтягивают текстовинитом продольные кромки (сначала одну, а потом другую) и пристреливают его по направлению от середины плиты к её углам, одновременно натягивая полотнище. В углах текстовинит прирезают «на ус», загибают на кромку панели и пристреливают шпиль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КРЕПЛЕНИЕ ФАНЕРНЫХ ЗАКЛАДОК К ПЛИТЕ: облицовщики. прикладывая шаблон к тыльной стороне плиты, наносят риски, отмечающие места крепления фанерных накладок. Накладки располагают так, чтобы при монтаже они оказались с одной продольной стороны плиты над накладками установленной ранее плиты, а с другой - на уровне горизонтальных брусков. заготовленные заранее фанерные накладки крепят к плите шурупами при помощи электрических электровер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УСТАНОВКА ПЛИТ: облицовщики заводят плиту фанерными накладками над прибитыми к горизонтальным брускам накладками ранее установленной плиты и опускают на дощатый рычаг. Облицовщик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, нажимая ногой на рычаг, прижимает плиту к потолку и удерживает её в этом положении руками. Облицовщик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репит открытые половинки фанерных накладок шурупами к горизонтальным брускам чистого карка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.</w:t>
      </w:r>
      <w:r>
        <w:rPr>
          <w:rFonts w:cs="Times New Roman" w:ascii="Times New Roman" w:hAnsi="Times New Roman"/>
          <w:i/>
          <w:sz w:val="28"/>
          <w:szCs w:val="28"/>
        </w:rPr>
        <w:t xml:space="preserve">Состав рабочих: </w:t>
      </w:r>
      <w:r>
        <w:rPr>
          <w:rFonts w:cs="Times New Roman" w:ascii="Times New Roman" w:hAnsi="Times New Roman"/>
          <w:sz w:val="28"/>
          <w:szCs w:val="28"/>
        </w:rPr>
        <w:t xml:space="preserve">облицовщик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разряда (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-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ицовщик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разряда (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-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8.</w:t>
      </w:r>
      <w:r>
        <w:rPr>
          <w:rFonts w:cs="Times New Roman" w:ascii="Times New Roman" w:hAnsi="Times New Roman"/>
          <w:i/>
          <w:sz w:val="28"/>
          <w:szCs w:val="28"/>
        </w:rPr>
        <w:t>Требования безопасности труда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8.1 . К производству работ по индустриальной отделке помещений допускаются лица не моложе 18 лет, прошедшие инструктаж на рабочем месте по технике безопасности, производственной санитарии, обученные приемам работ и имеющие удостоверение на право производства работ.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8.2 . Рабочие должны быть обеспечены спецодеждой и средствами индивидуальной защиты.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 . Работы должны выполняться специализированными бригадами, обладающими опытом по монтажу, при наличии специального инструмента.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8.4 . Используемый при производстве работ инструмент, оснастка и приспособления для монтажа конструкций должны отвечать условиям безопасности выполнения работ.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8.5 . При монтаже перегородок и устройстве подвесных потолков следует применять инвентарные сборно-разборные подмостки и леса. При высоте рабочего настила 1,3 м и более необходимо устраивать защитные ограждения. Высота защитных ограждений должна быть не менее 1,2 м. Запрещено использование для отделочных работ независимо от их высоты и характера самодельных средств подмащивания.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8.6 . Не допускается забивать дюбель-гвозди в хрупкие материалы, дающие большое количество осколков (чугун, керамика и др.), в легко пробиваемые строительные материалы, в материалы, вызывающие разрушение дюбель-гвоздя (гранит, базальт).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8.7 . К работе с электроинструментом допускаются рабочие, имеющие первую квалификационную группу по технике безопасности при эксплуатации электроустановок.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8.8 . Электроинструмент должен удовлетворять следующим требованиям: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быстро включаться и отключаться от электросети (но не самопроизвольно);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быть безопасным в работе, все токоведущие части должны быть хорошо изолированы.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8.9 . Перед выдачей рабочему электроинструмента необходимо проверить исправность заземляющего провода и отсутствие замыкания на корпус. Перед началом работы с электроинструментом рабочий должен: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олучить инструктаж о безопасных способах производства работ с электроинструментом;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ить исправность средств индивидуальной защиты;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мотреть и проверить электроинструмент на ходу.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0 . При монтаже облицовок запрещается: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ать электроинструментом с приставных лестниц;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вать электроинструмент другим лицам;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бирать и производить самим ремонт электроинструмента;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ржаться при работе за питающий электропровод;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оставлять без надзора электроинструмент, присоединенный к электросети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а №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пределить норму выработки строительной бригады, согласно следующих данны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Вид процесса: каменная кладка м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, в два кирпич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Состав звена бригады: 2 (3,1)чело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Число смен: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рма времени: 0,5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 выработки звена или бригады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drawing>
          <wp:inline distT="0" distB="0" distL="0" distR="0">
            <wp:extent cx="1600200" cy="236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де С-число сме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- продолжительность рабочей смены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– численность рабочих в звене или бригад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– норма труда (времени)</w:t>
      </w:r>
    </w:p>
    <w:p>
      <w:pPr>
        <w:pStyle w:val="Normal"/>
        <w:tabs>
          <w:tab w:val="clear" w:pos="709"/>
          <w:tab w:val="left" w:pos="74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и К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=2: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drawing>
          <wp:inline distT="0" distB="0" distL="0" distR="0">
            <wp:extent cx="1571625" cy="410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</w:rPr>
        <w:t>м2</w:t>
      </w:r>
    </w:p>
    <w:p>
      <w:pPr>
        <w:pStyle w:val="Normal"/>
        <w:tabs>
          <w:tab w:val="clear" w:pos="709"/>
          <w:tab w:val="left" w:pos="74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и К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=3,1: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drawing>
          <wp:inline distT="0" distB="0" distL="0" distR="0">
            <wp:extent cx="1634490" cy="410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</w:rPr>
        <w:t>м2</w:t>
      </w:r>
    </w:p>
    <w:p>
      <w:pPr>
        <w:pStyle w:val="Normal"/>
        <w:tabs>
          <w:tab w:val="clear" w:pos="709"/>
          <w:tab w:val="left" w:pos="1005" w:leader="none"/>
          <w:tab w:val="left" w:pos="74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анные для расчета берутся из (4).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а №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ить норму выработки машины используя следующие дан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Вид работы: подъем кирпича автомобильным крано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Норма времени использования машин:1,7 (маш/ч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Число смен: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 выработки машины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drawing>
          <wp:inline distT="0" distB="0" distL="0" distR="0">
            <wp:extent cx="1358900" cy="236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де С-число смен работы машин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- продолжительность рабочей смены (8,2 ч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</w:rPr>
        <w:t>маш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– норма  времени использования маш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drawing>
          <wp:inline distT="0" distB="0" distL="0" distR="0">
            <wp:extent cx="1370330" cy="410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005" w:leader="none"/>
          <w:tab w:val="left" w:pos="74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анные для расчета берутся из (4)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а №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пределить производительность труда и резерв ее повышения, используя следующие дан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Вид строительного процесса: монтаж строительных конструкц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Процесс изменения нормы труда: уменьшить на 20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Норма существующая: 5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ую норму выработки определяем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drawing>
          <wp:inline distT="0" distB="0" distL="0" distR="0">
            <wp:extent cx="1671320" cy="236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к</w:t>
      </w:r>
      <w:r>
        <w:rPr>
          <w:rFonts w:cs="Times New Roman" w:ascii="Times New Roman" w:hAnsi="Times New Roman"/>
          <w:sz w:val="28"/>
          <w:szCs w:val="28"/>
        </w:rPr>
        <w:t xml:space="preserve"> – новая норма выработки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с</w:t>
      </w:r>
      <w:r>
        <w:rPr>
          <w:rFonts w:cs="Times New Roman" w:ascii="Times New Roman" w:hAnsi="Times New Roman"/>
          <w:sz w:val="28"/>
          <w:szCs w:val="28"/>
        </w:rPr>
        <w:t xml:space="preserve"> -  существующая норма выработ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увеличение или уменьшение нормы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drawing>
          <wp:inline distT="0" distB="0" distL="0" distR="0">
            <wp:extent cx="1389380" cy="386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</w:rPr>
        <w:t>м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ность тру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drawing>
          <wp:inline distT="0" distB="0" distL="0" distR="0">
            <wp:extent cx="2209800" cy="460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</w:rPr>
        <w:t>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оизводительность труда увеличится 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=125-100=25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а №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читать часовую, дневную и месячную тарифные ставки рабочего, при 5-ти дневной рабочей нед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Профессия рабочего: плотни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.Разряд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Тарифная ставка хозрасчетного предприятия на 01.09.2010г. утверждена в размере 173 300 руб.для 1-го разря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овая тарифная ставка рабочего рассчитыва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ная ставка 1-го разряда умножается на  коэффициент тарифной сетки и делится на среднемесячную норму ча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3 300*1,73*1,2/180,4=1994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вная тарифная ставка для рабочих-повременщиков устанавливается умножением часовой тарифной ставки на дневную норму час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4*8,2=16 351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тарифная ставка для рабочих-повременщиков устанавливается умножением часовой тарифной ставки на среднемесячную норму часов:</w:t>
      </w:r>
    </w:p>
    <w:p>
      <w:pPr>
        <w:pStyle w:val="Normal"/>
        <w:tabs>
          <w:tab w:val="clear" w:pos="709"/>
          <w:tab w:val="left" w:pos="32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4*180,4=359 718 руб</w:t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а №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ить размер заработной платы рабочих по прямой сдельной системе, учитывая следующие дан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Процесс СМР: штукатурка стен(улучшенное оштукатуривание вручную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Норма труда: 70,5 ч/ч (согласно КТ-8.0-0.10-7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3.Продолжительность рабочей смены: 8,2 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4.Отработано за месяц: 21 сме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Количество рабочих:2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i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/>
          <w:sz w:val="28"/>
          <w:szCs w:val="28"/>
        </w:rPr>
        <w:t xml:space="preserve"> разряд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часовую тарифную ставку рабочих типовой бригады при данных условиях :</w:t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3 300*1,57*1,2/180,4=1 810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Индивидуальная сдельная оплата тру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норму выработки рабочего в смен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,2(ч/смену)/70,5(ч/ч на 1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элемент)=0,1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смен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яц: 0,12*21=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изводительности труда 100% фактическая выработка 1-го рабочего</w:t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элементов.</w:t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дельная расценка по нормативу на типовой состав бригады на заданный набор работ по устройству рулонных кровель </w:t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0,5*1810=127 605 руб. </w:t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 каждый рабочий за месяц оштукатурил по 3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верхности, за что каждому будет начислен сдельный заработок</w:t>
      </w:r>
    </w:p>
    <w:p>
      <w:pPr>
        <w:pStyle w:val="Normal"/>
        <w:tabs>
          <w:tab w:val="clear" w:pos="709"/>
          <w:tab w:val="left" w:pos="225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*127 605=382 815 руб (3 разряд)</w:t>
      </w:r>
    </w:p>
    <w:p>
      <w:pPr>
        <w:pStyle w:val="Normal"/>
        <w:tabs>
          <w:tab w:val="clear" w:pos="709"/>
          <w:tab w:val="left" w:pos="225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Бригадная сдельная оплата труда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ем фактически бригаду из 2-х рабочих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 выработки бригады в смен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,2/70,5*2=0,24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смен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же за месяц:            0,24*21=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игадный сдельный заработ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*2*1810=10 860 руб</w:t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ригадного сдельного заработка производится согласно фактическим разрядам рабочих и коэффициенту трудового участия каждого, которые определяются по итогам работы за месяц согласно принятому на предприятии положению о бригадной форме оплаты труда.</w:t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заработка производится по схеме:</w:t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ий 3-го разряда: ставка 1810 руб, КТУ=1,5</w:t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4-го разряда: ставка 1810 руб, КТУ=1,6</w:t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отработали по 8,2*21=172,2 ч.</w:t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=10 860/(1810*1,5*172,2 +1810*1,6*172,2)=0,01</w:t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с КТУ=1,5</w:t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10*155,8*1,5*0,01=4230 руб</w:t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с КТУ=1,6</w:t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10*155,8*1,6*0,01=4512 руб</w:t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а №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читать заработную плату при повременно-премиальной системе оплаты труда:</w:t>
      </w:r>
    </w:p>
    <w:p>
      <w:pPr>
        <w:pStyle w:val="Normal"/>
        <w:tabs>
          <w:tab w:val="clear" w:pos="709"/>
          <w:tab w:val="left" w:pos="284" w:leader="none"/>
          <w:tab w:val="left" w:pos="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Профессия и разряд рабочего: газоэлектросварщи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/>
          <w:sz w:val="28"/>
          <w:szCs w:val="28"/>
        </w:rPr>
        <w:t>-го разряда</w:t>
      </w:r>
    </w:p>
    <w:p>
      <w:pPr>
        <w:pStyle w:val="Normal"/>
        <w:tabs>
          <w:tab w:val="clear" w:pos="709"/>
          <w:tab w:val="left" w:pos="284" w:leader="none"/>
          <w:tab w:val="left" w:pos="91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Число рабочих-2 человек</w:t>
      </w:r>
    </w:p>
    <w:p>
      <w:pPr>
        <w:pStyle w:val="Normal"/>
        <w:tabs>
          <w:tab w:val="clear" w:pos="709"/>
          <w:tab w:val="left" w:pos="284" w:leader="none"/>
          <w:tab w:val="left" w:pos="91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Продолжительность работы:19 дней</w:t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ка арматурщик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го разряда</w:t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3 300*1,35*1,2/180,4=1556 руб/ч</w:t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1,35- коэффициент единой тарифной сетки</w:t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-технический коэффициент для строителей</w:t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,4-среднемесячное количество часов для расчета</w:t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абелю за месяц отработано при продолжительности рабочей смены 8,2ч</w:t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*8,2=155,8 ч</w:t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за это время</w:t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56*155,8=242 425 руб.</w:t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а №7</w:t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читать заработную плату при повременно-премиальной системе оплаты труда.</w:t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 расчете взять данные из задачи №6. Установить премию в размере 30%.</w:t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месячного объема работ выплачивается- 30% премиальных.</w:t>
      </w:r>
      <w:r>
        <w:br w:type="page"/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с премией за фактически отработанное время</w:t>
      </w:r>
    </w:p>
    <w:p>
      <w:pPr>
        <w:pStyle w:val="Normal"/>
        <w:tabs>
          <w:tab w:val="clear" w:pos="709"/>
          <w:tab w:val="left" w:pos="380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2 425*1,30=315 153 руб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елова В.В. Нормирование труда и сметы в строительстве. М: Стройиздательство, 1981 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ехнологическая карта на монтаж сборных железобетонных элементов-КТ-В.4-1.1-7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ергеева О.Г., М.Н. Долгачева. Техническое нормирование и организация труда. -Гомель, 2007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узыка А.В., Агеев В.И. Справочник нормировщика в строительстве.- Киев «Будивельник»,199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 w:cs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28:00Z</dcterms:created>
  <dc:creator> По дисциплине «Техническое нормирование и организация труда.(вкл. Делопроизводство) </dc:creator>
  <dc:description/>
  <cp:keywords/>
  <dc:language>en-US</dc:language>
  <cp:lastModifiedBy>SYSTEM</cp:lastModifiedBy>
  <dcterms:modified xsi:type="dcterms:W3CDTF">2011-09-07T12:28:00Z</dcterms:modified>
  <cp:revision>2</cp:revision>
  <dc:subject>По дисциплине «Техническое нормирование и организация труда.(вкл. Делопроизводство)</dc:subject>
  <dc:title>КОНТРОЛЬНАЯ РАБОТА</dc:title>
</cp:coreProperties>
</file>