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68" w:leader="none"/>
        </w:tabs>
        <w:spacing w:lineRule="auto" w:line="36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868" w:leader="none"/>
        </w:tabs>
        <w:spacing w:lineRule="auto" w:line="360"/>
        <w:jc w:val="center"/>
        <w:rPr>
          <w:caps/>
          <w:sz w:val="28"/>
          <w:szCs w:val="28"/>
        </w:rPr>
      </w:pPr>
      <w:r>
        <w:rPr>
          <w:sz w:val="28"/>
          <w:szCs w:val="28"/>
        </w:rPr>
        <w:t>Российский государственный педагогический университет им</w:t>
      </w:r>
      <w:r>
        <w:rPr>
          <w:caps/>
          <w:sz w:val="28"/>
          <w:szCs w:val="28"/>
        </w:rPr>
        <w:t xml:space="preserve">. А.И. </w:t>
      </w:r>
      <w:r>
        <w:rPr>
          <w:sz w:val="28"/>
          <w:szCs w:val="28"/>
        </w:rPr>
        <w:t>Герцена</w:t>
      </w:r>
    </w:p>
    <w:p>
      <w:pPr>
        <w:pStyle w:val="Normal"/>
        <w:widowControl w:val="false"/>
        <w:tabs>
          <w:tab w:val="clear" w:pos="708"/>
          <w:tab w:val="left" w:pos="868" w:leader="none"/>
        </w:tabs>
        <w:spacing w:lineRule="auto" w:line="360"/>
        <w:jc w:val="center"/>
        <w:rPr>
          <w:bCs/>
          <w:sz w:val="28"/>
          <w:szCs w:val="28"/>
        </w:rPr>
      </w:pPr>
      <w:r>
        <w:rPr>
          <w:bCs/>
          <w:sz w:val="28"/>
          <w:szCs w:val="28"/>
        </w:rPr>
        <w:t>Институт детства</w:t>
      </w:r>
    </w:p>
    <w:p>
      <w:pPr>
        <w:pStyle w:val="Normal"/>
        <w:widowControl w:val="false"/>
        <w:tabs>
          <w:tab w:val="clear" w:pos="708"/>
          <w:tab w:val="left" w:pos="868" w:leader="none"/>
        </w:tabs>
        <w:spacing w:lineRule="auto" w:line="360"/>
        <w:jc w:val="center"/>
        <w:rPr>
          <w:bCs/>
          <w:sz w:val="28"/>
          <w:szCs w:val="28"/>
        </w:rPr>
      </w:pPr>
      <w:r>
        <w:rPr>
          <w:bCs/>
          <w:sz w:val="28"/>
          <w:szCs w:val="28"/>
        </w:rPr>
        <w:t>Кафедра Отечественной истории</w:t>
      </w:r>
    </w:p>
    <w:p>
      <w:pPr>
        <w:pStyle w:val="Normal"/>
        <w:widowControl w:val="false"/>
        <w:tabs>
          <w:tab w:val="clear" w:pos="708"/>
          <w:tab w:val="left" w:pos="868" w:leader="none"/>
        </w:tabs>
        <w:spacing w:lineRule="auto" w:line="360"/>
        <w:jc w:val="center"/>
        <w:rPr>
          <w:b/>
          <w:b/>
          <w:bCs/>
          <w:sz w:val="28"/>
          <w:szCs w:val="28"/>
        </w:rPr>
      </w:pPr>
      <w:r>
        <w:rPr>
          <w:b/>
          <w:bCs/>
          <w:sz w:val="28"/>
          <w:szCs w:val="28"/>
        </w:rPr>
      </w:r>
    </w:p>
    <w:p>
      <w:pPr>
        <w:pStyle w:val="Normal"/>
        <w:widowControl w:val="false"/>
        <w:tabs>
          <w:tab w:val="clear" w:pos="708"/>
          <w:tab w:val="left" w:pos="868" w:leader="none"/>
        </w:tabs>
        <w:spacing w:lineRule="auto" w:line="360"/>
        <w:jc w:val="center"/>
        <w:rPr>
          <w:b/>
          <w:b/>
          <w:bCs/>
          <w:sz w:val="28"/>
          <w:szCs w:val="28"/>
        </w:rPr>
      </w:pPr>
      <w:r>
        <w:rPr>
          <w:b/>
          <w:bCs/>
          <w:sz w:val="28"/>
          <w:szCs w:val="28"/>
        </w:rPr>
      </w:r>
    </w:p>
    <w:p>
      <w:pPr>
        <w:pStyle w:val="Normal"/>
        <w:widowControl w:val="false"/>
        <w:tabs>
          <w:tab w:val="clear" w:pos="708"/>
          <w:tab w:val="left" w:pos="868" w:leader="none"/>
        </w:tabs>
        <w:spacing w:lineRule="auto" w:line="360"/>
        <w:jc w:val="center"/>
        <w:rPr>
          <w:b/>
          <w:b/>
          <w:bCs/>
          <w:sz w:val="28"/>
          <w:szCs w:val="28"/>
        </w:rPr>
      </w:pPr>
      <w:r>
        <w:rPr>
          <w:b/>
          <w:bCs/>
          <w:sz w:val="28"/>
          <w:szCs w:val="28"/>
        </w:rPr>
      </w:r>
    </w:p>
    <w:p>
      <w:pPr>
        <w:pStyle w:val="Normal"/>
        <w:widowControl w:val="false"/>
        <w:tabs>
          <w:tab w:val="clear" w:pos="708"/>
          <w:tab w:val="left" w:pos="868" w:leader="none"/>
        </w:tabs>
        <w:spacing w:lineRule="auto" w:line="360"/>
        <w:jc w:val="center"/>
        <w:rPr>
          <w:b/>
          <w:b/>
          <w:bCs/>
          <w:sz w:val="28"/>
          <w:szCs w:val="28"/>
        </w:rPr>
      </w:pPr>
      <w:r>
        <w:rPr>
          <w:b/>
          <w:bCs/>
          <w:sz w:val="28"/>
          <w:szCs w:val="28"/>
        </w:rPr>
      </w:r>
    </w:p>
    <w:p>
      <w:pPr>
        <w:pStyle w:val="Normal"/>
        <w:widowControl w:val="false"/>
        <w:tabs>
          <w:tab w:val="clear" w:pos="708"/>
          <w:tab w:val="left" w:pos="868" w:leader="none"/>
        </w:tabs>
        <w:spacing w:lineRule="auto" w:line="360"/>
        <w:jc w:val="center"/>
        <w:rPr>
          <w:bCs/>
          <w:sz w:val="28"/>
          <w:szCs w:val="28"/>
        </w:rPr>
      </w:pPr>
      <w:r>
        <w:rPr>
          <w:bCs/>
          <w:sz w:val="28"/>
          <w:szCs w:val="28"/>
        </w:rPr>
        <w:t>Реферат по Отечественной истории</w:t>
      </w:r>
    </w:p>
    <w:p>
      <w:pPr>
        <w:pStyle w:val="Normal"/>
        <w:widowControl w:val="false"/>
        <w:tabs>
          <w:tab w:val="clear" w:pos="708"/>
          <w:tab w:val="left" w:pos="868" w:leader="none"/>
        </w:tabs>
        <w:spacing w:lineRule="auto" w:line="360"/>
        <w:jc w:val="center"/>
        <w:rPr>
          <w:b/>
          <w:b/>
          <w:bCs/>
          <w:sz w:val="28"/>
          <w:szCs w:val="28"/>
        </w:rPr>
      </w:pPr>
      <w:r>
        <w:rPr>
          <w:b/>
          <w:bCs/>
          <w:sz w:val="28"/>
          <w:szCs w:val="28"/>
        </w:rPr>
      </w:r>
    </w:p>
    <w:p>
      <w:pPr>
        <w:pStyle w:val="Normal"/>
        <w:widowControl w:val="false"/>
        <w:tabs>
          <w:tab w:val="clear" w:pos="708"/>
          <w:tab w:val="left" w:pos="868" w:leader="none"/>
        </w:tabs>
        <w:spacing w:lineRule="auto" w:line="360"/>
        <w:jc w:val="center"/>
        <w:rPr>
          <w:b/>
          <w:b/>
          <w:bCs/>
          <w:sz w:val="28"/>
          <w:szCs w:val="28"/>
        </w:rPr>
      </w:pPr>
      <w:r>
        <w:rPr>
          <w:b/>
          <w:bCs/>
          <w:sz w:val="28"/>
          <w:szCs w:val="28"/>
        </w:rPr>
        <w:t xml:space="preserve">Военные реформы </w:t>
      </w:r>
      <w:r>
        <w:rPr>
          <w:b/>
          <w:sz w:val="28"/>
          <w:szCs w:val="28"/>
        </w:rPr>
        <w:t>Петра I</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pPr>
      <w:r>
        <w:rPr>
          <w:rFonts w:cs="Times New Roman" w:ascii="Times New Roman" w:hAnsi="Times New Roman"/>
          <w:sz w:val="28"/>
          <w:szCs w:val="28"/>
        </w:rPr>
        <w:t>Выполнила: студентка 1-ой группы,</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1-го курса очной формы обучения</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Шперлинг Ева</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Проверил: кандидат исторических наук,</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доцент Петров Николай Борисович</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eastAsia="zh-CN"/>
        </w:rPr>
      </w:pPr>
      <w:r>
        <w:rPr>
          <w:rFonts w:cs="Times New Roman"/>
          <w:sz w:val="28"/>
          <w:szCs w:val="28"/>
          <w:lang w:eastAsia="zh-CN"/>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лан</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чность Петра I</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дпосылки военных реформ Петра I</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ческая необходимость реформ</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ущная необходимость реформ</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ки и начало реформ</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лот</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формирование стрелецкого войска</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крутские наборы</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енное обучение</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армии</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армией</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менение тактики</w:t>
      </w:r>
    </w:p>
    <w:p>
      <w:pPr>
        <w:pStyle w:val="HTML1"/>
        <w:widowControl w:val="false"/>
        <w:numPr>
          <w:ilvl w:val="0"/>
          <w:numId w:val="4"/>
        </w:numPr>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оружение и обмундирование</w:t>
      </w:r>
    </w:p>
    <w:p>
      <w:pPr>
        <w:pStyle w:val="HTML1"/>
        <w:widowControl w:val="false"/>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tabs>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ыдающийся русский историк В.О. Ключевский заметил однажды, что XVIII век для изучения представляет большую трудность, чем предшествующие столетия. На рубеже XVII-XVIII веков в России предпринимались попытки преодоления отсталости по сравнению с западноевропейскими странами в экономическом, политическом и культурном развитии.</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чало существенных перемен в жизни страны тесно связано с именем Петра I. В 1700 году Россия вступила на путь реформ, благодаря которым Московская Русь превратилась в могущественную европейскую державу, Российскую империю.</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зменения произошли во многих сферах жизни граждан, однако примером наиболее ярких перемен могут служить военные реформы Петра I</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 Личность Петра I</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говорить о реформах, проведенных Петром I, надо отметить то, что на суть любой реформы влияет характер и судьба того, кто ее проводит.</w:t>
      </w:r>
    </w:p>
    <w:p>
      <w:pPr>
        <w:pStyle w:val="Normal"/>
        <w:widowControl w:val="false"/>
        <w:tabs>
          <w:tab w:val="clear" w:pos="708"/>
          <w:tab w:val="left" w:pos="868" w:leader="none"/>
        </w:tabs>
        <w:spacing w:lineRule="auto" w:line="360"/>
        <w:ind w:firstLine="709"/>
        <w:jc w:val="both"/>
        <w:rPr/>
      </w:pPr>
      <w:r>
        <w:rPr>
          <w:sz w:val="28"/>
          <w:szCs w:val="28"/>
        </w:rPr>
        <w:t>Петр I Великий родился 30 мая 1672 года. В царской семье он был четырнадцатым ребенком. Петра не готовили в наследники престола, и по этой причине он не получил особого образования. После смерти бездетного царя Федора Алексеевича (старшего сына Алексея Михайловича от первого брака с Марией Милославской) в 1682 г. в результате компромисса между кланами Милославских и Нарышкиных были возведены на российский престол сразу два царя — Пётр I и его сводный брат Иван V (сын Марии Милославской). Правительницей при юных царях (Пётру исполнилось10 лет, а Ивану — 16) должна была стать царица Наталья Кирилловна. Но стрелецкое войско отказалось присягать Пётру. На глазах десятилетнего Пётра стрельцы подняли на пики около 45 близких ему людей. Регентшей при Пётре и Иване стала властолюбивая и тщеславная царевна Софья Алексеевна (сестра Пётра по отцу).</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t>Вначале патриарх провозгласил и благословил на царство Пётра, за которого в силу малолетства должна была править мать Наталья Нарышкина. Стрельцы, подстрекаемые Софьей и ее сторонниками, поднялись на бунт против Нарышкиных. Милославские стали распространять слух, что Нарышкины удушили Ивана, призывали стрельцов идти в Кремль. Стрельцам вывели Ивана и Пётра, живых и здоровых, но все-таки многие Нарышкины в тот день были убиты.</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t>Софья выдвинулась на первый план, и никто ей не мог помешать. Она спешила удовлетворить все просьбы стрельцов и на деле уже управляла государством. Тогда стрельцы предложили провозгласить царями Ивана и Пётра вместе, причем Ивана — первым, Пётра — вторым.</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t>Шло время. Видя, как чахнет Иван и набирает силу Пётр, в 1689 году Софья приняла решение стать самодержицей всея Руси. Вновь она пыталась найти опору в стрельцах, заставить их присягнуть себе. Однако на этот раз не все стрельцы поверили Софье. Со сторонниками Софьи Пётр жестоко расправился, а сестру заключил в Новодевичий монастырь, где она провела около 15 лет и умерла в 1704 году.</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t>Государством по-прежнему правили два государя, но Иван сам передал всю полноту власти Пётру, лишь формально занимая место на троне.</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t>При правительнице Софье Пётр жил в селе Преображенском. Здесь из своих ровесников Пётр сформировал «потешные полки» — будущую императорскую гвардию. В те же годы царевич познакомился с сыном придворного конюха Александром Меншиковым, который впоследствии станет «правой рукой» императора.</w:t>
      </w:r>
    </w:p>
    <w:p>
      <w:pPr>
        <w:pStyle w:val="Style17"/>
        <w:widowControl w:val="false"/>
        <w:tabs>
          <w:tab w:val="clear" w:pos="708"/>
          <w:tab w:val="left" w:pos="868" w:leader="none"/>
        </w:tabs>
        <w:spacing w:lineRule="auto" w:line="360" w:before="0" w:after="0"/>
        <w:ind w:firstLine="709"/>
        <w:jc w:val="both"/>
        <w:rPr/>
      </w:pPr>
      <w:r>
        <w:rPr>
          <w:sz w:val="28"/>
          <w:szCs w:val="28"/>
        </w:rPr>
        <w:t>В 1689 г. Наталья Кирилловна заставила сына жениться на боярской дочери Евдокии Лопухиной. Через год у них родился сын Алексей. В том же году отстранена от власти царевна Софья. Главную роль в низложении правительницы сыграло ближайшее окружение опальной царицы Натальи Кирилловны. В течение 5 лет, до своей смерти, она была фактической правительницей государства.</w:t>
      </w:r>
    </w:p>
    <w:p>
      <w:pPr>
        <w:pStyle w:val="Style17"/>
        <w:widowControl w:val="false"/>
        <w:tabs>
          <w:tab w:val="clear" w:pos="708"/>
          <w:tab w:val="left" w:pos="868" w:leader="none"/>
        </w:tabs>
        <w:spacing w:lineRule="auto" w:line="360" w:before="0" w:after="0"/>
        <w:ind w:firstLine="709"/>
        <w:jc w:val="both"/>
        <w:rPr/>
      </w:pPr>
      <w:r>
        <w:rPr>
          <w:sz w:val="28"/>
          <w:szCs w:val="28"/>
        </w:rPr>
        <w:t>В 1695 г. после безвременной кончины матери (Наталье Кирилловне шел сорок первый год) Пётр фактически стал самодержцем, хотя его брат Иван V сохранял формальные функции «первого царя». Иван V умер в 1696 г. — Пётр стал самодержцем не только фактически, но и юридически. Позднее, уже в 1721 году, он провел ряд политических реформ, вследствие которых монархический строй России сменился империей.</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t>Петр Великий провел ряд реформ, намереваясь превратить Россию в современное государство, ни в чем не уступающее ведущим европейским державам. Суть его реформ состояла в переустройстве системы управления страной и в центре и на окраинах.</w:t>
      </w:r>
    </w:p>
    <w:p>
      <w:pPr>
        <w:pStyle w:val="Style17"/>
        <w:widowControl w:val="false"/>
        <w:tabs>
          <w:tab w:val="clear" w:pos="708"/>
          <w:tab w:val="left" w:pos="868" w:leader="none"/>
        </w:tabs>
        <w:spacing w:lineRule="auto" w:line="360" w:before="0" w:after="0"/>
        <w:ind w:firstLine="709"/>
        <w:jc w:val="both"/>
        <w:rPr/>
      </w:pPr>
      <w:r>
        <w:rPr>
          <w:sz w:val="28"/>
          <w:szCs w:val="28"/>
        </w:rPr>
        <w:t>Одной из основных задач Петра I было заставить европейские страны пересмотреть свои взгляды на Россию, как государство. Поэтому Петр I начал проводить ряд реформ, которые затрагивали все слои населения, в том числе и военных.</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t>В качестве основы проведенных реформ выдвигается военный гений и оригинальность мышления Петра I. Сторонники этого взгляда подчеркивают, что на преобразования армии глубокий отпечаток наложила личность Петра I, одного из величайших стратегов и военных организаторов в истории. Для доказательства этого положения принято опираться на личные архивы царя-преобразователя - его собственноручные расчеты, чертежи военно-технических конструкций, многочисленные проекты и черновики воинских Уставов.</w:t>
      </w:r>
    </w:p>
    <w:p>
      <w:pPr>
        <w:pStyle w:val="Style17"/>
        <w:widowControl w:val="false"/>
        <w:tabs>
          <w:tab w:val="clear" w:pos="708"/>
          <w:tab w:val="left" w:pos="868" w:leader="none"/>
        </w:tabs>
        <w:spacing w:lineRule="auto" w:line="360" w:before="0" w:after="0"/>
        <w:ind w:firstLine="709"/>
        <w:jc w:val="both"/>
        <w:rPr>
          <w:sz w:val="28"/>
          <w:szCs w:val="28"/>
        </w:rPr>
      </w:pPr>
      <w:r>
        <w:rPr>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редпосылки военных реформ Петра I</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уществует несколько теорий того, почему Петр I начал проводить военные реформы.</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рженцы первой точки зрения в военной историографии уверенны в том, что военное дело в допетровской России было безнадежно отсталым, и к моменту воцарения Петра I находилось в состоянии полного развала и запустения, армия была дезорганизована и небоеспособна. Именно поэтому Петр счел необходимым полностью покончить с прошлым и, после изучения европейского опыта, ввести в России регулярную армию. При этом он строго следовал западным образцам во всем, что касалось структуры, вооружения, финансирования, обмундирования новой армии.</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 подобных взглядов выступила «русская военная школа», говоря, что русское военное искусство шло самостоятельным путем, развивалось в особых условиях – на исключительно самостоятельной основе. По их мнению, нельзя считать, будто Петр ввел что-то принципиально новое, наоборот: его реформы армии были лишь продолжением тех преобразований, которые были начаты еще в XVII веке, т.е. петровские военные реформы – лишь логическое завершение тенденций национального развития той эпохи.</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гласно другой точки зрения Петра I в его военных реформах вдохновляли не традиции прошлого и не зарубежные образцы, а прежде всего практический опыт, который русская армия получила в ходе Северной войны. Ведь для ля того чтобы внешнеполитическое положение России сравнялось с европейским уровнем очевидной необходимостью было расширение территории страны во всех направлениях. Соответственно для расширения необходимо было проводить военные кампании. Первые военные кампании Петра I обернулись поражением, что и заставило его провести ряд военных реформ.</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Историческая необходимость реформ</w:t>
      </w:r>
    </w:p>
    <w:p>
      <w:pPr>
        <w:pStyle w:val="Normal"/>
        <w:widowControl w:val="false"/>
        <w:tabs>
          <w:tab w:val="clear" w:pos="708"/>
          <w:tab w:val="left" w:pos="868" w:leader="none"/>
        </w:tabs>
        <w:spacing w:lineRule="auto" w:line="36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widowControl w:val="false"/>
        <w:tabs>
          <w:tab w:val="clear" w:pos="708"/>
          <w:tab w:val="left" w:pos="868" w:leader="none"/>
        </w:tabs>
        <w:spacing w:lineRule="auto" w:line="360"/>
        <w:ind w:firstLine="709"/>
        <w:jc w:val="both"/>
        <w:rPr/>
      </w:pPr>
      <w:r>
        <w:rPr>
          <w:rFonts w:eastAsia="Times New Roman"/>
          <w:sz w:val="28"/>
          <w:szCs w:val="28"/>
        </w:rPr>
        <w:t>Внешняя политика России до Петра I руководствовалась не случаем, а древней исторической традицией. Еще в XIII веке создались те международные обстоятельства, которые в течение последующих пяти веков определяли внешнюю, а во многом и внутреннюю политику России:</w:t>
      </w:r>
    </w:p>
    <w:p>
      <w:pPr>
        <w:pStyle w:val="Normal"/>
        <w:widowControl w:val="false"/>
        <w:numPr>
          <w:ilvl w:val="0"/>
          <w:numId w:val="7"/>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XIII веке на восточном побережье Балтики появились немцы. Они оттесняют местные балтийские племена и, одновременно, становятся врагами русских северо-западных городов Пскова и Новгорода.</w:t>
      </w:r>
    </w:p>
    <w:p>
      <w:pPr>
        <w:pStyle w:val="Normal"/>
        <w:widowControl w:val="false"/>
        <w:numPr>
          <w:ilvl w:val="0"/>
          <w:numId w:val="7"/>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это же время шведы начали движение на Русь. Под влиянием немецкой угрозы на Беларуси и Литве создается Великое Княжество Литовское. «Литва» угрожает западным границам России – Смоленску.</w:t>
      </w:r>
    </w:p>
    <w:p>
      <w:pPr>
        <w:pStyle w:val="Normal"/>
        <w:widowControl w:val="false"/>
        <w:numPr>
          <w:ilvl w:val="0"/>
          <w:numId w:val="7"/>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На юго-востоке образовалась Золотая Орда.</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Таким образом, Россия была окружена агрессивными соседями. Главной задачей Руси стала самозащита – борьба за историческое существование, за целостность государства, за религию, которая и направляла внешнюю политику Московского государства с самого начала до Петра I.</w:t>
      </w:r>
    </w:p>
    <w:p>
      <w:pPr>
        <w:pStyle w:val="Normal"/>
        <w:widowControl w:val="false"/>
        <w:tabs>
          <w:tab w:val="clear" w:pos="708"/>
          <w:tab w:val="left" w:pos="868" w:leader="none"/>
        </w:tabs>
        <w:spacing w:lineRule="auto" w:line="360"/>
        <w:ind w:firstLine="709"/>
        <w:jc w:val="both"/>
        <w:rPr/>
      </w:pPr>
      <w:r>
        <w:rPr>
          <w:rFonts w:eastAsia="Times New Roman"/>
          <w:sz w:val="28"/>
          <w:szCs w:val="28"/>
        </w:rPr>
        <w:t>К началу правления Петра эта борьба принесла достаточно большие политические успехи, но полностью задача достижения полной безопасности и естественных границ – не была выполнена.</w:t>
      </w:r>
    </w:p>
    <w:p>
      <w:pPr>
        <w:pStyle w:val="Normal"/>
        <w:widowControl w:val="false"/>
        <w:numPr>
          <w:ilvl w:val="0"/>
          <w:numId w:val="5"/>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конце XV века Россия избавилась от татарского ига, а Золотая Орда распалась на несколько более слабых орд, однако борьба с татарами за целостность границ и безопасность продолжалась.</w:t>
      </w:r>
    </w:p>
    <w:p>
      <w:pPr>
        <w:pStyle w:val="Normal"/>
        <w:widowControl w:val="false"/>
        <w:numPr>
          <w:ilvl w:val="0"/>
          <w:numId w:val="5"/>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середине XVI века Иван Грозный покорил Казанское и Астраханское ханства. Осознавая важность выхода к Черному морю, Иван Грозный так же понял, что пока Москве не справиться с Крымом.</w:t>
      </w:r>
    </w:p>
    <w:p>
      <w:pPr>
        <w:pStyle w:val="Normal"/>
        <w:widowControl w:val="false"/>
        <w:numPr>
          <w:ilvl w:val="0"/>
          <w:numId w:val="5"/>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XVII веке, уже после Грозного, Москва вела с Крымом бесконечные пограничные войны. Но Россия не только оборонялась от татар. Постепенно южная степь наполняется русским населением и крепостями. Развитие казачества на Дону еще больше укрепило Русь и уже в первой половине XVII казаки захватили турецко-татарскую крепость Азов, но не смогли ее удержать.</w:t>
      </w:r>
    </w:p>
    <w:p>
      <w:pPr>
        <w:pStyle w:val="Normal"/>
        <w:widowControl w:val="false"/>
        <w:numPr>
          <w:ilvl w:val="0"/>
          <w:numId w:val="5"/>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Присоединение Украины к России еще больше «приблизило» Россию к Крыму, и в конце XVII века (1687-1689) московские войска впервые предпринимают целенаправленные походы на сам Крым. Но безуспешно – мешает степь. На этом и остановилась политика Москвы в крымском вопросе до прихода к власти Петра I.</w:t>
      </w:r>
    </w:p>
    <w:p>
      <w:pPr>
        <w:pStyle w:val="Normal"/>
        <w:widowControl w:val="false"/>
        <w:numPr>
          <w:ilvl w:val="0"/>
          <w:numId w:val="5"/>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Литва в первые два века своего существования энергично наступала на земли восточной Беларуси и западной России. В 1569 году Литва и Польша объединились в Речь Посполитую. Объединившись, они выиграли войну у Ивана Грозного. В начале XVII века во время смуты поляки ненадолго овладели самой Москвой. Но к середине XVII века Московское государство окончательно оправилось от смуты и начало борьбу за «западнорусские» земли. Алексей Михайлович принял в подданство Малороссию (Украину), но окончательно сломить сопротивление Речи Посполитой не удалось.</w:t>
      </w:r>
    </w:p>
    <w:p>
      <w:pPr>
        <w:pStyle w:val="Normal"/>
        <w:widowControl w:val="false"/>
        <w:numPr>
          <w:ilvl w:val="0"/>
          <w:numId w:val="5"/>
        </w:numPr>
        <w:tabs>
          <w:tab w:val="clear" w:pos="708"/>
          <w:tab w:val="left" w:pos="868" w:leader="none"/>
        </w:tabs>
        <w:spacing w:lineRule="auto" w:line="360"/>
        <w:ind w:left="0" w:firstLine="709"/>
        <w:jc w:val="both"/>
        <w:rPr/>
      </w:pPr>
      <w:r>
        <w:rPr>
          <w:rFonts w:eastAsia="Times New Roman"/>
          <w:sz w:val="28"/>
          <w:szCs w:val="28"/>
        </w:rPr>
        <w:t>Немцы и шведы отняли у Литвы и России восточное побережье Балтики. Хотя Новгород и владел берегом Финского залива, но, не имея удобных гаваней, в своей западной торговле Россия зависела от немцев. Подчинив Новгород, Москва изгнала ганзейских купцов, но полностью избавиться от немецкого влияния не получилось: В XVI веке Иван Грозный, пользуясь упадком Ливонии, объявил ей войну с целью захвата балтийского побережья. Из-за войны Ливония вынуждена была присоединиться к Речи Посполитой на правах провинции. Проиграв войну, Московское государство было полностью отрезано от Балтик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равление царевны Софьи было неоднозначным с точки зрения развития внешней политики. В 1686 году Польша подписала «вечный мир», уступая Москве все, что было ею завоевано в XVII веке (и главное - Киев), ища себе союзника в войне против Турции. По этому союзу Москва должна была начать войну с Турцией и Крымом, ей подчиненным. Князь Василий Васильевич Голицын совершил два похода на Крым (1687-1689). Оба похода были неудачным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одведем итог: ко времени Петра I Московское государство достигло неравномерных успехов во внешней политике. Более успешно шла борьба с татарами, менее успешно – со шведами. Однако окончательная цель – свободный выход в Черное и Балтийское моря и достижение твердых естественных границ России – не была выполнена. Для достижения этой цели у России до Петра не хватало ни политической, ни военной силы.</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Насущная необходимость реформ</w:t>
      </w:r>
    </w:p>
    <w:p>
      <w:pPr>
        <w:pStyle w:val="Normal"/>
        <w:widowControl w:val="false"/>
        <w:tabs>
          <w:tab w:val="clear" w:pos="708"/>
          <w:tab w:val="left" w:pos="868" w:leader="none"/>
        </w:tabs>
        <w:spacing w:lineRule="auto" w:line="36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создании регулярной армии Петру I не пришлось начинать с полного нуля: первым шагом к созданию регулярного войска в России было образование стрелецких полков в 1550 году.</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трельцы (особенно «выборные» или «московские») состояли на постоянной службе, имели довольно четкую военную организацию в мирное и военное время, получали от государства денежное и хлебное жалование и даже проходили некоторое военное обучение. Они сводились в приказы численностью около 500 - 1000 человек. Приказы делились на сотни, а сотни – на пятидесятки и десятки. Систематических военных занятий со стрельцами не велось. В мирное время их служба ограничивалась несением караулов и выполнением полицейских функций. Однако со временем сближаясь с посадским населением, они «обрастали» имуществом, ремеслами, торговлей, превращаясь еще и в орудие дворцовых интриг и переворотов. Таким образом, стрельцы не могли стать опорой молодого, укрепляющегося абсолютизма и не могли составить костяк новой, регулярной армии, способной не только оборонять государство, но и помочь усилить его международный авторитет.</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Кроме стрельцов ядром русской армии XVII века считалось и дворянско-боярское поместное ополчение. Вызванные на сборные пункты по случаю войны дворяне одного уезда объединялись в сотни, а сотни уже распределялись по полкам. После окончания войны сотни распускались и в следующий раз формировались заново. Все дворяне должны были являться на службу вооруженными, на коне и со своими людьм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Особое место в системе вооруженных сил России занимали казаки. В поисках лучшей доли многие бежали в малообжитые земли – на р. Дон, Волгу (в южные степи) и на Урал. Во второй половине XVI века там накапливается вольное население, получившее название «казаки», т.е. вольные люди. Они быстро образовывают общины, управляемые выборными атаманами, есаулами, сотниками.</w:t>
      </w:r>
    </w:p>
    <w:p>
      <w:pPr>
        <w:pStyle w:val="Normal"/>
        <w:widowControl w:val="false"/>
        <w:tabs>
          <w:tab w:val="clear" w:pos="708"/>
          <w:tab w:val="left" w:pos="868" w:leader="none"/>
        </w:tabs>
        <w:spacing w:lineRule="auto" w:line="360"/>
        <w:ind w:firstLine="709"/>
        <w:jc w:val="both"/>
        <w:rPr/>
      </w:pPr>
      <w:r>
        <w:rPr>
          <w:rFonts w:eastAsia="Times New Roman"/>
          <w:sz w:val="28"/>
          <w:szCs w:val="28"/>
        </w:rPr>
        <w:t>В апреле 1630 года воеводам многих городов было разослано указание о наборе на солдатскую службу беспоместных детей боярских. Солдатам-боярам полагались казенные жалование, кормовые деньги, пищаль, порох и свинец. Для обучения они должны были явиться в Москву. Но сентябрю 1630 года на службу записалось только 60 человек. Тогда власти разрешили записывать в солдаты и казаков, и татар, а позже – всех добровольцев. В итоге к 1694 году было набрано 6 солдатских полков по 1600 рядовых и 176 офицеров в каждом полку. Полк делился на 8 рот, каждая рота состоит из 200 рядовых (120 пищальников и 80 копейщиков), 6 капралов, 3 сержантов, 3 барабанщиков, лекаря, подьячего, каптенармуса, квартирмейстера, прапорщика и поручика</w:t>
      </w:r>
      <w:r>
        <w:rPr>
          <w:rFonts w:eastAsia="Times New Roman"/>
          <w:sz w:val="28"/>
          <w:szCs w:val="28"/>
          <w:vertAlign w:val="superscript"/>
        </w:rPr>
        <w:t>5</w:t>
      </w:r>
      <w:r>
        <w:rPr>
          <w:rFonts w:eastAsia="Times New Roman"/>
          <w:sz w:val="28"/>
          <w:szCs w:val="28"/>
        </w:rPr>
        <w:t>.</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июне 1632 года началось формирование Рейтарского (конного) полка. Сюда дворяне записывались охотно, так как:</w:t>
      </w:r>
    </w:p>
    <w:p>
      <w:pPr>
        <w:pStyle w:val="Normal"/>
        <w:widowControl w:val="false"/>
        <w:numPr>
          <w:ilvl w:val="0"/>
          <w:numId w:val="11"/>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конница всегда считалась привилегированным родом войск;</w:t>
      </w:r>
    </w:p>
    <w:p>
      <w:pPr>
        <w:pStyle w:val="Normal"/>
        <w:widowControl w:val="false"/>
        <w:numPr>
          <w:ilvl w:val="0"/>
          <w:numId w:val="11"/>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за рейтарскую службу платили вдвое больше, чем за солдатскую;</w:t>
      </w:r>
    </w:p>
    <w:p>
      <w:pPr>
        <w:pStyle w:val="Normal"/>
        <w:widowControl w:val="false"/>
        <w:numPr>
          <w:ilvl w:val="0"/>
          <w:numId w:val="11"/>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из казны получали по карабину, два пистолета, латы и шашку.</w:t>
      </w:r>
    </w:p>
    <w:p>
      <w:pPr>
        <w:pStyle w:val="Normal"/>
        <w:widowControl w:val="false"/>
        <w:tabs>
          <w:tab w:val="clear" w:pos="708"/>
          <w:tab w:val="left" w:pos="868" w:leader="none"/>
        </w:tabs>
        <w:spacing w:lineRule="auto" w:line="360"/>
        <w:ind w:firstLine="709"/>
        <w:jc w:val="both"/>
        <w:rPr/>
      </w:pPr>
      <w:r>
        <w:rPr>
          <w:rFonts w:eastAsia="Times New Roman"/>
          <w:sz w:val="28"/>
          <w:szCs w:val="28"/>
        </w:rPr>
        <w:t>Рейтарский полк состоял из 12 рот (по 167 человек), во главе роты – ротмистр; всего в полку было 2400 человек</w:t>
      </w:r>
      <w:r>
        <w:rPr>
          <w:rFonts w:eastAsia="Times New Roman"/>
          <w:sz w:val="28"/>
          <w:szCs w:val="28"/>
          <w:vertAlign w:val="superscript"/>
        </w:rPr>
        <w:t>6</w:t>
      </w:r>
      <w:r>
        <w:rPr>
          <w:rFonts w:eastAsia="Times New Roman"/>
          <w:sz w:val="28"/>
          <w:szCs w:val="28"/>
        </w:rPr>
        <w:t>.</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К концу XVII века численность русского войска значительно выросла: если в 1650-1651 гг. была армия в 130.000 человек, то в 1682 году армия насчитывала 214.500.</w:t>
      </w:r>
    </w:p>
    <w:p>
      <w:pPr>
        <w:pStyle w:val="Normal"/>
        <w:widowControl w:val="false"/>
        <w:tabs>
          <w:tab w:val="clear" w:pos="708"/>
          <w:tab w:val="left" w:pos="868" w:leader="none"/>
        </w:tabs>
        <w:spacing w:lineRule="auto" w:line="360"/>
        <w:ind w:firstLine="709"/>
        <w:jc w:val="both"/>
        <w:rPr/>
      </w:pPr>
      <w:r>
        <w:rPr>
          <w:rFonts w:eastAsia="Times New Roman"/>
          <w:sz w:val="28"/>
          <w:szCs w:val="28"/>
        </w:rPr>
        <w:t>Изменение состава повлекло и изменение организации войска: дворянское ополчение в мирное время не имело никакой военной организации; стрельцы и казаки существовали постоянно, но не были объединены в войсковые соединения; и только появление полков нового строя привело к образованию войсковой организации в мирное время в виде Разрядов, Разрядных полков.</w:t>
      </w:r>
    </w:p>
    <w:p>
      <w:pPr>
        <w:pStyle w:val="Normal"/>
        <w:widowControl w:val="false"/>
        <w:tabs>
          <w:tab w:val="clear" w:pos="708"/>
          <w:tab w:val="left" w:pos="868" w:leader="none"/>
        </w:tabs>
        <w:spacing w:lineRule="auto" w:line="360"/>
        <w:ind w:firstLine="709"/>
        <w:jc w:val="both"/>
        <w:rPr/>
      </w:pPr>
      <w:r>
        <w:rPr>
          <w:rFonts w:eastAsia="Times New Roman"/>
          <w:sz w:val="28"/>
          <w:szCs w:val="28"/>
        </w:rPr>
        <w:t>Большим недочетом в организации военного дела была распыленность центрального военного управления между множеством приказов, а так же двойственность в комплектовании армии: одновременно с полками нового строя сохранялись и ратники сотенной службы.</w:t>
      </w:r>
    </w:p>
    <w:p>
      <w:pPr>
        <w:pStyle w:val="Normal"/>
        <w:widowControl w:val="false"/>
        <w:tabs>
          <w:tab w:val="clear" w:pos="708"/>
          <w:tab w:val="left" w:pos="868" w:leader="none"/>
        </w:tabs>
        <w:spacing w:lineRule="auto" w:line="360"/>
        <w:ind w:firstLine="709"/>
        <w:jc w:val="both"/>
        <w:rPr/>
      </w:pPr>
      <w:r>
        <w:rPr>
          <w:rFonts w:eastAsia="Times New Roman"/>
          <w:sz w:val="28"/>
          <w:szCs w:val="28"/>
        </w:rPr>
        <w:t>Одним из главных преимуществ полков нового образца перед старой службой являлось систематическое обучение их военному делу. В 1647 году по указу царя Алексея Михайловича в Москве был издан устав «</w:t>
      </w:r>
      <w:r>
        <w:rPr>
          <w:rFonts w:eastAsia="Times New Roman"/>
          <w:iCs/>
          <w:sz w:val="28"/>
          <w:szCs w:val="28"/>
        </w:rPr>
        <w:t>Учение и хитрость ратного строения пехотных людей</w:t>
      </w:r>
      <w:r>
        <w:rPr>
          <w:rFonts w:eastAsia="Times New Roman"/>
          <w:sz w:val="28"/>
          <w:szCs w:val="28"/>
        </w:rPr>
        <w:t>».</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одведя итоги, можно сказать, что к концу XVII века Россия имела вполне сформировавшееся регулярное войско, рядом с которым существовали и остатки старого поместного ополчения. Правительство располагало сотнями тысяч вооруженных ратников и вместе с тем ясно сознавало отсутствие правильной организации, централизованного управления и боевой готовности своих войск. И у стрелецких полков, и у полков нового строя был крупный недостаток: стрельцы и солдаты были не только военными людьми, т.е. занимались не только военной службой. Россия обладала промышленной базой, позволявшей вооружать армию в достаточном количестве. Были офицерские кадры и опыт боевых действий. Регулярная армия уже существовала, но не было только Человека, который этот огромный потенциал реализует. В условиях русского абсолютизма таким человеком мог стать только сам царь.</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Истоки и начало реформ</w:t>
      </w:r>
    </w:p>
    <w:p>
      <w:pPr>
        <w:pStyle w:val="Normal"/>
        <w:widowControl w:val="false"/>
        <w:tabs>
          <w:tab w:val="clear" w:pos="708"/>
          <w:tab w:val="left" w:pos="868" w:leader="none"/>
        </w:tabs>
        <w:spacing w:lineRule="auto" w:line="36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widowControl w:val="false"/>
        <w:tabs>
          <w:tab w:val="clear" w:pos="708"/>
          <w:tab w:val="left" w:pos="868" w:leader="none"/>
        </w:tabs>
        <w:spacing w:lineRule="auto" w:line="360"/>
        <w:ind w:firstLine="709"/>
        <w:jc w:val="both"/>
        <w:rPr/>
      </w:pPr>
      <w:r>
        <w:rPr>
          <w:rFonts w:eastAsia="Times New Roman"/>
          <w:sz w:val="28"/>
          <w:szCs w:val="28"/>
        </w:rPr>
        <w:t>Важным шагом к созданию регулярной армии Петра I явилась организация потешных полков. Из кремлевской Оружейной палаты в Преображенское к Петру таскали разные военные вещи – оружие, знамена, порох, свинец. Кремлевский арсенал постепенно перекочевал в Преображенское.</w:t>
      </w:r>
    </w:p>
    <w:p>
      <w:pPr>
        <w:pStyle w:val="Normal"/>
        <w:widowControl w:val="false"/>
        <w:tabs>
          <w:tab w:val="clear" w:pos="708"/>
          <w:tab w:val="left" w:pos="868" w:leader="none"/>
        </w:tabs>
        <w:spacing w:lineRule="auto" w:line="360"/>
        <w:ind w:firstLine="709"/>
        <w:jc w:val="both"/>
        <w:rPr/>
      </w:pPr>
      <w:r>
        <w:rPr>
          <w:rFonts w:eastAsia="Times New Roman"/>
          <w:sz w:val="28"/>
          <w:szCs w:val="28"/>
        </w:rPr>
        <w:t xml:space="preserve">По старому обычаю, когда царевичу исполнилось 5 лет, к нему из придворной знати назначили в слуги, в стольники и в спальники «породистых сверстников». Петр, увлекшись военными делами, начал верстать в свою службу молодежь из спальников, дворовых конюхов, сокольников и кречетников. Из них в ноябре 1683 года были созданы 2 роты (всего около 50 человек), которые путем набора всех «вольноохочих» (как из дворян, так и из холопов) выросли в 2 батальона, по 300 человек в каждом. При этом надо заметить, что </w:t>
      </w:r>
      <w:r>
        <w:rPr>
          <w:rFonts w:eastAsia="Times New Roman"/>
          <w:iCs/>
          <w:sz w:val="28"/>
          <w:szCs w:val="28"/>
        </w:rPr>
        <w:t>все они действительно служили и за свою потешную службу получали жалование, как настоящие служилые люди</w:t>
      </w:r>
      <w:r>
        <w:rPr>
          <w:rFonts w:eastAsia="Times New Roman"/>
          <w:sz w:val="28"/>
          <w:szCs w:val="28"/>
        </w:rPr>
        <w:t>.</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остепенно игра все больше приближается к реальности: потешные были одеты в солдатские мундиры западного образца, получили полное настоящее солдатское вооружение; были назначены штаб-офицеры, обер-офицеры и унтер-офицеры; в рощах Преображенского постоянно шла тяжелая солдатская выучка.</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Чтобы приучить солдат к осаде и штурму крепостей, в 1685 году на реке Яуза была построена «потешная крепость» - «городок Плесбурх» (или Пресбурх). Крепость осаждали с мортирами и всеми приемами военного осадного искусства. Здесь уже Петр не мог обойтись своими скудными знаниями – и начинается тесное знакомство царевича с Немецкой слободой.</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684 году иноземный мастер Зоммер показал Петру гранатную стрельбу.</w:t>
      </w:r>
    </w:p>
    <w:p>
      <w:pPr>
        <w:pStyle w:val="Normal"/>
        <w:widowControl w:val="false"/>
        <w:tabs>
          <w:tab w:val="clear" w:pos="708"/>
          <w:tab w:val="left" w:pos="868" w:leader="none"/>
        </w:tabs>
        <w:spacing w:lineRule="auto" w:line="360"/>
        <w:ind w:firstLine="709"/>
        <w:jc w:val="both"/>
        <w:rPr/>
      </w:pPr>
      <w:r>
        <w:rPr>
          <w:rFonts w:eastAsia="Times New Roman"/>
          <w:sz w:val="28"/>
          <w:szCs w:val="28"/>
        </w:rPr>
        <w:t>В 1687 году князь Яков Долгорукий привез царевичу из Франции в подарок астролябию. Освоить ее сам 15-летний Петр не мог, пришлось звать «</w:t>
      </w:r>
      <w:r>
        <w:rPr>
          <w:rFonts w:eastAsia="Times New Roman"/>
          <w:iCs/>
          <w:sz w:val="28"/>
          <w:szCs w:val="28"/>
        </w:rPr>
        <w:t>знающего человека</w:t>
      </w:r>
      <w:r>
        <w:rPr>
          <w:rFonts w:eastAsia="Times New Roman"/>
          <w:sz w:val="28"/>
          <w:szCs w:val="28"/>
        </w:rPr>
        <w:t>» - голландца Франца Тиммермана. Он оказался человеком высокообразованным и смог обучить Петра арифметике, геометрии, артиллерии и фортификации. После этого Петр был окончательно покорен западной культурой и уже к началу 1690-х годов среди потешных почти все офицерские должности заняли иноземцы (но главным командиром обоих потешных полков был поставлен русский – Автомон Михайлович Головин, комнатный стольник Петра)</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691 году из потешных отрядов формируется 2 полка – Преображенский и Семеновский. Значение этих полков для будущей петровской регулярной армии огромно: через эти полки пройдут почти все будущие высшие офицеры и сановники. Эти полки станут настоящей кузницей офицерских кадров русской арми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Дополнительно были созданы еще 2 выборных московских полка – Бутырский (командир - Гордон) и Лефортовский (командир – Лефорт).</w:t>
      </w:r>
    </w:p>
    <w:p>
      <w:pPr>
        <w:pStyle w:val="Normal"/>
        <w:widowControl w:val="false"/>
        <w:tabs>
          <w:tab w:val="clear" w:pos="708"/>
          <w:tab w:val="left" w:pos="868" w:leader="none"/>
        </w:tabs>
        <w:spacing w:lineRule="auto" w:line="360"/>
        <w:ind w:firstLine="709"/>
        <w:jc w:val="both"/>
        <w:rPr/>
      </w:pPr>
      <w:r>
        <w:rPr>
          <w:rFonts w:eastAsia="Times New Roman"/>
          <w:sz w:val="28"/>
          <w:szCs w:val="28"/>
        </w:rPr>
        <w:t>Постепенно командование всеми вооруженными силами сосредоточилось в Преображенском приказе – «</w:t>
      </w:r>
      <w:r>
        <w:rPr>
          <w:rFonts w:eastAsia="Times New Roman"/>
          <w:iCs/>
          <w:sz w:val="28"/>
          <w:szCs w:val="28"/>
        </w:rPr>
        <w:t>избе</w:t>
      </w:r>
      <w:r>
        <w:rPr>
          <w:rFonts w:eastAsia="Times New Roman"/>
          <w:sz w:val="28"/>
          <w:szCs w:val="28"/>
        </w:rPr>
        <w:t>». Большое внимание уделялось одиночной подготовке, особенно стрельбе в цель и действиям гренадеров, которые впервые были введены в количестве одной роты в полку Гордона. После обучения отельных полков переходили к обучению совместным действиям пехоты, конницы и артиллерии. Завершались такие занятия ежегодными маневрами. Самые большие маневры прошли в 1691, 1692 и 1694 гг.</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Маневры 1691 года ставили главной задачей научить совместным действиям пехоту и конницу. Эти маневры были двухсторонними: на одной стороне - 4 выборных полка, а на другой – стрельцы и дворянское ополчение. В ходе «сражения» победило войско нового строя.</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Маневры 1692 года велись с целью обучить пехоту действиям на судах. Но Переяславское озеро, где шли маневры, было очень тесным даже для речного флота (размеры озера всего 8 x 6 верст). Поэтому Петр пришел к необходимости строить морской флот – на Белом море. С этой целью царь в 1693-1694 гг. посещает Архангельск, единственный крупный порт России. В Архангельске Петр I впервые увидел большие, настоящие морские купеческие иностранные суда и понял, как много теряет Россия без развитой морской торговли. Петр немедленно приказал архангельскому воеводе Федору Матвеевичу Апраксину построить возле города, на Соломбальском острове, судостроительную верфь. На этой верфи заложили первый 44-пушечный корабль.</w:t>
      </w:r>
    </w:p>
    <w:p>
      <w:pPr>
        <w:pStyle w:val="Normal"/>
        <w:widowControl w:val="false"/>
        <w:tabs>
          <w:tab w:val="clear" w:pos="708"/>
          <w:tab w:val="left" w:pos="868" w:leader="none"/>
        </w:tabs>
        <w:spacing w:lineRule="auto" w:line="360"/>
        <w:ind w:firstLine="709"/>
        <w:jc w:val="both"/>
        <w:rPr/>
      </w:pPr>
      <w:r>
        <w:rPr>
          <w:rFonts w:eastAsia="Times New Roman"/>
          <w:sz w:val="28"/>
          <w:szCs w:val="28"/>
        </w:rPr>
        <w:t>Вернувшись из Архангельска, осенью 1694 года Петр проводит грандиозные маневры под Москвой возле села Кожухово. В излучине Москва-реки построили пятиугольный ретраншемент (укрепленный лагерь), укрепили его валом в 5 аршин высоты и рвом в 4 аршины глубины. Маневры продолжались 3 недели. В итоге «</w:t>
      </w:r>
      <w:r>
        <w:rPr>
          <w:rFonts w:eastAsia="Times New Roman"/>
          <w:iCs/>
          <w:sz w:val="28"/>
          <w:szCs w:val="28"/>
        </w:rPr>
        <w:t>царь Федор Плешбурской</w:t>
      </w:r>
      <w:r>
        <w:rPr>
          <w:rFonts w:eastAsia="Times New Roman"/>
          <w:sz w:val="28"/>
          <w:szCs w:val="28"/>
        </w:rPr>
        <w:t>» (Ромодановский) разбил «</w:t>
      </w:r>
      <w:r>
        <w:rPr>
          <w:rFonts w:eastAsia="Times New Roman"/>
          <w:iCs/>
          <w:sz w:val="28"/>
          <w:szCs w:val="28"/>
        </w:rPr>
        <w:t>царя Ивана Семеновского</w:t>
      </w:r>
      <w:r>
        <w:rPr>
          <w:rFonts w:eastAsia="Times New Roman"/>
          <w:sz w:val="28"/>
          <w:szCs w:val="28"/>
        </w:rPr>
        <w:t xml:space="preserve">» (Бутурлин). Бои шли безо всяких условностей: </w:t>
      </w:r>
      <w:r>
        <w:rPr>
          <w:rFonts w:eastAsia="Times New Roman"/>
          <w:iCs/>
          <w:sz w:val="28"/>
          <w:szCs w:val="28"/>
        </w:rPr>
        <w:t>«убито с 24 персоны пыжами и иными случаями и ранено с 50»</w:t>
      </w:r>
      <w:r>
        <w:rPr>
          <w:rFonts w:eastAsia="Times New Roman"/>
          <w:sz w:val="28"/>
          <w:szCs w:val="28"/>
        </w:rPr>
        <w:t xml:space="preserve"> свидетельствовал князь Куракин. В маневрах участвовало до 30.000 человек.</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рвый азовский поход Петра состоялся уже в 1695 году. Весной 31-тысячное регулярное московское войско с 201 орудием, с запасом пороха в 30.000 пудов и 32.700 гранатами, ядер и бомб, начало поход. В конце июня осадили Азов. Однако армия сильно страдала от недостатка провианта, в то время как 6-тысячный гарнизон Азова получал поддержку с моря. Поместная конница шла на пункты сбора неохотно, тащила за собой огромные обозы (хотя, может быть, именно эти обозы помогли избежать голода). При атаках она не могла выдерживать строй и порядок, сильно напоминая татарскую орду. Еще больше русская армия страдала от «многовластия»: в поход армия вышла будучи разделенной на 4 отряда. У каждого отряда – свой высший командир: Алексей Шеин, Патрик Гордон, Франц Лефорт и Артамон Головин. Сам же Петр I числился только капитаном бомбардирской роты Преображенского полка в отряде Головина. Под Азовом русская армия простояла до осени, захватив лишь 2 каланчи (их построили турки на Дону в 6 верстах от Азова с целью не дать русским судам подвозить припасы для армии). Петр отступил.</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Главное внимание теперь царь уделил постройке флота в Воронеже. И к весне 1696 года там было построено 2 фрегата, 4 брандера, 2 гальета, 23 галеры и до 1.000 речных барок. В мае 1696 года. Петр начал второй азовский поход. Во главе 70-тысячной сухопутной армии стоял Шеин, а во главе флота – Лефорт. 19 мая армия Шеина прибыла к Азову. Русский флот блокировал город с моря. Начался штурм. 18 июля Азов сдался. Начавшаяся реформа армии дала первые блестящие результаты. Петр I еще раз убедился в правильности выбранного пут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Значение азовской виктории заключалось даже не столько в самом взятии Азова, сколько в том, что новый подход Петра I к армии и флоту доказал на практике свою верность.</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widowControl w:val="false"/>
        <w:tabs>
          <w:tab w:val="clear" w:pos="708"/>
          <w:tab w:val="left" w:pos="868" w:leader="none"/>
        </w:tabs>
        <w:spacing w:lineRule="auto" w:line="360" w:before="0" w:after="0"/>
        <w:ind w:firstLine="709"/>
        <w:jc w:val="both"/>
        <w:rPr>
          <w:b/>
          <w:b/>
          <w:sz w:val="28"/>
          <w:szCs w:val="28"/>
        </w:rPr>
      </w:pPr>
      <w:r>
        <w:rPr>
          <w:b/>
          <w:sz w:val="28"/>
          <w:szCs w:val="28"/>
        </w:rPr>
        <w:t>6. Флот</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удачи первого Азовского похода очень ясно показали, что без сколько-нибудь сильного флота причерноморскую крепость взять невозможно. Поэтому Петр отдает указ о построении флотилии. Созданная в одну зиму флотилия была проведена по мелким рекам к Азову. Флотилия стояла в чужом море, где не было ни одной гавани, которая бы принадлежала ей. Корабли этой флотилии были построены из мерзлого дерева и, по словам иностранных экспертов, годились лишь на дрова. Петр делал все возможное со своей стороны для укрепления и развития флота, по этой причине на смену малограмотным мастерам были приглашены английские и голландские мастера, которые славились своим мастерством в этом деле.</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никли арсеналы и портовые мастерские. Наскоро были обучены матросы и офицеры. Было устроено общее управление флотом; адмирал Крюйс составил правила морской службы. И уже в 1710г. Черное море пересекали русские корабли.</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ми русскими матросами были те же “потешные“. Петр I начал заботиться о создании личного состава флота еще в 1697 году: он отправил несколько партий учеников в Венецию, Англию и Голландию. В 1699г. Они вернулись обратно в Россию. Надеясь обнаружить глубокие познания в корабельном и морском деле у учеников, Петр I делает им экзамен в городе Воронеже. Из всех учеников, хотя бы удовлетворительно, экзамен выдержали только 4 человека, Петру пришлось нанять матросов, офицеров и кораблестроителей в Англии и Голландии.</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тройка кораблей велась под Москвой в селе Преображенском, в Воронеже, Козлове, Добром, Сокольске. Особенно большое строительство разворачивалось в Воронеже, где было создано адмиралтейство. На заготовку корабельного леса и строительство судов мобилизовано свыше 26 тыс. человек. Одновременно шло комплектование флота солдатами Преображенского и Семеновского полков, новобранцами.</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го за несколько месяцев, к весне 1696 г., был создан Азовский флот, основу которого составляли галеры (16-25 пар весел, две мачты с парусом, несколько пушек, экипаж до 250 человек).</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0 (30) октября 1696 г. царь Петр I "указал", а Дума "приговорила": "Морским судам быть" - государственный акт, официально положивший начало созданию регулярного флота. С тех пор эта дата отмечается как день рождения Российского военного флота.</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бы закрепиться на Азовском море, в 1698 г. Петр начал строительство Таганрога в качестве военно-морской базы. За период с 1695 по 1710 г.</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зовский флот пополнился многими линейными кораблями и фрегатами, галерами и бомбардирскими судами, брандерами и мелкими судами. Но просуществовал он не долго. В 1711 г. после неудачной войны с Турцией, по Прутскому мирному договору, Россия вынуждена была отдать туркам берега Азовского моря, и обязалась уничтожить Азовский флот.</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войны с Турцией за обладание Азовским морем устремления Петра I были направлены на борьбу за выход к Балтийскому морю. Петр I приступил к строительству Балтийского флота. На верфях рек Сязь, Свирь и Волхов закладываются речные и морские военные суда, на архангельских верфях строятся семь 52-пушечных кораблей и три 32-пушечных фрегата. Создаются новые верфи, растет число железоделательных и меднолитейных заводов на Урале. В Воронеже налаживается отливка корабельных пушек и ядер к ним.</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1704 г. на левом берегу Невы начато сооружение адмиралтейской верфи, которой было суждено вскоре стать главной отечественной верфью, а Санкт-Петербургу - кораблестроительным центром России.</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августе 1704 г. русские войска, продолжая освобождать побережье Балтики, штурмом овладели Нарвой. В дальнейшем основные события Северной войны происходили на суше.</w:t>
      </w:r>
    </w:p>
    <w:p>
      <w:pPr>
        <w:pStyle w:val="Normal"/>
        <w:widowControl w:val="false"/>
        <w:tabs>
          <w:tab w:val="clear" w:pos="708"/>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sz w:val="28"/>
          <w:szCs w:val="28"/>
        </w:rPr>
        <w:t>В петровский период центр морской торговли России переместился с Белого моря из Архангельска на Балтику в Петербург, ставший крупнейшим торговым портом страны.</w:t>
      </w:r>
    </w:p>
    <w:p>
      <w:pPr>
        <w:pStyle w:val="Style17"/>
        <w:widowControl w:val="false"/>
        <w:tabs>
          <w:tab w:val="clear" w:pos="708"/>
          <w:tab w:val="left" w:pos="868"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868" w:leader="none"/>
        </w:tabs>
        <w:spacing w:lineRule="auto" w:line="360" w:before="0" w:after="0"/>
        <w:ind w:firstLine="709"/>
        <w:jc w:val="both"/>
        <w:rPr/>
      </w:pPr>
      <w:r>
        <w:rPr>
          <w:b/>
          <w:sz w:val="28"/>
          <w:szCs w:val="28"/>
        </w:rPr>
        <w:t xml:space="preserve">7. </w:t>
      </w:r>
      <w:r>
        <w:rPr>
          <w:rFonts w:eastAsia="Times New Roman"/>
          <w:b/>
          <w:sz w:val="28"/>
          <w:szCs w:val="28"/>
        </w:rPr>
        <w:t>Реформирование стрелецкого войска</w:t>
      </w:r>
    </w:p>
    <w:p>
      <w:pPr>
        <w:pStyle w:val="Normal"/>
        <w:widowControl w:val="false"/>
        <w:tabs>
          <w:tab w:val="clear" w:pos="708"/>
          <w:tab w:val="left" w:pos="868"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До взятия Азова петровские нововведения в армии не были всеобщими, не касались всей армии в целом. И только с 1698-1699 гг. непосредственно начинается всеобъемлющая полномасштабная военная реформа.</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трельцы участвовали в обоих петровских походах на Азов. В первом походе – 12 стрелецких полков, во втором – 13 полков. В походах стрельцы участвовали и раньше, но тогда дело ограничивалось летними месяцами, а на зиму они возвращались в Москву к привычным занятиям торговлей и промыслами. После взятия Азова в крепости были оставлены 6 солдатских и 4 стрелецких полка. Общая численность стрельцов: 2659 урядников и рядовых, 8 полковников и подполковников и 30 капитанов. На них возлагались обязанности не только отражать возможные попытки османов вернуть крепость, но и восстановить ее бастионы и построить новые.</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Летом 1697 года стрельцам, перезимовавшим в Азове, было велено идти к Москве. Но уже в пути случилось новое распоряжение: полкам надлежало отправиться на польскую границу – в Великие Луки. Вместо встречи с семьями предстояли новые испытания – жить в малонаселенной местности, терпеть голод и нужду</w:t>
      </w:r>
    </w:p>
    <w:p>
      <w:pPr>
        <w:pStyle w:val="Normal"/>
        <w:widowControl w:val="false"/>
        <w:tabs>
          <w:tab w:val="clear" w:pos="708"/>
          <w:tab w:val="left" w:pos="868" w:leader="none"/>
        </w:tabs>
        <w:spacing w:lineRule="auto" w:line="360"/>
        <w:ind w:firstLine="709"/>
        <w:jc w:val="both"/>
        <w:rPr/>
      </w:pPr>
      <w:r>
        <w:rPr>
          <w:rFonts w:eastAsia="Times New Roman"/>
          <w:sz w:val="28"/>
          <w:szCs w:val="28"/>
        </w:rPr>
        <w:t>Среди стрельцов разносятся слухи о том, что их навсегда вывезли из Москвы и что стрелецкому войску грозит гибель. Виновниками своих бед стрельцы считали бояр и иностранцев (Петр I в это время в составе «Великого посольства» был в Европе). Стрельцы самовольно идут в Москву. Но по дороге их встретили и разбили регулярные войска под командованием Шеина, Гордона, Кольцова-Мосальского (всего 3700 ратников и 25 пушек)</w:t>
      </w:r>
      <w:r>
        <w:rPr>
          <w:rFonts w:eastAsia="Times New Roman"/>
          <w:sz w:val="28"/>
          <w:szCs w:val="28"/>
          <w:vertAlign w:val="superscript"/>
        </w:rPr>
        <w:t>34</w:t>
      </w:r>
      <w:r>
        <w:rPr>
          <w:rFonts w:eastAsia="Times New Roman"/>
          <w:sz w:val="28"/>
          <w:szCs w:val="28"/>
        </w:rPr>
        <w:t>. После этого Шеин проводит расследование и казнит 722 бунтовщика. Потом в Москву вернулся Петр, было казнено еще более 1.000 стрельцов. Жизнь сохранили только стрельцам в возрасте от 14 до 20 лет – их били кнутом.</w:t>
      </w:r>
    </w:p>
    <w:p>
      <w:pPr>
        <w:pStyle w:val="Normal"/>
        <w:widowControl w:val="false"/>
        <w:tabs>
          <w:tab w:val="clear" w:pos="708"/>
          <w:tab w:val="left" w:pos="868" w:leader="none"/>
        </w:tabs>
        <w:spacing w:lineRule="auto" w:line="360"/>
        <w:ind w:firstLine="709"/>
        <w:jc w:val="both"/>
        <w:rPr/>
      </w:pPr>
      <w:r>
        <w:rPr>
          <w:rFonts w:eastAsia="Times New Roman"/>
          <w:sz w:val="28"/>
          <w:szCs w:val="28"/>
        </w:rPr>
        <w:t xml:space="preserve">Этот последний стрелецкий бунт еще больше усилил настоящую ненависть и страх Петра к стрельцам. Поэтому царь решает раз и навсегда уничтожить </w:t>
      </w:r>
      <w:r>
        <w:rPr>
          <w:rFonts w:eastAsia="Times New Roman"/>
          <w:iCs/>
          <w:sz w:val="28"/>
          <w:szCs w:val="28"/>
        </w:rPr>
        <w:t>их</w:t>
      </w:r>
      <w:r>
        <w:rPr>
          <w:rFonts w:eastAsia="Times New Roman"/>
          <w:sz w:val="28"/>
          <w:szCs w:val="28"/>
        </w:rPr>
        <w:t>. Всего за участие в бунте было казнено более 1.700 стрельцов, остальных разослали по разным городам и записали в другие полк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Таким образом, некогда знаменитое имя стрельцов жило еще около трех лет, верные царю стрелецкие полки получили новые названия. Стрелецкое войско прекратило существовать.</w:t>
      </w:r>
    </w:p>
    <w:p>
      <w:pPr>
        <w:pStyle w:val="Normal"/>
        <w:widowControl w:val="false"/>
        <w:tabs>
          <w:tab w:val="clear" w:pos="708"/>
          <w:tab w:val="left" w:pos="868" w:leader="none"/>
        </w:tabs>
        <w:spacing w:lineRule="auto" w:line="360"/>
        <w:ind w:firstLine="709"/>
        <w:jc w:val="both"/>
        <w:rPr/>
      </w:pPr>
      <w:r>
        <w:rPr>
          <w:rFonts w:eastAsia="Times New Roman"/>
          <w:sz w:val="28"/>
          <w:szCs w:val="28"/>
        </w:rPr>
        <w:t>Вместо него в конце 1699 года были сформированы сначала 2 дивизии – Автомона Головина и Вейде (состоявшие из 18 пехотных и 2 драгунских полков). Позже создали еще 1 дивизию – под командованием Никиты Репнина</w:t>
      </w:r>
      <w:r>
        <w:rPr>
          <w:rFonts w:eastAsia="Times New Roman"/>
          <w:sz w:val="28"/>
          <w:szCs w:val="28"/>
          <w:vertAlign w:val="superscript"/>
        </w:rPr>
        <w:t>38</w:t>
      </w:r>
      <w:r>
        <w:rPr>
          <w:rFonts w:eastAsia="Times New Roman"/>
          <w:sz w:val="28"/>
          <w:szCs w:val="28"/>
        </w:rPr>
        <w:t>. На укомплектования этих дивизий были направлены офицеры и солдаты расформированных рот полков нового строя (в основном 1-го и 2-го Московских выборных полков). Они составили костяк создаваемых дивизий. Остальная часть солдат пополнялась путем набора даточных людей (с 1705 года их стали называть «рекрутам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ам уклад жизни стрельцов, склонных более преуспевать в хозяйских заботах, нежели в военных, способствовал выполнению ими полицейских функций в столице. Но даже в качестве полицейской силы стрельцы показали себя ненадежными – потому что превратились в орудие дворцовых интриг. Именно поэтому замена стрелецких полков новыми военными частями представлялась Петру I мерой неотложной. Стрелецкий бунт 1698 года только ускорил «раскасование» стрелецких полков и их замену. Их расформирование вряд ли ослабило обороноспособность страны.</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widowControl w:val="false"/>
        <w:tabs>
          <w:tab w:val="clear" w:pos="708"/>
          <w:tab w:val="left" w:pos="868" w:leader="none"/>
        </w:tabs>
        <w:spacing w:lineRule="auto" w:line="360" w:before="0" w:after="0"/>
        <w:ind w:firstLine="709"/>
        <w:jc w:val="both"/>
        <w:rPr/>
      </w:pPr>
      <w:r>
        <w:rPr>
          <w:b/>
          <w:sz w:val="28"/>
          <w:szCs w:val="28"/>
        </w:rPr>
        <w:t xml:space="preserve">8. </w:t>
      </w:r>
      <w:r>
        <w:rPr>
          <w:rFonts w:eastAsia="Times New Roman"/>
          <w:b/>
          <w:sz w:val="28"/>
          <w:szCs w:val="28"/>
        </w:rPr>
        <w:t>Рекрутские наборы</w:t>
      </w:r>
    </w:p>
    <w:p>
      <w:pPr>
        <w:pStyle w:val="Normal"/>
        <w:widowControl w:val="false"/>
        <w:tabs>
          <w:tab w:val="clear" w:pos="708"/>
          <w:tab w:val="left" w:pos="868"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699-1700 гг. Петр I провел централизованный набор рекрутов для пехоты, что явись предпосылкой окончательного перехода к рекрутской системе (введенной в 1705 году). Новая система комплектования армии явилась закономерным итогом развития национальных особенностей русского военного искусства. Ее появление было исторически подготовлено наборами даточных людей еще в XVII веке.</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Юридически начало регулярной армии Петра I положено было указами царя от 8 и 17 ноября 1699 года, где были определены источники формирования новых полков:</w:t>
      </w:r>
    </w:p>
    <w:p>
      <w:pPr>
        <w:pStyle w:val="Normal"/>
        <w:widowControl w:val="false"/>
        <w:numPr>
          <w:ilvl w:val="0"/>
          <w:numId w:val="8"/>
        </w:numPr>
        <w:tabs>
          <w:tab w:val="clear" w:pos="708"/>
          <w:tab w:val="left" w:pos="868" w:leader="none"/>
        </w:tabs>
        <w:spacing w:lineRule="auto" w:line="360"/>
        <w:ind w:left="0" w:firstLine="709"/>
        <w:jc w:val="both"/>
        <w:rPr/>
      </w:pPr>
      <w:r>
        <w:rPr>
          <w:rFonts w:eastAsia="Times New Roman"/>
          <w:sz w:val="28"/>
          <w:szCs w:val="28"/>
        </w:rPr>
        <w:t xml:space="preserve">первый источник – </w:t>
      </w:r>
      <w:r>
        <w:rPr>
          <w:rFonts w:eastAsia="Times New Roman"/>
          <w:iCs/>
          <w:sz w:val="28"/>
          <w:szCs w:val="28"/>
        </w:rPr>
        <w:t>«охочие люди»</w:t>
      </w:r>
      <w:r>
        <w:rPr>
          <w:rFonts w:eastAsia="Times New Roman"/>
          <w:sz w:val="28"/>
          <w:szCs w:val="28"/>
        </w:rPr>
        <w:t xml:space="preserve"> из числа лично свободных подданных разных званий, служивших за высокое звание – 11 рублей в год (это почти вдвое выше бывшего стрелецкого жалования). Это высокое денежное жалование должно было позволить заниматься только военной службой;</w:t>
      </w:r>
    </w:p>
    <w:p>
      <w:pPr>
        <w:pStyle w:val="Normal"/>
        <w:widowControl w:val="false"/>
        <w:numPr>
          <w:ilvl w:val="0"/>
          <w:numId w:val="8"/>
        </w:numPr>
        <w:tabs>
          <w:tab w:val="clear" w:pos="708"/>
          <w:tab w:val="left" w:pos="868" w:leader="none"/>
        </w:tabs>
        <w:spacing w:lineRule="auto" w:line="360"/>
        <w:ind w:left="0" w:firstLine="709"/>
        <w:jc w:val="both"/>
        <w:rPr/>
      </w:pPr>
      <w:r>
        <w:rPr>
          <w:rFonts w:eastAsia="Times New Roman"/>
          <w:sz w:val="28"/>
          <w:szCs w:val="28"/>
        </w:rPr>
        <w:t xml:space="preserve">второй источник – </w:t>
      </w:r>
      <w:r>
        <w:rPr>
          <w:rFonts w:eastAsia="Times New Roman"/>
          <w:iCs/>
          <w:sz w:val="28"/>
          <w:szCs w:val="28"/>
        </w:rPr>
        <w:t>«даточные люди»</w:t>
      </w:r>
      <w:r>
        <w:rPr>
          <w:rFonts w:eastAsia="Times New Roman"/>
          <w:sz w:val="28"/>
          <w:szCs w:val="28"/>
        </w:rPr>
        <w:t>, т.е. собственно сами рекруты. По указу от 17 ноября от монастырских крестьян надо было поставлять 1 рекрута с 25 дворов; дворяне, находившиеся на гражданской службе, поставляли 1 рекрута с 30 дворов; с 50 дворов 1 рекрута давали дворяне, служившие в армии.</w:t>
      </w:r>
    </w:p>
    <w:p>
      <w:pPr>
        <w:pStyle w:val="Normal"/>
        <w:widowControl w:val="false"/>
        <w:tabs>
          <w:tab w:val="clear" w:pos="708"/>
          <w:tab w:val="left" w:pos="868" w:leader="none"/>
        </w:tabs>
        <w:spacing w:lineRule="auto" w:line="360"/>
        <w:ind w:firstLine="709"/>
        <w:jc w:val="both"/>
        <w:rPr/>
      </w:pPr>
      <w:r>
        <w:rPr>
          <w:rFonts w:eastAsia="Times New Roman"/>
          <w:sz w:val="28"/>
          <w:szCs w:val="28"/>
        </w:rPr>
        <w:t>Для проведения наборов, комплектования частей, обучения рекрутов в селе Преображенское была учреждена комиссия («</w:t>
      </w:r>
      <w:r>
        <w:rPr>
          <w:rFonts w:eastAsia="Times New Roman"/>
          <w:iCs/>
          <w:sz w:val="28"/>
          <w:szCs w:val="28"/>
        </w:rPr>
        <w:t>Генеральный двор</w:t>
      </w:r>
      <w:r>
        <w:rPr>
          <w:rFonts w:eastAsia="Times New Roman"/>
          <w:sz w:val="28"/>
          <w:szCs w:val="28"/>
        </w:rPr>
        <w:t>») во главе с Федором Головиным и Вейде (вместе с ними работал и Иван Суворов – дед будущего полководца). В штатах «</w:t>
      </w:r>
      <w:r>
        <w:rPr>
          <w:rFonts w:eastAsia="Times New Roman"/>
          <w:iCs/>
          <w:sz w:val="28"/>
          <w:szCs w:val="28"/>
        </w:rPr>
        <w:t>Генерального двора</w:t>
      </w:r>
      <w:r>
        <w:rPr>
          <w:rFonts w:eastAsia="Times New Roman"/>
          <w:sz w:val="28"/>
          <w:szCs w:val="28"/>
        </w:rPr>
        <w:t>» числилось 76 дьяков и подьячих. В итоге из охотников и даточных людей было создано 27 пехотных и 2 драгунских полка (общая численность – 32.000 человека). Их свели в 3 дивизии (командиры – Автомон Головин, Никита Репнин, Адам Вейде). 25 июня 1700 года в селе Преображенском состоялась торжественная передача первых 14 полков командирам дивизий – это день принят русской военно-исторической наукой как дата учреждения регулярной армии России (это официально было подтверждено даже при Николае I в «</w:t>
      </w:r>
      <w:r>
        <w:rPr>
          <w:rFonts w:eastAsia="Times New Roman"/>
          <w:iCs/>
          <w:sz w:val="28"/>
          <w:szCs w:val="28"/>
        </w:rPr>
        <w:t>Хронике Российской Императорской армии 1852 года</w:t>
      </w:r>
      <w:r>
        <w:rPr>
          <w:rFonts w:eastAsia="Times New Roman"/>
          <w:sz w:val="28"/>
          <w:szCs w:val="28"/>
        </w:rPr>
        <w:t>»).</w:t>
      </w:r>
    </w:p>
    <w:p>
      <w:pPr>
        <w:pStyle w:val="Normal"/>
        <w:widowControl w:val="false"/>
        <w:tabs>
          <w:tab w:val="clear" w:pos="708"/>
          <w:tab w:val="left" w:pos="868" w:leader="none"/>
        </w:tabs>
        <w:spacing w:lineRule="auto" w:line="360"/>
        <w:ind w:firstLine="709"/>
        <w:jc w:val="both"/>
        <w:rPr/>
      </w:pPr>
      <w:r>
        <w:rPr>
          <w:rFonts w:eastAsia="Times New Roman"/>
          <w:sz w:val="28"/>
          <w:szCs w:val="28"/>
        </w:rPr>
        <w:t>Однако реформа на этом этапе не коснулась конницы: она, как и прежде, состояла из дворянского ополчения.</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Рекрутские наборы проводились по мере надобности, о чем объявлялось в специальных указах. Количество набираемых рекрутов каждый раз определялось заново (по мере):</w:t>
      </w:r>
    </w:p>
    <w:p>
      <w:pPr>
        <w:pStyle w:val="Normal"/>
        <w:widowControl w:val="false"/>
        <w:numPr>
          <w:ilvl w:val="0"/>
          <w:numId w:val="6"/>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0 году набор дал 30.000 рекрутов,</w:t>
      </w:r>
    </w:p>
    <w:p>
      <w:pPr>
        <w:pStyle w:val="Normal"/>
        <w:widowControl w:val="false"/>
        <w:numPr>
          <w:ilvl w:val="0"/>
          <w:numId w:val="6"/>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2 году - 11.500,</w:t>
      </w:r>
    </w:p>
    <w:p>
      <w:pPr>
        <w:pStyle w:val="Normal"/>
        <w:widowControl w:val="false"/>
        <w:numPr>
          <w:ilvl w:val="0"/>
          <w:numId w:val="6"/>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3 году - 12.000,</w:t>
      </w:r>
    </w:p>
    <w:p>
      <w:pPr>
        <w:pStyle w:val="Normal"/>
        <w:widowControl w:val="false"/>
        <w:numPr>
          <w:ilvl w:val="0"/>
          <w:numId w:val="6"/>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6 году - 34.000,</w:t>
      </w:r>
    </w:p>
    <w:p>
      <w:pPr>
        <w:pStyle w:val="Normal"/>
        <w:widowControl w:val="false"/>
        <w:numPr>
          <w:ilvl w:val="0"/>
          <w:numId w:val="6"/>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7 году - 35.000,</w:t>
      </w:r>
    </w:p>
    <w:p>
      <w:pPr>
        <w:pStyle w:val="Normal"/>
        <w:widowControl w:val="false"/>
        <w:numPr>
          <w:ilvl w:val="0"/>
          <w:numId w:val="6"/>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8 году - 36.400</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 1705 до 1713 года (разгар Северной войны на суше) было проведено 10 рекрутских наборов, которые дали армии 337.196 человек, что полностью удовлетворяло потребности армии в рядовом составе. До 1709 года рекрутские наборы проводились ежегодно – шла изматывающая Северная война. Распространение воинской повинности на самый многочисленный слой населения – крестьянство – необычайно расширило базу комплектования армии. Одновременно служба становится пожизненной и постоянной.</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Новая система комплектования давала большое преимущество русской армии перед западноевропейскими, основанными на базе наемно-вербовочной системы, как правило, вопрос о том, что это преимущество достигалось путем насилия в расчет не. Она позволила создать армию с однородным национальным составом.</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Рекрутские наборы забирали из народного хозяйства лучшие кадры, ведь набирались только здоровые мужчины в возрасте от 15 до 32 лет, не опороченные никакими преступлениям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Новая система комплектования позволила в ходе Северной войны создать не только большую регулярную армию, но и подготовить обученный людской резерв для ведения долгой кровопролитной войны.</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Для руководства государства и армии рекрутская система была более удобной, чем наемно-вербовочная. Однако рекрутские наборы ежегодно безвозвратно забирали до 40.000 трудоспособных молодых мужчин.</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удьба рекрутов была тяжелой. В народе возникло сопротивление рекрутским наборам. Поэтому новобранцев заковывали в колодки как преступников, строили для них станции (места сосредоточения войск, мало чем отличавшиеся от этапных тюрем), клеймили специальными наколками, которые староверы называли «печатью антихриста».</w:t>
      </w:r>
    </w:p>
    <w:p>
      <w:pPr>
        <w:pStyle w:val="Style17"/>
        <w:widowControl w:val="false"/>
        <w:tabs>
          <w:tab w:val="clear" w:pos="708"/>
          <w:tab w:val="left" w:pos="868" w:leader="none"/>
        </w:tabs>
        <w:spacing w:lineRule="auto" w:line="360" w:before="0" w:after="0"/>
        <w:ind w:firstLine="709"/>
        <w:jc w:val="both"/>
        <w:rPr>
          <w:rFonts w:eastAsia="Times New Roman"/>
          <w:b/>
          <w:b/>
          <w:sz w:val="28"/>
          <w:szCs w:val="28"/>
        </w:rPr>
      </w:pPr>
      <w:r>
        <w:rPr>
          <w:rFonts w:eastAsia="Times New Roman"/>
          <w:b/>
          <w:sz w:val="28"/>
          <w:szCs w:val="28"/>
        </w:rPr>
        <w:t>9. Военное обучение</w:t>
      </w:r>
    </w:p>
    <w:p>
      <w:pPr>
        <w:pStyle w:val="Normal"/>
        <w:widowControl w:val="false"/>
        <w:tabs>
          <w:tab w:val="clear" w:pos="708"/>
          <w:tab w:val="left" w:pos="868"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868" w:leader="none"/>
        </w:tabs>
        <w:spacing w:lineRule="auto" w:line="360"/>
        <w:ind w:firstLine="709"/>
        <w:jc w:val="both"/>
        <w:rPr/>
      </w:pPr>
      <w:r>
        <w:rPr>
          <w:rFonts w:eastAsia="Times New Roman"/>
          <w:sz w:val="28"/>
          <w:szCs w:val="28"/>
        </w:rPr>
        <w:t>Военное обучение Петр I возложил на Автомона Головина и Адама Вейде. Обучение офицеров и солдат проводилось уже не по ратному обычаю (как в XVII веке), а по «</w:t>
      </w:r>
      <w:r>
        <w:rPr>
          <w:rFonts w:eastAsia="Times New Roman"/>
          <w:iCs/>
          <w:sz w:val="28"/>
          <w:szCs w:val="28"/>
        </w:rPr>
        <w:t>артикулу</w:t>
      </w:r>
      <w:r>
        <w:rPr>
          <w:rFonts w:eastAsia="Times New Roman"/>
          <w:sz w:val="28"/>
          <w:szCs w:val="28"/>
        </w:rPr>
        <w:t>», по единому строевому уставу. Таким уставом было составленное Автомоном Головиным «</w:t>
      </w:r>
      <w:r>
        <w:rPr>
          <w:rFonts w:eastAsia="Times New Roman"/>
          <w:iCs/>
          <w:sz w:val="28"/>
          <w:szCs w:val="28"/>
        </w:rPr>
        <w:t>Строевое положение 1699 года</w:t>
      </w:r>
      <w:r>
        <w:rPr>
          <w:rFonts w:eastAsia="Times New Roman"/>
          <w:sz w:val="28"/>
          <w:szCs w:val="28"/>
        </w:rPr>
        <w:t>». Позже оно было дополнено «</w:t>
      </w:r>
      <w:r>
        <w:rPr>
          <w:rFonts w:eastAsia="Times New Roman"/>
          <w:iCs/>
          <w:sz w:val="28"/>
          <w:szCs w:val="28"/>
        </w:rPr>
        <w:t>Учением для гренадеров</w:t>
      </w:r>
      <w:r>
        <w:rPr>
          <w:rFonts w:eastAsia="Times New Roman"/>
          <w:sz w:val="28"/>
          <w:szCs w:val="28"/>
        </w:rPr>
        <w:t>», которое уже под названием «</w:t>
      </w:r>
      <w:r>
        <w:rPr>
          <w:rFonts w:eastAsia="Times New Roman"/>
          <w:iCs/>
          <w:sz w:val="28"/>
          <w:szCs w:val="28"/>
        </w:rPr>
        <w:t>Краткое обыкновенное учение и т.д.</w:t>
      </w:r>
      <w:r>
        <w:rPr>
          <w:rFonts w:eastAsia="Times New Roman"/>
          <w:sz w:val="28"/>
          <w:szCs w:val="28"/>
        </w:rPr>
        <w:t>» служило официальным строевым уставом до 1716 года:</w:t>
      </w:r>
    </w:p>
    <w:p>
      <w:pPr>
        <w:pStyle w:val="Normal"/>
        <w:widowControl w:val="false"/>
        <w:numPr>
          <w:ilvl w:val="0"/>
          <w:numId w:val="1"/>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были введены две категории обучения – для старослужащих и новобранцев;</w:t>
      </w:r>
    </w:p>
    <w:p>
      <w:pPr>
        <w:pStyle w:val="Normal"/>
        <w:widowControl w:val="false"/>
        <w:numPr>
          <w:ilvl w:val="0"/>
          <w:numId w:val="1"/>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было значительно уменьшено количество перестроений и ружейных приемов;</w:t>
      </w:r>
    </w:p>
    <w:p>
      <w:pPr>
        <w:pStyle w:val="Normal"/>
        <w:widowControl w:val="false"/>
        <w:numPr>
          <w:ilvl w:val="0"/>
          <w:numId w:val="1"/>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были выработаны простые, четкие команды и доходчивый командный язык.</w:t>
      </w:r>
    </w:p>
    <w:p>
      <w:pPr>
        <w:pStyle w:val="Normal"/>
        <w:widowControl w:val="false"/>
        <w:tabs>
          <w:tab w:val="clear" w:pos="708"/>
          <w:tab w:val="left" w:pos="868" w:leader="none"/>
        </w:tabs>
        <w:spacing w:lineRule="auto" w:line="360"/>
        <w:ind w:firstLine="709"/>
        <w:jc w:val="both"/>
        <w:rPr/>
      </w:pPr>
      <w:r>
        <w:rPr>
          <w:rFonts w:eastAsia="Times New Roman"/>
          <w:sz w:val="28"/>
          <w:szCs w:val="28"/>
        </w:rPr>
        <w:t>В 1699-1700 гг. Автомоном Головиным и Вейде, по поручению Петра, были составлены еще два уставных документа: «</w:t>
      </w:r>
      <w:r>
        <w:rPr>
          <w:rFonts w:eastAsia="Times New Roman"/>
          <w:iCs/>
          <w:sz w:val="28"/>
          <w:szCs w:val="28"/>
        </w:rPr>
        <w:t>Ротные пехотные чины</w:t>
      </w:r>
      <w:r>
        <w:rPr>
          <w:rFonts w:eastAsia="Times New Roman"/>
          <w:sz w:val="28"/>
          <w:szCs w:val="28"/>
        </w:rPr>
        <w:t>» и «</w:t>
      </w:r>
      <w:r>
        <w:rPr>
          <w:rFonts w:eastAsia="Times New Roman"/>
          <w:iCs/>
          <w:sz w:val="28"/>
          <w:szCs w:val="28"/>
        </w:rPr>
        <w:t>Статьи воинские, как надлежит солдату в житии себя держать, в строю и учении как обходиться</w:t>
      </w:r>
      <w:r>
        <w:rPr>
          <w:rFonts w:eastAsia="Times New Roman"/>
          <w:sz w:val="28"/>
          <w:szCs w:val="28"/>
        </w:rPr>
        <w:t>».</w:t>
      </w:r>
    </w:p>
    <w:p>
      <w:pPr>
        <w:pStyle w:val="Normal"/>
        <w:widowControl w:val="false"/>
        <w:tabs>
          <w:tab w:val="clear" w:pos="708"/>
          <w:tab w:val="left" w:pos="868" w:leader="none"/>
        </w:tabs>
        <w:spacing w:lineRule="auto" w:line="360"/>
        <w:ind w:firstLine="709"/>
        <w:jc w:val="both"/>
        <w:rPr/>
      </w:pPr>
      <w:r>
        <w:rPr>
          <w:rFonts w:eastAsia="Times New Roman"/>
          <w:sz w:val="28"/>
          <w:szCs w:val="28"/>
        </w:rPr>
        <w:t>«</w:t>
      </w:r>
      <w:r>
        <w:rPr>
          <w:rFonts w:eastAsia="Times New Roman"/>
          <w:iCs/>
          <w:sz w:val="28"/>
          <w:szCs w:val="28"/>
        </w:rPr>
        <w:t>Ротные чины</w:t>
      </w:r>
      <w:r>
        <w:rPr>
          <w:rFonts w:eastAsia="Times New Roman"/>
          <w:sz w:val="28"/>
          <w:szCs w:val="28"/>
        </w:rPr>
        <w:t xml:space="preserve">» отражали идею, несвойственную многим западноевропейским вербовочным армиям, а именно: офицер должен </w:t>
      </w:r>
      <w:r>
        <w:rPr>
          <w:rFonts w:eastAsia="Times New Roman"/>
          <w:iCs/>
          <w:sz w:val="28"/>
          <w:szCs w:val="28"/>
        </w:rPr>
        <w:t>иметь попечение о солдатах,</w:t>
      </w:r>
      <w:r>
        <w:rPr>
          <w:rFonts w:eastAsia="Times New Roman"/>
          <w:sz w:val="28"/>
          <w:szCs w:val="28"/>
        </w:rPr>
        <w:t xml:space="preserve"> во всем был примером для них, так же требовали строгой дисциплины и беспрекословного подчинения независимо от знатности происхождения.</w:t>
      </w:r>
    </w:p>
    <w:p>
      <w:pPr>
        <w:pStyle w:val="Normal"/>
        <w:widowControl w:val="false"/>
        <w:tabs>
          <w:tab w:val="clear" w:pos="708"/>
          <w:tab w:val="left" w:pos="868" w:leader="none"/>
        </w:tabs>
        <w:spacing w:lineRule="auto" w:line="360"/>
        <w:ind w:firstLine="709"/>
        <w:jc w:val="both"/>
        <w:rPr/>
      </w:pPr>
      <w:r>
        <w:rPr>
          <w:rFonts w:eastAsia="Times New Roman"/>
          <w:sz w:val="28"/>
          <w:szCs w:val="28"/>
        </w:rPr>
        <w:t>«</w:t>
      </w:r>
      <w:r>
        <w:rPr>
          <w:rFonts w:eastAsia="Times New Roman"/>
          <w:iCs/>
          <w:sz w:val="28"/>
          <w:szCs w:val="28"/>
        </w:rPr>
        <w:t>Статьи воинские</w:t>
      </w:r>
      <w:r>
        <w:rPr>
          <w:rFonts w:eastAsia="Times New Roman"/>
          <w:sz w:val="28"/>
          <w:szCs w:val="28"/>
        </w:rPr>
        <w:t>» коротко и ясно формулировали основные требования к солдату. Дисциплинарные взыскания, устанавливаемые статьями, предусматривали не только физические, но и моральные меры воздействия на солдат.</w:t>
      </w:r>
    </w:p>
    <w:p>
      <w:pPr>
        <w:pStyle w:val="Normal"/>
        <w:widowControl w:val="false"/>
        <w:tabs>
          <w:tab w:val="clear" w:pos="708"/>
          <w:tab w:val="left" w:pos="868" w:leader="none"/>
        </w:tabs>
        <w:spacing w:lineRule="auto" w:line="360"/>
        <w:ind w:firstLine="709"/>
        <w:jc w:val="both"/>
        <w:rPr/>
      </w:pPr>
      <w:r>
        <w:rPr>
          <w:rFonts w:eastAsia="Times New Roman"/>
          <w:sz w:val="28"/>
          <w:szCs w:val="28"/>
        </w:rPr>
        <w:t>Этот первый русский строевой устав и положения, регламентировавшие внутреннюю жизнь армии, в ходе войны против шведов были дополнены тактическими указаниями: в 1704 году Меншиков составил «</w:t>
      </w:r>
      <w:r>
        <w:rPr>
          <w:rFonts w:eastAsia="Times New Roman"/>
          <w:iCs/>
          <w:sz w:val="28"/>
          <w:szCs w:val="28"/>
        </w:rPr>
        <w:t>Статьи во время воинского похода</w:t>
      </w:r>
      <w:r>
        <w:rPr>
          <w:rFonts w:eastAsia="Times New Roman"/>
          <w:sz w:val="28"/>
          <w:szCs w:val="28"/>
        </w:rPr>
        <w:t>» (трактовались вопросы тактики конницы, организации марша и боевого охранения).</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 изменением стратегии и тактики была изменена и концепция подготовки войск к боевым действиям. Рекрутов сразу же начинали обучать ратному делу, стремясь превратить вооруженные толпы в воинские подразделения, легко управляемые и дисциплинированные.</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Большое значение придавалось воспитанию в армии войскового товарищества и поддержанию твердости дисциплины. Особо указывалось на строгое соблюдение дисциплины. Солдаты должны беспрекословно исполнять приказы офицеров. Дисциплина поддерживалась очень сурово: мучительные наказания – шпицрутены (гнали сквозь строй и били); отрезание ушей и носа; каторга.</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регулярной армии Петра I служба стала пожизненной. Отставка давалась только больным и увечным.</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 xml:space="preserve">Первоначальное обучение рекруты проходили на специальных «станциях». Петр требовал учить рекрутов </w:t>
      </w:r>
      <w:r>
        <w:rPr>
          <w:rFonts w:eastAsia="Times New Roman"/>
          <w:iCs/>
          <w:sz w:val="28"/>
          <w:szCs w:val="28"/>
        </w:rPr>
        <w:t>непрестанно солдатской экзерциции, а так же читать им Воинский Артикул.</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На «станциях» постоянно находилось от 500 до 1.000 рекрутов. Молодые солдаты поступали под начальство капралов, ефрейторов или старослужащих. Многие раненые офицеры посылались властями на рекрутские «станции», где они передавали молодым солдатам свой боевой опыт. Занятия по Уставу позволяли достичь единообразного обучения солдат.</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о временем «станции» стали своеобразными центрами подготовки резерва для действующей армии. Они вооружались оружием, которое было и в регулярной армии. Рекрутов, прошедших предварительную подготовку, направляли на пополнение существующих полков и формирование новых.</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тровская система подготовки солдат устанавливала принцип последовательности и наглядности в обучении</w:t>
      </w:r>
    </w:p>
    <w:p>
      <w:pPr>
        <w:pStyle w:val="Normal"/>
        <w:widowControl w:val="false"/>
        <w:tabs>
          <w:tab w:val="clear" w:pos="708"/>
          <w:tab w:val="left" w:pos="868" w:leader="none"/>
        </w:tabs>
        <w:spacing w:lineRule="auto" w:line="360"/>
        <w:ind w:firstLine="709"/>
        <w:jc w:val="both"/>
        <w:rPr>
          <w:rFonts w:eastAsia="Times New Roman"/>
          <w:iCs/>
          <w:sz w:val="28"/>
          <w:szCs w:val="28"/>
        </w:rPr>
      </w:pPr>
      <w:r>
        <w:rPr>
          <w:rFonts w:eastAsia="Times New Roman"/>
          <w:sz w:val="28"/>
          <w:szCs w:val="28"/>
        </w:rPr>
        <w:t>Устав 1716 года требовал беспощадно наказывать за воинские проступки во время боя, но в то же время запрещал бить солдат за незнание строевых артикулов (приемов). Петр предписывал исправлять ошибки наглядным примером, а не битьем.</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Обучение проходило в условиях, близких к бою, в поле и обязательно офицерами, причем процесс обучения солдат являлся одновременно проверкой подготовки самого офицера. За незнание своего дела предписывалось снижать в должност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К офицерам предъявлялись высокие требования. По Уставу офицер был носителем воинской чести. Личная храбрость должна была быть обязательным свойством офицера. Боевой опыт необходимо было дополнять регулярным изучением военного дела. Пехотный офицер должен знать не только Строевую службу, но и артиллерию и фортификацию.</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тр понимал важность знания военных наук и всегда отдавал предпочтение тем, кто имел военное образование. Поэтому вместе с армией создаются первые военные школы для подготовки офицеров.</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700 году при бомбардирской роте Преображенского полка была учреждена первая военная школа. Будущие офицеры-артиллеристы обучались начальной математике, артиллерии, правилам стрельбы, фортификации (причем теория стрельбы дополнялась практическими занятиями).</w:t>
      </w:r>
    </w:p>
    <w:p>
      <w:pPr>
        <w:pStyle w:val="Normal"/>
        <w:widowControl w:val="false"/>
        <w:tabs>
          <w:tab w:val="clear" w:pos="708"/>
          <w:tab w:val="left" w:pos="868" w:leader="none"/>
        </w:tabs>
        <w:spacing w:lineRule="auto" w:line="360"/>
        <w:ind w:firstLine="709"/>
        <w:jc w:val="both"/>
        <w:rPr/>
      </w:pPr>
      <w:r>
        <w:rPr>
          <w:rFonts w:eastAsia="Times New Roman"/>
          <w:sz w:val="28"/>
          <w:szCs w:val="28"/>
        </w:rPr>
        <w:t>В январе 1701 года в Москве основана школа «математических и навигационных наук», а в 1712 году открылась первая русская военно-инженерная школа, в 1715 году военно-морская академия в Петербурге.</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716 году опыт русской регулярной армии был обобщен в «Уставе Воинском». Был подведен итог важной исторической эпохе реформирования армии, закреплялась организация регулярного войска, применяемые им оперативно-тактические и стратегические принципы ведения войны. В 1722 году Петр лично составил дополнения к «Воинскому Уставу». Основной мыслью Устава, в отличие от шаблонных установок многих европейских армий того времени, было то, чтобы войска проявляли инициативу и действовали самостоятельно согласно обстановке.</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Для поощрения отличившихся в бою в 1700-1705 гг. Петр I ввел ордена и медали. Их получали не только генералы и офицеры, но и солдаты.</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widowControl w:val="false"/>
        <w:tabs>
          <w:tab w:val="clear" w:pos="708"/>
          <w:tab w:val="left" w:pos="868" w:leader="none"/>
        </w:tabs>
        <w:spacing w:lineRule="auto" w:line="360" w:before="0" w:after="0"/>
        <w:ind w:firstLine="709"/>
        <w:jc w:val="both"/>
        <w:rPr>
          <w:rFonts w:eastAsia="Times New Roman"/>
          <w:sz w:val="28"/>
          <w:szCs w:val="28"/>
        </w:rPr>
      </w:pPr>
      <w:r>
        <w:rPr>
          <w:b/>
          <w:sz w:val="28"/>
          <w:szCs w:val="28"/>
        </w:rPr>
        <w:t xml:space="preserve">10. </w:t>
      </w:r>
      <w:r>
        <w:rPr>
          <w:rFonts w:eastAsia="Times New Roman"/>
          <w:b/>
          <w:sz w:val="28"/>
          <w:szCs w:val="28"/>
        </w:rPr>
        <w:t>Организационная структура арми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тр I успешно провел преобразование всей армии. Регулярное войско получило четкую систему организации, которая была закреплена Воинским Уставом 1716 года. Армия Государства Российского состояла из трех родов войск:</w:t>
      </w:r>
    </w:p>
    <w:p>
      <w:pPr>
        <w:pStyle w:val="Normal"/>
        <w:widowControl w:val="false"/>
        <w:numPr>
          <w:ilvl w:val="0"/>
          <w:numId w:val="1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Пехота,</w:t>
      </w:r>
    </w:p>
    <w:p>
      <w:pPr>
        <w:pStyle w:val="Normal"/>
        <w:widowControl w:val="false"/>
        <w:numPr>
          <w:ilvl w:val="0"/>
          <w:numId w:val="1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Кавалерия,</w:t>
      </w:r>
    </w:p>
    <w:p>
      <w:pPr>
        <w:pStyle w:val="Normal"/>
        <w:widowControl w:val="false"/>
        <w:numPr>
          <w:ilvl w:val="0"/>
          <w:numId w:val="1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Артиллерия,</w:t>
      </w:r>
    </w:p>
    <w:p>
      <w:pPr>
        <w:pStyle w:val="Normal"/>
        <w:widowControl w:val="false"/>
        <w:numPr>
          <w:ilvl w:val="0"/>
          <w:numId w:val="1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Флот.</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хота – главный род войск. Она делилась на гвардейскую, гренадерскую и линейную.</w:t>
      </w:r>
    </w:p>
    <w:p>
      <w:pPr>
        <w:pStyle w:val="Normal"/>
        <w:widowControl w:val="false"/>
        <w:numPr>
          <w:ilvl w:val="0"/>
          <w:numId w:val="10"/>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Первоначально пехотный полк состоял из 10 фузилерных (стрелковых) рот, сведенных в 2 батальона.</w:t>
      </w:r>
    </w:p>
    <w:p>
      <w:pPr>
        <w:pStyle w:val="Normal"/>
        <w:widowControl w:val="false"/>
        <w:numPr>
          <w:ilvl w:val="0"/>
          <w:numId w:val="10"/>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4 году в штат пехотного полка была введена 1 гренадерская рота, а количество обычных фузилерных рот уменьшили до 8.</w:t>
      </w:r>
    </w:p>
    <w:p>
      <w:pPr>
        <w:pStyle w:val="Normal"/>
        <w:widowControl w:val="false"/>
        <w:numPr>
          <w:ilvl w:val="0"/>
          <w:numId w:val="10"/>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 1708 году гренадерские роты вывели из состава линейных пехотных полков и свели в отдельные гренадерские полки.</w:t>
      </w:r>
    </w:p>
    <w:p>
      <w:pPr>
        <w:pStyle w:val="Normal"/>
        <w:widowControl w:val="false"/>
        <w:numPr>
          <w:ilvl w:val="0"/>
          <w:numId w:val="10"/>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По штатам 1711 года пехотные полки состояли из 1 гренадерской и 7 фузилерных рот, сведенных в 2 батальона. Численность полка была постоянной в мирное и военное время.</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Гренадерские полки были созданы накануне решающих полтавских сражений. Они обладали большой ударной силой (которая определялась тем, что каждый гренадер был вооружен не только ружьем и штыком, но и ручными гранатами, а некоторые – и ручными мортирками). Основной боевой единицей пехоты был полк. Он состоял из 2 батальонов. В каждом батальоне – по 4 роты. В каждой роте – по 4 плутонга (взвода). Полком командовал полковник (в заместителях у него был подполковник), батальоном командовал майор, ротой – капитан, а плутонгом – капрал. Помощники капитана: капитан-поручик (штабс-капитан), поручик и прапорщик (он же был и знаменосцем).</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699-1700 гг. Петр I восстановил полки регулярной конницы – драгун – которые с 1702 года состояли из даточных людей, а с 1705 года комплектовались рекрутами. Весь офицерский и унтер-офицерский состав кавалерии пополнялся русскими людьм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Были выработаны более совершенные приемы применения конницы.</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Состав русской кавалерии при Петре I:</w:t>
      </w:r>
    </w:p>
    <w:p>
      <w:pPr>
        <w:pStyle w:val="Normal"/>
        <w:widowControl w:val="false"/>
        <w:numPr>
          <w:ilvl w:val="0"/>
          <w:numId w:val="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Драгуны-фузилеры,</w:t>
      </w:r>
    </w:p>
    <w:p>
      <w:pPr>
        <w:pStyle w:val="Normal"/>
        <w:widowControl w:val="false"/>
        <w:numPr>
          <w:ilvl w:val="0"/>
          <w:numId w:val="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Драгуны-гренадеры,</w:t>
      </w:r>
    </w:p>
    <w:p>
      <w:pPr>
        <w:pStyle w:val="Normal"/>
        <w:widowControl w:val="false"/>
        <w:numPr>
          <w:ilvl w:val="0"/>
          <w:numId w:val="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Драгунские гарнизонные полк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тр I создал стройную организационную систему и для артиллерии. Артиллерия делилась на:</w:t>
      </w:r>
    </w:p>
    <w:p>
      <w:pPr>
        <w:pStyle w:val="Normal"/>
        <w:widowControl w:val="false"/>
        <w:numPr>
          <w:ilvl w:val="0"/>
          <w:numId w:val="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полковую,</w:t>
      </w:r>
    </w:p>
    <w:p>
      <w:pPr>
        <w:pStyle w:val="Normal"/>
        <w:widowControl w:val="false"/>
        <w:numPr>
          <w:ilvl w:val="0"/>
          <w:numId w:val="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полевую,</w:t>
      </w:r>
    </w:p>
    <w:p>
      <w:pPr>
        <w:pStyle w:val="Normal"/>
        <w:widowControl w:val="false"/>
        <w:numPr>
          <w:ilvl w:val="0"/>
          <w:numId w:val="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осадную (брештовую или проломную),</w:t>
      </w:r>
    </w:p>
    <w:p>
      <w:pPr>
        <w:pStyle w:val="Normal"/>
        <w:widowControl w:val="false"/>
        <w:numPr>
          <w:ilvl w:val="0"/>
          <w:numId w:val="2"/>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крепостную (гарнизонную).</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ри Петре было установлено единообразие систем. С этой целью на литейные заводы посылались одинаковые чертежи орудий.</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701-1702 гг. была введена шкала орудийных калибров и наименование по калибрам. Вместо 20 – 25 различных калибров оставили только 8: 3-, 4-, 6-, 8-, 12- и 24-фунтовые пушки и полупудовые и пудовые гаубицы.</w:t>
      </w:r>
    </w:p>
    <w:p>
      <w:pPr>
        <w:pStyle w:val="Normal"/>
        <w:widowControl w:val="false"/>
        <w:tabs>
          <w:tab w:val="clear" w:pos="708"/>
          <w:tab w:val="left" w:pos="868" w:leader="none"/>
        </w:tabs>
        <w:spacing w:lineRule="auto" w:line="360"/>
        <w:ind w:firstLine="709"/>
        <w:jc w:val="both"/>
        <w:rPr/>
      </w:pPr>
      <w:r>
        <w:rPr>
          <w:rFonts w:eastAsia="Times New Roman"/>
          <w:sz w:val="28"/>
          <w:szCs w:val="28"/>
        </w:rPr>
        <w:t>Полковая 3-фунтовая пушка была облегчена с 12 до 9 пудов весом, а полевая 6-фунтовая – с 46 до 36 пудов. В то же время не удалось облегчить 12-фунтовые полевые орудия (вес – 150 пудов) и 9-пудовые осадные мортиры (вес – 300 пудов), для перевозки которых требовалось около 15 лошадей</w:t>
      </w:r>
      <w:r>
        <w:rPr>
          <w:rFonts w:eastAsia="Times New Roman"/>
          <w:sz w:val="28"/>
          <w:szCs w:val="28"/>
          <w:vertAlign w:val="superscript"/>
        </w:rPr>
        <w:t>80</w:t>
      </w:r>
      <w:r>
        <w:rPr>
          <w:rFonts w:eastAsia="Times New Roman"/>
          <w:sz w:val="28"/>
          <w:szCs w:val="28"/>
        </w:rPr>
        <w:t>.</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Были созданы новые нарезные («винтовальные») орудия, орудия с коническими каморами, новые образцы зажигательных ядер. В Семеновском под большим секретом велись работы по созданию первых образцов легкой дальнобойной мортиры.</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Блестящим достижением русского военного искусства стало создание конной артиллерии. Для нее были облегчены полковые 3-фунтовые пушки и полупудовые гаубицы. Весь обслуживающий персонал посадили на лошадей. Каждый драгунский полк получал по 2 пушки и несколько мортир.</w:t>
      </w:r>
    </w:p>
    <w:p>
      <w:pPr>
        <w:pStyle w:val="Normal"/>
        <w:widowControl w:val="false"/>
        <w:tabs>
          <w:tab w:val="clear" w:pos="708"/>
          <w:tab w:val="left" w:pos="868" w:leader="none"/>
        </w:tabs>
        <w:spacing w:lineRule="auto" w:line="360"/>
        <w:ind w:firstLine="709"/>
        <w:jc w:val="both"/>
        <w:rPr/>
      </w:pPr>
      <w:r>
        <w:rPr>
          <w:rFonts w:eastAsia="Times New Roman"/>
          <w:sz w:val="28"/>
          <w:szCs w:val="28"/>
        </w:rPr>
        <w:t>Важным событием в истории русской армии стала организация в 1701 году первого артиллерийского полка. В состав полка вошли 4 пушечные роты с (12 бомбардами и 92 пушками), а также 1 пионерная (саперная) рота – так родились русские инженерно-саперные войска</w:t>
      </w:r>
      <w:r>
        <w:rPr>
          <w:rFonts w:eastAsia="Times New Roman"/>
          <w:sz w:val="28"/>
          <w:szCs w:val="28"/>
          <w:vertAlign w:val="superscript"/>
        </w:rPr>
        <w:t>82</w:t>
      </w:r>
      <w:r>
        <w:rPr>
          <w:rFonts w:eastAsia="Times New Roman"/>
          <w:sz w:val="28"/>
          <w:szCs w:val="28"/>
        </w:rPr>
        <w:t>.</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1702 году впервые были введены двухколесные зарядные ящики, в которых помещались подготовленные заряды и снаряды. До 1705 года орудия перевозились крестьянами, набранными перед началом военной кампани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есь боевой состав русской армии – 170000 человек (не считая личного состава артиллерийского полка и центральных управлений и 28.500 нестроевых солдат). Русская армия была самой многочисленной в Европе.</w:t>
      </w:r>
    </w:p>
    <w:p>
      <w:pPr>
        <w:pStyle w:val="Style17"/>
        <w:widowControl w:val="false"/>
        <w:tabs>
          <w:tab w:val="clear" w:pos="708"/>
          <w:tab w:val="left" w:pos="868" w:leader="none"/>
        </w:tabs>
        <w:spacing w:lineRule="auto" w:line="360" w:before="0" w:after="0"/>
        <w:ind w:firstLine="709"/>
        <w:jc w:val="both"/>
        <w:rPr>
          <w:rFonts w:eastAsia="Times New Roman"/>
          <w:b/>
          <w:b/>
          <w:sz w:val="28"/>
          <w:szCs w:val="28"/>
        </w:rPr>
      </w:pPr>
      <w:r>
        <w:rPr>
          <w:rFonts w:eastAsia="Times New Roman"/>
          <w:b/>
          <w:sz w:val="28"/>
          <w:szCs w:val="28"/>
        </w:rPr>
      </w:r>
    </w:p>
    <w:p>
      <w:pPr>
        <w:pStyle w:val="Style17"/>
        <w:widowControl w:val="false"/>
        <w:tabs>
          <w:tab w:val="clear" w:pos="708"/>
          <w:tab w:val="left" w:pos="868" w:leader="none"/>
        </w:tabs>
        <w:spacing w:lineRule="auto" w:line="360" w:before="0" w:after="0"/>
        <w:ind w:firstLine="709"/>
        <w:jc w:val="both"/>
        <w:rPr>
          <w:rFonts w:eastAsia="Times New Roman"/>
          <w:b/>
          <w:b/>
          <w:sz w:val="28"/>
          <w:szCs w:val="28"/>
        </w:rPr>
      </w:pPr>
      <w:r>
        <w:rPr>
          <w:rFonts w:eastAsia="Times New Roman"/>
          <w:b/>
          <w:sz w:val="28"/>
          <w:szCs w:val="28"/>
        </w:rPr>
        <w:t>11. Управление армией</w:t>
      </w:r>
    </w:p>
    <w:p>
      <w:pPr>
        <w:pStyle w:val="Normal"/>
        <w:widowControl w:val="false"/>
        <w:tabs>
          <w:tab w:val="clear" w:pos="708"/>
          <w:tab w:val="left" w:pos="868"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начале XVIII века русская армия обрела стройную организацию и систему управления. Организационные формы армии Петра I не были плодом кабинетного творчества военных теоретиков, а были выработаны на основе полученного боевого опыта в ходе продолжительных войн.</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ысшим соединением, способным решать стратегические задачи, была Армия. Для управления регулярной армией создавались особые должности и ведомства:</w:t>
      </w:r>
    </w:p>
    <w:p>
      <w:pPr>
        <w:pStyle w:val="Normal"/>
        <w:widowControl w:val="false"/>
        <w:numPr>
          <w:ilvl w:val="0"/>
          <w:numId w:val="9"/>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Генералитет – прообраз будущего Генерального Штаба, в нем сосредоточилось общее управление военными делами.</w:t>
      </w:r>
    </w:p>
    <w:p>
      <w:pPr>
        <w:pStyle w:val="Normal"/>
        <w:widowControl w:val="false"/>
        <w:numPr>
          <w:ilvl w:val="0"/>
          <w:numId w:val="9"/>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Генерал-комиссар – высший военный судья.</w:t>
      </w:r>
    </w:p>
    <w:p>
      <w:pPr>
        <w:pStyle w:val="Normal"/>
        <w:widowControl w:val="false"/>
        <w:numPr>
          <w:ilvl w:val="0"/>
          <w:numId w:val="9"/>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Генерал-провиантмейстер – ведал заготовками провианта, обозами, тылом арми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о главе полевой армии стоял генерал-фельдмаршал. Важную роль в управлении армией играл и генерал-квартирмейстер. Генерал-квартирмейстер подчинялся только командующему армией. Артиллерией армии и инженерно-саперными частями командовал генерал-фельдцейхмейстер.</w:t>
      </w:r>
    </w:p>
    <w:p>
      <w:pPr>
        <w:pStyle w:val="Normal"/>
        <w:widowControl w:val="false"/>
        <w:tabs>
          <w:tab w:val="clear" w:pos="708"/>
          <w:tab w:val="left" w:pos="868" w:leader="none"/>
        </w:tabs>
        <w:spacing w:lineRule="auto" w:line="360"/>
        <w:ind w:firstLine="709"/>
        <w:jc w:val="both"/>
        <w:rPr/>
      </w:pPr>
      <w:r>
        <w:rPr>
          <w:rFonts w:eastAsia="Times New Roman"/>
          <w:sz w:val="28"/>
          <w:szCs w:val="28"/>
        </w:rPr>
        <w:t>В 1702 году была централизована военно-судебная служба во главе с генерал-аудитором. Была установлена должность генерал-гевальдигера, возглавлявшего военно-полицейскую службу в арми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Одновременно с зарождением Генштаба создаются и войсковые штабы.</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Большое значение Петр придавал и военным советам (консилиям). Военный совет не ограничивал власть командующего и не снимал с него ответственность за результат сражения. Совет был исключительно совещательным органом. Решающий голос в совете принадлежал командующему.</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вопросах управления армии Петр стремился к строгой централизации. Большинство приказов, ведавших военными делами, ликвидируется. Все управление войсками сосредоточилось в 4 приказах: Разряд, Военный приказ, Артиллерийский приказ и Комиссариат. Объединяющим и руководящим началом для этих ведомств служили распоряжения царя и сената. В 1718 году создается высший военный орган – Военная Коллегия. Членами Военной Коллегии стали все высшие генералы. Им подчинялись:</w:t>
      </w:r>
    </w:p>
    <w:p>
      <w:pPr>
        <w:pStyle w:val="Normal"/>
        <w:widowControl w:val="false"/>
        <w:numPr>
          <w:ilvl w:val="0"/>
          <w:numId w:val="3"/>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канцелярия главной артиллерии,</w:t>
      </w:r>
    </w:p>
    <w:p>
      <w:pPr>
        <w:pStyle w:val="Normal"/>
        <w:widowControl w:val="false"/>
        <w:numPr>
          <w:ilvl w:val="0"/>
          <w:numId w:val="3"/>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ведомство главной фортификации,</w:t>
      </w:r>
    </w:p>
    <w:p>
      <w:pPr>
        <w:pStyle w:val="Normal"/>
        <w:widowControl w:val="false"/>
        <w:numPr>
          <w:ilvl w:val="0"/>
          <w:numId w:val="3"/>
        </w:numPr>
        <w:tabs>
          <w:tab w:val="clear" w:pos="708"/>
          <w:tab w:val="left" w:pos="868" w:leader="none"/>
        </w:tabs>
        <w:spacing w:lineRule="auto" w:line="360"/>
        <w:ind w:left="0" w:firstLine="709"/>
        <w:jc w:val="both"/>
        <w:rPr>
          <w:rFonts w:eastAsia="Times New Roman"/>
          <w:sz w:val="28"/>
          <w:szCs w:val="28"/>
        </w:rPr>
      </w:pPr>
      <w:r>
        <w:rPr>
          <w:rFonts w:eastAsia="Times New Roman"/>
          <w:sz w:val="28"/>
          <w:szCs w:val="28"/>
        </w:rPr>
        <w:t>главный комиссариат (с приданной ему продовольственной частью).</w:t>
      </w:r>
    </w:p>
    <w:p>
      <w:pPr>
        <w:pStyle w:val="Normal"/>
        <w:widowControl w:val="false"/>
        <w:tabs>
          <w:tab w:val="clear" w:pos="708"/>
          <w:tab w:val="left" w:pos="868"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868" w:leader="none"/>
        </w:tabs>
        <w:spacing w:lineRule="auto" w:line="360"/>
        <w:ind w:firstLine="709"/>
        <w:jc w:val="both"/>
        <w:rPr>
          <w:b/>
          <w:b/>
          <w:sz w:val="28"/>
          <w:szCs w:val="28"/>
        </w:rPr>
      </w:pPr>
      <w:r>
        <w:rPr>
          <w:b/>
          <w:sz w:val="28"/>
          <w:szCs w:val="28"/>
        </w:rPr>
        <w:t>12. Изменение тактики</w:t>
      </w:r>
    </w:p>
    <w:p>
      <w:pPr>
        <w:pStyle w:val="Normal"/>
        <w:widowControl w:val="false"/>
        <w:tabs>
          <w:tab w:val="clear" w:pos="708"/>
          <w:tab w:val="left" w:pos="868"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Петр I ликвидировал раздробленность центрального управления, создал четкую систему командования всем русским войском. Главная черта этой системы – сочетание строгой централизации управления с частной инициативой командиров всех уровней.</w:t>
      </w:r>
    </w:p>
    <w:p>
      <w:pPr>
        <w:pStyle w:val="Normal"/>
        <w:widowControl w:val="false"/>
        <w:tabs>
          <w:tab w:val="clear" w:pos="708"/>
          <w:tab w:val="left" w:pos="868" w:leader="none"/>
        </w:tabs>
        <w:spacing w:lineRule="auto" w:line="360"/>
        <w:ind w:firstLine="709"/>
        <w:jc w:val="both"/>
        <w:rPr>
          <w:sz w:val="28"/>
          <w:szCs w:val="28"/>
        </w:rPr>
      </w:pPr>
      <w:r>
        <w:rPr>
          <w:sz w:val="28"/>
          <w:szCs w:val="28"/>
        </w:rPr>
        <w:t>Русские войска XVII века не привыкли к полевым сражениям, предпочитая отсиживаться за стенами крепостей или в укрепленных лагерях. Учитывая огромные русские пространства, такая тактика была вполне оправданной. Тем самым инициатива отдавалась противнику.</w:t>
      </w:r>
    </w:p>
    <w:p>
      <w:pPr>
        <w:pStyle w:val="Normal"/>
        <w:widowControl w:val="false"/>
        <w:tabs>
          <w:tab w:val="clear" w:pos="708"/>
          <w:tab w:val="left" w:pos="868" w:leader="none"/>
        </w:tabs>
        <w:spacing w:lineRule="auto" w:line="360"/>
        <w:ind w:firstLine="709"/>
        <w:jc w:val="both"/>
        <w:rPr/>
      </w:pPr>
      <w:r>
        <w:rPr>
          <w:sz w:val="28"/>
          <w:szCs w:val="28"/>
        </w:rPr>
        <w:t>Петр понял нецелесообразность такой тактики. И главной целью военных действий становится не захват крепостей (как было раньше), а разгром армии противника в непосредственном быстротечном контакте – в бою.</w:t>
      </w:r>
    </w:p>
    <w:p>
      <w:pPr>
        <w:pStyle w:val="Normal"/>
        <w:widowControl w:val="false"/>
        <w:tabs>
          <w:tab w:val="clear" w:pos="708"/>
          <w:tab w:val="left" w:pos="868" w:leader="none"/>
        </w:tabs>
        <w:spacing w:lineRule="auto" w:line="360"/>
        <w:ind w:firstLine="709"/>
        <w:jc w:val="both"/>
        <w:rPr>
          <w:sz w:val="28"/>
          <w:szCs w:val="28"/>
        </w:rPr>
      </w:pPr>
      <w:r>
        <w:rPr>
          <w:sz w:val="28"/>
          <w:szCs w:val="28"/>
        </w:rPr>
        <w:t>Введение более скорострельного, чем мушкет, ружья явилось дальнейшим мощным толчком к развитию линейного боевого порядка.</w:t>
      </w:r>
    </w:p>
    <w:p>
      <w:pPr>
        <w:pStyle w:val="Normal"/>
        <w:widowControl w:val="false"/>
        <w:tabs>
          <w:tab w:val="clear" w:pos="708"/>
          <w:tab w:val="left" w:pos="868" w:leader="none"/>
        </w:tabs>
        <w:spacing w:lineRule="auto" w:line="360"/>
        <w:ind w:firstLine="709"/>
        <w:jc w:val="both"/>
        <w:rPr>
          <w:sz w:val="28"/>
          <w:szCs w:val="28"/>
        </w:rPr>
      </w:pPr>
      <w:r>
        <w:rPr>
          <w:sz w:val="28"/>
          <w:szCs w:val="28"/>
        </w:rPr>
        <w:t>Боевой порядок петровской армии отличался простотой и давал возможность войскам маневрировать на поле битвы. Петр I стремился создавать превосходство сил на решающем направлении и этим ломал господствовавший тогда в Европе принцип равномерного распределения сил по фронту.</w:t>
      </w:r>
    </w:p>
    <w:p>
      <w:pPr>
        <w:pStyle w:val="Normal"/>
        <w:widowControl w:val="false"/>
        <w:tabs>
          <w:tab w:val="clear" w:pos="708"/>
          <w:tab w:val="left" w:pos="868" w:leader="none"/>
        </w:tabs>
        <w:spacing w:lineRule="auto" w:line="360"/>
        <w:ind w:firstLine="709"/>
        <w:jc w:val="both"/>
        <w:rPr>
          <w:sz w:val="28"/>
          <w:szCs w:val="28"/>
        </w:rPr>
      </w:pPr>
      <w:r>
        <w:rPr>
          <w:sz w:val="28"/>
          <w:szCs w:val="28"/>
        </w:rPr>
        <w:t>Характерной особенностью тактики русской пехоты было ее стремление завершить бои решительным штыковым ударом.</w:t>
      </w:r>
    </w:p>
    <w:p>
      <w:pPr>
        <w:pStyle w:val="Normal"/>
        <w:widowControl w:val="false"/>
        <w:tabs>
          <w:tab w:val="clear" w:pos="708"/>
          <w:tab w:val="left" w:pos="868" w:leader="none"/>
        </w:tabs>
        <w:spacing w:lineRule="auto" w:line="360"/>
        <w:ind w:firstLine="709"/>
        <w:jc w:val="both"/>
        <w:rPr>
          <w:sz w:val="28"/>
          <w:szCs w:val="28"/>
        </w:rPr>
      </w:pPr>
      <w:r>
        <w:rPr>
          <w:sz w:val="28"/>
          <w:szCs w:val="28"/>
        </w:rPr>
        <w:t>Тактика русской кавалерии отличалась от тактики других европейских армий (кроме шведской) тем, что русская конница атаковала противника на полном аллюре, применяя холодное оружие.</w:t>
      </w:r>
    </w:p>
    <w:p>
      <w:pPr>
        <w:pStyle w:val="Normal"/>
        <w:widowControl w:val="false"/>
        <w:tabs>
          <w:tab w:val="clear" w:pos="708"/>
          <w:tab w:val="left" w:pos="868" w:leader="none"/>
        </w:tabs>
        <w:spacing w:lineRule="auto" w:line="360"/>
        <w:ind w:firstLine="709"/>
        <w:jc w:val="both"/>
        <w:rPr>
          <w:sz w:val="28"/>
          <w:szCs w:val="28"/>
        </w:rPr>
      </w:pPr>
      <w:r>
        <w:rPr>
          <w:sz w:val="28"/>
          <w:szCs w:val="28"/>
        </w:rPr>
        <w:t>В русской армии быстро поняли, что простой механической исполнительностью трудно добиться победы, поэтому в бою следует руководствоваться случаем и временем.</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868" w:leader="none"/>
        </w:tabs>
        <w:spacing w:lineRule="auto" w:line="360" w:before="0" w:after="0"/>
        <w:ind w:firstLine="709"/>
        <w:jc w:val="both"/>
        <w:rPr/>
      </w:pPr>
      <w:r>
        <w:rPr>
          <w:b/>
          <w:sz w:val="28"/>
          <w:szCs w:val="28"/>
        </w:rPr>
        <w:t xml:space="preserve">13. </w:t>
      </w:r>
      <w:r>
        <w:rPr>
          <w:rFonts w:eastAsia="Times New Roman"/>
          <w:b/>
          <w:sz w:val="28"/>
          <w:szCs w:val="28"/>
        </w:rPr>
        <w:t>Вооружение и обмундирование</w:t>
      </w:r>
    </w:p>
    <w:p>
      <w:pPr>
        <w:pStyle w:val="Normal"/>
        <w:widowControl w:val="false"/>
        <w:tabs>
          <w:tab w:val="clear" w:pos="708"/>
          <w:tab w:val="left" w:pos="868" w:leader="none"/>
        </w:tabs>
        <w:spacing w:lineRule="auto" w:line="360"/>
        <w:ind w:firstLine="709"/>
        <w:jc w:val="both"/>
        <w:rPr>
          <w:rFonts w:eastAsia="Times New Roman"/>
          <w:b/>
          <w:b/>
          <w:sz w:val="28"/>
          <w:szCs w:val="28"/>
        </w:rPr>
      </w:pPr>
      <w:r>
        <w:rPr>
          <w:rFonts w:eastAsia="Times New Roman"/>
          <w:b/>
          <w:sz w:val="28"/>
          <w:szCs w:val="28"/>
        </w:rPr>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На вооружении пехоты до 1709 года находилось ружье (с ударно-кремневым замком) с багинетом (трехгранный штык), а позже – ружье со штыком и шпага. Дальность ружейного огня – 200 метров, с действительной дистанцией огня в 50 метров. Скорострельность – 1 выстрел в минуту. Солдат имел 30 зарядов при себе и 20 – в обозе. Ружье называлось фузеей, а солдаты – фузилерами.</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тр I большое внимание уделял форме и качеству обмундирования. Пехота и конница были одеты в кафтаны: зеленые с красными обшлагами – у пехоты, синие – кавалерии. Солдаты носили также войлочную шляпу – треуголку (у гренадеров – кожаные каски); чулки и башмаки с медной пряжкой, в походе заменявшиеся высокими сапогами; суконные плащи в ненастную погоду; волосы носили длинные, в парадные дни припудривая их мукой.</w:t>
      </w:r>
    </w:p>
    <w:p>
      <w:pPr>
        <w:pStyle w:val="Normal"/>
        <w:widowControl w:val="false"/>
        <w:tabs>
          <w:tab w:val="clear" w:pos="708"/>
          <w:tab w:val="left" w:pos="868" w:leader="none"/>
        </w:tabs>
        <w:spacing w:lineRule="auto" w:line="360"/>
        <w:ind w:firstLine="709"/>
        <w:jc w:val="both"/>
        <w:rPr/>
      </w:pPr>
      <w:r>
        <w:rPr>
          <w:rFonts w:eastAsia="Times New Roman"/>
          <w:sz w:val="28"/>
          <w:szCs w:val="28"/>
        </w:rPr>
        <w:t>Подобное обмундирование не было удобным в условиях русского климата. Солдаты задыхались в своих толстых кафтанах летом и мерзли зимой под суконными плащами. А Петр мирился со всем этим, видимо, желая подчеркнуть новым обмундированием отличие своей армии от старого, дореформенного московского войска</w:t>
      </w:r>
      <w:r>
        <w:rPr>
          <w:rFonts w:eastAsia="Times New Roman"/>
          <w:sz w:val="28"/>
          <w:szCs w:val="28"/>
          <w:vertAlign w:val="superscript"/>
        </w:rPr>
        <w:t>102</w:t>
      </w:r>
      <w:r>
        <w:rPr>
          <w:rFonts w:eastAsia="Times New Roman"/>
          <w:sz w:val="28"/>
          <w:szCs w:val="28"/>
        </w:rPr>
        <w:t>.</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В воинской символики особо выделяется внимание Петра к знаменам. При Петре I в знамённой символике часто использовались косые (андреевские) кресты, пальмовые ветви, монограммы царя.</w:t>
      </w:r>
      <w:r>
        <w:br w:type="page"/>
      </w:r>
    </w:p>
    <w:p>
      <w:pPr>
        <w:pStyle w:val="Normal"/>
        <w:spacing w:lineRule="auto" w:line="276" w:before="0" w:after="200"/>
        <w:rPr>
          <w:rFonts w:eastAsia="Times New Roman"/>
          <w:b/>
          <w:b/>
          <w:sz w:val="28"/>
          <w:szCs w:val="28"/>
          <w:lang w:eastAsia="zh-CN"/>
        </w:rPr>
      </w:pPr>
      <w:r>
        <w:rPr>
          <w:rFonts w:eastAsia="Times New Roman"/>
          <w:b/>
          <w:sz w:val="28"/>
          <w:szCs w:val="28"/>
          <w:lang w:eastAsia="zh-CN"/>
        </w:rPr>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868" w:leader="none"/>
        </w:tabs>
        <w:spacing w:lineRule="auto" w:line="36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widowControl w:val="false"/>
        <w:tabs>
          <w:tab w:val="clear" w:pos="708"/>
          <w:tab w:val="left" w:pos="868" w:leader="none"/>
        </w:tabs>
        <w:spacing w:lineRule="auto" w:line="360"/>
        <w:ind w:firstLine="709"/>
        <w:jc w:val="both"/>
        <w:rPr/>
      </w:pPr>
      <w:r>
        <w:rPr>
          <w:rFonts w:eastAsia="Times New Roman"/>
          <w:sz w:val="28"/>
          <w:szCs w:val="28"/>
        </w:rPr>
        <w:t>Став правителем России, Петр I наследовал постоянную армию, организованную в основном по системе поселенных войск. Он провел радикальную реформу комплектования армии – ввел рекрутскую повинность. Главной причиной этого нововведения послужила пустая государственная казна. Именно поэтому для строительства флота пришлось создавать «</w:t>
      </w:r>
      <w:r>
        <w:rPr>
          <w:rFonts w:eastAsia="Times New Roman"/>
          <w:iCs/>
          <w:sz w:val="28"/>
          <w:szCs w:val="28"/>
        </w:rPr>
        <w:t>кумпанства</w:t>
      </w:r>
      <w:r>
        <w:rPr>
          <w:rFonts w:eastAsia="Times New Roman"/>
          <w:sz w:val="28"/>
          <w:szCs w:val="28"/>
        </w:rPr>
        <w:t>», а для организации большой регулярной армии – вводить принудительные рекрутские наборы.</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Можно сколько угодно спорить об эффективности наемных войск, но при этом очевидно содержание их обходилось государству намного дороже содержания войска, где служба – не работа, а «почетная обязанность гражданина».</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Допетровские войска Московского государства для своего времени были вполне эффективны и успешно выполнили свою задачу по обороне страны.</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Однако Петр I поставил перед страной новые цели – не пассивная защита, а активное соперничество с Европой. Очевидно, что эти новые задачи допетровская армия выполнить просто была не в состоянии. Это и послужило главным толчком к началу военной реформы.</w:t>
      </w:r>
    </w:p>
    <w:p>
      <w:pPr>
        <w:pStyle w:val="Normal"/>
        <w:widowControl w:val="false"/>
        <w:tabs>
          <w:tab w:val="clear" w:pos="708"/>
          <w:tab w:val="left" w:pos="868" w:leader="none"/>
        </w:tabs>
        <w:spacing w:lineRule="auto" w:line="360"/>
        <w:ind w:firstLine="709"/>
        <w:jc w:val="both"/>
        <w:rPr>
          <w:rFonts w:eastAsia="Times New Roman"/>
          <w:sz w:val="28"/>
          <w:szCs w:val="28"/>
        </w:rPr>
      </w:pPr>
      <w:r>
        <w:rPr>
          <w:rFonts w:eastAsia="Times New Roman"/>
          <w:sz w:val="28"/>
          <w:szCs w:val="28"/>
        </w:rPr>
        <w:t>Петру I не пришлось создавать армию нового образца «с чистого листа». Полки нового строя Алексея Михайловича (да и Михаила Федоровича) вполне могут рассматриваться как прототип регулярной армии Петра. У них есть лишь одно существенное отличие: полки нового строя при Михаиле Федоровиче и Алексее Михайловиче создавались для конкретных локальных войн и после их завершения большинство полков расформировывалось;</w:t>
      </w:r>
    </w:p>
    <w:p>
      <w:pPr>
        <w:pStyle w:val="Normal"/>
        <w:widowControl w:val="false"/>
        <w:tabs>
          <w:tab w:val="clear" w:pos="708"/>
          <w:tab w:val="left" w:pos="868" w:leader="none"/>
        </w:tabs>
        <w:spacing w:lineRule="auto" w:line="360"/>
        <w:ind w:firstLine="709"/>
        <w:jc w:val="both"/>
        <w:rPr/>
      </w:pPr>
      <w:r>
        <w:rPr>
          <w:rFonts w:eastAsia="Times New Roman"/>
          <w:sz w:val="28"/>
          <w:szCs w:val="28"/>
        </w:rPr>
        <w:t>Петр же создал огромную регулярную армию, которая была необходима лично ему и государству в условиях проведения нового государственного курса.</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HTML1"/>
        <w:widowControl w:val="false"/>
        <w:tabs>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СССР с древнейших времён до конца XVIII века. Под ред. Рыбакова Б.А. М., 1975.</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ёв С.М. “Чтения и рассказы по истории России”, М.,1989.</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зилевич К.В. Петр I – государственный деятель, преобразователь, полководец. М., 1946.</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тонов С.Ф. “Учебник русской истории для средней школы. Курс систематический”, М., 1994.</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кровный Л.Г. Русская армия и флот в XVIII веке. М., 1958</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кровный Л.Г. Хрестоматия по русской военной истории. М., 1947.</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О. “Исторические портреты”, М., 1991.</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ыров С.Н. “Страницы истории”, М., 1983.</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вленко Н.И. “Пётр I и его время”, М., 1989.</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России. Учебное пособие для вузов. Под ред. Леонова С.В. М., 1997.</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я в период реформ Петра I. М., 1973.</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сская военная сила. Т.2, М., 1892.</w:t>
      </w:r>
    </w:p>
    <w:p>
      <w:pPr>
        <w:pStyle w:val="HTML1"/>
        <w:widowControl w:val="false"/>
        <w:numPr>
          <w:ilvl w:val="0"/>
          <w:numId w:val="13"/>
        </w:numPr>
        <w:tabs>
          <w:tab w:val="left" w:pos="284" w:leader="none"/>
          <w:tab w:val="left" w:pos="426" w:leader="none"/>
          <w:tab w:val="left" w:pos="86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сский архив. Книга 3, М., 1875.</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eastAsia="SimSun;Arial Unicode MS" w:cs="Courier New"/>
      <w:sz w:val="20"/>
      <w:szCs w:val="20"/>
      <w:lang w:val="en-US" w:eastAsia="zh-CN"/>
    </w:rPr>
  </w:style>
  <w:style w:type="character" w:styleId="Style15">
    <w:name w:val="Нижний колонтитул Знак"/>
    <w:qFormat/>
    <w:rPr>
      <w:rFonts w:ascii="Times New Roman" w:hAnsi="Times New Roman" w:eastAsia="SimSun;Arial Unicode MS"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eastAsia="SimSun;Arial Unicode M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9:00Z</dcterms:created>
  <dc:creator>LAN_OS</dc:creator>
  <dc:description/>
  <cp:keywords/>
  <dc:language>en-US</dc:language>
  <cp:lastModifiedBy>SYSTEM</cp:lastModifiedBy>
  <dcterms:modified xsi:type="dcterms:W3CDTF">2011-09-07T12:29:00Z</dcterms:modified>
  <cp:revision>2</cp:revision>
  <dc:subject/>
  <dc:title/>
</cp:coreProperties>
</file>