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лад по истории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ЕННАЯ АЗБУ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А СУВОР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0.03.2010</w:t>
      </w:r>
    </w:p>
    <w:p>
      <w:pPr>
        <w:pStyle w:val="Normal"/>
        <w:tabs>
          <w:tab w:val="clear" w:pos="708"/>
          <w:tab w:val="left" w:pos="610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 СУВОРОВ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ноября 1730 года в Москве, в доме у Никитских ворот родился мальчик. Событие это конечно никем не было замечено, кроме родных и знакомых. А между тем оно было важно для всей России – родился её могучий защитник, её военная слава, её народная горд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ендарные богатыри уже в детстве совершали необыкновенные поступки. Геракл ещё в колыбели задушил двух змей. Увидев это, люди поняли, что мальчику принадлежит великое будущее. А маленький москвич Саша Суворов был слаб и хил, и никто не ждал от него никаких доблестей. Отец его Василий Иванович, решил, что самое лучшее – быть сыну, когда вырастет, чиновни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силий Иванович имел чин генерал-майора. Его крёстным отцом был не кто иной, как Пётр 1. Царь-полководец взял пятнадцатилетнего Василия к себе в денщики и преподал ему первые уроки военного дела. По тому порядку, который завёл Пётр, Василию Ивановичу как дворянину надлежало уже с самого рождения определить сына к военной службе. Генерал не сделал этого: армии нужны сильные и здоровые, выносливые офицеры, а сын его вечно простужен, вечно не зд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ведь есть легенда о богатыре, который смолоду даже ходить не мог, сидел на печи ровно тридцать лет и три года. Только потом он почувствовал в себе богатырскую силу и отдал её защите родной земли. Богатырь этот – Илья Муромец. Однако отец Саши не вспомнил про Илью Муромца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ша рос, как росли тогда все дети небогатых дворян,- без особого присмотра, без гувернёров и хороших учителей. К тому же генерал был скуповат и не любил лишней траты денег. Но у Саши все, же нашлись прекрасные наставники. С ними было легко говорить, и они рассказывали такое, отчего дух захватывало. Это были книги по военной истории в отцовской библиотеке. Чего стоили, например, «Сравнительные жизнеописания» древнегреческого писателя Плутарха! Все великие полководцы древнего мира жили на страницах этой книги. В воображении мальчика они сходили со страниц книги в его комнату, строили свои войска и вели их в сражения. В маленькой комнате тихого московского дома трубили слоны Пирра, мчались колесницы персов, Александр Македонский на своём любимом Буцефале вёл в атаку непобедимых македонян, и его пурпурный плащ и серебряный шлем озаряли равнину бо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нравились Саше Ганнибал и Цезарь. Дерзкие, стремительные, умные, они были для него вершинами в роду человечес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теперь у детей у Саши тогда были игрушечные солдатики. Только играл он ими умно. Его солдатики не налетали, друг на друга как попало. Нет. Они совершали марши по горам и болотам, укрывались в засадах, обманывали неприятеля ложным отступлением, строились в фалангу, в когорту, выжидали момент для атаки и стремительно бросались на врага. Вместе с Ганнибалом и Цезарем солдатики Саши Суворова прошли все трудные дороги в Европе и Африке, повторили все сражения великих полководцев: и засаду у Тразименского озера, и битву при Фарсале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ины Ганнибала и Цезаря были сильными, крепкими, они могли долго идти по пустыне, не боялись жары, холода, жажды. А Саша, как уже говорилось, был на редкость слабым. Какой же он товарищ героям? И тогда маленький Суворов решил стать силь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т, что генералиссимус Суворов провёл 60 сражений и боёв и одержал 60 побед. Правильнее будет считать на одну больше: 61 сражение и 61 победа. Первый бой с собственной слабостью, и победа, одержанная над ней, должна быть по справедливости отнесена к самым знаменитым и удивительным победам полковод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ша занимается гимнастикой, обливается холодной водой, в стужу не кутается, ходит в лёгкой одежде. В отцовском имении он ждёт проливного дождя, чтобы проскакать верхом на лошади под секущими струями, когда грохочет гром и сверкают молнии. Потом, став командиром, он всегда будет в самой гуще боя, его тонкая шпага будет разить неприятельских гренадёров в рукопашных схватках, он будет в осенние холода носить летний полотняный китель и сменит его на тёплый только тогда, когда всему войску выдадут зимнее обмундирование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ый хозяйством, генерал майор не видел, как крепнет его сын. Страсть сына к военному делу по-прежнему огорчала его, и он по-прежнему был непреклонен в определении судьбы Саши. Только случай изменил ход жизни. Однажды, к Суворовым приехал старинный друг Василия Ивановича, тоже генерал, прадед Пушкина, «арап Петра Великого» Ганнибал. Друзья долго говорили о разных делах, и Василий Иванович не упустил случая пожаловаться на упрямство сына. Ганнибал взялся поговорить с мальчи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идя в своей комнате,- пишет К. Осипов,- Александр предавался любимому занятию – разыгрывал при помощи игрушечных солдатиков одно из знаменитых сражений. Ганнибал стал с интересом наблюдать. Вскоре он заметил, что это не просто игра: мальчик довольно свободно ориентировался в тактических сложностях манёвра. Ганнибал стал подавать свои советы. Маленький Суворов ловил их на лету, иногда соглашался, иногда спорил. Завязалась оживлённая беседа о военных правилах, о великих полководцах, и старый генерал поразился меткости суждений мальчика. Он вернулся к Василию Ивановичу и категорически заявил, что вопрос о призвании Александра решён им самим, и притом вполне прави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Если бы жив был батюшка Пётр Алексеевич (Пётр І), — добавил он, — поцеловал бы его лоб и определил бы обучаться военному де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ий Иванович хотел было позвать мальчика, но Ганнибал остановил 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ет, брат, не зови его сюда: его беседа лучше нашей. С такими гостями как у него уйдёт он далек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было решено будущее Александра Суворова. Одиннадцати лет он был записан в знаменитый лейб-гвардии Семёновский полк солдатом-мушкетё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 лет будущий генералиссимус учился военному делу дома, постигая арифметику, геометрию, тригонометрию, фортификацию, инженерное дело, артиллерию. В 17 лет он получил чин капрала, а через год после этого начал службу в полку, в 3-ей роте. Офицерский чин поручика был присвоен ему почти через семь лет службы. Его воинское звание менялось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7 год — капр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50 год — подпрапорщ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51 год — серж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54 год — поруч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56 год — премьер-май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56 год — подполков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62 год — полков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68 год — бригад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70 год — генерал-май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74 год — генерал-поруч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86 год — генерал-анше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94 год — генерал-фельдмарш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99 год — генералиссим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 походов войска Суворова захватили у неприятеля 609 знамён, 2670 пушек, 107 судов, 50 000 пле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ководец был награждён русскими орден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я Первозванного, Георгия 1,2 и 3 степеней, Владимира 1 степен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андра Невского, Анны 1 степени, Иоанна Иерусалимск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усск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ого орла, Красного орла, «За доблесть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трийским орденом Марии-Терези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варск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го льва и Губерт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дински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вещения, Маврикия и Лазаря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ск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го орла и Станисл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мельской богородицы и Святого Лазар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беду при Рымнике Суворов получил титул графа Рымникског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 взятие у французов итальянской крепости Мантуи—князя Италий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 победу над турками он был возведён австрийцами в титул графа Священной Римской Импе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Советское время был учреждён орден Суворова трёх степе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не было бы смысла перечислять все эти ордена и титулы, если бы не было у Суворова самой высокой награды – любви солдат и уважения народа. Ведь иные вельможи лестью, низкопоклонством добывались орденов больше и титулов пышнее. Но кто помнит их? О Суворове же память веч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29:00Z</dcterms:created>
  <dc:creator>Admin</dc:creator>
  <dc:description/>
  <cp:keywords/>
  <dc:language>en-US</dc:language>
  <cp:lastModifiedBy>SYSTEM</cp:lastModifiedBy>
  <dcterms:modified xsi:type="dcterms:W3CDTF">2011-09-07T12:29:00Z</dcterms:modified>
  <cp:revision>2</cp:revision>
  <dc:subject/>
  <dc:title/>
</cp:coreProperties>
</file>