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предпринимательскому праву</w:t>
      </w:r>
    </w:p>
    <w:p>
      <w:pPr>
        <w:pStyle w:val="Normal"/>
        <w:suppressAutoHyphens w:val="tru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sz w:val="28"/>
          <w:szCs w:val="32"/>
        </w:rPr>
        <w:t>На тему:</w:t>
      </w:r>
      <w:r>
        <w:rPr>
          <w:rFonts w:cs="Times New Roman" w:ascii="Times New Roman" w:hAnsi="Times New Roman"/>
          <w:bCs/>
          <w:sz w:val="28"/>
          <w:szCs w:val="32"/>
        </w:rPr>
        <w:t xml:space="preserve"> "Правовое регулирование рынка ценных бумаг в Российской Федерации"</w:t>
      </w:r>
    </w:p>
    <w:p>
      <w:pPr>
        <w:pStyle w:val="Normal"/>
        <w:suppressAutoHyphens w:val="tru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Выполнила</w:t>
      </w:r>
    </w:p>
    <w:p>
      <w:pPr>
        <w:pStyle w:val="Normal"/>
        <w:suppressAutoHyphens w:val="tru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студентка 4-го курса</w:t>
      </w:r>
    </w:p>
    <w:p>
      <w:pPr>
        <w:pStyle w:val="Normal"/>
        <w:suppressAutoHyphens w:val="tru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заочной формы обучения</w:t>
      </w:r>
    </w:p>
    <w:p>
      <w:pPr>
        <w:pStyle w:val="Normal"/>
        <w:suppressAutoHyphens w:val="tru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юридического факультет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2010г</w:t>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одержание</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виды и правовое регулирование рынка ценных бумаг</w:t>
      </w:r>
    </w:p>
    <w:p>
      <w:pPr>
        <w:pStyle w:val="Normal"/>
        <w:suppressAutoHyphens w:val="true"/>
        <w:autoSpaceDE w:val="false"/>
        <w:spacing w:lineRule="auto" w:line="360" w:before="0" w:after="0"/>
        <w:rPr>
          <w:rFonts w:ascii="Times New Roman" w:hAnsi="Times New Roman" w:cs="Times New Roman"/>
          <w:iCs/>
          <w:sz w:val="28"/>
          <w:szCs w:val="28"/>
        </w:rPr>
      </w:pPr>
      <w:r>
        <w:rPr>
          <w:rFonts w:cs="Times New Roman" w:ascii="Times New Roman" w:hAnsi="Times New Roman"/>
          <w:sz w:val="28"/>
          <w:szCs w:val="28"/>
        </w:rPr>
        <w:t>2. Понятие и виды эмиссионных ценных бумаг</w:t>
      </w:r>
    </w:p>
    <w:p>
      <w:pPr>
        <w:pStyle w:val="Normal"/>
        <w:suppressAutoHyphens w:val="tru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1 Эмиссия ценных бумаг</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рофессиональные участники рынка ценных бума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Основы государственного регулирования рынка ценных бумаг</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4.1 </w:t>
      </w:r>
      <w:r>
        <w:rPr>
          <w:rFonts w:cs="Times New Roman" w:ascii="Times New Roman" w:hAnsi="Times New Roman"/>
          <w:bCs/>
          <w:sz w:val="28"/>
          <w:szCs w:val="28"/>
        </w:rPr>
        <w:t>Лицензирование деятельности профессиональных участников рынка ценных бумаг</w:t>
      </w:r>
    </w:p>
    <w:p>
      <w:pPr>
        <w:pStyle w:val="Normal"/>
        <w:suppressAutoHyphens w:val="true"/>
        <w:autoSpaceDE w:val="false"/>
        <w:spacing w:lineRule="auto" w:line="360" w:before="0" w:after="0"/>
        <w:rPr/>
      </w:pPr>
      <w:r>
        <w:rPr>
          <w:rFonts w:cs="Times New Roman" w:ascii="Times New Roman" w:hAnsi="Times New Roman"/>
          <w:bCs/>
          <w:sz w:val="28"/>
          <w:szCs w:val="28"/>
        </w:rPr>
        <w:t>4.2 Организация федерального органа исполнительной власти по рынку ценных бумаг</w:t>
      </w:r>
    </w:p>
    <w:p>
      <w:pPr>
        <w:pStyle w:val="Normal"/>
        <w:suppressAutoHyphens w:val="true"/>
        <w:autoSpaceDE w:val="false"/>
        <w:spacing w:lineRule="auto" w:line="360" w:before="0" w:after="0"/>
        <w:rPr/>
      </w:pPr>
      <w:r>
        <w:rPr>
          <w:rFonts w:cs="Times New Roman" w:ascii="Times New Roman" w:hAnsi="Times New Roman"/>
          <w:bCs/>
          <w:sz w:val="28"/>
          <w:szCs w:val="28"/>
        </w:rPr>
        <w:t>4.3 Поддержание законности и конкурентной среды на рынке ценных бумаг</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4 Создание условий для деятельности саморегулируемых организаций профессиональных участников рынка ценных бумаг</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являясь сложной иерархической структурой, состоит из множества взаимосвязанных элементов, в совокупности представляющих механизм функционирования эконом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 лишь один из видов рынка, призванный, с одной стороны, способствовать развитию так называемых первичных рынков (товарного рынка, рынка работ, рынка услуг и т.д.), а с другой - решать собственные задачи, способствовать реализации функций, направленных на обеспечение процесса инвестиций в производство и сферу услуг, получение прибыли от операций на рынке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еста, роли рынка ценных бумаг в экономике, в решении задач, стоящих перед государством и обществом, позволяет выбрать наиболее адекватные пути и способы регулирования возникающих отно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призван обеспечивать бесперебойное финансирование первичных рынков - товарного, рынка услуг и других путем предоставления возможностей по получению участниками рынка необходимых финансовых ресурсов для развития производственно-хозяйственн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ыночной экономике играет финансовый рынок, состоящий из денежного рынка и рынка капита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апиталов, в свою очередь, состоит из фондового рынка и кредитного рынка. Фондовый рынок составляет часть рынка ценных бумаг. На фондовом рынке обращаются лишь эмиссионные (инвестиционные) ценные бумаги, отвечающие требованиям, установленным в Законе о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ценных бумаг относится не к фондовому, а к денежному и товарному рынкам. Так, к ценным бумагам товарного рынка относятся коносаменты, товарные векселя и варранты, а к ценным бумагам денежного рынка - чеки, аккредитивы и другие ценные бумаги, связанные с обращением денежных средств на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учитывать, что в условиях развития современного рынка все большую роль играют так называемые производные инструменты (деривативы) финансового, денежного и товарного рынков (фьючерсы, в том числе на базе индекса акций или валюты, свопы и т.п.), которые с точки зрения действующего гражданского законодательства России не являются ценными бумагами, но значение которых постоянно возраста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сто рынка ценных бумаг определяется его ролью и функциями в структуре рыночной экономики. Он призван обслуживать нормальное функционирование первичных рынков, являясь производным комплексным образованием, тесно связанным как с рынком капиталов и денежным рынком, так и с рынком товаров, работ и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онятие виды и правовое регулирование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ынок ценных бумаг" является не только правовой, но и экономической категорией, имеющей огромное значение для развития экономики современного государства. Рынок ценных бумаг — составная часть финансового рынка. Определяя место рынка ценных бумаг в рыночной экономике, исследователи, прежде всего, разделяют финансовый рынок на денежный рынок и рынок капиталов. Рынок капиталов, в свою очередь, состоит из фондового рынка и кредитного рынка. Фондовый рынок составляет часть рынка ценных бумаг. На фондовом рынке обращаются лишь эмиссионные (инвестиционные) ценные бумаги, отвечающие требованиям, установленным в Федеральном законе от 22 апреля 1996 г. № 39-ФЗ "О рынке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 точки зрения экономической теории рынок ценных бумаг как сегмент финансового рынка, обеспечивающего распределение денежных средств между участниками экономических отношений, охватывает как кредитные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егального правового понятия рынка ценных бумаг действующее российское законодательство не содержит. В правовой литературе термин "рынок ценных бумаг" также раскрывается по-разному, единого его определения юридическая наука не выработала. Так, с точки зрения исследователей гражданско-правовых отношений рынок ценных бумаг может быть определен как совокупность сделок, совершаемых участниками имущественного оборота по поводу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приемлемая для цивилистической науки, является слишком узкой для предпринимательского права и обоснованно критикуется исследователями, предлагающими более широкое определение понятия рынка ценных бумаг, понимая его как совокупность отношений между его участниками (субъектами) по поводу объектов рын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наш взгляд, такое широкое определение может быть применено к любому рынку, как ценных бумаг, так и товарному или финансовому, т.е. оно не отражает специфики определяемого понятия. Более точной представляется следующая формулировка: рынок ценных бумаг представляет собой сферу обращения ценных бумаг, обладающих свойствами специфического товара, по особым правилам и в рамках определенной территории между субъектами, осуществляющими или иным образом воздействующими на их выпуск, обращение и погаш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ходя из различных критериев, возможна классификация рынков ценных бумаг на виды. В зависимости от территории охвата рынки ценных бумаг могут быть международными, национальными (в рамках одного государства), региональными и местны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 точки зрения предмета, относительно которого складываются отношения между участниками рынка, можно выделить рынок акций, рынок облигаций, в том числе государственных, рынок иных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в виду специфику первоначального размещения и дальнейшего обращения ценных бумаг (связи объектов рынка ценных бумаг с их выпуском и обращением), рынки ценных бумаг можно классифицировать на первичные (возникающие при эмиссии ценных бумаг) и вторичные (имеющие место при перераспределении ценных бумаг). Причем в свою очередь вторичный рынок, в зависимости от участия или неучастия в его функционировании фондовой биржи в качестве посредника при совершении сделок с ценными бумагами, разделяется на биржевой и небиржев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еря за классификационный критерий характер и особенности эмитента (предопределяющие особенности регулирования эмиссии и обращения), можно подразделить рынок ценных бумаг на рынок</w:t>
      </w:r>
      <w:r>
        <w:rPr>
          <w:rFonts w:cs="Times New Roman" w:ascii="Times New Roman" w:hAnsi="Times New Roman"/>
          <w:iCs/>
          <w:sz w:val="28"/>
          <w:szCs w:val="28"/>
        </w:rPr>
        <w:t xml:space="preserve"> </w:t>
      </w:r>
      <w:r>
        <w:rPr>
          <w:rFonts w:cs="Times New Roman" w:ascii="Times New Roman" w:hAnsi="Times New Roman"/>
          <w:sz w:val="28"/>
          <w:szCs w:val="28"/>
        </w:rPr>
        <w:t>корпоративных ценных бумаг и рынок государственных ценных бумаг. В зависимости от срока, на который привлекаются денежные средства, в составе рынка ценных бумаг, так же как и в составе рынка банковских кредитов, выделяются денежный рынок (срок привлечения денег менее одного года) и рынок капиталов (срок привлечения денег более одного года). В зависимости от степени урегулированности отношений на рынке исследователи предлагают выделять организованный рынок ценных бумаг, в рамках которого существуют биржевой рынок и рынок, функционирующий на площадках организаторов торговли на рынке ценных бумаг — профессиональных участников рынка, и неорганизованный рынок ценных бумаг, участниками которого могут быть физические лица-непредприниматели. По сроку исполнения заключаемых на рынке сделок с ценными бумагами выделяют кассовый рынок и срочный рынок ценных бумаг. Кассовый рынок предполагает исполнение сделок в течение 1—2 дней, а срочный рынок — заключение сделок со сроком исполнения более двух рабочих дней, чаще всего со сроком исполнения три месяц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авовое регулирование рынка ценных бумаг в Российской Федерации осуществляется целым комплексом нормативных правовых актов различной юридической силы, затрагивающих разные аспекты функционирования рын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ежде всего, следует назвать Федеральный закон от 22 апреля 1996 г. № 39-ФЗ "О рынке ценных бумаг" (далее — Закон о рынке ценных бумаг). В указанном законе определяются важнейшие основы функционирования рынка ценных бумаг, в частности основные положения, определяющие место государства в регулировании соответствующих отношений. Закон регулирует отношения, возникающие при эмиссии и обращении эмиссионных ценных бумаг независимо от типа эмитента, при обращении иных ценных бумаг в случаях, предусмотренных федеральными законами, а также особенности создания и деятельности профессиональных участников рынка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алее, большое значение имеет Федеральный закон от 5 марта 1999 Г. № 46-ФЗ "О защите прав и законных интересов инвесторов на рынке ценных бумаг". Действие данного Федерального закона направлено на обеспечение государственной и общественной защиты прав и законных интересов физических и юридических лиц, объектом инвестирования которых являются эмиссионные ценные бумаги, а также определение порядка выплаты компенсаций и предоставления иных форм возмещения ущерба инвесторам — физическим лицам, причиненного противоправными действиями эмитентов и других участников рынка ценных бумаг на рынке ценных бумаг. Закон устанавливает условия предоставления профессиональными участниками услуг инвесторам, не являющимся профессиональными участниками; формулирует дополнительные требования к профессиональным участникам, предоставляющим услуги инвесторам на рынке ценных бумаг; закрепляет дополнительные условия размещения эмиссионных ценных бумаг среди неограниченного круга инвесторов на рынке ценных бумаг; регулирует осуществление дополнительных мер по защите прав и законных интересов инвесторов на рынке ценных бумаг и ответственность эмитентов и иных лиц за нарушение этих прав и интересов. Федеральный закон от 23 июня 1999 г. № 117-ФЗ "О защите конкуренции на рынке финансовых услуг", который регулирует отношения, влияющие на конкуренцию на рынке ценных бумаг, рынке банковских услуг, рынке страховых услуг и рынке иных финансовых услуг и связанные с защитой конкуренции на рынке финансовых услуг. Закон формулирует понятия, в частности, конкуренции на рынке финансовых услуг, недобросовестной конкуренции на рынке финансовых услуг, доминирующего положения финансовой организации, а также устанавливает условия и пределы государственного контроля за концентрацией капитала на рынке финансовых услуг. Федеральный закон от 29 июля 1998 г. № 136-ФЗ "Об особенностях эмиссии и обращения государственных и муниципальных ценных бумаг" устанавливает 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r>
        <w:rPr>
          <w:rFonts w:cs="Times New Roman" w:ascii="Times New Roman" w:hAnsi="Times New Roman"/>
          <w:iCs/>
          <w:sz w:val="28"/>
          <w:szCs w:val="28"/>
        </w:rPr>
        <w:t xml:space="preserve"> </w:t>
      </w:r>
      <w:r>
        <w:rPr>
          <w:rFonts w:cs="Times New Roman" w:ascii="Times New Roman" w:hAnsi="Times New Roman"/>
          <w:sz w:val="28"/>
          <w:szCs w:val="28"/>
        </w:rPr>
        <w:t>процедуру эмиссии государственных и муниципальных ценных бумаг и особенности их обращения; порядок раскрытия информации эмитентами указанных ценных бумаг в части, не регламентированной законодательством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Для регулирования отношений на рынке ценных бумаг важны также положения Федерального закона от 26 декабря 1995 г. </w:t>
      </w:r>
      <w:r>
        <w:rPr>
          <w:rFonts w:cs="Times New Roman" w:ascii="Times New Roman" w:hAnsi="Times New Roman"/>
          <w:iCs/>
          <w:sz w:val="28"/>
          <w:szCs w:val="28"/>
        </w:rPr>
        <w:t xml:space="preserve">№ </w:t>
      </w:r>
      <w:r>
        <w:rPr>
          <w:rFonts w:cs="Times New Roman" w:ascii="Times New Roman" w:hAnsi="Times New Roman"/>
          <w:sz w:val="28"/>
          <w:szCs w:val="28"/>
        </w:rPr>
        <w:t xml:space="preserve">208-ФЗ "Об акционерных обществах". Федерального закона от 25 февраля 1999 г. </w:t>
      </w:r>
      <w:r>
        <w:rPr>
          <w:rFonts w:cs="Times New Roman" w:ascii="Times New Roman" w:hAnsi="Times New Roman"/>
          <w:iCs/>
          <w:sz w:val="28"/>
          <w:szCs w:val="28"/>
        </w:rPr>
        <w:t xml:space="preserve">№ </w:t>
      </w:r>
      <w:r>
        <w:rPr>
          <w:rFonts w:cs="Times New Roman" w:ascii="Times New Roman" w:hAnsi="Times New Roman"/>
          <w:sz w:val="28"/>
          <w:szCs w:val="28"/>
        </w:rPr>
        <w:t xml:space="preserve">39-ФЗ "Об инвестиционной деятельности в Российской Федерации, осуществляемой в форме капитальных вложений". Гражданского кодекса РФ, Бюджетного кодекса РФ, Кодекса РФ об административных правонарушениях и пр. Среди подзаконных актов, занимающих свое место в системе правового регулирования отношений на рынке ценных бумаг, следует назвать, например. Указ Президента РФ от 18 августа 1996 г. </w:t>
      </w:r>
      <w:r>
        <w:rPr>
          <w:rFonts w:cs="Times New Roman" w:ascii="Times New Roman" w:hAnsi="Times New Roman"/>
          <w:iCs/>
          <w:sz w:val="28"/>
          <w:szCs w:val="28"/>
        </w:rPr>
        <w:t xml:space="preserve">№ </w:t>
      </w:r>
      <w:r>
        <w:rPr>
          <w:rFonts w:cs="Times New Roman" w:ascii="Times New Roman" w:hAnsi="Times New Roman"/>
          <w:sz w:val="28"/>
          <w:szCs w:val="28"/>
        </w:rPr>
        <w:t>1210 "О мерах по защите прав акционеров и обеспечению интересов государства как собственника и акционера" Указ Президента РФ от 16 сентября 1997 г. № 1034 "Об обеспечении прав инвесторов и акционеров на рынке ценных бумаг в Российской Федерации" , Постановление Правительства РФ от 12 августа 1998 г. № 934 "Об утверждении порядка наложения ареста на ценные бумаги". Постановление Правительства РФ от 3 июня 1992 г. № 376 "Об упорядочении производства бланков ценных бумаг в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регулировании различных аспектов рынка ценных бумаг играют нормативные акты федерального органа исполнительной власти по рынку ценных бумаг, поскольку именно этот орган исполнительной власти проводит государственную политику в области рынка ценных бумаг. В качестве примера можно привести Стандарты эмиссии акций, размещаемых при учреждении акционерных обществ, и их проспектов эмиссии, утвержденные Постановлением ФКЦБ России от 3 июля 2002 г. </w:t>
      </w:r>
      <w:r>
        <w:rPr>
          <w:rFonts w:cs="Times New Roman" w:ascii="Times New Roman" w:hAnsi="Times New Roman"/>
          <w:iCs/>
          <w:sz w:val="28"/>
          <w:szCs w:val="28"/>
        </w:rPr>
        <w:t xml:space="preserve">№ </w:t>
      </w:r>
      <w:r>
        <w:rPr>
          <w:rFonts w:cs="Times New Roman" w:ascii="Times New Roman" w:hAnsi="Times New Roman"/>
          <w:sz w:val="28"/>
          <w:szCs w:val="28"/>
        </w:rPr>
        <w:t>25/пс^, Стандарты эмиссии дополнительных акций, размещаемых путем конвертации, облигаций, конвертируемых в дополнительные акции, и их проспектов эмиссии, утвержденные Постановлением ФКЦБ России от 30 апреля 2002 г.№ 1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рынка ценных бумаг включает также ряд внутренних (локальных) нормативных актов, в частности внутренних актов акционерных обществ (уставов, положений и т.п.), профессиональных участников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нятие и виды эмиссионных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рынка ценных бумаг являются эмиссионные ценные бумаги, именно в отношении них возникают, изменяются и прекращаются права и обязанности субъектов рынка. Легальное понятие эмиссионной ценной бумаги содержится в Законе о рынке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соответствии со ст. 2 указанного закона </w:t>
      </w:r>
      <w:r>
        <w:rPr>
          <w:rFonts w:cs="Times New Roman" w:ascii="Times New Roman" w:hAnsi="Times New Roman"/>
          <w:bCs/>
          <w:sz w:val="28"/>
          <w:szCs w:val="28"/>
        </w:rPr>
        <w:t xml:space="preserve">эмиссионная ценная бумага </w:t>
      </w:r>
      <w:r>
        <w:rPr>
          <w:rFonts w:cs="Times New Roman" w:ascii="Times New Roman" w:hAnsi="Times New Roman"/>
          <w:sz w:val="28"/>
          <w:szCs w:val="28"/>
        </w:rPr>
        <w:t>— это любая ценная бумага, в том числе бездокументарная,</w:t>
      </w:r>
      <w:r>
        <w:rPr>
          <w:rFonts w:cs="Times New Roman" w:ascii="Times New Roman" w:hAnsi="Times New Roman"/>
          <w:bCs/>
          <w:sz w:val="28"/>
          <w:szCs w:val="28"/>
        </w:rPr>
        <w:t xml:space="preserve"> </w:t>
      </w:r>
      <w:r>
        <w:rPr>
          <w:rFonts w:cs="Times New Roman" w:ascii="Times New Roman" w:hAnsi="Times New Roman"/>
          <w:sz w:val="28"/>
          <w:szCs w:val="28"/>
        </w:rPr>
        <w:t xml:space="preserve">которая характеризуется одновременно следующими </w:t>
      </w:r>
      <w:r>
        <w:rPr>
          <w:rFonts w:cs="Times New Roman" w:ascii="Times New Roman" w:hAnsi="Times New Roman"/>
          <w:bCs/>
          <w:sz w:val="28"/>
          <w:szCs w:val="28"/>
        </w:rPr>
        <w:t>признак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ается выпуск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исходя из смысла приведенного законодательного определения, если какие-либо имущественные или неимущественные права по условиям их возникновения и обращения отвечают вышеприведенным признакам, то независимо от формы их закрепления (документарной или без документарной) их следует признавать эмиссионными ценными бумагами. Эмиссионные бумаги, являющиеся' в соответствии с законом объектами рынка ценных бумаг, — это акции, облигации и опционы эмитен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кция представляет собой эмиссионную ценную бумагу, закрепляющую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лигация — это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цион эмитента — это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Опцион эмитента является именной ценной бумагой. Принятие решения о размещении опционов эмитента и их размещение осуществляются в соответствии с установленными федеральными законами правилами размещения цен- ных бумаг, конвертируемых в акции. При этом цена размещения акций во исполнение требований по опционам эмитента определяется в соответствии с ценой, определенной в таком опцио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основании положений закона можно выделить основные виды эмиссионных ценных бумаг. Прежде всего, по критерию необходимости идентификации (определения) владельца ценной бумаги для осуществления прав по ней эмиссионные ценные бумаги могут быть именными и на предъявите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ые эмиссионные ценные бумаги — это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 Именные эмиссионные ценные бумаги могут выпускаться только в бездокументарной форме, за исключением случаев, предусмотренных федеральными зако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 Эмиссионные ценные бумаги на предъявителя могут выпускаться только в документарной форм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зависимости от формы выпуска ценной бумаги они могу быть документарными и бездокументарными. При документарной форме эмиссионных ценных бумаг их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ертификат эмиссионной ценной бумаги при ее документарной форме представляет собой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 В случае же выпуска эмиссионных ценных бумаг в бездокументарной форме владелец таких ценных бумаг устанавливается не на основании сертификата, а на основании записи в системе ведения реестра владельцев ценных бумаг или, в случае депонирования ценных бумаг, на основании записи по счету депо. Документами, удостоверяющими права, закрепленные ценной бумагой, при ее документарной форме, являются сертификат и решение о выпуске ценных бумаг. При бездокументарной форме эмиссионных ценных бумаг документом, удостоверяющим права, закрепленные ценной бумагой, является только решение о выпуске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миссионная ценная бумага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 мы уже отмечали, на каждую эмиссионную ценную бумагу на предъявителя ее владельцу выдается сертификат. Законом допускается выдача одного сертификата на две и более приобретаемые владельцем эмиссионные ценные бумаги на предъявителя одного выпуска. Решением о выпуске эмиссионных ценных бумаг на предъявителя, а в случаях, предусмотренных федеральными законами, решением о выпуске именных эмиссионных ценных бумаг может быть определено, что такие бумаги подлежат обязательному хранению в определенном эмитентом депозитарии (эмиссионные ценные бумаги с обязательным централизованным хранением). Сертификат эмиссионных ценных бумаг на предъявителя с обязательным централизованным хранением не может быть выдан на руки владельцу (владельцам) таки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ертификат эмиссионных ценных бумаг на предъявителя должен содержать реквизиты, предусмотренные ст. 18 Закона о рынке ценных бумаг. Требования к бланкам сертификатов эмиссионных ценных бумаг на предъявителя, за исключением бланков сертификатов эмиссионных ценных бумаг на предъявителя с обязательным централизованным хранением, устанавливаются нормативными правовыми актами Российской Федерации. Общее количество эмиссионных ценных бумаг на предъявителя, указанное во всех выданных эмитентом сертификатах, не должно превышать количество эмиссионных ценных бумаг на предъявителя в данном выпус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ертификат эмиссионной ценной бумаги должен содержать следующие обязательные реквизи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эмитента, место его нахождения и почтовый адре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категорию (тип)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 выпуска эмиссионных ценных бумаг и дату государственной регист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владельца, закрепленные эмиссионной ценной бумаг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 количества эмиссионных ценных бумаг, удостоверенных данным сертификатом;</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 общего количества эмиссионных ценных бумаг в данном выпуске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ие о том, подлежат ли эмиссионные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ие на то, что эмиссионные ценные бумаги являются эмиссионными ценными бумагами на предъявите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лица, осуществляющего функции исполнительного органа эмитента, и печать эмитен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реквизиты, предусмотренные законодательством Российской Федерации для конкретного вида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лучае расхождений между текстом решения о выпуске ценных бумаг и данными, приведенными в сертификате эмиссионной ценной бумаги, владелец имеет право требовать осуществления прав, закрепленных этой ценной бумагой, в объеме, установленном сертифика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autoSpaceDE w:val="false"/>
        <w:spacing w:lineRule="auto" w:line="360" w:before="0" w:after="0"/>
        <w:ind w:left="709" w:hanging="0"/>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 xml:space="preserve">2.1 </w:t>
      </w:r>
      <w:r>
        <w:rPr>
          <w:rFonts w:cs="Times New Roman" w:ascii="Times New Roman" w:hAnsi="Times New Roman"/>
          <w:bCs/>
          <w:iCs/>
          <w:sz w:val="28"/>
          <w:szCs w:val="28"/>
        </w:rPr>
        <w:t>Эмиссия ценных бумаг</w:t>
      </w:r>
    </w:p>
    <w:p>
      <w:pPr>
        <w:pStyle w:val="Style17"/>
        <w:suppressAutoHyphens w:val="true"/>
        <w:autoSpaceDE w:val="false"/>
        <w:spacing w:lineRule="auto" w:line="360" w:before="0" w:after="0"/>
        <w:ind w:left="709" w:hanging="0"/>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миссия ценных бумаг представляет собой установленную Законом о рынке ценных бумаг последовательность действий эмитента по размещению эмиссионных ценных бумаг. Положения закона конкретизированы нормами подзаконных актов, например. Стандартами эмиссии акций, размещаемых при учреждении акционерных обществ, и их проспектов эмиссии, утвержденных Постановлением ФКЦБ России от 3 июля 2002 г. № 25/ПС, Стандартами эмиссии дополнительных акций, размещаемых путем конвертации, облигаций, конвертируемых в дополнительные акции, и их проспектов эмиссии, утвержденных Постановлением ФКЦБ России от 30 апреля 2002 г. № 16/пс, и др.</w:t>
      </w:r>
    </w:p>
    <w:p>
      <w:pPr>
        <w:pStyle w:val="Style17"/>
        <w:suppressAutoHyphens w:val="tru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2 Этапами эмиссии эмиссионных ценных бумаг являются</w:t>
      </w:r>
    </w:p>
    <w:p>
      <w:pPr>
        <w:pStyle w:val="Style17"/>
        <w:suppressAutoHyphens w:val="tru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размещении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ие решения о выпуске (дополнительном выпуске)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sz w:val="28"/>
          <w:szCs w:val="28"/>
        </w:rPr>
        <w:t>государственная регистрация выпуска (дополнительного выпуска) эмиссионных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регистрация отчета об итогах выпуска (дополнительного выпуска) эмиссионных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ое содержание этапов эмиссии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нятие решения о размещении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цедура размещения эмиссионных ценных бумаг заключается в совокупности действий эмитента по отчуждению эмиссионных ценных бумаг первым владельцам. Размещение эмиссионных ценных бумаг производится путем заключения эмитентом гражданско-правовых сделок с первыми владельцами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2) Утверждение решения о выпуске (дополнительном выпуске)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пуск эмиссионных ценных бумаг — это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 Решение о выпуске ценных бумаг — документ, содержащий данные, достаточные для установления объема прав, закрепленных ценной бумагой. Решение о выпуске (дополнительном выпуске) эмиссионных ценных бумаг должно содержать, в частности, следующие сведения: полные сведения об эмитенте; дату принятия решения о размещении эмиссионных ценных бумаг; вид, категорию (тип) эмиссионных ценных бумаг; права владельца, закрепленные эмиссионной ценной бумагой; условия размещения эмиссионных ценных бумаг; указание, являются эмиссионные ценные бумаги именными или на предъявителя; номинальную стоимость эмиссионных ценных бумаг.</w:t>
      </w:r>
    </w:p>
    <w:p>
      <w:pPr>
        <w:pStyle w:val="Normal"/>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К решению о выпуске (дополнительном выпуске) эмиссионных ценных бумаг в документарной форме прилагается описание или</w:t>
      </w:r>
      <w:r>
        <w:rPr>
          <w:rFonts w:cs="Times New Roman" w:ascii="Times New Roman" w:hAnsi="Times New Roman"/>
          <w:bCs/>
          <w:iCs/>
          <w:sz w:val="28"/>
          <w:szCs w:val="28"/>
        </w:rPr>
        <w:t xml:space="preserve"> </w:t>
      </w:r>
      <w:r>
        <w:rPr>
          <w:rFonts w:cs="Times New Roman" w:ascii="Times New Roman" w:hAnsi="Times New Roman"/>
          <w:sz w:val="28"/>
          <w:szCs w:val="28"/>
        </w:rPr>
        <w:t>образец сертификата. Решение о выпуске ценных бумаг хозяйственного общества утверждается</w:t>
      </w:r>
      <w:r>
        <w:rPr>
          <w:rFonts w:cs="Times New Roman" w:ascii="Times New Roman" w:hAnsi="Times New Roman"/>
          <w:bCs/>
          <w:iCs/>
          <w:sz w:val="28"/>
          <w:szCs w:val="28"/>
        </w:rPr>
        <w:t xml:space="preserve"> </w:t>
      </w:r>
      <w:r>
        <w:rPr>
          <w:rFonts w:cs="Times New Roman" w:ascii="Times New Roman" w:hAnsi="Times New Roman"/>
          <w:sz w:val="28"/>
          <w:szCs w:val="28"/>
        </w:rPr>
        <w:t>советом директоров (наблюдательным советом) или органом,</w:t>
      </w:r>
      <w:r>
        <w:rPr>
          <w:rFonts w:cs="Times New Roman" w:ascii="Times New Roman" w:hAnsi="Times New Roman"/>
          <w:bCs/>
          <w:iCs/>
          <w:sz w:val="28"/>
          <w:szCs w:val="28"/>
        </w:rPr>
        <w:t xml:space="preserve"> </w:t>
      </w:r>
      <w:r>
        <w:rPr>
          <w:rFonts w:cs="Times New Roman" w:ascii="Times New Roman" w:hAnsi="Times New Roman"/>
          <w:sz w:val="28"/>
          <w:szCs w:val="28"/>
        </w:rPr>
        <w:t>осуществляющим в соответствии с федеральными законами</w:t>
      </w:r>
      <w:r>
        <w:rPr>
          <w:rFonts w:cs="Times New Roman" w:ascii="Times New Roman" w:hAnsi="Times New Roman"/>
          <w:bCs/>
          <w:iCs/>
          <w:sz w:val="28"/>
          <w:szCs w:val="28"/>
        </w:rPr>
        <w:t xml:space="preserve"> </w:t>
      </w:r>
      <w:r>
        <w:rPr>
          <w:rFonts w:cs="Times New Roman" w:ascii="Times New Roman" w:hAnsi="Times New Roman"/>
          <w:sz w:val="28"/>
          <w:szCs w:val="28"/>
        </w:rPr>
        <w:t>функции совета директоров (наблюдательного совета) этого хозяйственного</w:t>
      </w:r>
      <w:r>
        <w:rPr>
          <w:rFonts w:cs="Times New Roman" w:ascii="Times New Roman" w:hAnsi="Times New Roman"/>
          <w:bCs/>
          <w:iCs/>
          <w:sz w:val="28"/>
          <w:szCs w:val="28"/>
        </w:rPr>
        <w:t xml:space="preserve"> </w:t>
      </w:r>
      <w:r>
        <w:rPr>
          <w:rFonts w:cs="Times New Roman" w:ascii="Times New Roman" w:hAnsi="Times New Roman"/>
          <w:sz w:val="28"/>
          <w:szCs w:val="28"/>
        </w:rPr>
        <w:t>общества. Решение о выпуске (дополнительном выпуске)</w:t>
      </w:r>
      <w:r>
        <w:rPr>
          <w:rFonts w:cs="Times New Roman" w:ascii="Times New Roman" w:hAnsi="Times New Roman"/>
          <w:bCs/>
          <w:iCs/>
          <w:sz w:val="28"/>
          <w:szCs w:val="28"/>
        </w:rPr>
        <w:t xml:space="preserve"> </w:t>
      </w:r>
      <w:r>
        <w:rPr>
          <w:rFonts w:cs="Times New Roman" w:ascii="Times New Roman" w:hAnsi="Times New Roman"/>
          <w:sz w:val="28"/>
          <w:szCs w:val="28"/>
        </w:rPr>
        <w:t>эмиссионных ценных бумаг юридических лиц иных организационно-правовых форм утверждается высшим органом управления, если</w:t>
      </w:r>
      <w:r>
        <w:rPr>
          <w:rFonts w:cs="Times New Roman" w:ascii="Times New Roman" w:hAnsi="Times New Roman"/>
          <w:bCs/>
          <w:iCs/>
          <w:sz w:val="28"/>
          <w:szCs w:val="28"/>
        </w:rPr>
        <w:t xml:space="preserve"> </w:t>
      </w:r>
      <w:r>
        <w:rPr>
          <w:rFonts w:cs="Times New Roman" w:ascii="Times New Roman" w:hAnsi="Times New Roman"/>
          <w:sz w:val="28"/>
          <w:szCs w:val="28"/>
        </w:rPr>
        <w:t>иное не установлено федеральными законами.</w:t>
      </w:r>
      <w:r>
        <w:rPr>
          <w:rFonts w:cs="Times New Roman" w:ascii="Times New Roman" w:hAnsi="Times New Roman"/>
          <w:bCs/>
          <w:iCs/>
          <w:sz w:val="28"/>
          <w:szCs w:val="28"/>
        </w:rPr>
        <w:t xml:space="preserve"> </w:t>
      </w:r>
      <w:r>
        <w:rPr>
          <w:rFonts w:cs="Times New Roman" w:ascii="Times New Roman" w:hAnsi="Times New Roman"/>
          <w:sz w:val="28"/>
          <w:szCs w:val="28"/>
        </w:rPr>
        <w:t>Эмитент не вправе изменить решение о выпуске (дополнительном</w:t>
      </w:r>
      <w:r>
        <w:rPr>
          <w:rFonts w:cs="Times New Roman" w:ascii="Times New Roman" w:hAnsi="Times New Roman"/>
          <w:bCs/>
          <w:iCs/>
          <w:sz w:val="28"/>
          <w:szCs w:val="28"/>
        </w:rPr>
        <w:t xml:space="preserve"> </w:t>
      </w:r>
      <w:r>
        <w:rPr>
          <w:rFonts w:cs="Times New Roman" w:ascii="Times New Roman" w:hAnsi="Times New Roman"/>
          <w:sz w:val="28"/>
          <w:szCs w:val="28"/>
        </w:rPr>
        <w:t>выпуске) эмиссионных ценных бумаг в части объема прав по</w:t>
      </w:r>
      <w:r>
        <w:rPr>
          <w:rFonts w:cs="Times New Roman" w:ascii="Times New Roman" w:hAnsi="Times New Roman"/>
          <w:bCs/>
          <w:iCs/>
          <w:sz w:val="28"/>
          <w:szCs w:val="28"/>
        </w:rPr>
        <w:t xml:space="preserve"> </w:t>
      </w:r>
      <w:r>
        <w:rPr>
          <w:rFonts w:cs="Times New Roman" w:ascii="Times New Roman" w:hAnsi="Times New Roman"/>
          <w:sz w:val="28"/>
          <w:szCs w:val="28"/>
        </w:rPr>
        <w:t>эмиссионной ценной бумаге, установленных этим решением, после</w:t>
      </w:r>
      <w:r>
        <w:rPr>
          <w:rFonts w:cs="Times New Roman" w:ascii="Times New Roman" w:hAnsi="Times New Roman"/>
          <w:bCs/>
          <w:iCs/>
          <w:sz w:val="28"/>
          <w:szCs w:val="28"/>
        </w:rPr>
        <w:t xml:space="preserve"> </w:t>
      </w:r>
      <w:r>
        <w:rPr>
          <w:rFonts w:cs="Times New Roman" w:ascii="Times New Roman" w:hAnsi="Times New Roman"/>
          <w:sz w:val="28"/>
          <w:szCs w:val="28"/>
        </w:rPr>
        <w:t>государственной регистрации выпуска (дополнительного выпуска)</w:t>
      </w:r>
      <w:r>
        <w:rPr>
          <w:rFonts w:cs="Times New Roman" w:ascii="Times New Roman" w:hAnsi="Times New Roman"/>
          <w:bCs/>
          <w:iCs/>
          <w:sz w:val="28"/>
          <w:szCs w:val="28"/>
        </w:rPr>
        <w:t xml:space="preserve"> </w:t>
      </w:r>
      <w:r>
        <w:rPr>
          <w:rFonts w:cs="Times New Roman" w:ascii="Times New Roman" w:hAnsi="Times New Roman"/>
          <w:sz w:val="28"/>
          <w:szCs w:val="28"/>
        </w:rPr>
        <w:t>эмиссионных ценных бумаг.</w:t>
      </w:r>
      <w:r>
        <w:rPr>
          <w:rFonts w:cs="Times New Roman" w:ascii="Times New Roman" w:hAnsi="Times New Roman"/>
          <w:bCs/>
          <w:iCs/>
          <w:sz w:val="28"/>
          <w:szCs w:val="28"/>
        </w:rPr>
        <w:t xml:space="preserve"> </w:t>
      </w:r>
      <w:r>
        <w:rPr>
          <w:rFonts w:cs="Times New Roman" w:ascii="Times New Roman" w:hAnsi="Times New Roman"/>
          <w:sz w:val="28"/>
          <w:szCs w:val="28"/>
        </w:rPr>
        <w:t>В дальнейшем, при государственной регистрации выпуска ценных</w:t>
      </w:r>
      <w:r>
        <w:rPr>
          <w:rFonts w:cs="Times New Roman" w:ascii="Times New Roman" w:hAnsi="Times New Roman"/>
          <w:bCs/>
          <w:iCs/>
          <w:sz w:val="28"/>
          <w:szCs w:val="28"/>
        </w:rPr>
        <w:t xml:space="preserve"> </w:t>
      </w:r>
      <w:r>
        <w:rPr>
          <w:rFonts w:cs="Times New Roman" w:ascii="Times New Roman" w:hAnsi="Times New Roman"/>
          <w:sz w:val="28"/>
          <w:szCs w:val="28"/>
        </w:rPr>
        <w:t>бумаг, на каждом экземпляре решения о выпуске эмиссионных</w:t>
      </w:r>
      <w:r>
        <w:rPr>
          <w:rFonts w:cs="Times New Roman" w:ascii="Times New Roman" w:hAnsi="Times New Roman"/>
          <w:bCs/>
          <w:iCs/>
          <w:sz w:val="28"/>
          <w:szCs w:val="28"/>
        </w:rPr>
        <w:t xml:space="preserve"> </w:t>
      </w:r>
      <w:r>
        <w:rPr>
          <w:rFonts w:cs="Times New Roman" w:ascii="Times New Roman" w:hAnsi="Times New Roman"/>
          <w:sz w:val="28"/>
          <w:szCs w:val="28"/>
        </w:rPr>
        <w:t>ценных бумаг делается отметка о государственной регистрации выпуска</w:t>
      </w:r>
      <w:r>
        <w:rPr>
          <w:rFonts w:cs="Times New Roman" w:ascii="Times New Roman" w:hAnsi="Times New Roman"/>
          <w:bCs/>
          <w:iCs/>
          <w:sz w:val="28"/>
          <w:szCs w:val="28"/>
        </w:rPr>
        <w:t xml:space="preserve"> </w:t>
      </w:r>
      <w:r>
        <w:rPr>
          <w:rFonts w:cs="Times New Roman" w:ascii="Times New Roman" w:hAnsi="Times New Roman"/>
          <w:sz w:val="28"/>
          <w:szCs w:val="28"/>
        </w:rPr>
        <w:t>эмиссионных ценных бумаг и указывается присвоенный выпуску</w:t>
      </w:r>
      <w:r>
        <w:rPr>
          <w:rFonts w:cs="Times New Roman" w:ascii="Times New Roman" w:hAnsi="Times New Roman"/>
          <w:bCs/>
          <w:iCs/>
          <w:sz w:val="28"/>
          <w:szCs w:val="28"/>
        </w:rPr>
        <w:t xml:space="preserve"> </w:t>
      </w:r>
      <w:r>
        <w:rPr>
          <w:rFonts w:cs="Times New Roman" w:ascii="Times New Roman" w:hAnsi="Times New Roman"/>
          <w:sz w:val="28"/>
          <w:szCs w:val="28"/>
        </w:rPr>
        <w:t>эмиссионных ценных бумаг государственный регистрационный</w:t>
      </w:r>
      <w:r>
        <w:rPr>
          <w:rFonts w:cs="Times New Roman" w:ascii="Times New Roman" w:hAnsi="Times New Roman"/>
          <w:bCs/>
          <w:iCs/>
          <w:sz w:val="28"/>
          <w:szCs w:val="28"/>
        </w:rPr>
        <w:t xml:space="preserve"> </w:t>
      </w:r>
      <w:r>
        <w:rPr>
          <w:rFonts w:cs="Times New Roman" w:ascii="Times New Roman" w:hAnsi="Times New Roman"/>
          <w:sz w:val="28"/>
          <w:szCs w:val="28"/>
        </w:rPr>
        <w:t>номер.</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3) Государственная регистрация выпуска (дополнительного выпуска)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миссионные ценные бумаги, выпуск (дополнительный выпуск) которых не прошел государственную регистрацию, не подлежат размещению. 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ем открытой подписки или путем закрытой подписки среди круга лиц, число которых превышает 500. 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ая регистрация выпусков (дополнительных выпусков) эмиссионных ценных бумаг осуществляется федеральным органом исполнительной власти по рынку ценных бумаг или иным регистрирующим органом, определенным федеральным законом. Государственная регистрация выпуска (дополнительного выпуска) эмиссионных ценных бумаг осуществляется на основании заявления эмитента, к которому прилагаются решение о выпуске (дополнительном выпуске) ценных бумаг,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ценных бумаг, и других требований, соблюдение которых необходимо при осуществлении эмиссии ценных бумаг, и в случае, если регистрация выпуска (дополнительного выпуска) ценных бумаг должна сопровождаться регистрацией проспекта ценных бумаг, проспект ценных бумаг. При государственной регистрации выпуска эмиссионных ценных бумаг ему присваивается индивидуальный государственный регистрационный номе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аниями для отказа в государственной регистрации выпуска (дополнительного выпуска) эмиссионных ценных бумаг и регистрации проспекта ценных бумаг, в частности, являю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документов, представленных для государственной регистрации выпуска (дополнительного выпуска) эмиссионных ценных бумаг или регистрации проспекта ценных бумаг, и состава содержащихся в них сведений требованиям закон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Размещение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митент имеет право начинать размещение эмиссионных ценных бумаг только после государственной регистрации их выпуска, если иное не установлено законом, причем количество размещаемых эмиссионных ценных бумаг не должно превышать количества, указанного в решении о выпуске (дополнительном выпуске) эмиссионных ценных бумаг. Эмитент может разместить меньшее количество эмиссионных ценных бумаг, чем указано в решении о выпуске (дополнительном выпуске) эмиссионных ценных бумаг. Фактическое количество размещенных ценных бумаг указывается в отчете об итогах выпуска, представляемом на регистрацию. Эмитент обязан завершить размещение выпускаемых эмиссионных ценных бумаг не позднее одного года с даты государственной регистрации выпуска (дополнительного выпуска) таки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законом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Информация о цене размещения эмиссионных ценных бумаг может раскрываться в день начала размещения эмиссионных ценных бумаг. 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кроме случаев: эмиссии государственных ценных бумаг; предоставления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 ведения эмитентом ограничений на приобретение ценных бумаг нерезидентам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5) Государственная регистрация отчета об итогах выпуска (дополнительного выпуска) эмиссионных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 позднее 30 дней после завершения размещения эмиссионных ценных бумаг эмитент обязан представить отчет об итогах выпуска (дополнительного выпуска) эмиссионных ценных бумаг в регистрирующий орган. Отчет об итогах выпуска (дополнительного выпуска) эмиссионных ценных бумаг должен содержать следующую информа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ы начала и окончания размещения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фактическую цену размещения ценных бумаг (по видам ценных бумаг в рамках данного выпус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азмещенных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й объем поступлений за размещенные ценные бумаг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овременно с отчетом об итогах выпуска (дополнительного выпуска) эмиссионных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ета об итогах выпуска ценных бумаг, раскрытия информации, и иных требований, соблюдение которых необходимо при размещении ценных бумаг. Регистрирующий орган рассматривает отчет об итогах выпуска (дополнительного выпуска) эмиссионных ценных бумаг в двухн</w:t>
      </w:r>
      <w:r>
        <w:rPr>
          <w:rFonts w:cs="Times New Roman" w:ascii="Times New Roman" w:hAnsi="Times New Roman"/>
          <w:bCs/>
          <w:iCs/>
          <w:sz w:val="28"/>
          <w:szCs w:val="28"/>
        </w:rPr>
        <w:t>е</w:t>
      </w:r>
      <w:r>
        <w:rPr>
          <w:rFonts w:cs="Times New Roman" w:ascii="Times New Roman" w:hAnsi="Times New Roman"/>
          <w:sz w:val="28"/>
          <w:szCs w:val="28"/>
        </w:rPr>
        <w:t>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 На этом процедура эмиссии заверш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можно констатировать, что четкое законодательное регулирование этапов эмиссии ценных бумаг не только способствует нормальному функционированию рынка ценных бумаг, но и создает необходимые условия для защиты прав и интересов его субъектов, обеспечивает законность в сфере обращения ценных бумаг. Гарантией соблюдения законности служит также ответственность за недобросовестную эмиссию, установленная ст. 26 Закона о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3. Профессиональные участники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убъектами рынка ценных бумаг являются эмитенты, инвесторы, профессиональные участники, саморегулируемые организации, государство. Наибольший интерес с точки зрения функционирования рынка ценных бумаг представляет анализ деятельности профессиональных участников рынка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фессиональные участники рынка ценных бумаг — это юридические лица, которые осуществляют виды деятельности, указанные в гл. 2 Закона о рынке ценных бумаг, к числу которых относятся брокеры, дилеры, управляющие, клиринговые организации, депозитарии, держатели реестра, организаторы торговли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рокер. </w:t>
      </w:r>
      <w:r>
        <w:rPr>
          <w:rFonts w:cs="Times New Roman" w:ascii="Times New Roman" w:hAnsi="Times New Roman"/>
          <w:sz w:val="28"/>
          <w:szCs w:val="28"/>
        </w:rPr>
        <w:t>Профессиональный участник рынка ценных бумаг, осуществляющий</w:t>
      </w:r>
      <w:r>
        <w:rPr>
          <w:rFonts w:cs="Times New Roman" w:ascii="Times New Roman" w:hAnsi="Times New Roman"/>
          <w:iCs/>
          <w:sz w:val="28"/>
          <w:szCs w:val="28"/>
        </w:rPr>
        <w:t xml:space="preserve"> </w:t>
      </w:r>
      <w:r>
        <w:rPr>
          <w:rFonts w:cs="Times New Roman" w:ascii="Times New Roman" w:hAnsi="Times New Roman"/>
          <w:sz w:val="28"/>
          <w:szCs w:val="28"/>
        </w:rPr>
        <w:t>брокерскую деятельность, именуется брокером.</w:t>
      </w:r>
      <w:r>
        <w:rPr>
          <w:rFonts w:cs="Times New Roman" w:ascii="Times New Roman" w:hAnsi="Times New Roman"/>
          <w:iCs/>
          <w:sz w:val="28"/>
          <w:szCs w:val="28"/>
        </w:rPr>
        <w:t xml:space="preserve"> </w:t>
      </w:r>
      <w:r>
        <w:rPr>
          <w:rFonts w:cs="Times New Roman" w:ascii="Times New Roman" w:hAnsi="Times New Roman"/>
          <w:sz w:val="28"/>
          <w:szCs w:val="28"/>
        </w:rPr>
        <w:t>Правовое регулирование брокерской деятельности, помимо Закона</w:t>
      </w:r>
      <w:r>
        <w:rPr>
          <w:rFonts w:cs="Times New Roman" w:ascii="Times New Roman" w:hAnsi="Times New Roman"/>
          <w:iCs/>
          <w:sz w:val="28"/>
          <w:szCs w:val="28"/>
        </w:rPr>
        <w:t xml:space="preserve"> </w:t>
      </w:r>
      <w:r>
        <w:rPr>
          <w:rFonts w:cs="Times New Roman" w:ascii="Times New Roman" w:hAnsi="Times New Roman"/>
          <w:sz w:val="28"/>
          <w:szCs w:val="28"/>
        </w:rPr>
        <w:t>о рынке ценных бумаг, производится, в частности, Постановлением</w:t>
      </w:r>
      <w:r>
        <w:rPr>
          <w:rFonts w:cs="Times New Roman" w:ascii="Times New Roman" w:hAnsi="Times New Roman"/>
          <w:iCs/>
          <w:sz w:val="28"/>
          <w:szCs w:val="28"/>
        </w:rPr>
        <w:t xml:space="preserve"> </w:t>
      </w:r>
      <w:r>
        <w:rPr>
          <w:rFonts w:cs="Times New Roman" w:ascii="Times New Roman" w:hAnsi="Times New Roman"/>
          <w:sz w:val="28"/>
          <w:szCs w:val="28"/>
        </w:rPr>
        <w:t>ФКЦБ РФ от 11.10.1999 № 9 "Об утверждении правил</w:t>
      </w:r>
      <w:r>
        <w:rPr>
          <w:rFonts w:cs="Times New Roman" w:ascii="Times New Roman" w:hAnsi="Times New Roman"/>
          <w:iCs/>
          <w:sz w:val="28"/>
          <w:szCs w:val="28"/>
        </w:rPr>
        <w:t xml:space="preserve"> </w:t>
      </w:r>
      <w:r>
        <w:rPr>
          <w:rFonts w:cs="Times New Roman" w:ascii="Times New Roman" w:hAnsi="Times New Roman"/>
          <w:sz w:val="28"/>
          <w:szCs w:val="28"/>
        </w:rPr>
        <w:t>осуществления брокерской и дилерской деятельности на рынке</w:t>
      </w:r>
      <w:r>
        <w:rPr>
          <w:rFonts w:cs="Times New Roman" w:ascii="Times New Roman" w:hAnsi="Times New Roman"/>
          <w:iCs/>
          <w:sz w:val="28"/>
          <w:szCs w:val="28"/>
        </w:rPr>
        <w:t xml:space="preserve"> </w:t>
      </w:r>
      <w:r>
        <w:rPr>
          <w:rFonts w:cs="Times New Roman" w:ascii="Times New Roman" w:hAnsi="Times New Roman"/>
          <w:sz w:val="28"/>
          <w:szCs w:val="28"/>
        </w:rPr>
        <w:t>ценных бумаг Российской Федерации" ^ Постановлением ФКЦБ</w:t>
      </w:r>
      <w:r>
        <w:rPr>
          <w:rFonts w:cs="Times New Roman" w:ascii="Times New Roman" w:hAnsi="Times New Roman"/>
          <w:iCs/>
          <w:sz w:val="28"/>
          <w:szCs w:val="28"/>
        </w:rPr>
        <w:t xml:space="preserve"> </w:t>
      </w:r>
      <w:r>
        <w:rPr>
          <w:rFonts w:cs="Times New Roman" w:ascii="Times New Roman" w:hAnsi="Times New Roman"/>
          <w:sz w:val="28"/>
          <w:szCs w:val="28"/>
        </w:rPr>
        <w:t>РФ № 32, Минфина РФ № 108н от 11.12.2001 "Об утверждении</w:t>
      </w:r>
      <w:r>
        <w:rPr>
          <w:rFonts w:cs="Times New Roman" w:ascii="Times New Roman" w:hAnsi="Times New Roman"/>
          <w:iCs/>
          <w:sz w:val="28"/>
          <w:szCs w:val="28"/>
        </w:rPr>
        <w:t xml:space="preserve"> </w:t>
      </w:r>
      <w:r>
        <w:rPr>
          <w:rFonts w:cs="Times New Roman" w:ascii="Times New Roman" w:hAnsi="Times New Roman"/>
          <w:sz w:val="28"/>
          <w:szCs w:val="28"/>
        </w:rPr>
        <w:t>порядка ведения внутреннего учета сделок, включая срочные сделки</w:t>
      </w:r>
      <w:r>
        <w:rPr>
          <w:rFonts w:cs="Times New Roman" w:ascii="Times New Roman" w:hAnsi="Times New Roman"/>
          <w:iCs/>
          <w:sz w:val="28"/>
          <w:szCs w:val="28"/>
        </w:rPr>
        <w:t xml:space="preserve"> </w:t>
      </w:r>
      <w:r>
        <w:rPr>
          <w:rFonts w:cs="Times New Roman" w:ascii="Times New Roman" w:hAnsi="Times New Roman"/>
          <w:sz w:val="28"/>
          <w:szCs w:val="28"/>
        </w:rPr>
        <w:t>и операции с ценными бумагами профессиональными участниками</w:t>
      </w:r>
      <w:r>
        <w:rPr>
          <w:rFonts w:cs="Times New Roman" w:ascii="Times New Roman" w:hAnsi="Times New Roman"/>
          <w:iCs/>
          <w:sz w:val="28"/>
          <w:szCs w:val="28"/>
        </w:rPr>
        <w:t xml:space="preserve"> </w:t>
      </w:r>
      <w:r>
        <w:rPr>
          <w:rFonts w:cs="Times New Roman" w:ascii="Times New Roman" w:hAnsi="Times New Roman"/>
          <w:sz w:val="28"/>
          <w:szCs w:val="28"/>
        </w:rPr>
        <w:t>рынка ценных бумаг, осуществляющими брокерскую, дилерскую</w:t>
      </w:r>
      <w:r>
        <w:rPr>
          <w:rFonts w:cs="Times New Roman" w:ascii="Times New Roman" w:hAnsi="Times New Roman"/>
          <w:iCs/>
          <w:sz w:val="28"/>
          <w:szCs w:val="28"/>
        </w:rPr>
        <w:t xml:space="preserve"> </w:t>
      </w:r>
      <w:r>
        <w:rPr>
          <w:rFonts w:cs="Times New Roman" w:ascii="Times New Roman" w:hAnsi="Times New Roman"/>
          <w:sz w:val="28"/>
          <w:szCs w:val="28"/>
        </w:rPr>
        <w:t>деятельность и деятельность по управлению ценными бумагами"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Если брокер оказывает услуги по размещению эмиссионных ценных бумаг, он вправе приобрести за свой счет не размещенные в срок, предусмотренный договором, ценные бумаги. Законом установлено, что 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счетах), открываемом брокером в кредитной организации (специальный брокерский счет). Брокер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 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делки, совершаемые с использованием денежных средств и/или ценных бумаг, переданных брокером в заем, именуются маржинальными сделками. Условия договора займа, в том числе сумма займа или порядок ее определения, могут быть определены договором о брокерском обслуживании. При этом документом, удостоверяющим передачу в заем определенной денежной суммы или определенного количества ценных бумаг, признается отчет брокера о совершенных маржинальных сделках или иной документ, определенный условиями договора. Брокер вправе взимать с клиента проценты по предоставляемым займам. В качестве обеспечения обязательств клиента по предоставленным займам брокер вправе принимать только ценные бумаги, принадлежащие клиенту и/или приобретаемые брокером для клиента по маржинальным сделкам.</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 xml:space="preserve">Дилер. </w:t>
      </w:r>
      <w:r>
        <w:rPr>
          <w:rFonts w:cs="Times New Roman" w:ascii="Times New Roman" w:hAnsi="Times New Roman"/>
          <w:sz w:val="28"/>
          <w:szCs w:val="28"/>
        </w:rPr>
        <w:t>Профессиональный участник рынка ценных бумаг, осуществляющий</w:t>
      </w:r>
      <w:r>
        <w:rPr>
          <w:rFonts w:cs="Times New Roman" w:ascii="Times New Roman" w:hAnsi="Times New Roman"/>
          <w:iCs/>
          <w:sz w:val="28"/>
          <w:szCs w:val="28"/>
        </w:rPr>
        <w:t xml:space="preserve"> </w:t>
      </w:r>
      <w:r>
        <w:rPr>
          <w:rFonts w:cs="Times New Roman" w:ascii="Times New Roman" w:hAnsi="Times New Roman"/>
          <w:sz w:val="28"/>
          <w:szCs w:val="28"/>
        </w:rPr>
        <w:t>дилерскую деятельность, именуется дилером. Дилером мо</w:t>
      </w:r>
      <w:r>
        <w:rPr>
          <w:rFonts w:cs="Times New Roman" w:ascii="Times New Roman" w:hAnsi="Times New Roman"/>
          <w:iCs/>
          <w:sz w:val="28"/>
          <w:szCs w:val="28"/>
        </w:rPr>
        <w:t>жет быть только юридическое лицо, являющееся коммерческой организацией.</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авовое регулирование дилерской деятельности производится Законом о рынке ценных бумаг, а также иными актами, например. Постановлением ФКЦБ РФ от И октября 1999 г. № 9 "Об утверждении правил осуществления брокерской и дилерской деятельности на рынке ценных бумаг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В случае отсутствия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w:t>
      </w:r>
      <w:r>
        <w:rPr>
          <w:rFonts w:cs="Times New Roman" w:ascii="Times New Roman" w:hAnsi="Times New Roman"/>
          <w:sz w:val="28"/>
          <w:szCs w:val="28"/>
        </w:rPr>
        <w:t xml:space="preserve"> причиненных клиенту убытков.</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Управляющий. </w:t>
      </w:r>
      <w:r>
        <w:rPr>
          <w:rFonts w:cs="Times New Roman" w:ascii="Times New Roman" w:hAnsi="Times New Roman"/>
          <w:sz w:val="28"/>
          <w:szCs w:val="28"/>
        </w:rPr>
        <w:t>Профессиональный участник рынка ценных бумаг, осуществляющий</w:t>
      </w:r>
      <w:r>
        <w:rPr>
          <w:rFonts w:cs="Times New Roman" w:ascii="Times New Roman" w:hAnsi="Times New Roman"/>
          <w:iCs/>
          <w:sz w:val="28"/>
          <w:szCs w:val="28"/>
        </w:rPr>
        <w:t xml:space="preserve"> </w:t>
      </w:r>
      <w:r>
        <w:rPr>
          <w:rFonts w:cs="Times New Roman" w:ascii="Times New Roman" w:hAnsi="Times New Roman"/>
          <w:sz w:val="28"/>
          <w:szCs w:val="28"/>
        </w:rPr>
        <w:t>деятельность по управлению ценными бумагами, именуется</w:t>
      </w:r>
      <w:r>
        <w:rPr>
          <w:rFonts w:cs="Times New Roman" w:ascii="Times New Roman" w:hAnsi="Times New Roman"/>
          <w:iCs/>
          <w:sz w:val="28"/>
          <w:szCs w:val="28"/>
        </w:rPr>
        <w:t xml:space="preserve"> </w:t>
      </w:r>
      <w:r>
        <w:rPr>
          <w:rFonts w:cs="Times New Roman" w:ascii="Times New Roman" w:hAnsi="Times New Roman"/>
          <w:sz w:val="28"/>
          <w:szCs w:val="28"/>
        </w:rPr>
        <w:t>управляющим.</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Деятельностью по управлению ценными бумагами признается</w:t>
      </w:r>
      <w:r>
        <w:rPr>
          <w:rFonts w:cs="Times New Roman" w:ascii="Times New Roman" w:hAnsi="Times New Roman"/>
          <w:iCs/>
          <w:sz w:val="28"/>
          <w:szCs w:val="28"/>
        </w:rPr>
        <w:t xml:space="preserve"> </w:t>
      </w:r>
      <w:r>
        <w:rPr>
          <w:rFonts w:cs="Times New Roman" w:ascii="Times New Roman" w:hAnsi="Times New Roman"/>
          <w:sz w:val="28"/>
          <w:szCs w:val="28"/>
        </w:rPr>
        <w:t>осуществление юридическим лицом от своего имени за вознаграждение</w:t>
      </w:r>
      <w:r>
        <w:rPr>
          <w:rFonts w:cs="Times New Roman" w:ascii="Times New Roman" w:hAnsi="Times New Roman"/>
          <w:iCs/>
          <w:sz w:val="28"/>
          <w:szCs w:val="28"/>
        </w:rPr>
        <w:t xml:space="preserve"> </w:t>
      </w:r>
      <w:r>
        <w:rPr>
          <w:rFonts w:cs="Times New Roman" w:ascii="Times New Roman" w:hAnsi="Times New Roman"/>
          <w:sz w:val="28"/>
          <w:szCs w:val="28"/>
        </w:rPr>
        <w:t>в течение определенного срока доверительного управления</w:t>
      </w:r>
      <w:r>
        <w:rPr>
          <w:rFonts w:cs="Times New Roman" w:ascii="Times New Roman" w:hAnsi="Times New Roman"/>
          <w:iCs/>
          <w:sz w:val="28"/>
          <w:szCs w:val="28"/>
        </w:rPr>
        <w:t xml:space="preserve"> </w:t>
      </w:r>
      <w:r>
        <w:rPr>
          <w:rFonts w:cs="Times New Roman" w:ascii="Times New Roman" w:hAnsi="Times New Roman"/>
          <w:sz w:val="28"/>
          <w:szCs w:val="28"/>
        </w:rPr>
        <w:t>переданными ему во владение и принадлежащими другому лицу в</w:t>
      </w:r>
      <w:r>
        <w:rPr>
          <w:rFonts w:cs="Times New Roman" w:ascii="Times New Roman" w:hAnsi="Times New Roman"/>
          <w:iCs/>
          <w:sz w:val="28"/>
          <w:szCs w:val="28"/>
        </w:rPr>
        <w:t xml:space="preserve"> </w:t>
      </w:r>
      <w:r>
        <w:rPr>
          <w:rFonts w:cs="Times New Roman" w:ascii="Times New Roman" w:hAnsi="Times New Roman"/>
          <w:sz w:val="28"/>
          <w:szCs w:val="28"/>
        </w:rPr>
        <w:t>интересах этого лица или указанных этим лицом третьих ли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ыми бумаг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ми средствами, предназначенными для инвестирования в ценные бумаг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ми средствами и ценными бумагами, получаемыми в процессе управления ценными бумаг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личия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 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 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лиринговая организация. </w:t>
      </w:r>
      <w:r>
        <w:rPr>
          <w:rFonts w:cs="Times New Roman" w:ascii="Times New Roman" w:hAnsi="Times New Roman"/>
          <w:sz w:val="28"/>
          <w:szCs w:val="28"/>
        </w:rPr>
        <w:t>Клиринговая деятельность — это деятельность по определению</w:t>
      </w:r>
      <w:r>
        <w:rPr>
          <w:rFonts w:cs="Times New Roman" w:ascii="Times New Roman" w:hAnsi="Times New Roman"/>
          <w:iCs/>
          <w:sz w:val="28"/>
          <w:szCs w:val="28"/>
        </w:rPr>
        <w:t xml:space="preserve"> </w:t>
      </w:r>
      <w:r>
        <w:rPr>
          <w:rFonts w:cs="Times New Roman" w:ascii="Times New Roman" w:hAnsi="Times New Roman"/>
          <w:sz w:val="28"/>
          <w:szCs w:val="28"/>
        </w:rPr>
        <w:t>взаимных обязательств (сбор, сверка, корректировка информации</w:t>
      </w:r>
      <w:r>
        <w:rPr>
          <w:rFonts w:cs="Times New Roman" w:ascii="Times New Roman" w:hAnsi="Times New Roman"/>
          <w:iCs/>
          <w:sz w:val="28"/>
          <w:szCs w:val="28"/>
        </w:rPr>
        <w:t xml:space="preserve"> </w:t>
      </w:r>
      <w:r>
        <w:rPr>
          <w:rFonts w:cs="Times New Roman" w:ascii="Times New Roman" w:hAnsi="Times New Roman"/>
          <w:sz w:val="28"/>
          <w:szCs w:val="28"/>
        </w:rPr>
        <w:t>по сделкам с ценными бумагами и подготовка бухгалтерских документов</w:t>
      </w:r>
      <w:r>
        <w:rPr>
          <w:rFonts w:cs="Times New Roman" w:ascii="Times New Roman" w:hAnsi="Times New Roman"/>
          <w:iCs/>
          <w:sz w:val="28"/>
          <w:szCs w:val="28"/>
        </w:rPr>
        <w:t xml:space="preserve"> </w:t>
      </w:r>
      <w:r>
        <w:rPr>
          <w:rFonts w:cs="Times New Roman" w:ascii="Times New Roman" w:hAnsi="Times New Roman"/>
          <w:sz w:val="28"/>
          <w:szCs w:val="28"/>
        </w:rPr>
        <w:t>по ним) и их зачету по поставкам ценных бумаг и расчетам</w:t>
      </w:r>
      <w:r>
        <w:rPr>
          <w:rFonts w:cs="Times New Roman" w:ascii="Times New Roman" w:hAnsi="Times New Roman"/>
          <w:iCs/>
          <w:sz w:val="28"/>
          <w:szCs w:val="28"/>
        </w:rPr>
        <w:t xml:space="preserve"> </w:t>
      </w:r>
      <w:r>
        <w:rPr>
          <w:rFonts w:cs="Times New Roman" w:ascii="Times New Roman" w:hAnsi="Times New Roman"/>
          <w:sz w:val="28"/>
          <w:szCs w:val="28"/>
        </w:rPr>
        <w:t>по ним.</w:t>
      </w:r>
      <w:r>
        <w:rPr>
          <w:rFonts w:cs="Times New Roman" w:ascii="Times New Roman" w:hAnsi="Times New Roman"/>
          <w:iCs/>
          <w:sz w:val="28"/>
          <w:szCs w:val="28"/>
        </w:rPr>
        <w:t xml:space="preserve"> </w:t>
      </w:r>
      <w:r>
        <w:rPr>
          <w:rFonts w:cs="Times New Roman" w:ascii="Times New Roman" w:hAnsi="Times New Roman"/>
          <w:sz w:val="28"/>
          <w:szCs w:val="28"/>
        </w:rPr>
        <w:t>Клиринговая деятельность в настоящее время осуществляется в</w:t>
      </w:r>
      <w:r>
        <w:rPr>
          <w:rFonts w:cs="Times New Roman" w:ascii="Times New Roman" w:hAnsi="Times New Roman"/>
          <w:iCs/>
          <w:sz w:val="28"/>
          <w:szCs w:val="28"/>
        </w:rPr>
        <w:t xml:space="preserve"> </w:t>
      </w:r>
      <w:r>
        <w:rPr>
          <w:rFonts w:cs="Times New Roman" w:ascii="Times New Roman" w:hAnsi="Times New Roman"/>
          <w:sz w:val="28"/>
          <w:szCs w:val="28"/>
        </w:rPr>
        <w:t>соответствии с Постановлением ФКЦБ РФ от 14.08.2002 № 32/пс</w:t>
      </w:r>
      <w:r>
        <w:rPr>
          <w:rFonts w:cs="Times New Roman" w:ascii="Times New Roman" w:hAnsi="Times New Roman"/>
          <w:iCs/>
          <w:sz w:val="28"/>
          <w:szCs w:val="28"/>
        </w:rPr>
        <w:t xml:space="preserve"> </w:t>
      </w:r>
      <w:r>
        <w:rPr>
          <w:rFonts w:cs="Times New Roman" w:ascii="Times New Roman" w:hAnsi="Times New Roman"/>
          <w:sz w:val="28"/>
          <w:szCs w:val="28"/>
        </w:rPr>
        <w:t>"Об утверждении положения о клиринговой деятельности на рынке</w:t>
      </w:r>
      <w:r>
        <w:rPr>
          <w:rFonts w:cs="Times New Roman" w:ascii="Times New Roman" w:hAnsi="Times New Roman"/>
          <w:iCs/>
          <w:sz w:val="28"/>
          <w:szCs w:val="28"/>
        </w:rPr>
        <w:t xml:space="preserve"> </w:t>
      </w:r>
      <w:r>
        <w:rPr>
          <w:rFonts w:cs="Times New Roman" w:ascii="Times New Roman" w:hAnsi="Times New Roman"/>
          <w:sz w:val="28"/>
          <w:szCs w:val="28"/>
        </w:rPr>
        <w:t>ценных бумаг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лиринговая организация обязана утвердить правила осуществления клиринговой деятельности, зарегистрировать их, а также изменения и дополнения в них в федеральном органе исполнительной власти по рынку ценных бумаг.</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епозитарий. </w:t>
      </w:r>
      <w:r>
        <w:rPr>
          <w:rFonts w:cs="Times New Roman" w:ascii="Times New Roman" w:hAnsi="Times New Roman"/>
          <w:sz w:val="28"/>
          <w:szCs w:val="28"/>
        </w:rPr>
        <w:t>Профессиональный участник рынка ценных бумаг, осуществляющий</w:t>
      </w:r>
      <w:r>
        <w:rPr>
          <w:rFonts w:cs="Times New Roman" w:ascii="Times New Roman" w:hAnsi="Times New Roman"/>
          <w:iCs/>
          <w:sz w:val="28"/>
          <w:szCs w:val="28"/>
        </w:rPr>
        <w:t xml:space="preserve"> </w:t>
      </w:r>
      <w:r>
        <w:rPr>
          <w:rFonts w:cs="Times New Roman" w:ascii="Times New Roman" w:hAnsi="Times New Roman"/>
          <w:sz w:val="28"/>
          <w:szCs w:val="28"/>
        </w:rPr>
        <w:t>депозитарную деятельность, именуется депозитарием. Депозитарием</w:t>
      </w:r>
      <w:r>
        <w:rPr>
          <w:rFonts w:cs="Times New Roman" w:ascii="Times New Roman" w:hAnsi="Times New Roman"/>
          <w:iCs/>
          <w:sz w:val="28"/>
          <w:szCs w:val="28"/>
        </w:rPr>
        <w:t xml:space="preserve"> </w:t>
      </w:r>
      <w:r>
        <w:rPr>
          <w:rFonts w:cs="Times New Roman" w:ascii="Times New Roman" w:hAnsi="Times New Roman"/>
          <w:sz w:val="28"/>
          <w:szCs w:val="28"/>
        </w:rPr>
        <w:t>может быть только юридическое лиц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позитарной деятельностью признается оказание услуг по хранению сертификатов ценных бумаг и/или учету и переходу прав на ценные бумаги. Лицо, пользующееся услугами депозитария по хранению ценных бумаг и/или учету прав на ценные бумаги, именуется депонентом. Заключенный между депозитарием и депонентом договор,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 Следует отметить, что 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За сохранность депонированных у него сертификатов ценных бумаг депозитарий несет гражданско-правовую ответствен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позитарий также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Обращение взыскания по обязательствам депозитария на ценные бумаги депонентов запреще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депозитария входя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я фактов обременения ценных бумаг депонента обязательств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ение отдельного от других счета депо депонента с указанием даты и основания каждой операции по счет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арий обязан вести свою деятельность в порядке, предусмотренном депозитарным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Держатель реестра (регистратор). </w:t>
      </w:r>
      <w:r>
        <w:rPr>
          <w:rFonts w:cs="Times New Roman" w:ascii="Times New Roman" w:hAnsi="Times New Roman"/>
          <w:sz w:val="28"/>
          <w:szCs w:val="28"/>
        </w:rPr>
        <w:t>Лица, осуществляющие деятельность по ведению реестра владельцев</w:t>
      </w:r>
      <w:r>
        <w:rPr>
          <w:rFonts w:cs="Times New Roman" w:ascii="Times New Roman" w:hAnsi="Times New Roman"/>
          <w:iCs/>
          <w:sz w:val="28"/>
          <w:szCs w:val="28"/>
        </w:rPr>
        <w:t xml:space="preserve"> </w:t>
      </w:r>
      <w:r>
        <w:rPr>
          <w:rFonts w:cs="Times New Roman" w:ascii="Times New Roman" w:hAnsi="Times New Roman"/>
          <w:sz w:val="28"/>
          <w:szCs w:val="28"/>
        </w:rPr>
        <w:t>ценных бумаг, именуются держателями реестра (регистраторами).</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Деятельностью по ведению реестра владельцев ценных</w:t>
      </w:r>
      <w:r>
        <w:rPr>
          <w:rFonts w:cs="Times New Roman" w:ascii="Times New Roman" w:hAnsi="Times New Roman"/>
          <w:iCs/>
          <w:sz w:val="28"/>
          <w:szCs w:val="28"/>
        </w:rPr>
        <w:t xml:space="preserve"> </w:t>
      </w:r>
      <w:r>
        <w:rPr>
          <w:rFonts w:cs="Times New Roman" w:ascii="Times New Roman" w:hAnsi="Times New Roman"/>
          <w:sz w:val="28"/>
          <w:szCs w:val="28"/>
        </w:rPr>
        <w:t>бумаг имеют право заниматься только юридические лица.</w:t>
      </w:r>
      <w:r>
        <w:rPr>
          <w:rFonts w:cs="Times New Roman" w:ascii="Times New Roman" w:hAnsi="Times New Roman"/>
          <w:iCs/>
          <w:sz w:val="28"/>
          <w:szCs w:val="28"/>
        </w:rPr>
        <w:t xml:space="preserve"> </w:t>
      </w:r>
      <w:r>
        <w:rPr>
          <w:rFonts w:cs="Times New Roman" w:ascii="Times New Roman" w:hAnsi="Times New Roman"/>
          <w:sz w:val="28"/>
          <w:szCs w:val="28"/>
        </w:rPr>
        <w:t>Деятельностью по ведению реестра владельцев ценных бумаг</w:t>
      </w:r>
      <w:r>
        <w:rPr>
          <w:rFonts w:cs="Times New Roman" w:ascii="Times New Roman" w:hAnsi="Times New Roman"/>
          <w:iCs/>
          <w:sz w:val="28"/>
          <w:szCs w:val="28"/>
        </w:rPr>
        <w:t xml:space="preserve"> </w:t>
      </w:r>
      <w:r>
        <w:rPr>
          <w:rFonts w:cs="Times New Roman" w:ascii="Times New Roman" w:hAnsi="Times New Roman"/>
          <w:sz w:val="28"/>
          <w:szCs w:val="28"/>
        </w:rPr>
        <w:t>признаются сбор, фиксация, обработка, хранение и предоставление</w:t>
      </w:r>
      <w:r>
        <w:rPr>
          <w:rFonts w:cs="Times New Roman" w:ascii="Times New Roman" w:hAnsi="Times New Roman"/>
          <w:iCs/>
          <w:sz w:val="28"/>
          <w:szCs w:val="28"/>
        </w:rPr>
        <w:t xml:space="preserve"> </w:t>
      </w:r>
      <w:r>
        <w:rPr>
          <w:rFonts w:cs="Times New Roman" w:ascii="Times New Roman" w:hAnsi="Times New Roman"/>
          <w:sz w:val="28"/>
          <w:szCs w:val="28"/>
        </w:rPr>
        <w:t>данных, составляющих систему ведения реестра владельцев ценных</w:t>
      </w:r>
      <w:r>
        <w:rPr>
          <w:rFonts w:cs="Times New Roman" w:ascii="Times New Roman" w:hAnsi="Times New Roman"/>
          <w:iCs/>
          <w:sz w:val="28"/>
          <w:szCs w:val="28"/>
        </w:rPr>
        <w:t xml:space="preserve"> </w:t>
      </w:r>
      <w:r>
        <w:rPr>
          <w:rFonts w:cs="Times New Roman" w:ascii="Times New Roman" w:hAnsi="Times New Roman"/>
          <w:sz w:val="28"/>
          <w:szCs w:val="28"/>
        </w:rPr>
        <w:t>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дачей системы ведения реестра владельцев ценных бумаг является обеспечение сбора и хранения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ценных бумаг на предъявителя система ведения реестра владельцев ценных бумаг не ведется.</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еестр владельцев ценных бумаг (далее — реестр) ~ это часть системы ведения реестра, представляющая собой список зарегистрированных</w:t>
      </w:r>
      <w:r>
        <w:rPr>
          <w:rFonts w:cs="Times New Roman" w:ascii="Times New Roman" w:hAnsi="Times New Roman"/>
          <w:iCs/>
          <w:sz w:val="28"/>
          <w:szCs w:val="28"/>
        </w:rPr>
        <w:t xml:space="preserve"> </w:t>
      </w:r>
      <w:r>
        <w:rPr>
          <w:rFonts w:cs="Times New Roman" w:ascii="Times New Roman" w:hAnsi="Times New Roman"/>
          <w:sz w:val="28"/>
          <w:szCs w:val="28"/>
        </w:rPr>
        <w:t>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w:t>
      </w:r>
      <w:r>
        <w:rPr>
          <w:rFonts w:cs="Times New Roman" w:ascii="Times New Roman" w:hAnsi="Times New Roman"/>
          <w:iCs/>
          <w:sz w:val="28"/>
          <w:szCs w:val="28"/>
        </w:rPr>
        <w:t xml:space="preserve"> </w:t>
      </w:r>
      <w:r>
        <w:rPr>
          <w:rFonts w:cs="Times New Roman" w:ascii="Times New Roman" w:hAnsi="Times New Roman"/>
          <w:sz w:val="28"/>
          <w:szCs w:val="28"/>
        </w:rPr>
        <w:t>принадлежащих им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ладельцы и номинальные держатели ценных бумаг обязаны соблюдать правила представления информации в систему ведения реестра. 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оминальным держателем ценных бумаг является лицо, зарегистрированное в системе ведения реестра, в том числе являющееся депонентом депозитария и не </w:t>
      </w:r>
      <w:r>
        <w:rPr>
          <w:rFonts w:cs="Times New Roman" w:ascii="Times New Roman" w:hAnsi="Times New Roman"/>
          <w:iCs/>
          <w:sz w:val="28"/>
          <w:szCs w:val="28"/>
        </w:rPr>
        <w:t xml:space="preserve">являющееся </w:t>
      </w:r>
      <w:r>
        <w:rPr>
          <w:rFonts w:cs="Times New Roman" w:ascii="Times New Roman" w:hAnsi="Times New Roman"/>
          <w:sz w:val="28"/>
          <w:szCs w:val="28"/>
        </w:rPr>
        <w:t>владельцем в отношении этих ценных бумаг. 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 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изатор торговли на рынке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 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Организатор торговли на рынке ценных бумаг обязан раскрыть, в частности, следующую информацию любому заинтересованному лицу: правила допуска участника рынка ценных бумаг к торгам; правила заключения и сверки сделок; правила регистрации сделок; порядок исполнения сделок; список ценных бумаг, допущенных к торгам, и п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 дата и время заключения сделки; наименование ценных бумаг, являющихся предметом сделки; государственный регистрационный номер ценных бумаг; цена одной ценной бумаги; количество ценных бумаг. В соответствии с Постановлением ФКЦБ РФ от 23 ноября 1998 г. № 50 "Об утверждении положения о лицензировании различных видов профессиональной деятельности на рынке ценных бумаг Российской Федерации "2 установлены условия совмещения одним субъектом различных видов профессиональной деятельности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рокерская деятельность, дилерская деятельность, деятельность по управлению ценными бумагами и депозитарная деятельность могут осуществляться одной организацией, имеющей лицензию на осуществление соответствующих видов профессиональн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лиринговая деятельность может совмещаться с депозитарной деятельностью или деятельностью по организации торговли на рынке ценных бумаг. Деятельность по управлению ценными бумагами может совмещаться с деятельностью по доверительному управлению имуществом паевых инвестиционных фондов, управлению активами негосударственных пенсионных фондов и (или) деятельностью по управлению инвестиционными фондами. В случае такого совмещения &gt;деятельность по управлению ценными бумагами не может совмещаться с брокерской, дилерской и депозитарной деятельност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рокерская деятельность, дилерская деятельность, деятельность по управлению ценными бумагами могут совмещаться с совершением на рынке ценных бумаг фьючерсных, опционных и иных срочных сделок. Совмещение профессиональной деятельности на рынке ценных бумаг с иными видами предпринимательской деятельности, не предусмотренное законодательством Российской Федерации, не допускается.</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4. Основы государственного регулирования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осударственное регулирование организации и нормального функционирования рынка ценных бумаг необходимо в целях создания эффективно действующей системы гарантий прав его субъектов, защиты конкуренции, обеспечения государственных публичных интересов и должно осуществляться в строго определенных законом рамк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атья 38 ФЗ от 22 апреля 1996 г. № 39-ФЗ "О рынке ценных бумаг" определяет, что государственное регулирование рынка ценных бумаг осуществляется путем: установления обязательных требований к деятельности эмитентов, профессиональных участников рынка ценных бумаг и ее стандартов; 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 лицензирования деятельности профессиональных участников рынка ценных бумаг создания системы защиты прав владельцев и контроля за соблюдением их прав эмитентами и профессиональными участниками рынка ценных бумаг; 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нализ массива нормативного материала, относящегося к регулированию различных аспектов функционирования рынка ценных бумаг, в том числе допуска к торговле на нем, позволяет выделить следующие основные способы, направления государственного регулирования рынка ценных бумаг в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Лицензирование деятельности профессиональных участников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юбая профессиональная деятельность на рынке ценных бумаг должна осуществляться на основании лицензии, выдаваемой федеральным органом исполнительной власти по рынку ценных бумаг или уполномоченными им органами на основании генеральной лицензии. 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оссийской Федерации о ценных бумаг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ятельность профессиональных участников рынка ценных бумаг лицензируется тремя видами лиценз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ей профессионального участника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ей на осуществление деятельности по ведению реест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нзией фондовой бирж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 Организация федерального органа исполнительной власти по рынку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Целью создания федерального органа исполнительной власти по рынку ценных бумаг является организация контроля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 Указом Президента РФ от 9 марта 2004 г. </w:t>
      </w:r>
      <w:r>
        <w:rPr>
          <w:rFonts w:cs="Times New Roman" w:ascii="Times New Roman" w:hAnsi="Times New Roman"/>
          <w:iCs/>
          <w:sz w:val="28"/>
          <w:szCs w:val="28"/>
        </w:rPr>
        <w:t xml:space="preserve">№ </w:t>
      </w:r>
      <w:r>
        <w:rPr>
          <w:rFonts w:cs="Times New Roman" w:ascii="Times New Roman" w:hAnsi="Times New Roman"/>
          <w:sz w:val="28"/>
          <w:szCs w:val="28"/>
        </w:rPr>
        <w:t>314 образована Федеральная служба по финансовым рынкам, которой переданы функции по контролю и надзору упраздняемой Федеральной комиссии по рынку ценных бумаг. Постановлением Правительства РФ от 30 июня 2004 г. № 317 утверждено Положение о Федеральной службе по финансовым рынк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Федеральный орган исполнительной власти по рынку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стандарты эмиссии ценных бумаг, проспектов ценных бумаг эмитентов, в том числе иностранных эмитентов, осуществляющих эмиссию ценных бумаг на территории Российской Федерации, и порядок государственной регистрации выпуска (дополнительного выпуска) эмиссионных ценных бумаг, государственной регистрации отчетов об итогах выпуска (дополнительного выпуска) эмиссионных ценных бумаг и регистрации проспектов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разрабатывает и утверждает единые требования к правилам осуществления профессиональной деятельности с ценными бумаг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счетно-депозитарн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обязательные требования к порядку ведения реест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4.3 Поддержание законности и конкурентной среды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казанное направление государственного регулирования рынка ценных бумаг реализуется, в частности, через установление правил информационного обеспечения рынка ценных бумаг. Защите прав участников рынка ценных бумаг, в том числе потенциальных инвесторов, служит институт раскрытия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 Раскрытой информацией на рынке ценных бумаг признается информация, в отношении которой проведены действия по ее раскрытию. Общедоступной информацией на рынке ценных бумаг признается информация, не требующая привилегий для доступа к ней или подлежащая раскрытию в соответствии с настоящим Федеральным законом. Закон "О рынке ценных бумаг" закрепляет случаи и условия раскрытия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пример, эмитент обязан осуществлять раскрытие информации в случае регистрации проспекта ценных бумаг. Такое раскрытие производится в форме ежеквартального отчета эмитента эмиссионных ценных бумаг (ежеквартальный отчет); сообщения о существенных фактах (событиях, действиях), затрагивающих финансово- хозяйственную деятельность эмитента эмиссионных ценных бумаг (сообщения о существенных фактах). Владелец обязан осуществлять раскрытие информации о своем владении эмиссионными ценными бумагами какого-либо эмитента, за исключением облигаций, не конвертируемых в акции, например, в случаях, если владелец вступил во владение 20 процентами или более любого вида эмиссионных ценных бумаг эмитента или увеличил свою долю владения любым видом эмиссионных ценных бумаг эмитента до уровня, кратного каждым 5 процентам свыше 20 процентов этого вида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кон регламентирует и случаи, когда профессиональные участники рынка ценных бумаг обязаны осуществлять раскрытие информации о своих операциях с ценными бумагами. Состав, порядок и сроки раскрытия информации, а также представления отчетности профессиональными участниками рынка ценных бумаг определяются нормативными правовыми актами федерального органа исполнительной власти по рынку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ажной мерой государственного воздействия является регулирование рекламы на рынке ценных бумаг, направленное на исключение случаев недобросовестной рекламы, под которой понимается, в частности, публичное гарантирование или доведение иным образом до сведения потенциальных владельцев данных о доходности ценной бумаги, ее обеспеченности по сравнению с другими ценными бумагами или иными финансовыми инструментами, а также сообщение заведомо ложной или недостоверной информации, способной повлечь либо повлекшей заблуждение потенциальных владельцев относительно приобретаемых ценных бумаг. Рекламодатель несет ответственность за ущерб, причиненный недобросовестной рекламой, в соответствии с законодательством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держание добросовестной конкуренции на рынке ценных бумаг производится в соответствии с правилами Федерального закона от 23.06.1999 г. № 117-ФЗ "О защите конкуренции на рынке финансовых услуг". Указанным законом определено, в частности, понятие конкуренции на рынке финансовых услуг, т. е.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апрещается недобросовестная конкуренция на рынке финансовых услуг — т. е. действия финансовых организаций, направленные на приобретение преимуществ при осуществлении предпринимательской деятельности, противоречащие законодательству Российской Федерации и обычаям делового оборота и причинившие или могущие причинить убытки другим финансовым организаци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там на рынке финансовых услуг либо нанести ущерб их деловой репутации. Раскрывается понятие доминирующего положения финансовой организации, запрещается злоупотребление таким положением.</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Создание условий для деятельности саморегулируемых организаций профессиональных участников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аморегулируемой организацией профессиональных участников рынка ценных бумаг именуется добровольное объединение профессиональных участников рынка ценных бумаг, действующее в соответствии с законом и функционирующее на принципах некоммерческой орган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впра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информацию по результатам проверок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воих членов, осуществляемых в порядке, установленном федеральным органом исполнительной власти по рынку ценных бума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своими членами принятых саморегулируемой организацией правил и стандартов осуществления профессиональной деятельности и операций с ценными бумаг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валификационными требованиями федерального органа исполнительной власти по рынку ценных бумаг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получения статуса саморегулируемой организации организация должна быть учреждена не менее чем десятью профессиональными участниками рынка ценных бумаг. В этом случае такая организация на основании разрешения, выданного федеральным органом исполнительной власти по рынку ценных бумаг, получает искомый стату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призван обеспечивать бесперебойное финансирование первичных рынков - товарного, финансового, рынка услуг и других путем предоставления возможностей по получению участниками рынка необходимых финансовых ресурсов для развития производственно-хозяйственн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рынке ценных бумаг является подотраслью законодательства о предпринимательской деятельности, закрепляющего особенности правового регулирования отношений на указанном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ценных бумаг представляет собой установленную Законом о рынке ценных бумаг последовательность действий по размещению эмиссионных ценных бумаг среди их первых владельцев с целью обеспечения эмитента необходимыми финансовыми ресурсами для осуществления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являются инструментом финансового рынка, с помощью которого осуществляется связь между инвестором и эмитентом и происходит перелив финансовых ресурсов в отрасли и сферы экономики, нуждающиеся в них. Важнейшим направлением государственной политики на рынке ценных бумаг Российской Федерации является обеспечение прав инвест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рынка ценных бумаг представляет собой сложную систему институтов и отношений, служащих основой функционирования рынка, призванную обслуживать этот рынок, обеспечивать выполнение свойственных ему функций путем создания необходимых условий деятельности его учас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участники рынка ценных бумаг являются по существу посредниками между инвесторами и эмитентами и составляют основу инфраструктуры ры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целях обеспечения интересов всех субъектов рынка устанавливает обязательные требования к профессиональным участникам рынка ценных бумаг. Законодательство о рынке ценных бумаг будет развиваться в направлении усиления защиты прав и интересов инвест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является одной из основных правовых форм отношений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ксеев М.Ю. Рынок ценных бумаг. М., 1992.</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хин Б.И. Рынок ценных бумаг. Введение в фондовые операции. М., 1991.</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ндреев В.К. Рынок ценных бумаг. Правовое регулирование. Курс лекций. М., 1998.</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лов В.А. Ценные бумаги в российском гражданском праве / Под ред. Е.А. Суханова. Вступительная статья Е.А. Суханова. М., 1996.</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уренин А.Н. Рынок ценных бумаг и производных финансовых инструментов: Учебное пособие. М., 1998.</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дпорина И.В. Операции с ценными бумагами. М., 1993.</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авовые основы рынка ценных бумаг / Под ред. А.Е. Шерстобитова. М., 1997.</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ынок ценных бумаг: Учебник / Под ред. В.А. Галанова, А.И. Басова. М., 1996.</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Юлдашбаева Л.Ю. Правовое регулирование оборота эмиссионных ценных бумаг. М., 1999.</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Предпринимательское право Российской Федерации /Отв. ред. Губин Е.П.,Лахно П.г. - М., 2004. С. 574-575.</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м.: Алексеев М.Ю. Рынок ценных бумаг. — М., 1992. С. 5.</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дробнее см.: Предпринимательское право Российской Федерации /Отв.ред. Губин Е.П., Лахно П.Г. С. 577.</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едпринимательское (хозяйственное) право / / О т в . ред. Олейник О.М. —М., 1999. Т. 1. С. 614.</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м.: Ершова И.В. Предпринимательское право... С. 246.</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ксеев М.Ю. Указ. соч. С. 8.</w:t>
      </w:r>
    </w:p>
    <w:p>
      <w:pPr>
        <w:pStyle w:val="Style17"/>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редпринимательское право Российской Федерации /Отв. ред. Губин Е.П., Лахно П.г. С. 578. 3 СЗ РФ. 1996. № 17. Ст. 19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Ольга</dc:creator>
  <dc:description/>
  <cp:keywords/>
  <dc:language>en-US</dc:language>
  <cp:lastModifiedBy>SYSTEM</cp:lastModifiedBy>
  <dcterms:modified xsi:type="dcterms:W3CDTF">2011-09-07T12:32:00Z</dcterms:modified>
  <cp:revision>2</cp:revision>
  <dc:subject/>
  <dc:title/>
</cp:coreProperties>
</file>