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Филиал Уральского государственного экономического университета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 г. Берез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научных дисцип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«Философия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Общество и природ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ом группы КДЗ-061</w:t>
        <w:tab/>
        <w:tab/>
        <w:tab/>
        <w:tab/>
        <w:tab/>
        <w:t xml:space="preserve">С.И. Хорошев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е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ршим преподавателем</w:t>
        <w:tab/>
        <w:tab/>
        <w:tab/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Н. Арашины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ерез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отношения человека и природы в философ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формы отношения человека к природе</w:t>
        <w:tab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чная философия, средневековая христианизированная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илософия, философия Эпохи Возрождения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ософия Нового времени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о ноосфер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ы во взаимодействии общества и прир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Проблема народонасел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 Экологическая пробле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рода в философии понимается как все сущее, весь мир, подлежащий изучению методами естествознания. Общество – особая часть природы, выделившаяся как форма и продукт деятельности человека. Взаимоотношение общества с природой понимается как отношения между системой человеческого общежития и средой обитания человеческой цивилизации. В широком смысле слова под природой понимается все сущее, в узком смысле она рассматривается как то, что породило и окружает человека, служит для него объектом познания. Природа – это объект естествознания, рамки которого определяются технологическими возможностями человечества для познания закономерностей мира и его изменения в соответствии с потребностями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лософском плане природа, прежде всего, соотносится с обществом, поскольку она является естественным условием существования людей. Общество предстает как обособившаяся часть природы, условие и продукт человеческой деятельности. Взаимоотношение природы и общества – вечная и всегда актуальная проблема философии и всего гуманитарного знания. Самой острой проблемой современности считается соотношение человечества и живой и неживой сфер нашей планеты. Общество и природа пребывают в органической связи и единстве. Это проявляется, во-первых, в том, что общество возникло как продукт природы, в результате ее длительной эволюции. Во-вторых, общество не может существовать отдельно и независимо от природы. Человек живет природой, она - его часть. С нею человек, чтобы не умереть, должен оставаться в процессе постоянного общения. В-третьих, единство природы и общества заключается в их материальности. Материальность находит свое выражение в общей связи процессов и предметов. Природа и общество существуют объективно, вне сознания человека и независимо от него. В-четвертых, единство между обществом и природой подтверждается тем, что в обществе, как и в природе, действуют единые, общие законы развит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явлением человеческого общества природа стала испытывать на себе антропологическое влияние (влияние деятельности человечества). В ХХ столетии резко усилилось воздействие человека на природу. Уже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оявились первые признаки ухудшения качества биосферы вследствие развития техногенной цивилизации. Это стало началом эры покорения природы. Природа стала рассматриваться человеком не как самостоятельная реальность, а как сырьевой источник в производственной деятельности. В результате произошедшей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научно-технической революции антропогенное влияние приблизилось к катастрофическому порогу. Главная проблема антропологического влияния – несоответствие потребностей человечества и его влияния на природу и возможности самой природы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установить аспекты взаимодействия общества и природ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ыть проблему отношения человека и природы в философи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исторические формы отношения человека к природ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облемы во взаимодействии общества и природы.</w:t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облема отношения человека и природы в философ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отношения человека и природы вырастает из объективного противоречия, характеризующего положение человека в природе: человек, являясь природным существом, противопоставляет себя остальной природе посредством своей деятельности. Материальная практика соединяет человека с природой (осуществляется естественный обмен между ними) и одновременно выделяет человека из природы, формируя несводимую к природным закономерностям человеческую сущность, специфические законы развития, подчиняющего себе, в конечном счете, и саму природную исто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является определяющим в отношении человека и природы: то, в чем он сходен, един с природой, или то, чем он принципиально отличается от не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этого вопроса предполагает  понимание сущности человека, его места, роли, назначения в природе,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исследование отношения человека к природе с самого начала было связано с самопознанием человека. Эта связь обусловлена и тем, что человек, в отличие от всех других природных существ, относится к природе главным образом не непосредственно, а через других людей - через посредство общественных связей с другими людь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рода раскрывается людям в общественно развитых способах их человеческой деятельности как «очеловеченная», носящая на себе печать самого человека. Человек в известном смысле соотносится в природе с самим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а выступает для человека в зависимости от того, как человек выступает по отношению к ней, т.е. каковы те социальные условия, тот общественный организм, внутри которого человек осваивает и «присваивает» прир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человек увидит природу и ЧТО он в ней увидит, обусловлено и тем, сквозь какие «очки», т. е. с точки зрения каких общественно развитых задач, возможностей он на нее смотр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это значит, что вопрос об отношении человека к природе вовсе не есть абстрактно-познавательный или же производственно-технический вопрос, а есть, прежде всего, социально-исторический вопрос, содержание которого выражает общественные условия человеческой деятельности. Центром тяжести его являются реальные люди в их конкретном общественном бытии. Закономерно, что проблема отношения человека к природе всегда имела особо острый характер в переломные эпохи истории, в периоды ломки общественных отношений прежних формирований, когда открывались новые перспективы общественного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лучайно, что в античной философии интерес к человеку с особой силой выступил в эпоху начала кризиса древнегреческого мира, когда нараставшие экономические противоречия разрушили привычные социальные пропорции, общепринятые нормы,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стренный интерес к человеку возник вместе с поисками устойчивых оснований его гражданственности, нравственной и познава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лучайно, что позже интерес к человеку вспыхнул с новой силой в эпоху Возрождения — начало кризиса феодального общества. Европа просыпалась от «средневековой спячки». В это время европейское общество выступило против средневековой регла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тры Мигеля Сервета, Джордано Бруно, Лючилио Ванини, осуждение Галилео Галилея наглядно показали, в какой мере научное исследование человека явилось актом остросоциаль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, наконец, не случайно, что проблема человека и природы. Отношения общества и природы остро встали в современную эпо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социальная картина мира характеризуется тем, что ярко обозначилась агония старого мира. Противоречия исторического процесса никогда не достигали такого нак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вух прошедших мировых войнах сила разума, творчества, созидания обернулась разгулом неразумия, варварства, разрушения. В 1944г., в разгар войны, крупнейший русский ученый и гуманист Владимир Иванович Вернадский писал: «Человек на наших глазах становится могучей геологической силой, все растущей. В геологической истории биосферы перед человекам открывается огромное будущее, если он поймет это и не будет употреблять свой разум и свой труд самоистребление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Последнее столетие в мире все явственнее обнаруживается антигуманный характер технического прогр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ильнее слышатся голоса, полные тревоги за судьбу человека, человече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К. Линней в своей «Системе природы ввел человека как особый вид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 xml:space="preserve"> – человек разумный. В том же веке американский физик и социолог Вениамин Франклин определил человека как «животное, делающее орудия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Х веке американский палеонтолог В. Грегори назвал человека «разрушителем с большим мозгом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тношения человека и природы – значит раскрыть специфическую позицию человека в природе, в мире. Философия должна показать, в чем специфичность человеческого отношения к природе, его противоречивость, возможности. Философия ставит вопрос не только о месте человека в мире, но и о соответствии мира человеку, не только о природности человека, но и о человечности мира. Этот гуманистический горизонт философского исследования составляет его характерную черту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Исторические формы отношения человека к природ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тичная философия, средневековая христианизированная философия, философия Эпохи Возро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ичная философия разрабатывала и обосновывала идеи гармонии человека и природы, космоса. Человек есть частица Космоса («микрокосмос»), в нем нет ничего, чего бы не было в Космосе в неизмеримо больших размерах. Подобно тому, как тело его состоит из элементов, рассеянных в Космосе, так и разум его есть частица мирового разума. С другой стороны, сам Космос рассматривался как некий живой и одушевленный, совершенный, упорядоченный организм. Жизнь природы наделялась человеческими свойствами. Природа одушевляется и одухотворяется. Перенося свои свойства на природу, человек хотел сделать себя понятным природе, включить себя в природное цел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тель наиболее основательно в древней философии разработал проблему отношения человека и природы. Он первый ввел слово «антропология». Он выдвинул идею «лестницы существ» - ряд последовательного усложнения организации живых существ. Аристотель ставил вопрос о специфическом отличии человека от других живых существ. Отличие он видел в разуме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евние греки принимали природу в ее непосредственной полноте, в богатстве и своеобразии живого бытия. В этом отношении очень характерна философия стоиков, основным мотивом которой было: жить в соответствии с прир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ековая христианизированная философия развивает концепцию ущербности природы как результат грехопадения человека. Неизмеримо высоко над природой стоит Б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ождение, выступая против средневекового резкого противопоставления Бога и природы, их сближает и довольно часто доходит до пантеизма, до отождествления Бога и мира, Бога и природы. У Джордано Бруно Бог стал просто-напросто природ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Философия Нового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карт был одним из родоначальников науки и техники Нового времени. Основное назначение философии он видел в создании метода как орудия, обеспечивающего действительное познание. Начала всех вещей, по мысли Декарта, открываются в искусстве привального мышления, которое рассматривалось по аналогии с механическим произ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перед наукой и техникой Нового времени выступила главным образом как технический материал труда, объект производственной эксплуатации. Такое односторонне-утилитарное отношение к природе было связано с общим активно – практическим духом времени, отражавшим потребности и возможности складывающегося нового буржуазного способа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ироды с точки зрения ее доступности для техники и производственного использования определило и характер метафизики Нового времени, для которой природа являлась механическим сцеплением сил, где имеются лишь количественные изменения (движения, перемещ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а – с этой точки зрения – огромный механизм, раз и навсегда заведенная самодействующая машина и такое  толкование природы надолго переживает Нов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, что человек видит в природе, зависит от того, что он способен и хочет увидеть в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а, которую человек прилагает к природе, выражает меру самого человека, меру его собственных исторических возможностей. В эту эпоху проблема единства человека и общества обретала новое звуч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философская мысль разрешала ее по двум путям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человека как простой части природы, растворение законов человеческого существования в общих природных закона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пецифики человеческого отношения к миру, идеалистически истолкова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направление  связано с широким фронтом естественнонаучного материализма и примыкающей к нему философии. Второе – с развитием идеалистической философии, особенно немецкого классического идеал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изм, используя быстро растущий естественнонаучный материал, обосновал идею, что сущность человека не в противопостановлении природе, а в единстве с ней. В этой концепции человек рассматривается как один из маленьких звеньев в бесконечной цепи мироздания. Здесь деятельным элементом во взаимоотношении природы и человека оказывалась природа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автора контрольной работы, именно в эпоху Нового времени человек почувствовал свою власть над природой. Этому послужили Великие географические открытия, развитие науки и техники. Началась бездумная эксплуатация природы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ноосфе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резвычайно важной в настоящее время является разработка общей теории взаимодействия природы и общества. Такая теория призвана вскры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иболее общие и глубокие законы развивающегося процесса взаимодействия природы и общества, позволила бы видеть и оценивать не только ближайшие, но и более отдаленные перспективы эт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фундамент такой теорий заложен классиками науки. Отдельные наметки есть в трудах социологов, философов, естествоиспыт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историю можно в общих чертах разделить на несколько основных этапов эволюции взаимодействия природы 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ревнейший этап — характеризуется непосредственным присвоением и употреблением готовых продуктов природы (собирательство, охота, рыболовство, использование пещер под жилищ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опромышленный этап — экстенсивный рост земледелия, развитие ремесел, городов, гужевого транспорта. К концу периода возникает простое товарное производство (мануфакту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мышленный этап — век пара, электричества, ядерной энергетики. В хозяйственный оборот оказались втянутыми огромные количества минеральных, органических и иных ресурсов. Получили бурное развитие города, средства связи, на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тап начала техногенной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ные ресурсы не являются неисчерпаемыми. Техническая мощь человечества становится сравнимой с мощностью природных планетных стихий (ветра, воды, природного теплового баланса). Люди не могут более бесконтрольно потреблять запасы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Х столетии понятие о сфере взаимодействия природы и общества стало в науке особенно акту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ропосфера, техносфера, социосфера, ноосфера — последний термин делает упор на активную роль сознания и науки в целесообразно направляемом процессе взаимодействия природы и общества. Термин введен французским философом-идеалистом Э. Леруа и формально заимствован русским ученым В. И. Вернад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надский понятие ноосферы насытил естественнонаучным содерж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понятием ноосфера подразумевают особым образом организованную сознательной деятельностью человека сферу взаимодействия природы и общества, в которой люди сознательно и целесообразно, в соответствии с собственными потребностями и познанными законами природы направляют и контролируют ход природ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оосферы сложна. В производственно-экономическом плане могут быть выделены следующие структурны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ю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удия труда, техника в широком смысле сло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ъект воздействия людей — природа (живая и неживая и организмы люд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рриториально-географическом плане в ноосфере могут быть выделены следующие структурны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кономическ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здоровите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нау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критерия подхода к структуре ноосферы главный элемент человек, взаимодействующий с многообразной и дифференцированной природной средой, которую человек изменяет. Несмотря на то, что ноосфера получает первоначальное развитие в географической среде, она не ограничена рамками нашей планеты, а простирается и на косм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омнить, что ноосфера в целом – особый структурный элемент космоса, выделяемый по социальному охвату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едем некоторый итог сказанному. Обзор и обобщение данных об эволюции взаимодействия природы и общества от становления человека и до наших дней позволяет отчетливо сформулировать два главных закон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уклонное возрастание мощности, охвата и глубины воздействия общества на природную среду в ходе развития общ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текающий из первого – закон расширения ноо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 взаимодействии биосферы и ноосферы необходимо сказать, что живое вещество – высший организующий элемент биосферы; общество – в ноосфере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br w:type="page"/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во взаимодействии общества и прир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роблема народо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роизводство общества не только биологический, но и социальный процесс. Многие философы отвергают идеи о том, что рост народонаселения является определяющей силой в развити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плотность населения играют определенную роль в развитии производительных сил, но не глав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ое население распределено на Земле неравномерно: 7% суши занимают 70% всего населения планеты, а 10% суши (горы, приполярные области, пустыни) – совершенно необитаемы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народонаселения с течением времени приобретает все более острый характер. Основной ее аспект – рост населения – ведет к усилению эксплуатации природы; численность населения приближается к количественному порогу, технический  прогресс не успевает за ростом численности населения и его потребностями, не хватает материальных средств для обеспечения нормальных условий жизни членов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Э. Циолковский говорил: «Человечество не останется вечно на Земле, но в погоне за светом и пространством сначала робко проникнет за пределы атмосферы, а потом завоюет себе все околосолнечное пространство»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Экологическая пробл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ольшее значение в современную эпоху приобретает решение проблем экологии. Термин «экология» образован от греческих </w:t>
      </w:r>
      <w:r>
        <w:rPr>
          <w:sz w:val="28"/>
          <w:szCs w:val="28"/>
          <w:lang w:val="en-US"/>
        </w:rPr>
        <w:t>okos</w:t>
      </w:r>
      <w:r>
        <w:rPr>
          <w:sz w:val="28"/>
          <w:szCs w:val="28"/>
        </w:rPr>
        <w:t xml:space="preserve"> - дом, жилище и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– наука; употребляется чаще всего для обозначения науки о взаимоотношениях общества и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отношения общества и природы носят сложный и противоречивый характер. Они исторически менялись. Сначала люди просто пользовались окружающей их природой, дарами земли, лесов, рек, морей и т.д. На этой основе развивались охота, рыболовство, приручение животных, простые формы скотоводства и земледелия. Постепенно их влияние на природу углублялось и расширялось. Материал природы подвергался все более основательному воздействию в их производственной деятельности. Применялись более сложные способы обработки почвы, вводились севообороты, промышленные способы обработки шкур животных, более развитые формы рыболовства. Вводились новые виды растений и природы животных. Развивались деревообрабатывающее производство, судостроение, производство одежды и других изделий из льна, шелка, хлопка и кожи, а также строительство дорог, зданий, всевозможных сооружений. Словом, по мере развития производительных сил — орудий труда, технологии различных производств, знаний и навыков людей — все более возрастало их господство над окружающей природой, за счет которой удовлетворялось всё большее количество их потре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увеличивая свою власть над природой, люди попадали во все большую зависимость от нее. Эта зависимость особенно усилилась с развитием промышленного производства. Перейдя к массовому применению паровых машин и двигателей внутреннего сгорания, люди попали в прямую зависимость от наличия в их странах полезных ископаемых, прежде всего угля и нефти. В дальнейшем все большее потребление электроэнергии в промышленных, бытовых и иных целях многократно увеличило зависимость людей от наличия так называемых энергоносителей — угля, нефти, газа, водных и других источников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и заключается диалектико-противоречивая взаимозависимость общества и природы: постепенно увеличивая власть над природой, общество в то же время попадает во все большую зависимость от нее как источника удовлетворения потребностей людей и самого производства. Речь идет, прежде всего, о материальном обеспечении развития общества и его культуры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взаимоотношения общества и природы есть глобальная, всечеловеческая экологическая проблема. Она давно вышла на первый план и особенно обострилась во второй половине ХХ века, когда масштабы и характер воздействия человека на природу приобрели угрожающий характер для самого его существования. Сущность современной экологической проблемы заключается в глобальном изменении природной среды существования человечества, в быстром уменьшении ее ресурсов, в ослаблении восстановительных процессов в природе, что ставит под вопрос будущее человече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ьная экологическая проблема, сущность которой была определена выше, имеет множество сторон. Каждая из них представляет собой самостоятельную, нередко масштабную экологическую проблему, тесно связанную с другими. В настоящее время чаще всего отмечаются следующие экологические пробл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циональное использование невозобновимых природных ресурсов (полезных ископаемых, минеральных ресурс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циональное использование возобновимых природных ресурсов (почв, вод, растительного и животного ми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рьба с загрязнениями и другими поражениями природной среды (ядохимикатами, радиоактивными отходами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щита природы от некомпетентного и безответственного вмешательства в ее процессы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действия человека по отношению к природе носят все более некомпенсируемый характер. Так, например, естественный процесс угля, нефти, газа и других полезных ископаемых длится миллионы лет. Однако огромная их часть извлечена из недр земли всего лишь за последние сто пятьдесят—двести лет. Сегодня эти ресурсы на исходе, в то же время их потребление многократно возрастает. Возникла реальная опасность их полного исчерпания в ближайшие несколько десятков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мпенсируемый характер носит и все ускоряющаяся вырубка лесов, в том числе в России, Канаде, Бразилии и других странах. Леса этих стран справедливо называют «легкими планеты», поскольку они в огромных количествах снабжают ее кислородом. К тому ж эти и все другие леса имеют большое значение для нормального функционирования поч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осуществлять комплексное и в то же время научное воздействие на почвы. При этом важны и лесопосадки, и орошение, и осушение, и внесение удобрений как органических, так и неорганических при строгом соблюдении норм. Основное направление развития земледелия в передовых странах мира — это интенсификация, означающая все большее превращение его в наукоемкое производство с применением новой техники, прогрессивных технологий, современной агрономической наук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а всемерная защита животного и растительного мира. Она весьма усложнилась, в частности, с внедрением в сельское хозяйство интенсивных технологий и активным применением химических веществ при обработке почв и выращивании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воспроизводства и качественного улучшения животного и растительного мира необходимо вести селекционную работу по выведению новых видов растений и пород скота, улучшать работу в заповедниках, расширять их, улучшать их флору и фауну. Наконец, чрезвычайно важно усилить защиту лесов рек, озер, морей и их обитателей от всякого рода браконьеров, наносящих огромный вред живой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й важности задача состоит в рациональном использовании водных ресурсов, которые необходимы: для питья, поддержания жизни людей, животных и растений; для промышленного производства; для транспортных целей; для поливов и ирригации засушливых зе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стоящего времени человечество потребительски относилось к водным ресурсам, которые стремительно уменьшались. Особенно остро стоит проблема пресной воды, которая берется из наземных и подземных рек, озер и других водое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встает вопрос о защите не только водоемов, лесов почв, флоры и фауны Земли, но также атмосферы и ближайшего космоса, который все больше становится сферой научной и Практической деятельности людей. Нельзя не отметить, что в США ежегодно выбрасывается в атмосферу более 260 млн. тонн вредных веществ — это около половины мировых выбросов. В России выброс вредных веществ в атмосферу водоемы и почвы в несколько раз меньше, но также достаточно велики. Велики они и в других индустриально развитых странах, в том числе в Германии, Великобритании, Франции, Японии и т.д. Основная причина этого — увеличение в глобальных масштабах современного производства, чаще всего с применением многоотходных технологий. Образование вокруг Земли слоя углекислого газа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ведет к изменению климата в сторону его потепления. Предполагается, что к середине ХХI в. содержание углекислого газа в атмосфере удвоится, а средняя температура на планете повысится на 1,5—2 градус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Таковы возможные последствия так называемого парникового эффекта. В результате может существенно повыситься уровень Мирового океана, что вызовет непредсказуемые послед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пасность «кислотное загрязнение нижних слоев атмосферы, дождевых вод и почв». Не меньшая опасность заключается в «истощении озонового слоя атмосферы, защищающего все живое от жесткого космического излучения». Нарушение сложившегося в природе баланса кислорода, в том числе из-за образования «озоновых дыр», весьма неблагоприятно сказывается на существовании всего животного мира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общественность многократно выступала и продолжает выступать за оптимальное решение экологических проблем. Выражением этого служит в частности, такой глубокий и содержательный документ, как «Меморандум в защиту природы», подписанный известными российскими писателями, учеными, деятелями искусств, другими представителями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участвует в работе многих международных организаций по сохранению и защите природы, осуществлению целого ряда экологических программ. В этой области заключены соглашения с многими странами, в том числе США, Францией, Швецией, Финляндией, Германией, Великобритание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олюции Конференции ООН, посвященной проблеме взаимоотношений человеческого общества и биосферы (Стокгольм, 1972г.), провозглашено, что люди являются самой значительной ценностью, и каждый человек имеет право на необходимый уровень жизни и здоровую среду обитания. В соответствии с этим каждый человек несет ответственность за охрану и улучшение окружающей среды. Особо подчеркивается, что природные ресурсы Земли должны обеспечить улучшение качества жизни и возможность развития будущих поколений. Все эти положения сохраняют свою актуальность в наши дни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а народонаселения и экологическая проблема приняли глобальный, общепланетарнный характер, выйдя за рамки государственных границ. По мнению автора контрольной работы, их невозможно решить поодиночке и в рамках одного государст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всему вышесказанному, определим основные направления влияния природы на общество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влияния природы на общество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рода дает средства к существованию. Она дает материалы и энергию, необходимые для жизнедеятельности людей. Общество находит в природе пресную воду для жизни, потребностей сельского хозяйства и промышленности, воздух – для дыхания и гор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рода влияет на размещение производительных сил общества и специализацию экономики. Например, не случайно население Исландии и Норвегии в своем абсолютном большинстве традиционно занималось рыбным промыслом, а население Египта – выращиванием хлоп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рода ускоряет или замедляет развитие производительных сил. Влияние этого фактора было особенно значительным на ранних стадиях общества, хотя он важен и поныне. Со временем, с развитием производительных сил и увеличением власти человека над природой, значение его будет неуклонно снижатьс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рода может уничтожать результаты человеческой деятельности. Такие явления, как засуха, наводнение, извержение вулканов, землетрясение, способны затормозить развитие обществ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рода влияет на формирование и развитие общественного сознания. Например, с открытием теории относительности существенно изменились взгляды на пространственно – временную организацию объектов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влияния общества на природу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ство расширяет объем и пределы использования природной среды. Современная наука утверждает, что человек разумный возник  в  некоторых  отдельных  районах  нашей</w:t>
        <w:tab/>
        <w:t>планеты и постепенно расселился по всему миру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ство изучает и осваивает природу «вглубь». Это проявляется, с одной стороны, в изучении уже известных естественных явлений на уровне микропроцессов, а с другой – в открытии и промышленном использовании неизвестных раньше свойств и законов природы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ство усиливает интенсивность использования природных ресурсов путем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м объема использования природных ресурс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 производственную деятельность природных процессов, которые раньше не использовались (энергия приливов, геотермальных источников, естественные свойства вечной мерзлоты)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влияет на структуру окружающей природной среды. Под влиянием производственной деятельности не только существенно меняется ландшафт, но происходят также изменения в тепловом и энергетическом балансе среды, меняется состав веществ, которые участвуют в геологических и особенно биологических круговоротах, а также сам характер этих круговоротов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правляет свои усилия на воссоздание природы. Это вызвано так называемыми социально – экологическими проблемами, к которым относятся: проблема достаточности природных ресурсов; проблема опасного для здоровья людей загрязнения окружающей среды; проблема роста народонаселения план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ывод: общество и природа находятся в неразрывной связи между собой, они оказывают влияние друг на друга. Общество – это часть материального мира, отделившаяся от природы, но оно не сможет существовать без нее. Общество использует природные богатства для своих благ,  и с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резко усилилось воздействие общества на природу. По мнению автора контрольной работы, если общество по – настоящему не одумается, то человечеству будет грозить гибель. Природа – это великое достояние и к ней нужно относиться бережно, но не все это понимаю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акова Е.Е. Философия: Учебник для технических вузов. – М.: высшая школа; Издательский центр «Академия», 2004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нецов В.Г., Кузнецова И.Д., Миронов В.В., Момджян К.Х. Философия. Учебник. – М.: ИНФРА – М, 2003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угин А.А. Философия: Курс лекций. – М.: Центр, 2004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циальная философия: Учебное пособие для вузов / Под ред. профессора В.Н. Лавриненко. М.: ЮНИТ, 2003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лософия: Учебник / Под ред. В.Д. Губина, Т.Ю. Сидориной, В.П. Филатова. – М.: Русское слово, 2004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лософия: Курс лекций: Учебное пособие для студентов высших учебных заведений / Под общей ред. В.Л. Калашникова. – М.: Гуманитарный издательский центр ВЛАДОС, 2003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vanish/>
        </w:rPr>
      </w:pPr>
      <w:r>
        <w:rPr>
          <w:sz w:val="28"/>
          <w:szCs w:val="28"/>
        </w:rPr>
        <w:t>Философия: Учебник / Под ред. профессора В.Н. Лавриненко. – М.: Юристъ, 2005.</w:t>
      </w:r>
      <w:bookmarkStart w:id="0" w:name="_PictureBullets"/>
      <w:bookmarkEnd w:id="0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лософия: Учебник / Под ред. В.Д. Губина, Т.Ю. Сидориной, В.П. Филатова. – М.: Русское слово, 2004. С. 276-277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илософия: Учебник / Под ред. профессора В.Н. Лавриненко. – М.: Юристъ, 2005. С. 24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3, 4, 5</w:t>
      </w:r>
      <w:r>
        <w:rPr/>
        <w:t xml:space="preserve"> </w:t>
      </w:r>
      <w:r>
        <w:rPr>
          <w:sz w:val="20"/>
          <w:szCs w:val="20"/>
        </w:rPr>
        <w:t xml:space="preserve">Философия: Курс лекций: Учебное пособие для студентов высших учебных заведений / Под общей ред. В.Л. Калашникова. – М.: Гуманитарный издательский центр ВЛАДОС, 2003.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13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илософия: Курс лекций: Учебное пособие для студентов высших учебных заведений / Под общей ред. В.Л. Калашникова. – М.: Гуманитарный издательский центр ВЛАДОС, 2003.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129-13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узнецов В.Г., Кузнецова И.Д., Миронов В.В., Момджян К.Х. Философия. Учебник. – М.: ИНФРА – М, 2003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С. 314-315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оциальная философия: Учебное пособие для вузов / Под ред. профессора В.Н. Лавриненко. М.: ЮНИТ, 2003. С. 378-381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оциальная философия: Учебное пособие для вузов / Под ред. профессора В.Н. Лавриненко. М.: ЮНИТ, 2003. С. 391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оциальная философия: Учебное пособие для вузов / Под ред. профессора В.Н. Лавриненко. М.: ЮНИТ, 2003. С. 391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илософия: Учебник / Под ред. В.Д. Губина, Т.Ю. Сидориной, В.П. Филатова. – М.: Русское слово, 2004. С. 380-381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макова Е.Е. Философия: Учебник для технических вузов. – М.: высшая школа; Издательский центр «Академия», 2004. С. 217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илософия: Курс лекций: Учебное пособие для студентов высших учебных заведений / Под общей ред. В.Л. Калашникова. – М.: Гуманитарный издательский центр ВЛАДОС, 2003.С.329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илософия: Курс лекций: Учебное пособие для студентов высших учебных заведений / Под общей ред. В.Л. Калашникова. – М.: Гуманитарный издательский центр ВЛАДОС, 2003.С. 326-329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адугин А.А. Философия: Курс лекций. – М.: Центр, 2004. С. 23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830"/>
        </w:tabs>
        <w:ind w:left="1830" w:hanging="1110"/>
      </w:pPr>
      <w:rPr>
        <w:rFonts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30"/>
        </w:tabs>
        <w:ind w:left="2130" w:hanging="105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35:00Z</dcterms:created>
  <dc:creator>ИМЯ</dc:creator>
  <dc:description/>
  <cp:keywords/>
  <dc:language>en-US</dc:language>
  <cp:lastModifiedBy>SYSTEM</cp:lastModifiedBy>
  <cp:lastPrinted>2007-11-07T14:00:00Z</cp:lastPrinted>
  <dcterms:modified xsi:type="dcterms:W3CDTF">2011-09-07T12:35:00Z</dcterms:modified>
  <cp:revision>2</cp:revision>
  <dc:subject/>
  <dc:title/>
</cp:coreProperties>
</file>