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Биография Ханса Кристиана Андерсен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тский писатель. Ханс Кристиан Андерсен родился 2 апреля 1805 года в городе Оденсе на острове Фюн (в некоторых источниках назван остров Фиония), в семье сапожника и прачки. Первые сказки Андерсен услышал от отца, читавшего ему истории из «Тысячи и одной ночи»; наряду со сказками отец любил петь песни и делать игрушки. От матери, мечтавшей, чтобы Ханс Кристиан стал портным, он научился кроить и шить. В детстве будущему сказочнику приходилось часто общаться с пациентами госпиталя для душевнобольных, в котором работала его бабушка по материнской линии. Мальчик с увлечением слушал их рассказы и позднее написал, что его «сделали писателем песни отца и речи безумных». Небольшие пьесы Андерсен начал писать еще в детстве: первую пьесу для собственного «кукольного театра», состоявшего из ящика для представления, сделанного отцом, и деревянных кукол-марионеток, которым Ханс Кристиан сшил костюмы, он сочинял три месяца. Первая попытка дать образование сыну оказалась неудачной: родители отдали его учиться к вдове перчаточника, но после первой порки Ханс Кристиан забрал свой букварь и гордо ушел. Читать и писать он научился только к 10 годам. В 12 лет Андерсена отдали в подмастерья на суконную фабрику, а затем на табачную, так как после смерти отца семья едва сводила концы с концами. Вскоре уму случайно довелось выступить на сцене настоящего театра. Из Копенгагена приехала театральная труппа. Для спектакля требовался статист и Ханс Кристиан получил бессловесную роль кучера. С этого момента мальчик решил, что театр - его призва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19 году, заработав немного денег и купив первые сапоги, Ханс Кристиан Андерсен отправился в Копенгаген. Появились покровители, благодаря которым он мог изучать литературу, датский, немецкий и латинский языки, посещал уроки в балетной школе. После того, как один из столичных актеров сказал, что из Андерсена актера не получится, с мечтой о сцене ему пришлось расстаться. Отчаявшийся и живущий впроголодь, Ханс Кристиан решает написать пьесу. После публикации в газете «Арфа» первого акта «Разбойников в Виссенберге», он получает свой первый литературный гонорар. Его произведения привлекли внимание директора столичного театра Й.Коллина, благодаря которому Андерсен получил королевскую стипендию и в 1822 году отправился в Слагельсе. В Слагельсе семнадцатилетний писатель был зачислен во второй класс латинской гимназии. В 1826-1827 годах были опубликованы первые стихотворения Андерсена («Вечер», «Умирающее дитя»), получившие положительный отзыв крит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28 году Ханс Кристиан Андерсен поступил в Копенгагенский университет и по окончании сдал два экзамена на звание кандидата философии. В 1831 году Андерсен отправился в первое путешествие по Германии. В 1833 году он подарил королю Фредерику цикл стихов о Дании, в награду за который получил небольшое пособие для путешествия по Европе, благодаря чему посетил Париж, Лондон, Рим, Флоренцию, Неаполь, Венецию. Во Франции познакомился с Генрихом Гейне, Виктором Гюго, Оноре де Бальзаком, Александром Дюма, в Англии - с Чарльзом Диккенсом, в Италии - со скульптором Торвальдсеном. Жил весьма бедно, так так литературные заработки были единственным источником дохода, а произведения принимались не сразу; критики указывали на ошибки в правописании, были недовольны необычностью стиля, использованием элементов разговорного языка, говорили о том, что его сказки не интересны ни взрослым, ни детям. Расцвет творчества Ханса Кристиана Андерсена пришелся на вторую половину 1830-1840-х годов; в этот период было написано большинство сказок, позднее принесших ему мировую слав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ю жизнь Ханс Кристиан Андерсен прожил холостяком, так и не дождавшись долгожданного «созвучья душ». Последней была любовь к знаменитой оперной певице Иенни Линд, приехавшей в Копенгаген осенью 1843 г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два месяца до смерти в одной из английских газет писатель узнал, что его сказки принадлежат к числу наиболее читаемых во всем мире. Умер Ханс Кристиан Андерсен 4 августа 1875 года в Копенгаге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роиня сказки Андерсена «Русалочка», которой поставлен памятник в Копенгагене, стала символом столицы Дании. Начиная с 1967 года по решению Международного совета по детской книге (IBBУ), 2 апреля, в день рождения великого сказочника Ханса Кристиана Андерсена, отмечается Международный день детской книги (IСВD). В связи с 200-летием со дня рождения 2005 год был объявлен ЮНЕСКО годом Андерсена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Произведения Ханса Кристиана Андерсен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произведений Ханса Кристиана Андерсена - романы, повести, пьесы, рассказы, новеллы, философские эссе, очерки, стихи, более 400 сказок. Стихи были положены на музыку: романсы писали Шуман и Мендельсон. В России сказки Андерсена впервые были изданы в 1844 году («Бронзовый кабан»), в 1894-1895 было издано первое собрание сочинений Андерсена в 4-х том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Разбойники в Виссенберге» (1819; трагедия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Альфсоль» (1819; трагедия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Вечер» (1826; стихотворение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Умирающее дитя» (1826; стихотворение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Путешествие пешком от Хольмен-канала до восточного мыса острова Амагер» (1829; первое прозаическое произведение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Любовь на Николаевой башне» (1829; водевиль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Теневые картины» (1831; эссе, написанное после поездки в Германию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Агнета и Водяной» (1834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Импровизатор» (1835, русский перевод - в 1844; роман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Только скрипач» (1837; роман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Сказки, рассказанные для детей» (Everi, fortalte for born; 1835—1837; сборник сказок; в мае и декабре 1835 - первые два сборника, в апреле 1837 - третий сборник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Стойкий оловянный солдатик» (1838; сказка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Книга картин без картин» (1840; сборник новелл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Мулат» (1840; пьеса, направленная против расового неравенства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Базар поэта» (1842; сборник путевых очерков - первый вариант автобиографии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Соловей» (1843; сказка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Гадкий утенок» (1843; сказка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Снежная королева» (1844; сказка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Девочка со спичками» (1845; сказка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Сказка моей жизни» (Mit livs eventir; 1846, русский перевод - в 1851, 1889; автобиография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Тень» (1847; сказка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Мать» (1848; сказка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Две баронессы» (1849; роман в 3 томах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Быть или не быть» (1857; роман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Первенец» (комедия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Дороже жемчуга и злата» (пьеса-сказка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Бузинная матушка» (пьеса-сказка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Оле-Лукойе» (пьеса-сказка)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чники информац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.Паустовский «Великий сказочник». Ханс Кристиан Андерсен «Сказки». М. «Художественная литература» 1992 </w:t>
      </w:r>
    </w:p>
    <w:p>
      <w:pPr>
        <w:pStyle w:val="Normal"/>
        <w:spacing w:before="120" w:after="0"/>
        <w:ind w:firstLine="567"/>
        <w:jc w:val="both"/>
        <w:rPr/>
      </w:pPr>
      <w:r>
        <w:rPr/>
        <w:t>Энциклопедический ресурс rubricon.com (Большая советская энциклопедия, Иллюстрированный энциклопедический словарь)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ект "Россия поздравляет!"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foxdesig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21:00Z</dcterms:created>
  <dc:creator>User</dc:creator>
  <dc:description/>
  <cp:keywords/>
  <dc:language>en-US</dc:language>
  <cp:lastModifiedBy>Mage</cp:lastModifiedBy>
  <dcterms:modified xsi:type="dcterms:W3CDTF">2011-10-09T13:21:00Z</dcterms:modified>
  <cp:revision>2</cp:revision>
  <dc:subject/>
  <dc:title>Биография Ханса Кристиана Андерсена </dc:title>
</cp:coreProperties>
</file>