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ве столицы: таланты и поклонники</w:t>
      </w:r>
    </w:p>
    <w:p>
      <w:pPr>
        <w:pStyle w:val="Normal"/>
        <w:spacing w:before="120" w:after="0"/>
        <w:jc w:val="center"/>
        <w:rPr>
          <w:sz w:val="28"/>
        </w:rPr>
      </w:pPr>
      <w:r>
        <w:rPr>
          <w:sz w:val="28"/>
        </w:rPr>
        <w:t>Перевезенцев С. В.</w:t>
      </w:r>
    </w:p>
    <w:p>
      <w:pPr>
        <w:pStyle w:val="Normal"/>
        <w:spacing w:before="120" w:after="0"/>
        <w:ind w:firstLine="567"/>
        <w:jc w:val="both"/>
        <w:rPr/>
      </w:pPr>
      <w:r>
        <w:rPr/>
        <w:t xml:space="preserve">Театр — одно из древнейших искусств, он разнообразен и разнолик. Память человеческая хранит представление о величие самых разных эпох. Древнегреческие и древнеримские театры до сих пор пленяют воображение своей масштабной и грандиозной архитектурой, своим удивительным образом организованным пространством. Но театр может жить не только в великолепных архитектурных зданиях, он может обитать и на улицах, совершенно не теряя при этом своей магической притягательности. Таковы были представления скоморохов в Древней Руси, когда талант наших первых актеров и воображение зрителей заменяли собой позднейшие сценографические ухищрения. Таков был и театр Петрушки, для которого только и нужна была ширма да кукла. </w:t>
      </w:r>
    </w:p>
    <w:p>
      <w:pPr>
        <w:pStyle w:val="Normal"/>
        <w:spacing w:before="120" w:after="0"/>
        <w:ind w:firstLine="567"/>
        <w:jc w:val="both"/>
        <w:rPr/>
      </w:pPr>
      <w:r>
        <w:rPr/>
        <w:t xml:space="preserve">И все же театр немыслим без актера, ибо актер — это душа театра. В XVIII–XX вв. русская сцена дала миру великие имена, подарила великие таланты. И особенно значителен вклад в развитие отечественного театрального искусства Москвы и Петербурга. На театральных подмостках российских столиц блистали своим даром балерины А. Павлова и Г. Уланова, О. Лепешинская и Е. Максимова, танцовщики В. Нижинский и В. Васильев, М. Лиепа и… Поклонников оперы потрясали своими ролями Ф. Шаляпин и И. Ежов, И. Архипова и Г. Вишневская, Л. Собинов и С. Лемешев, Б. Штоколов и М. Михайлов. Ролями в драматических спектаклях прославились Е. Каратыгин, М. Щепкин, М. Качалов, М. Ермолова, В. Комиссаржевская, А. Тарасова, Б. Бабочкин, Е. Лебедев, Т. Доронина и многие другие. </w:t>
      </w:r>
    </w:p>
    <w:p>
      <w:pPr>
        <w:pStyle w:val="Normal"/>
        <w:spacing w:before="120" w:after="0"/>
        <w:ind w:firstLine="567"/>
        <w:jc w:val="both"/>
        <w:rPr/>
      </w:pPr>
      <w:r>
        <w:rPr/>
        <w:t xml:space="preserve">А вот театр XX в. называют «режиссерским», ибо весомо возросло значение человека, придающего театральному действу идейную, эстетическую и организационную целостность. И снова Москва и Петербург формировали отечественную режиссерскую школу. М. Петипа и Ю. Григорович, К. Станиславский и В. Немирович-Данченко, Г. Товстоногов и А. Эфрос вошли в историю мирового театра, ибо создали свою эстетику, смогли театральными средствами рассказать что-то новое о мире и человеке. И потому, когда мы говорим «театр Товстоногова» или «театр Станиславского», то, конечно же, имеем в виду не театральное здание, а тот особый стиль спектаклей, поставленных этими режиссерами. </w:t>
      </w:r>
    </w:p>
    <w:p>
      <w:pPr>
        <w:pStyle w:val="Normal"/>
        <w:spacing w:before="120" w:after="0"/>
        <w:ind w:firstLine="567"/>
        <w:jc w:val="both"/>
        <w:rPr/>
      </w:pPr>
      <w:r>
        <w:rPr/>
        <w:t xml:space="preserve">Театр родился в России чуть более 330 лет назад. И на протяжение всех этих трех веков русский театр не раз даровал миру удивительные открытия. </w:t>
      </w:r>
    </w:p>
    <w:p>
      <w:pPr>
        <w:pStyle w:val="Normal"/>
        <w:spacing w:before="120" w:after="0"/>
        <w:ind w:firstLine="567"/>
        <w:jc w:val="both"/>
        <w:rPr/>
      </w:pPr>
      <w:r>
        <w:rPr/>
        <w:t xml:space="preserve">МОСКВА </w:t>
      </w:r>
    </w:p>
    <w:p>
      <w:pPr>
        <w:pStyle w:val="Normal"/>
        <w:spacing w:before="120" w:after="0"/>
        <w:ind w:firstLine="567"/>
        <w:jc w:val="both"/>
        <w:rPr/>
      </w:pPr>
      <w:r>
        <w:rPr/>
        <w:t>4 июня 1672 года был издан указ царя Алексея Михайловича, который предписывал жителю Немецкой слободы, пастору Йоганну-Готфриду Грегори «учинити комедию, а на комедии действовать из Библии книгу Есфирь». Так было положено начало первому русскому театру. Уже 17 октября 1672 г. пьеса была разыграна. Называлась она «Артаксерово действо». Всего же было дано девять спектаклей. Представления разыгрывались сначала в помещениях дома Милославского, а затем и в новом специально построенном здании. При этом летний театр — «комедийная хоромина» — находился в подмосковном селе Преображенском, а зимний — в кремлевских палатах, над дворцовой аптекой. Но после смерти Алексея Михайловича в 1676 г. театр закрыли.</w:t>
      </w:r>
    </w:p>
    <w:p>
      <w:pPr>
        <w:pStyle w:val="Normal"/>
        <w:spacing w:before="120" w:after="0"/>
        <w:ind w:firstLine="567"/>
        <w:jc w:val="both"/>
        <w:rPr/>
      </w:pPr>
      <w:r>
        <w:rPr/>
        <w:t>Вновь театральные представления возобновились при Петре I — в 1702 г., когда в Москву по приглашению царя прибыл антрепренер и актер Иоганн Кунст с восемью артистами. Для этой труппы на Красной площади была сооружена новая «театральная хоромина» или «комедийная храмина». И с той поры в России началось постепенное развитие театрального искусства.</w:t>
      </w:r>
    </w:p>
    <w:p>
      <w:pPr>
        <w:pStyle w:val="Normal"/>
        <w:spacing w:before="120" w:after="0"/>
        <w:ind w:firstLine="567"/>
        <w:jc w:val="both"/>
        <w:rPr/>
      </w:pPr>
      <w:r>
        <w:rPr/>
        <w:t>Во второй половине XVIII в. особое место в театральной жизни Москвы занимал театр Московского университета, кураторами которого были М.М. Херасков и И.И. Мелисино. Уже в 1756 г. здесь начались представления, возникло первое в России театральное училище. На сцене студенческого театра ставились трагедии Сумарокова, комедии Мольера и М.М. Хераскова.</w:t>
      </w:r>
    </w:p>
    <w:p>
      <w:pPr>
        <w:pStyle w:val="Normal"/>
        <w:spacing w:before="120" w:after="0"/>
        <w:ind w:firstLine="567"/>
        <w:jc w:val="both"/>
        <w:rPr/>
      </w:pPr>
      <w:r>
        <w:rPr/>
        <w:t>Много зрителей собирали крепостные театры Д.Н. Блудова, П.М. Волконского, В.И. Бибикова. Особенно славен был театр Шереметевых в Кускове и Останкино. На их сцене блистала крепостная актриса Прасковья Ивановна Ковалева (по сценическому псевдониму — Жемчугова) (1768 — 1803). Она родилась в семье кузнеца, с семи лет воспитывалась в графском доме в Кускове, обучалась пению, музыке, иностранным языкам. Обладающая чарующим сопрано, актриса с 11 лет начала выступать в спектаклях крепостного театра. Вскоре Прасковья Ковалева стала ведущей актрисой театра Шереметевых, исполняла роли широкого диапазона — в комедиях, драмах, комических операх. Лучшей ролью ее стала Элиана в героической опере Гретри «Браки самнитян». Достоянием гласности оказалась истории любви крепостной актрисы с графом Н.П. Шереметевым. Чувства графа к актрисе были столь велики, что в 1798 г. он даровал ей вольную, а в 1801 г. вступил с ней в брак.</w:t>
      </w:r>
    </w:p>
    <w:p>
      <w:pPr>
        <w:pStyle w:val="Normal"/>
        <w:spacing w:before="120" w:after="0"/>
        <w:ind w:firstLine="567"/>
        <w:jc w:val="both"/>
        <w:rPr/>
      </w:pPr>
      <w:r>
        <w:rPr/>
        <w:t>***</w:t>
      </w:r>
    </w:p>
    <w:p>
      <w:pPr>
        <w:pStyle w:val="Normal"/>
        <w:spacing w:before="120" w:after="0"/>
        <w:ind w:firstLine="567"/>
        <w:jc w:val="both"/>
        <w:rPr/>
      </w:pPr>
      <w:r>
        <w:rPr/>
        <w:t>Крупнейший центр российской и мировой музыкальной культуры — Большой театр. История театра восходит в 1776 г., когда на Петровке открылось первое в Москве каменное и специально оборудованное театральное здание — «Петровский театр». Этот театр был частным и находился под управлением англичанина М. Медокса. Здесь ставились драматические пьесы А.П. Сумарокова, Д.И. Фонвизина, Я.Б. Княжнина, а также оперные и балетные спектакли. В 1805 г. здание театра сгорело, но уже через пять месяцев появилось новое здание. Сам театр из частного превратился в Императорский. Основной репертуар состоял из балетов и опер французских и итальянских композиторов. В начале XIX в. большую популярность приобрел новый русский жанр — опера-водевиль (пьесы Алябьева и Верстовского), а также балет-дивертисмент.</w:t>
      </w:r>
    </w:p>
    <w:p>
      <w:pPr>
        <w:pStyle w:val="Normal"/>
        <w:spacing w:before="120" w:after="0"/>
        <w:ind w:firstLine="567"/>
        <w:jc w:val="both"/>
        <w:rPr/>
      </w:pPr>
      <w:r>
        <w:rPr/>
        <w:t>В 1822–1825 гг. архитектор О. Бове построил для театра новое здание, и с тех пор он стал называться Большим театром, ибо действительно был самым большим в России. В этом театре продолжила играть труппа Петровского театра.</w:t>
      </w:r>
    </w:p>
    <w:p>
      <w:pPr>
        <w:pStyle w:val="Normal"/>
        <w:spacing w:before="120" w:after="0"/>
        <w:ind w:firstLine="567"/>
        <w:jc w:val="both"/>
        <w:rPr/>
      </w:pPr>
      <w:r>
        <w:rPr/>
        <w:t>В 1842 г. в Большой театр перевели труппу из Петербурга и с тех пор отличительной чертой репертуара театра стали оперы М.И. Глинки, А.С. Даргомыжского, оперы и балеты П.И. Чайковского. Высокий резонанс получила в 1842 г. премьера оперы М.И. Глинки «Иван Сусанин», ставшая с тех пор своеобразной визитной карточкой театра.</w:t>
      </w:r>
    </w:p>
    <w:p>
      <w:pPr>
        <w:pStyle w:val="Normal"/>
        <w:spacing w:before="120" w:after="0"/>
        <w:ind w:firstLine="567"/>
        <w:jc w:val="both"/>
        <w:rPr/>
      </w:pPr>
      <w:r>
        <w:rPr/>
        <w:t>После пожара 1853 г. здание Большого театра было значительно перестроено, переоборудовано и расширено архитектором А. Кавосом. Тогда же фронтон театра украсила знаменитая квадрига скульптора П.К. Клодта — четыре бронзовых коня, запряженных в колесницу Аполлона. В 1856 году новое здание Большого театра открылось премьерой оперы «Пуритане» В. Беллини. Но важнейшими для развития театрального искусства были постановки опер и балетов П. Чайковского «Спящая красавица», «Евгений Онегин», «Черевички», «Мазепа», «Пиковая дама», а также композиторов «Могучей кучки» — «Борис Годунов» М. Мусоргского, «Князь Игорь» А. Бородина, «Снегурочка», «Ночь перед Рождеством» Н. Римского-Корсакова. Выдающийся французский балетмейстер М. Петипа создал новую балетную труппу театра и поставил несколько балетов, самый знаменитый из которых — «Лебединое озеро» (премьера состоялась в 1877 г.)</w:t>
      </w:r>
    </w:p>
    <w:p>
      <w:pPr>
        <w:pStyle w:val="Normal"/>
        <w:spacing w:before="120" w:after="0"/>
        <w:ind w:firstLine="567"/>
        <w:jc w:val="both"/>
        <w:rPr/>
      </w:pPr>
      <w:r>
        <w:rPr/>
        <w:t xml:space="preserve">В начале XX в. расцвет вокальной музыки на сцене Большого театра связан с именами Л. Собинова, А. Неждановой, Ф. Шаляпина, открывшими настоящую новую эпоху в мировом оперном искусстве. В 1904–1906 гг. в театре работал С.В. Рахманинов, под управлением которого новую сценическую жизнь обрели многие русские оперы. </w:t>
      </w:r>
    </w:p>
    <w:p>
      <w:pPr>
        <w:pStyle w:val="Normal"/>
        <w:spacing w:before="120" w:after="0"/>
        <w:ind w:firstLine="567"/>
        <w:jc w:val="both"/>
        <w:rPr/>
      </w:pPr>
      <w:r>
        <w:rPr/>
        <w:t>С 1902 г. и до конца жизни в 1924 г. пост балетмейстера Большого театра занимал А.А. Горский, который насытил балетные спектакли драматизмом. Одной из лучших работ режиссера была постановка балета «Дон Кихот», надолго пережившая своего создателя. «Недосягаемой» называли приму балетной труппы Е. Гельцер, демонстрировавшую в спектаклях свою виртуозность. Репертуар Большого театра постоянно пополнялся всем лучшим, что было создано русскими и европейскими композиторами.</w:t>
      </w:r>
    </w:p>
    <w:p>
      <w:pPr>
        <w:pStyle w:val="Normal"/>
        <w:spacing w:before="120" w:after="0"/>
        <w:ind w:firstLine="567"/>
        <w:jc w:val="both"/>
        <w:rPr/>
      </w:pPr>
      <w:r>
        <w:rPr/>
        <w:t xml:space="preserve">После революции 1917 г. Большой театр стал государственным, а в 1924 г. получил статус академического. Большой оставался образцовым, классического репертуара, театром, но на его сцене появились и произведения новой, советской музыки — оперы «Тихий Дон» и «Поднятая целина» Дзержинского, «Броненосец Потемкин» Чешко, «Мать» Хренникова и другие. </w:t>
      </w:r>
    </w:p>
    <w:p>
      <w:pPr>
        <w:pStyle w:val="Normal"/>
        <w:spacing w:before="120" w:after="0"/>
        <w:ind w:firstLine="567"/>
        <w:jc w:val="both"/>
        <w:rPr/>
      </w:pPr>
      <w:r>
        <w:rPr/>
        <w:t>Сегодня золотой фонд оперной и балетной классики Большого театра составляют оперы «Борис Годунов», «Хованщина», «Иоланта», «Евгений Онегин», «Руслан и Людмила», «Князь Игорь», «Царская невеста», балеты «Спартак», «Ромео и Джульета», «Баядерка», «Корсар». Музыкальные постановки в Большом театре осуществляли знаменитые балетмейстеры Л.М. Лавровский, Ю.Н. Григорович, дирижеры М.М. Ипполитов-Иванов, В.В. Небольсин, Г.Н. Рождественский, Е.Ф. Светланов, Б.А. Покровский, Б.Э. Хайкин. На сцене Большого театра блистали выдающиеся вокалисты П.Г. Лисициан, И.К. Архипова, Г.П. Вишневская, Е.В. Образцова, И.С. Козловский, С.Я. Лемешев, М.Д. Михайлов, В.А. Атлантов, А.Ф. Ведерников, А.А. Эйзен. Всемирное признание получили балеты с участием О.В. Лепешинской, Г.С. Улановой, М.М. Плисецкой, Р.С. Стручковой, Е.С. Максимовой, Н.И. Бессмертновой, В.В. Васильева, М.Э. Лиепы, Н.В. Фадеечева. Гастроли Большого театра всегда вызывают огромный интерес за рубежом.</w:t>
      </w:r>
    </w:p>
    <w:p>
      <w:pPr>
        <w:pStyle w:val="Normal"/>
        <w:spacing w:before="120" w:after="0"/>
        <w:ind w:firstLine="567"/>
        <w:jc w:val="both"/>
        <w:rPr/>
      </w:pPr>
      <w:r>
        <w:rPr/>
        <w:t>В настоящее время ведется масштабная реконструкция исторического здания театра, а с 2002 г. начались постановки на сцене вновь построенного филиала Большого театра.</w:t>
      </w:r>
    </w:p>
    <w:p>
      <w:pPr>
        <w:pStyle w:val="Normal"/>
        <w:spacing w:before="120" w:after="0"/>
        <w:ind w:firstLine="567"/>
        <w:jc w:val="both"/>
        <w:rPr/>
      </w:pPr>
      <w:r>
        <w:rPr/>
        <w:t xml:space="preserve">Малый театр — старейший русский драматический театр в Москве, играющий выдающуюся роль в развитии русской национальной культуры. </w:t>
      </w:r>
    </w:p>
    <w:p>
      <w:pPr>
        <w:pStyle w:val="Normal"/>
        <w:spacing w:before="120" w:after="0"/>
        <w:ind w:firstLine="567"/>
        <w:jc w:val="both"/>
        <w:rPr/>
      </w:pPr>
      <w:r>
        <w:rPr/>
        <w:t xml:space="preserve">История Малого театра начинается в апреле 1806 г., когда в Москве в Доме Пашкова открылся первый в Москве Императорский театр, репертуар которого включал оперы, драмы, комедии и балеты. В октябре 1824 г. этот театр обосновался на новом месте, в доме купца Варгина на Петровской (ныне — Театральной) площади и стал называться Малым театром — по сравнению со стоявшим рядом Большим театром. В 1840 г. здание театра перестроили, расширив зрительный зал до 900 мест. </w:t>
      </w:r>
    </w:p>
    <w:p>
      <w:pPr>
        <w:pStyle w:val="Normal"/>
        <w:spacing w:before="120" w:after="0"/>
        <w:ind w:firstLine="567"/>
        <w:jc w:val="both"/>
        <w:rPr/>
      </w:pPr>
      <w:r>
        <w:rPr/>
        <w:t xml:space="preserve">В XIX в. Малый театр стал одним из крупнейших центров русской культуры. Здесь ставились пьесы А.С. Пушкина, А.С. Грибоедова, Н.В. Гоголя, У. Шекспира, Ф. Шиллера. А сердце театра и его душу составлял великолепный актерский ансамбль. В 1817 г. в труппу театра пришел великий П.С. Мочалов — актер больших чувств, вдохновенный романтик, удивительно тонко игравший трагические роли. В 1822 г. состоялся дебют М.С. Щепкина, с именем которого связана реформа нашего национального театра. Выходец из семьи крепостных крестьян, Михаил Семенович Щепкин (1788–1863) впервые появился на сцене в восемь лет. Став профессиональным актером, Щепкин поставил задачу сделать законами творчества «простоту» и «естественность». Он научился постигать «идею образа», он умел заставить себя думать и чувствовать так, как представляемый им герой — отсюда, при всех очень незавидных внешних данных (малый рост, полнота) Щепкин умел представлять все разнообразие человеческих типов. Поэтому одинаково великолепен был он и в комических, и в драматических ролях. </w:t>
      </w:r>
    </w:p>
    <w:p>
      <w:pPr>
        <w:pStyle w:val="Normal"/>
        <w:spacing w:before="120" w:after="0"/>
        <w:ind w:firstLine="567"/>
        <w:jc w:val="both"/>
        <w:rPr/>
      </w:pPr>
      <w:r>
        <w:rPr/>
        <w:t>1850–1860-ее гг. — это новый этап в становлении русского актера и русской драматургии. А тем литературным материалом, который позволил раскрыться новым качествам искусства актеров, стала драматургия А.Н. Островского. Пьесы Островского словно открыли в театральном искусстве те вечные, постоянные начала, что до сих пор живут в Малом театре. В течение девяти сезонов — с 1873 по 1882 гг. — в театре было поставлено 29 пьес Островского, а спектакль «Гроза» стал крупнейшим событием в русской культуре. Недаром Малый называют «Домом Островского», ибо до сих пор его драматургия составляет основу театрального репертуара.</w:t>
      </w:r>
    </w:p>
    <w:p>
      <w:pPr>
        <w:pStyle w:val="Normal"/>
        <w:spacing w:before="120" w:after="0"/>
        <w:ind w:firstLine="567"/>
        <w:jc w:val="both"/>
        <w:rPr/>
      </w:pPr>
      <w:r>
        <w:rPr/>
        <w:t>Крупнейшей трагической русской актрисой конца XIX в. была Мария Николаевна Ермолова (1853–1928). Дочь суфлера Малого театра, она росла в обстановке страстного почитания национальной сцены. Ермолова довела форму актерского искусства до предельной, гениальной «пушкинской» простоты. Наиболее близки ей были Островский, Шиллер и Шекспир. Ермолова потрясала публику в образе Жанны д’Арк в спектакле «Орлеанская дева» по Ф. Шиллеру. В пьесах Шекспира ею было сыграно 19 ролей. Столько же ролей, девятнадцать, она сыграла в пьесах Островского, и лучшими из них были Негина в «Талантах и поклонниках» и Кручинина в «Без вины виноватые». И не случайно уже в годы советской власти именно Ермолова стала первой Народной артисткой республики.</w:t>
      </w:r>
    </w:p>
    <w:p>
      <w:pPr>
        <w:pStyle w:val="Normal"/>
        <w:spacing w:before="120" w:after="0"/>
        <w:ind w:firstLine="567"/>
        <w:jc w:val="both"/>
        <w:rPr/>
      </w:pPr>
      <w:r>
        <w:rPr/>
        <w:t>В 1930–1940-е гг. Малый театр, пережив натиск «нового революционного искусства», вновь вернул себе высочайший авторитет постановкой классического репертуара, а в спектаклях блистали А.А Яблочкина, В.О. Массалитинова, П.М. Садовский, М.И. Царев, И.В. Ильинский. Из пьес нового репертуара наиболее успешной стала постановка «Любовь Яровая», с В. Пашенной в заглавной роли. В годы Великой Отечественной войны значительными событиями в театральной жизни страны стали спектакли «Фронт» по пьесе Корнейчука и «Нашествие» по пьесе Л.М. Леонова.</w:t>
      </w:r>
    </w:p>
    <w:p>
      <w:pPr>
        <w:pStyle w:val="Normal"/>
        <w:spacing w:before="120" w:after="0"/>
        <w:ind w:firstLine="567"/>
        <w:jc w:val="both"/>
        <w:rPr/>
      </w:pPr>
      <w:r>
        <w:rPr/>
        <w:t>Во второй половине XX в. в Малом театре были представлены все самые значимые советские драматурги. Но все же Малый театр продолжал оставаться театром русской и мировой классики. Постановки «Макбета» 1955 г. в заглавной роли с М. Царевым, «Власти тьмы» 1956 г. с блестящей актерской работой И. Ильинского, «Грозы» 1962 г. с Кабанихой — Пашенной, Катериной — Р. Нифонтовой, Диким — М. Жаровым стали большими художественными событиями.</w:t>
      </w:r>
    </w:p>
    <w:p>
      <w:pPr>
        <w:pStyle w:val="Normal"/>
        <w:spacing w:before="120" w:after="0"/>
        <w:ind w:firstLine="567"/>
        <w:jc w:val="both"/>
        <w:rPr/>
      </w:pPr>
      <w:r>
        <w:rPr/>
        <w:t>И сегодня современная театральная культура немыслима без традиций Малого театра. Великолепная труппа насчитывает ныне более 100 человек, среди которых — Э.А. Быстрицкая, И.В. Муравьева, Ю.М. Соломин, С.А. Коршунов, А.Я. Михайлов, Ю.И. Каюров и другие известные актеры. На сцене театра ставятся пьесы Островского, Чехова, А. Толстого.</w:t>
      </w:r>
    </w:p>
    <w:p>
      <w:pPr>
        <w:pStyle w:val="Normal"/>
        <w:spacing w:before="120" w:after="0"/>
        <w:ind w:firstLine="567"/>
        <w:jc w:val="both"/>
        <w:rPr/>
      </w:pPr>
      <w:r>
        <w:rPr/>
        <w:t>В октябре 1995 г. был открыт филиал Малого театра на улице Большая Ордынка. Указом Президента России Малому театру присвоен статус национального достояния, а сам Малый театр включен в список особо ценных культурных объектов, наряду с Большим театром, Третьяковской галереей и Эрмитажем.</w:t>
      </w:r>
    </w:p>
    <w:p>
      <w:pPr>
        <w:pStyle w:val="Normal"/>
        <w:spacing w:before="120" w:after="0"/>
        <w:ind w:firstLine="567"/>
        <w:jc w:val="both"/>
        <w:rPr/>
      </w:pPr>
      <w:r>
        <w:rPr/>
        <w:t xml:space="preserve">Московский Художественный театр — великий русский театр, внесший огромный вклад в развитие как национального искусства, так и в мировую театральную сокровищницу. Он был создан К.С. Станиславским и В.И. Немировичем-Данченко и открылся 14 октября 1898 г. премьерой трагедии А.К. Толстого «Царь Федор Иоаннович». </w:t>
      </w:r>
    </w:p>
    <w:p>
      <w:pPr>
        <w:pStyle w:val="Normal"/>
        <w:spacing w:before="120" w:after="0"/>
        <w:ind w:firstLine="567"/>
        <w:jc w:val="both"/>
        <w:rPr/>
      </w:pPr>
      <w:r>
        <w:rPr/>
        <w:t>Первоначально театр давал спектакли в здании театра «Эрмитаж» в Каретном ряду. С 1902 г. театр обрел свой собственный театральный дом в Камергерском переулке. Новое здание было построено архитектором Ф.О. Шехтелем и оборудовано новейшей по тем временам театральной техникой. Большую материальную помощь театру с первых шагов оказывал известный и промышленник и меценат Савва Морозов</w:t>
      </w:r>
    </w:p>
    <w:p>
      <w:pPr>
        <w:pStyle w:val="Normal"/>
        <w:spacing w:before="120" w:after="0"/>
        <w:ind w:firstLine="567"/>
        <w:jc w:val="both"/>
        <w:rPr/>
      </w:pPr>
      <w:r>
        <w:rPr/>
        <w:t>Ядро труппы МХТ составили воспитанники драматического отделения Музыкально-драматического училища Московского филармонического общества, где актерское искусство преподавал Немирович-Данченко, а также участники любительских спектаклей руководимого Станиславским Общества искусства и литературы. Среди них были О.Л. Книппер, И.М. Москвин, М.Г. Савицкая, М.П. Лилина, М.Ф. Андреева. В 1900 г. в труппу вступил В.И. Качалов, чуть позже — Л.М. Леонидов.</w:t>
      </w:r>
    </w:p>
    <w:p>
      <w:pPr>
        <w:pStyle w:val="Normal"/>
        <w:spacing w:before="120" w:after="0"/>
        <w:ind w:firstLine="567"/>
        <w:jc w:val="both"/>
        <w:rPr/>
      </w:pPr>
      <w:r>
        <w:rPr/>
        <w:t>Художественный театр внес не только изменения в репертуарный облик театральной Москвы, но и предложил зрителям новую театральную эстетику, основанную на принципах реалистического искусства. Одним из основных принципов постановки спектаклей стало воспроизведение на сцене реальных жизненных условий. Постановщики и актеры внимательно изучали исторические и бытовые условия того времени, которое они представляли на сцене, стремились воспроизвести «стиль эпохи» в самых мелочах. Так, в спектакле «Царь Федор Иоаннович» зрители были потрясены точностью в передаче стилевых особенностей эпохи XVI в., а в спектакле «На дне» — бытовым пространством московской ночлежки.</w:t>
      </w:r>
    </w:p>
    <w:p>
      <w:pPr>
        <w:pStyle w:val="Normal"/>
        <w:spacing w:before="120" w:after="0"/>
        <w:ind w:firstLine="567"/>
        <w:jc w:val="both"/>
        <w:rPr/>
      </w:pPr>
      <w:r>
        <w:rPr/>
        <w:t>Но главное, чего добились в МХТ — изображение человека во всей сложности его душевной жизни. Именно к этому направляла актеров разработанная К.С. Станиславским знаменитая «школа переживания», ставшая с тех пор одной из основ отечественного и мирового театрального искусства.</w:t>
      </w:r>
    </w:p>
    <w:p>
      <w:pPr>
        <w:pStyle w:val="Normal"/>
        <w:spacing w:before="120" w:after="0"/>
        <w:ind w:firstLine="567"/>
        <w:jc w:val="both"/>
        <w:rPr/>
      </w:pPr>
      <w:r>
        <w:rPr/>
        <w:t>Московский Художественный театр в Москве полюбили сразу, как любят свое, кровное, ибо театр каждому словно бы давал возможность лучше понимать себя.</w:t>
      </w:r>
    </w:p>
    <w:p>
      <w:pPr>
        <w:pStyle w:val="Normal"/>
        <w:spacing w:before="120" w:after="0"/>
        <w:ind w:firstLine="567"/>
        <w:jc w:val="both"/>
        <w:rPr/>
      </w:pPr>
      <w:r>
        <w:rPr/>
        <w:t>В первые сезоны каждый спектакль МХТ был открытием, блистал яркими актерскими работами и глубокой режиссерской концепцией. Особенно прославился театр своими спектаклями по пьесам А.П. Чехова — «Чайка», «Дядя Ваня», «Три сестры», «Вишневый сад», а также по пьесам М. Горького — «На дне», «Мещане», «Дети солнца». Ставились также пьесы Гауптмана и Ибсена.</w:t>
      </w:r>
    </w:p>
    <w:p>
      <w:pPr>
        <w:pStyle w:val="Normal"/>
        <w:spacing w:before="120" w:after="0"/>
        <w:ind w:firstLine="567"/>
        <w:jc w:val="both"/>
        <w:rPr/>
      </w:pPr>
      <w:r>
        <w:rPr/>
        <w:t>Чуть позже театр пытался обратиться к модной в начале XX в. символистской драматургии — в репертуаре появились пьесы Метерлинка, Гамсуна, Л. Андреева. Наиболее удачной в этом отношении была постановка «Синей птицы» Метерлинка. Но все же Станиславский и Немирович-Данченко продолжали искать истину на путях реализма. На сцене МХТ ставятся «Борис Годунов», «Горе от ума», инсценированы романы Ф. Достоевского «Братья Карамазовы» и «Бесы» (спектакль «Николай Ставрогин»). Выдающимся событием стала постановка «Живого трупа» Л. Толстого.</w:t>
      </w:r>
    </w:p>
    <w:p>
      <w:pPr>
        <w:pStyle w:val="Normal"/>
        <w:spacing w:before="120" w:after="0"/>
        <w:ind w:firstLine="567"/>
        <w:jc w:val="both"/>
        <w:rPr/>
      </w:pPr>
      <w:r>
        <w:rPr/>
        <w:t>При театре открываются студии, которые превратились в своеобразные творческие лаборатории, где К. Станиславский оттачивал свою теорию актерского мастерства.</w:t>
      </w:r>
    </w:p>
    <w:p>
      <w:pPr>
        <w:pStyle w:val="Normal"/>
        <w:spacing w:before="120" w:after="0"/>
        <w:ind w:firstLine="567"/>
        <w:jc w:val="both"/>
        <w:rPr/>
      </w:pPr>
      <w:r>
        <w:rPr/>
        <w:t>После 1917 г., несмотря на бурный натиск Пролеткульта, МХТ сохранил свою эстетику реализма. В репертуаре, наряду с классикой, появляются пьесы молодых драматургов К. Тренева, Вс. Иванова, В. Катаева. Огромный резонанс вызвал спектакль по пьесе М. Булгакова «Дни Турбиных».</w:t>
      </w:r>
    </w:p>
    <w:p>
      <w:pPr>
        <w:pStyle w:val="Normal"/>
        <w:spacing w:before="120" w:after="0"/>
        <w:ind w:firstLine="567"/>
        <w:jc w:val="both"/>
        <w:rPr/>
      </w:pPr>
      <w:r>
        <w:rPr/>
        <w:t>В 1932 г. Московский Художественный театр получил статус Академического, и ему было присвоено имя М. Горького. С середины XX в. на сцене МХАТ прославились многие талантливые актеры — Н.П. Баталов, М.И. Прудкин, Н.П. Хмелев, Б.Н. Ливанов, А.П. Зуева, А.Н. Грибов, К.Н. Еланская, О.Н. Андровская, А.П. Кторов, П.В. Массальский, А.К. Тарасова, М.М. Яншин, А.П. Георгиевская и многие другие. Актерская психологическая и реалистическая школа Художественного театра всегда представляла собой отечественной национальное достояние.</w:t>
      </w:r>
    </w:p>
    <w:p>
      <w:pPr>
        <w:pStyle w:val="Normal"/>
        <w:spacing w:before="120" w:after="0"/>
        <w:ind w:firstLine="567"/>
        <w:jc w:val="both"/>
        <w:rPr/>
      </w:pPr>
      <w:r>
        <w:rPr/>
        <w:t>В 1987 г. МХАТ был разделен на два коллектива. Один, МХАТ им. М. Горького под руководством Т.В. Дорониной, работает в здании на Тверском бульваре. Другой, МХАТ им. А.П. Чехова (сначала под руководством О.Н. Ефремова, теперь — под руководством О.П. Табакова), вернулся в реконструированное здание в Камергерском переулке.</w:t>
      </w:r>
    </w:p>
    <w:p>
      <w:pPr>
        <w:pStyle w:val="Normal"/>
        <w:spacing w:before="120" w:after="0"/>
        <w:ind w:firstLine="567"/>
        <w:jc w:val="both"/>
        <w:rPr/>
      </w:pPr>
      <w:r>
        <w:rPr/>
        <w:t>Сегодня в Москве существует большое число репертуарных театров — театр им. Е. Вахтангова, театр им. В. Маяковского, театр им. Моссовета, Театр юного зрителя, Театр сатиры, Театр «Ленком», Центральный театр Российской армии, Центральный театр кукол им. С. Образцова, Драматический театр им. К.С. Станиславского, Драматический театр на Малой Бронной, Московский театр на Таганке, «Содружество актеров Таганки» и др. В московских театрах работают выдающиеся режиссеры и актеры, ставятся пьесы отечественных и зарубежных авторов. С 1937 года в Москве работает Дом актера, являющийся своеобразным актерским клубом.</w:t>
      </w:r>
    </w:p>
    <w:p>
      <w:pPr>
        <w:pStyle w:val="Normal"/>
        <w:spacing w:before="120" w:after="0"/>
        <w:ind w:firstLine="567"/>
        <w:jc w:val="both"/>
        <w:rPr/>
      </w:pPr>
      <w:r>
        <w:rPr/>
        <w:t xml:space="preserve">Значительную роль в развитие современного театрального искусства сыграл театр «Современник», возникший в 1956 г. из Школы-студии им. В.И. Немировича-Данченко. Основателем и главным режиссером стал О.Н. Ефремов. В первые годы существования, театр сменил много адресов, но в последние три десятилетия он обосновался на Чистых прудах, в здании бывшего кинотеатра «Колизей». </w:t>
      </w:r>
    </w:p>
    <w:p>
      <w:pPr>
        <w:pStyle w:val="Normal"/>
        <w:spacing w:before="120" w:after="0"/>
        <w:ind w:firstLine="567"/>
        <w:jc w:val="both"/>
        <w:rPr/>
      </w:pPr>
      <w:r>
        <w:rPr/>
        <w:t>Театр «Современник» всегда был чуток к современной драматургии, а среди имен драматургов 50–60-х гг. XX вв. для театра особенно значимым стало имя В. Розова, пьеса которого «Вечно живые» и стала первым спектаклем «Современника». В дальнейшем на сцене театра ставились пьесы А. Володина, К. Симонова, А. Зорина, Е. Шварца, А. Солженицына, А. Вампилова, а также пьесы по произведениям современных зарубежных авторов — Э. де Филиппо, Гибсона, Осборна, Хемингуэя. Общенародную известность получили актеры театра О. Табаков, Е. Евстигнеев, Н. Дорошина, Т. Лаврова, М. Козаков, В. Сергачев, Т. Лаврова, И. Кваша, О. Даль, А. Вертинская, А. Мягков, М. Неёлова, Е. Яковлева, С. Гармаш, М. Жигалов, А Леонтьев и другие. Ныне «Современник» возглавляет главный режиссер Г.Б. Волчек</w:t>
      </w:r>
    </w:p>
    <w:p>
      <w:pPr>
        <w:pStyle w:val="Normal"/>
        <w:spacing w:before="120" w:after="0"/>
        <w:ind w:firstLine="567"/>
        <w:jc w:val="both"/>
        <w:rPr/>
      </w:pPr>
      <w:r>
        <w:rPr/>
        <w:t xml:space="preserve">Новые веяния в театральную жизнь столицы привнесли театральные коллективы созданные в 1980–1990-е гг.: Театр-студия под рук. О. Табакова, театр на Красной Пресне, Театр на Юго-Западе, Театр на Покровке, театры «У Никитских ворот», «Сатирикон», «Школа драматического искусства», «Мастерская Петра Фоменко», «Школа современной пьесы», «Сфера», «Эрмитаж», «Театр Луны». В последние годы в Москве широкое распространение получила частная антреприза. </w:t>
      </w:r>
    </w:p>
    <w:p>
      <w:pPr>
        <w:pStyle w:val="Normal"/>
        <w:spacing w:before="120" w:after="0"/>
        <w:ind w:firstLine="567"/>
        <w:jc w:val="both"/>
        <w:rPr/>
      </w:pPr>
      <w:r>
        <w:rPr/>
        <w:t>***</w:t>
      </w:r>
    </w:p>
    <w:p>
      <w:pPr>
        <w:pStyle w:val="Normal"/>
        <w:spacing w:before="120" w:after="0"/>
        <w:ind w:firstLine="567"/>
        <w:jc w:val="both"/>
        <w:rPr/>
      </w:pPr>
      <w:r>
        <w:rPr/>
        <w:t xml:space="preserve">Классическая симфоническая музыка всегда присутствовала на ведущих концертных площадках Москвы. К одним лучших в архитектурном и акустическом отношении филармонических залов относятся три зала Московской государственной консерватории им. П.И. Чайковского — Большой, Малый и Рахманиновский. Так, на эстраде Большого зала установлен один из крупнейших в мире органов, а на сцене одновременно могут разместиться оркестр в 130 человек и хор в 200–250 человек. </w:t>
      </w:r>
    </w:p>
    <w:p>
      <w:pPr>
        <w:pStyle w:val="Normal"/>
        <w:spacing w:before="120" w:after="0"/>
        <w:ind w:firstLine="567"/>
        <w:jc w:val="both"/>
        <w:rPr/>
      </w:pPr>
      <w:r>
        <w:rPr/>
        <w:t>Концертный зал им. П.И. Чайковского является главной концертной площадкой Московской филармонии. В нем проводятся симфонические, органные и хоровые концерты, выступают народные и танцевальные коллективы. Выступления коллективов симфонической музыки и солистов проводятся в Колонном зале Дома Союзов, Концертном зале Российской академии им. Гнесиных. В 1990-е годы открыты новые концертные площадки для камерных вечеров — Большой зал Музея музыкальной культуры им. М.И. Глинки, Концертный зал на Пречистенке, «Красные палаты на Остожье», залы Домов-музеев Ф.И. Шаляпина и А.Н. Скрябина, камерный зал в Олимпийской деревне. С 2002 г. стал действовать Оперный центр Галины Вишневской на Остоженке.</w:t>
      </w:r>
    </w:p>
    <w:p>
      <w:pPr>
        <w:pStyle w:val="Normal"/>
        <w:spacing w:before="120" w:after="0"/>
        <w:ind w:firstLine="567"/>
        <w:jc w:val="both"/>
        <w:rPr/>
      </w:pPr>
      <w:r>
        <w:rPr/>
        <w:t>В канун 2003 г. свои двери распахнул Московский международный Дом музыки на Космодамианской набережной. С набережной стеклянный и потому прозрачный Дом похож на хрустальный кубок. Внутри Дом музыки радует красотой отделки и потрясающей акустикой.</w:t>
      </w:r>
    </w:p>
    <w:p>
      <w:pPr>
        <w:pStyle w:val="Normal"/>
        <w:spacing w:before="120" w:after="0"/>
        <w:ind w:firstLine="567"/>
        <w:jc w:val="both"/>
        <w:rPr/>
      </w:pPr>
      <w:r>
        <w:rPr/>
        <w:t>Дом музыки — это десятиэтажное здание, с пандусами для инвалидов, подземной парковкой и кондиционерами в залах. В Доме музыки — три зала. Большой симфонический на 1800 мест отделан специально подобранной лиственницей с берегов Ангары, ибо для хорошего звука нужны не просто деревья одной породы, а еще и выдержанные при определенной влажности — 8%. За основу цветовой гаммы Большого зала Дома музыки принята гамма Большого зала Консерватории — золотисто-желтые тона в сочетании с белым. Это единственный зал в России (да и в мире таких немного) музыкальный зал, в котором с балконов можно видеть лицо дирижера. В Большом зале установлен духовой орган, а в Камерном на 600 мест — электронный. Кроме того, в Доме музыки действует многофункциональный зал для театральных постановок и концертов на 550 мест.</w:t>
      </w:r>
    </w:p>
    <w:p>
      <w:pPr>
        <w:pStyle w:val="Normal"/>
        <w:spacing w:before="120" w:after="0"/>
        <w:ind w:firstLine="567"/>
        <w:jc w:val="both"/>
        <w:rPr/>
      </w:pPr>
      <w:r>
        <w:rPr/>
        <w:t xml:space="preserve">САНКТ-ПЕТЕРБУРГ </w:t>
      </w:r>
    </w:p>
    <w:p>
      <w:pPr>
        <w:pStyle w:val="Normal"/>
        <w:spacing w:before="120" w:after="0"/>
        <w:ind w:firstLine="567"/>
        <w:jc w:val="both"/>
        <w:rPr/>
      </w:pPr>
      <w:r>
        <w:rPr/>
        <w:t xml:space="preserve">В Санкт-Петербурге первые театры появились в первые годы существования города. В 1711 г. царевна Наталья Алексеевна, родная сестра государя Петра I, организовала театр, который распался после ее смерти в 1716 г. В дальнейшем на протяжении нескольких десятилетий в столице театральные постановки осуществлялись только силами иностранных гастролирующих трупп. </w:t>
      </w:r>
    </w:p>
    <w:p>
      <w:pPr>
        <w:pStyle w:val="Normal"/>
        <w:spacing w:before="120" w:after="0"/>
        <w:ind w:firstLine="567"/>
        <w:jc w:val="both"/>
        <w:rPr/>
      </w:pPr>
      <w:r>
        <w:rPr/>
        <w:t>В 1749 г. ученики Сухопутного шляхетского кадетского корпуса под руководством А.П. Сумарокова поставили пьесу своего учителя «Хорев». С 1750 г. по распоряжению императрицы Елизаветы Петровны театр в кадетском корпусе начинает постоянную деятельность, а его репертуар постоянно расширялся — кроме трагедий и комедий Сумарокова, здесь ставились и спектакли по пьесам М.В. Ломоносова. В 1752 г. для подготовки к профессиональной актерской деятельности в корпус были отданы приехавшие из Ярославля актеры-любители: И.А. Дмитриевский, А.Ф. Попов, Ф.Г. и Г.Г. Волковы. Императрица Елизавета Петровна была чрезвычайно увлечена представлениями кадетского театра, был даже введен придворный обычай — обязательное посещение театра в кадетском корпусе. К примеру, однажды во время масленицы было представлено девять трагедий.</w:t>
      </w:r>
    </w:p>
    <w:p>
      <w:pPr>
        <w:pStyle w:val="Normal"/>
        <w:spacing w:before="120" w:after="0"/>
        <w:ind w:firstLine="567"/>
        <w:jc w:val="both"/>
        <w:rPr/>
      </w:pPr>
      <w:r>
        <w:rPr/>
        <w:t xml:space="preserve">В 1756 г. на основе подготовленной в Сухопутном шляхетском кадетском корпусе актерской труппы был основан первый в России профессиональный публичный императорский театр, имевший название «Русский для представления трагедий и комедий театр» и ставший, в свою очередь, основой будущего Александринского Императорского театра. </w:t>
      </w:r>
    </w:p>
    <w:p>
      <w:pPr>
        <w:pStyle w:val="Normal"/>
        <w:spacing w:before="120" w:after="0"/>
        <w:ind w:firstLine="567"/>
        <w:jc w:val="both"/>
        <w:rPr/>
      </w:pPr>
      <w:r>
        <w:rPr/>
        <w:t xml:space="preserve">В 1779 г. в Петербурге возник первый частный театр — немец К. Книппер основал Вольный российский театр, где ставились пьесы Д.И. Фонвизина. Впрочем, вскоре театр Книппера разорился и перешел в собственность государства, после чего стал называться Малым. На рубеже XVIII–XIX вв. на петербургской сцене властвовал классицизм, но некоторые актеры стремились воплотить в спектаклях модные в то время романтические веяния. И уже в 1830-х гг. пышные трагедии и нравоучительные комедии ушли в прошлое, а на сцене стали царить романтическая драма, мелодрама и водевиль. </w:t>
      </w:r>
    </w:p>
    <w:p>
      <w:pPr>
        <w:pStyle w:val="Normal"/>
        <w:spacing w:before="120" w:after="0"/>
        <w:ind w:firstLine="567"/>
        <w:jc w:val="both"/>
        <w:rPr/>
      </w:pPr>
      <w:r>
        <w:rPr/>
        <w:t>***</w:t>
      </w:r>
    </w:p>
    <w:p>
      <w:pPr>
        <w:pStyle w:val="Normal"/>
        <w:spacing w:before="120" w:after="0"/>
        <w:ind w:firstLine="567"/>
        <w:jc w:val="both"/>
        <w:rPr/>
      </w:pPr>
      <w:r>
        <w:rPr/>
        <w:t xml:space="preserve">В 1783 г. открылся Большой Каменный театр, со временем ставший известным под названием Мариинского театра. Мариинский театр — один из старейших и крупнейших музыкальных театров России. Его называли первоначально Петербургским Большим, или Каменным, театром — именно здесь давались с 1783 г. первые оперные и балетные спектакли петербургской труппы. До этого времени на месте театра находилась коломенская карусель. Здание Каменного театра (архитекторы Тишбейн, Деденев) вмещало около 2000 зрителей, театральный зал имел три яруса. Это грандиозное, монументальное здание в стиле ампир простояло на своем месте более ста лет, хотя неоднократно перестраивалось: в 1802–1804 гг. — под руководством архитектора Т. де Томона, а в 1836 г. — под руководством архитектора А. Кавоса, который добавил еще два яруса. В 1811 г. театр сильно пострадал при пожаре, но вскоре был восстановлен. </w:t>
      </w:r>
    </w:p>
    <w:p>
      <w:pPr>
        <w:pStyle w:val="Normal"/>
        <w:spacing w:before="120" w:after="0"/>
        <w:ind w:firstLine="567"/>
        <w:jc w:val="both"/>
        <w:rPr/>
      </w:pPr>
      <w:r>
        <w:rPr/>
        <w:t>Отлично спроектированный, Большой Каменный театр имел отличную акустику и необычайно глубокую сцену. Именно на такой сцене стали возможны фантастические полеты, которые демонстрировал в своих спектаклях Ш. Дидло — балетмейстер, прибывший в Россию и обретший здесь свою вторую родину. В дальнейшем прославленный и тоже ставший русским француз М. Петипа использовал глубину сцены для хореографических эффектов и потрясающих зрителей движений кордебалета. В балетах «Баядерка» (1877 г.), «Пахита» (1881 г.) Петипа представлял великолепное, роскошное праздничное зрелище с участием множества актеров.</w:t>
      </w:r>
    </w:p>
    <w:p>
      <w:pPr>
        <w:pStyle w:val="Normal"/>
        <w:spacing w:before="120" w:after="0"/>
        <w:ind w:firstLine="567"/>
        <w:jc w:val="both"/>
        <w:rPr/>
      </w:pPr>
      <w:r>
        <w:rPr/>
        <w:t>Но время разрушало здание и в 1885/1886 гг. здание театра закрыли (позднее здание Большого Каменного театра перестроили под нужды Петербургской консерватории). Спектакли были перенесены в Мариинский театр. Здание этого театра было перестроено из бывшего конного цирка в 1860 г. все тем же А. Кавосом. В 1885 г. театр перестраивал архитектор В. Шретер, который, к тому же, добавил пристройки к основному корпусу. В 1894 г. к лицевому фасаду пристроили еще один новый корпус. В результате Мариинский театр стал обладать многофигурным силуэтом, сохраняя некоторую архитектурную таинственность. Театр не имел роскошного фронтона и привычной, казалось бы, колоннады. Зато многоярусный зал поражал великолепием. Особенностью его была необычная окраска — он был голубым.</w:t>
      </w:r>
    </w:p>
    <w:p>
      <w:pPr>
        <w:pStyle w:val="Normal"/>
        <w:spacing w:before="120" w:after="0"/>
        <w:ind w:firstLine="567"/>
        <w:jc w:val="both"/>
        <w:rPr/>
      </w:pPr>
      <w:r>
        <w:rPr/>
        <w:t>С тех пор сцена Мариинского театра видела немало театральных побед.</w:t>
      </w:r>
    </w:p>
    <w:p>
      <w:pPr>
        <w:pStyle w:val="Normal"/>
        <w:spacing w:before="120" w:after="0"/>
        <w:ind w:firstLine="567"/>
        <w:jc w:val="both"/>
        <w:rPr/>
      </w:pPr>
      <w:r>
        <w:rPr/>
        <w:t xml:space="preserve">В XIX — начале XX вв. Мариинский театр был императорским, а значит — чудесным храмом искусства, куда еще с пушкинских времен тянулись лучшие художники танца и лучшие оперные певцы. </w:t>
      </w:r>
    </w:p>
    <w:p>
      <w:pPr>
        <w:pStyle w:val="Normal"/>
        <w:spacing w:before="120" w:after="0"/>
        <w:ind w:firstLine="567"/>
        <w:jc w:val="both"/>
        <w:rPr/>
      </w:pPr>
      <w:r>
        <w:rPr/>
        <w:t>Поначалу на сцене театра попеременно давались и драматические, и оперные, и балетные спектакли. Здесь выступали талантливые русские артисты — Е. Сандунова, А. Крутицкий, П. Булахов, а также артисты балета — А. Истомина, Е. Колосова, А. Глушковский. В 1803 г. драматическая труппа отделилась, а в 1832 г. перешла в Александринский театр. Оперный и балетный репертуар пополнялся в основном европейскими постановками.</w:t>
      </w:r>
    </w:p>
    <w:p>
      <w:pPr>
        <w:pStyle w:val="Normal"/>
        <w:spacing w:before="120" w:after="0"/>
        <w:ind w:firstLine="567"/>
        <w:jc w:val="both"/>
        <w:rPr/>
      </w:pPr>
      <w:r>
        <w:rPr/>
        <w:t xml:space="preserve">Новый период деятельности театра связан с постановкой оперы М.И. Глинки «Иван Сусанин» в 1836 г. — в театр на смену итальянской оперы пришла новая русская музыка, опиравшаяся на национальные традиции. И в дальнейшем оперы Глинки, Бородина, Даргомыжского, Мусоргского, Чайковского серьезно изменили репертуар отечественной сцены. А в Мариинском театре заблистали дирижеры К. Лядов, Э. Направник, оперные певцы О. Петров, А. Петрова-Воробьева, И. Мельников, Ф. Стравинский, М. Долина. В начале XX в. ведущее место в оперной труппе заняли Ф. Шаляпин и И. Ершов, в творчестве которых техническое совершенство владения голосом соединялось с искусством драматическим. Именно здесь Ф. Шаляпин создал эпический образ Бориса Годунова в одноименной опере М.П. Мусоргского. А на И. Ершове, которого называли великим интерпретатором Вагнера, держался весь вагнеровский репертуар Мариинского театра. </w:t>
      </w:r>
    </w:p>
    <w:p>
      <w:pPr>
        <w:pStyle w:val="Normal"/>
        <w:spacing w:before="120" w:after="0"/>
        <w:ind w:firstLine="567"/>
        <w:jc w:val="both"/>
        <w:rPr/>
      </w:pPr>
      <w:r>
        <w:rPr/>
        <w:t>Со второй половины XIX в. русский репертуар занимал ведущее место и в балетных постановках. Блистательные достижения Мариинского театра связаны с балетами П.И. Чайковского «Спящая красавица», «Лебединое озеро» и А. Глазунова «Раймонда». Балетмейстеры М. Петипа и Л. Иванов позволили раскрыть свои незаурядные таланты легендарным балеринам А. Павловой, М. Кшесинской, О Спесивцевой, танцовщику В. Нижинскому. В начале XX в. новаторские принципы в балете связаны с именем балетмейстера М. Фокина.</w:t>
      </w:r>
    </w:p>
    <w:p>
      <w:pPr>
        <w:pStyle w:val="Normal"/>
        <w:spacing w:before="120" w:after="0"/>
        <w:ind w:firstLine="567"/>
        <w:jc w:val="both"/>
        <w:rPr/>
      </w:pPr>
      <w:r>
        <w:rPr/>
        <w:t>В начале XX в. Мариинский Императорский театр одну из ведущих в мире оперных и лучшую в мире балетную труппы, а также превосходный оркестровый коллектив.</w:t>
      </w:r>
    </w:p>
    <w:p>
      <w:pPr>
        <w:pStyle w:val="Normal"/>
        <w:spacing w:before="120" w:after="0"/>
        <w:ind w:firstLine="567"/>
        <w:jc w:val="both"/>
        <w:rPr/>
      </w:pPr>
      <w:r>
        <w:rPr/>
        <w:t>После революции 1917 г. Мариинский театр был национализирован и с 1920 г. стал называться Государственным Академическим театром оперы и балета. В 1934 г. театру было присвоено имя С.М. Кирова.</w:t>
      </w:r>
    </w:p>
    <w:p>
      <w:pPr>
        <w:pStyle w:val="Normal"/>
        <w:spacing w:before="120" w:after="0"/>
        <w:ind w:firstLine="567"/>
        <w:jc w:val="both"/>
        <w:rPr/>
      </w:pPr>
      <w:r>
        <w:rPr/>
        <w:t>В 1920-е гг. театр переживал не лучшие времена — он подвергся революционному натиску со стороны «нового искусства». На сцене было много экспериментаторства, когда «старый» репертуар отвергался в угоду постановкам «на революционную тему». Впрочем, в 1930-х гг., в связи с развернувшейся борьбой с «буржуазностью» и «декаденством» на сцене театра ставятся «героические балеты» «Пламя Парижа», «Партизанские дни», «Утраченные иллюзии». Становится идейно-монументальной опера — идут «Броненосец Потемкин», «Щорс», «В бурю». Но возобновляется и классический репертуар — «Борис Годунов», «Лебединое озеро», «Щелкунчик».</w:t>
      </w:r>
    </w:p>
    <w:p>
      <w:pPr>
        <w:pStyle w:val="Normal"/>
        <w:spacing w:before="120" w:after="0"/>
        <w:ind w:firstLine="567"/>
        <w:jc w:val="both"/>
        <w:rPr/>
      </w:pPr>
      <w:r>
        <w:rPr/>
        <w:t xml:space="preserve">В начале Великой Отечественной войны театр был эвакуирован в Пермь, где подготовил новые спектакли: «Емельян Пугачев», «Ночь перед Рождеством» и др. Артисты театра выступали в госпиталях, выезжали в составе бригад на фронт. Только в 1944 г. театр возвратился в родной город. Здание театра значительно пострадало от обстрелов, но в 1944 г. было полностью восстановлено. </w:t>
      </w:r>
    </w:p>
    <w:p>
      <w:pPr>
        <w:pStyle w:val="Normal"/>
        <w:spacing w:before="120" w:after="0"/>
        <w:ind w:firstLine="567"/>
        <w:jc w:val="both"/>
        <w:rPr/>
      </w:pPr>
      <w:r>
        <w:rPr/>
        <w:t>С 1950-х гг. в театр возвращается оперная и балетная классика. Но пишутся и новые произведения — в 1956 г. был поставлен знаменитый балет А. Хачатуряна «Спартак», в 1957 г. — «Каменный цветок» А. Прокофьева, «Легенда о любви» Меликова (в обоих балетмейстер — Ю. Григорович). Чуть позднее под маркой «Kirov balet» балетная труппа театра получает всемирную известность. Многие оперные спектакли 1950–1960-х гг. посвящены событиям Великой Отечественной войны, а из русской классики были поставлены «Мазепа», «Псковитянка», «Садко».</w:t>
      </w:r>
    </w:p>
    <w:p>
      <w:pPr>
        <w:pStyle w:val="Normal"/>
        <w:spacing w:before="120" w:after="0"/>
        <w:ind w:firstLine="567"/>
        <w:jc w:val="both"/>
        <w:rPr/>
      </w:pPr>
      <w:r>
        <w:rPr/>
        <w:t>Во второй половине XX в. в труппе театра было много знаменитых исполнителей и артистов балета: К. Лаптев, И. Бугаев, В. Максимова, Б. Штоколов, Р. Баринова, М. Заика, В. Соловьев, В. Кравцов, А. Сапогов, В. Семенов, К. Федичева, Ю. Марусин, С. Лейферкус и многие, многие другие.</w:t>
      </w:r>
    </w:p>
    <w:p>
      <w:pPr>
        <w:pStyle w:val="Normal"/>
        <w:spacing w:before="120" w:after="0"/>
        <w:ind w:firstLine="567"/>
        <w:jc w:val="both"/>
        <w:rPr/>
      </w:pPr>
      <w:r>
        <w:rPr/>
        <w:t>В настоящее время театру возвращено его историческое имя — он вновь Мариинский театр. А оперные и балетные постановки, отмеченные сочетанием классики и новаторства, постоянно вызывают интерес у театральной публики во всем мире.</w:t>
      </w:r>
    </w:p>
    <w:p>
      <w:pPr>
        <w:pStyle w:val="Normal"/>
        <w:spacing w:before="120" w:after="0"/>
        <w:ind w:firstLine="567"/>
        <w:jc w:val="both"/>
        <w:rPr/>
      </w:pPr>
      <w:r>
        <w:rPr/>
        <w:t>Александринский театр — старейший драматический театр России. Он был создан в 1756 г. в Санкт-Петербурге как первый профессиональный постоянный публичный императорский театр и имел название «Русский для представления трагедий и комедий театр». Его первым директором был А.П. Сумароков, а затем Ф.Г. Волков. В репертуар театра входили драматические произведения А.П. Сумарокова, Я.Б. Княжнина, комедии И.А. Крылова, Д.И. Фонвизина, а также пьесы западноевропейских драматургов. Знаменитым был спектакль «Недоросль» Фонвизина, впервые поставленный в 1782 г. С начала 1770-х гг. ведущее место в репертуаре театра занимает комическая опера, а также сентиментальная мелодрама, в постановках которой блистали С. Сандунов, А. Крутицкий, А. Каратыгина. Во время Отечественной войны 1812 года особое значение приобрели постановки трагедий В.А. Озерова «Эдип в Афинах» и «Дмитрий Донской». В 1820-х гг. на сцену вновь вернулись комедии и водевили, были поставлены ранние комедии А.С. Грибоедова, инсценировались поэмы А.С. Пушкина и В.А. Жуковского.</w:t>
      </w:r>
    </w:p>
    <w:p>
      <w:pPr>
        <w:pStyle w:val="Normal"/>
        <w:spacing w:before="120" w:after="0"/>
        <w:ind w:firstLine="567"/>
        <w:jc w:val="both"/>
        <w:rPr/>
      </w:pPr>
      <w:r>
        <w:rPr/>
        <w:t>Долгое время театр давал представления в различных помещениях. Наконец, в 1832 г. было построено специальное театральное здание, и с этой поры театр стал называться Александринским — в честь императрицы Александры Федоровны, супруги Николая I. Здание Александринского театра, построенное архитектором К.И. России в 1828–1832 гг. — одно из лучших произведений русского классицизма. Главный фасад здания выразительно оттенен глубокой лоджией с шестью коринфскими колоннами. На аттике фасада — колесница Аполлона (скульптор С.С. Пименов), на боковых фасадах — восьмиколонные выступы подъездов. Здание Александринского театра стало частью большого архитектурного ансамбля, устроенного К.И. Росси на значительном участке у Невского проспекта.</w:t>
      </w:r>
    </w:p>
    <w:p>
      <w:pPr>
        <w:pStyle w:val="Normal"/>
        <w:spacing w:before="120" w:after="0"/>
        <w:ind w:firstLine="567"/>
        <w:jc w:val="both"/>
        <w:rPr/>
      </w:pPr>
      <w:r>
        <w:rPr/>
        <w:t>Будучи императорским, Александринский театр всегда славился патриотическим репертуаром. Здесь ставились героические пьесы Н. Кукольника, Н. Полевого, П. Ободовского, но по-прежнему в почете были водевили. Среди комедийных актеров славился А. Дюр, а трагические роли великолепно исполняли В. Каратыган и Я. Брянский. С середины XIX в. на сцене театра появляется бытовая и историческая драма. К примеру, необычной популярностью пользовался спектакль А.К. Толстого «Смерть Иоанна Грозного».</w:t>
      </w:r>
    </w:p>
    <w:p>
      <w:pPr>
        <w:pStyle w:val="Normal"/>
        <w:spacing w:before="120" w:after="0"/>
        <w:ind w:firstLine="567"/>
        <w:jc w:val="both"/>
        <w:rPr/>
      </w:pPr>
      <w:r>
        <w:rPr/>
        <w:t xml:space="preserve">В 1853 г. на афише Александринского театра впервые появилось имя А.Н. Островского, вскоре в репертуар театра вошли всего его пьесы, а особенно крупным художественным событием стала постановка в 1859 г. пьесы «Гроза» с А.Е. Мартыновым в роли Тихона. </w:t>
      </w:r>
    </w:p>
    <w:p>
      <w:pPr>
        <w:pStyle w:val="Normal"/>
        <w:spacing w:before="120" w:after="0"/>
        <w:ind w:firstLine="567"/>
        <w:jc w:val="both"/>
        <w:rPr/>
      </w:pPr>
      <w:r>
        <w:rPr/>
        <w:t xml:space="preserve">В 1860-е — начале 1870-х гг. в труппе театра ведущее место занимали актеры В. Самойлов и П. Васильев. Позднее значительными ролями прославились В.Н. Давыдов, П.С. Стрепетова. Актриса М.Г. Савина в течение сорока лет потрясала зрителей своей точной психологичностью и объемностью образов, ею создаваемых, сыграв весь классический русский репертуар — от Гоголя до Толстого. Удивительным импровизатором был актер В.А. Варламов, который мог выйти на сцену, не зная текста (работать «под суфлера»), но сыграть так, что зрители плакали и смеялись от всей души. А шепот Варламова был ясно слышен во всех дальних уголках зрительного зала. </w:t>
      </w:r>
    </w:p>
    <w:p>
      <w:pPr>
        <w:pStyle w:val="Normal"/>
        <w:spacing w:before="120" w:after="0"/>
        <w:ind w:firstLine="567"/>
        <w:jc w:val="both"/>
        <w:rPr/>
      </w:pPr>
      <w:r>
        <w:rPr/>
        <w:t>В 1908–1917 гг. несколько спектаклей в Александринском театре ставил В.Э. Мейерхольд, увлеченный символическими и стилизаторскими идеями. В спектаклях «Дон Жуан» Мольера, «Гроза», «Маскарад» М.Ю. Лермонтова он утверждал на сцене праздничную театральность, яркость, роскошное декорирование постановок.</w:t>
      </w:r>
    </w:p>
    <w:p>
      <w:pPr>
        <w:pStyle w:val="Normal"/>
        <w:spacing w:before="120" w:after="0"/>
        <w:ind w:firstLine="567"/>
        <w:jc w:val="both"/>
        <w:rPr/>
      </w:pPr>
      <w:r>
        <w:rPr/>
        <w:t>После революции 1917 г. Александринский театр был переименован в Государственный Академический театр драмы. В 1937 г. театру было присвоено имя А.С. Пушкина. В первые послереволюционные годы театр ставит преимущественно русскую и зарубежную классику, на его сцене появилась драматургия А.М. Горького — «Мещане», «На дне». В середине 1920-х гг. значительное место в репертуаре занимают историко-революционные пьесы — «Иван Каляев», «Пугачевщина», а также «Штиль» Биль-Белоцерковского и «Бронепоезд 14-69» Вс. Иванова.</w:t>
      </w:r>
    </w:p>
    <w:p>
      <w:pPr>
        <w:pStyle w:val="Normal"/>
        <w:spacing w:before="120" w:after="0"/>
        <w:ind w:firstLine="567"/>
        <w:jc w:val="both"/>
        <w:rPr/>
      </w:pPr>
      <w:r>
        <w:rPr/>
        <w:t xml:space="preserve">Во время Великой Отечественной войны театр работал в Новосибирске, а на его сцене шли пьесы о войне советских драматургов — «Фронт», «Русские люди», «Нашествие». С осени 1944 года он возобновил работу в Ленинграде. Крупнейшим событием стала постановка в 1955 г. пьесы «Оптимистическая трагедия» в режиссуре Г.А. Товстоногова. В труппе работали крупнейшие артисты: В.В. Меркурьев, Н.К. Симонов, Ю.В. Толубеев, Н.К. Черкасов, В.И. Честноков, Е.В. Александровская, Б.А. Фрейндлих и другие. </w:t>
      </w:r>
    </w:p>
    <w:p>
      <w:pPr>
        <w:pStyle w:val="Normal"/>
        <w:spacing w:before="120" w:after="0"/>
        <w:ind w:firstLine="567"/>
        <w:jc w:val="both"/>
        <w:rPr/>
      </w:pPr>
      <w:r>
        <w:rPr/>
        <w:t>Звезда Веры Федоровны Комиссаржевской (1864–1910) ярко воспылала в 90-е гг. XIX в. — именно тогда актриса поступила в труппу Александринского театра. На сцене Александринки она сыграла 50 ролей — очень разных по жанру и характеру. Крупнейшим театральным и общественным событием стал спектакль «Бесприданница» по пьесе А.Н. Островского, в котором Комиссаржевская сыграла главную роль — Ларису.</w:t>
      </w:r>
    </w:p>
    <w:p>
      <w:pPr>
        <w:pStyle w:val="Normal"/>
        <w:spacing w:before="120" w:after="0"/>
        <w:ind w:firstLine="567"/>
        <w:jc w:val="both"/>
        <w:rPr/>
      </w:pPr>
      <w:r>
        <w:rPr/>
        <w:t>Но несмотря на успех, В.Ф. Комиссаржевская в 1902 г. покидает Александринский театр. Увлеченная идеями К.С. Станиславского, его «школой переживания», актриса в 1904 г. создает свой театр, который так и называет — Драматический театр В.Ф. Комиссаржевской. Сначала представления давались в здании «Пассажа», а с 1906 г. — в здании театра на Офицерской улице. Основой репертуара театра стали пьесы современных русских и зарубежных авторов — Чехова, Горького, Сологуба, Андреева, Блока, Ибсена, Гамсуна, Метерлинка, Уайльда. Центральной фигурой в театре была сама Вера Федоровна — именно она приглашала режиссеров, выбирала пьесы для постановки, играла главные роли. Уже вскоре Комиссаржевская увлекается символизмом и отдается поискам символистского театра. Она приглашает в театр В.Э. Мейерхольда, но, впрочем, через некоторое время разрывает с ним отношения. В 1908 г. Комиссаржевская закрывает театр, а через год окончательно уходит из него. В 1910 г. она умерла в Ташкенте во время гастролей.</w:t>
      </w:r>
    </w:p>
    <w:p>
      <w:pPr>
        <w:pStyle w:val="Normal"/>
        <w:spacing w:before="120" w:after="0"/>
        <w:ind w:firstLine="567"/>
        <w:jc w:val="both"/>
        <w:rPr/>
      </w:pPr>
      <w:r>
        <w:rPr/>
        <w:t>Модернистские начала в театральном искусстве поддерживались в Петербурге в начале XX в. в литературно-артистических кабаре — «Бродячая собака» и «Привал комедиантов». «Бродячая собака» была создана группой литераторов и театральных деятелей и существовала в 1910–1912 гг. В числе первых участников спектаклей были В. Мейерхольд, Н. Сапунов, С. Судейкин, И. Сац. Здесь выступали молодой В. Маяковский, А. Ахматова, И. Северянин, К. Бальмонт. После закрытия «Бродячей собаки» ее преемником стал «Привал комедиантов», который действовал в 1915–1918 гг. Руководили им В. Мейерхольд и Н. Петров («Коля Петер»), в программах принимал участие Н. Евреинов. На подмостках «Привала комедиантов» ставились пародийные номера и отдельные представления, стилизованные под балаганные народные зрелища.</w:t>
      </w:r>
    </w:p>
    <w:p>
      <w:pPr>
        <w:pStyle w:val="Normal"/>
        <w:spacing w:before="120" w:after="0"/>
        <w:ind w:firstLine="567"/>
        <w:jc w:val="both"/>
        <w:rPr/>
      </w:pPr>
      <w:r>
        <w:rPr/>
        <w:t>Большой Драматический театр (БДТ) — один из первых театров, созданных в Петрограде после революции 1917 г. У основ театра стояли М.Ф. Андреева и А.М. Горький, председателем дирекции стал А.А. Блок, а художественную часть обеспечивали В.А. Щуко, М.В. Добужинский и А. Бенуа. Театр открылся в феврале 1919 г. в помещении Большого зала консерватории, а с 1920 г. занял здание бывшего театра Суворина на Фонтанке (где и находится до сих пор). Для Горького организация БДТ стала попыткой создания театра классического репертуара. К возобновлению классического репертуара — «великих слез и великого смеха» — призывал и А.А. Блок. Поэтому в первые же годы своего существования театр осуществил большое число классических постановок — «Макбет», «Отелло», «Короля Лира» Шекспира, «Разбойников» Шиллера, комедии Гольдони и др.</w:t>
      </w:r>
    </w:p>
    <w:p>
      <w:pPr>
        <w:pStyle w:val="Normal"/>
        <w:spacing w:before="120" w:after="0"/>
        <w:ind w:firstLine="567"/>
        <w:jc w:val="both"/>
        <w:rPr/>
      </w:pPr>
      <w:r>
        <w:rPr/>
        <w:t>Новый период в жизни театра начался с постановки «Мятежа» Б. Лавренева, когда Большой Драматический театр становится одним из пропагандистов молодой советской драматургии. В 1930-е гг. ставятся пьесы Биль-Белоцерковского, Файко, Киршона, Маяковского, Катаева. Значительным театральным событием стала постановка в 1939 г. горьковских «Дачников» в режиссуре Б. Бабочкина.</w:t>
      </w:r>
    </w:p>
    <w:p>
      <w:pPr>
        <w:pStyle w:val="Normal"/>
        <w:spacing w:before="120" w:after="0"/>
        <w:ind w:firstLine="567"/>
        <w:jc w:val="both"/>
        <w:rPr/>
      </w:pPr>
      <w:r>
        <w:rPr/>
        <w:t>В годы Великой Отечественной войны театр находился в Кирове, но в 1943 г. вернулся в осажденный Ленинград и работал в условиях блокады. В послевоенные годы в театре вновь идут драмы русских классиков и пьесы современных авторов.</w:t>
      </w:r>
    </w:p>
    <w:p>
      <w:pPr>
        <w:pStyle w:val="Normal"/>
        <w:spacing w:before="120" w:after="0"/>
        <w:ind w:firstLine="567"/>
        <w:jc w:val="both"/>
        <w:rPr/>
      </w:pPr>
      <w:r>
        <w:rPr/>
        <w:t xml:space="preserve">В 1956 г. театр возглавил Г.А. Товстоногов, и с тех пор БДТ часто называют «товстоноговским», ибо с именем этого режиссера связаны его слава и расцвет. Товстоногов поставил много спектаклей, вошедших в историю отечественного театра. Он говорил о себе, как о продолжателе традиций Станиславского, работающим в стиле психологической актерской школы. Товстоногов воспитал в своем театре блестящих актеров. Он ставит знаменитого «Идиота» по роману Ф. Достоевского с И. Смоктуновским в роли князя Мышкина, «Варваров» Горького, «Иркутскую историю» Арбузова, «Пять вечеров» Володина и многие другие пьесы. В труппе театра прославились актеры Е.А. Лебедев, Е.З. Копелян, В.И. Стржельчик, З.М. Шарко, Л.И. Макарова, Б.С. Рыжухин, К.А. Лавров и другие. </w:t>
      </w:r>
    </w:p>
    <w:p>
      <w:pPr>
        <w:pStyle w:val="Normal"/>
        <w:spacing w:before="120" w:after="0"/>
        <w:ind w:firstLine="567"/>
        <w:jc w:val="both"/>
        <w:rPr/>
      </w:pPr>
      <w:r>
        <w:rPr/>
        <w:t xml:space="preserve">В XX столетии Петербург продолжал оставаться одним из главных центров отечественного театрального искусства. После революции 1917 г. возникло множество новых театров, но до сегодняшнего дня сохранились только два — Большой Драматический театр и Малый театр оперы и балета им. М.П. Мусоргского. Если в начале 20-е гг. было сильно увлечение всевозможными революционными «мистериями», то позднее в театрах начали ставиться пьесы молодых советских драматургов — Вс. Иванов, К. Тренева, Б. Лавренева, А. Афиногенова, В. Киршона. Возникли Красный театр, Театр рабочей молодежи, Театр юных зрителей. В 1926 г. Н.П. Акимов основал Театр комедии, в котором ставились классические и современные комедии, в том числе сказочные пьесы Е. Щварца. </w:t>
      </w:r>
    </w:p>
    <w:p>
      <w:pPr>
        <w:pStyle w:val="Normal"/>
        <w:spacing w:before="120" w:after="0"/>
        <w:ind w:firstLine="567"/>
        <w:jc w:val="both"/>
        <w:rPr/>
      </w:pPr>
      <w:r>
        <w:rPr/>
        <w:t>В годы Великой Отечественной войны в городе возник Театр им. В.Ф. Комиссаржевской, в послевоенные годы — Малый Драматический театр (МДТ), а также Новый театр, который через некоторое время стал называться Театром им. Ленсовета. Современный МДТ — это детище режиссера Л.А. Додина, который, возглавив театр в 1983 г., превратил МДТ в один из самых заметных и популярных в городе. Только в МДТ, кажется, возможен спектакль, длящийся целый день (с перерывами) — знаменитая постановка по роману Ф. Достоевского «Бесы». Труппа МДТ много и с успехом гастролирует за рубежом, а с недавних пор театр носит почетное имя Театра Европы, что стало свидетельством признания его художественного уровня.</w:t>
      </w:r>
    </w:p>
    <w:p>
      <w:pPr>
        <w:pStyle w:val="Normal"/>
        <w:spacing w:before="120" w:after="0"/>
        <w:ind w:firstLine="567"/>
        <w:jc w:val="both"/>
        <w:rPr/>
      </w:pPr>
      <w:r>
        <w:rPr/>
        <w:t xml:space="preserve">Традиции сатиры на протяжении нескольких десятилетий развивал Театр миниатюр под руководством А.И. Райкина, который в 1981 г. переехал в Москву. С 1980-х гг. в городе в значительном количестве возникали театры-студии, одни из которых стремились воскресить традиции артистических кабаре начала века, а другие стали творческими лабораториями репертуарных и академических театров. В 1980 г. возник Молодежный театр на Фонтанке. В 1993 г. открылся Театр сатиры на Васильевском острове. С некоторых пор действует Театр-фестиваль «Балтийский дом». Свое имя театр получил по названию ежегодного фестиваля театров стран Балтии. Под крышей «Балтийского дома» живут его «театры-спутники» — «Фарсы» и «Экспериментальная сцен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Две столицы: таланты и поклонники</dc:title>
</cp:coreProperties>
</file>