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Наполни смыслом каждое мгновень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Константин ЛИХАЧЕВ, г. Ногинск</w:t>
      </w:r>
    </w:p>
    <w:p>
      <w:pPr>
        <w:pStyle w:val="Normal"/>
        <w:spacing w:before="120" w:after="0"/>
        <w:ind w:firstLine="567"/>
        <w:jc w:val="both"/>
        <w:rPr/>
      </w:pPr>
      <w:r>
        <w:rPr/>
        <w:t>К 75-летию со дня смерти Редьярда Киплинга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слово и мысль на многие годы переживают своего создателя, это и есть бессмертие. Именно таким автором стал классик английской литературы XIX-XX веков, журналист,  поэт, писатель,  лауреат Нобелевской премии Редьярд КИПЛИНГ</w:t>
      </w:r>
    </w:p>
    <w:p>
      <w:pPr>
        <w:pStyle w:val="Normal"/>
        <w:spacing w:before="120" w:after="0"/>
        <w:ind w:firstLine="567"/>
        <w:jc w:val="both"/>
        <w:rPr/>
      </w:pPr>
      <w:r>
        <w:rPr/>
        <w:t>(30.12.1865 – 18.01.1936)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 «Маугли» был на полгода моложе короля Англии Георга V, а умер на два дня раньше главы государства. Поэтому на похоронах литератора было немноголюдно, хотя власти пытались придать этому печальному событию официальный характер присутствием премьер-министра, одного генерала и одного адмирала, подчеркнув тем самым вклад покойного в государственные, армейские и флотские дела. Большинство писателей проигнорировали траурное мероприятие, сославшись на необходимость прощания с венценосной особой, на самом деле считая, что слава «железного» Редьярда, как и величие воспетой им Британской империи, далеко в прош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была уже «вторая» смерть поэта потому, что «первая» - порождение людской молвы – произошла еще в 1901 году, когда он тяжело заболел и был при смерти. Перед отелем, в котором он потихоньку умирал, собрались толпы почитателей его творчества. Опустившись на колени, они молились о его здоровье. Тем не менее слухи о его кончине распространились и достигли берегов Америки. Джек Лондон откликнулся на горестную весть написанием эссе «И восстанет из мертвых». Сам заголовок говорит, как трепетно относился к творчеству англичанина автор «Мартина Идена». В этом коротком произведении он добирается до самой сути творчества Киплинга, одновременно предлагая читателю, вероятно, один из наиболее точных смысловых портретов английской (и родственной ей американской) нации: «Он [Киплинг] увековечил то, что сделано англосаксами. Англосаксы - это народ не только того узкого островка на краю Западного океана. Англосаксы - это люди во всем мире, говорящие на английском языке, которые бытом, и нравами, и своими обычаями скорее всего англичане, чем неангличане. Этих людей воспевал Киплинг... Он уловил ведущий мотив англосаксов и выразил его в мелодичных рифмах, которые нельзя спеть за один день и которые не будут спеты за один день. Англосакс - это пират, захватчик земель и морской разбойник... У англосакса верное оружие и твердая рука, и он первобытно жесток, все это у него не отнимешь. У него беспокойная, неуемная кровь, она не дает ему отдыха и гонит на поиски приключений через моря и на земли, затерянные в морях... Он любит свободу, но выступает как диктатор по отношению к другим, он своеволен, обладает неиссякаемой энергией и обходится без посторонней помощи. Он умеет взяться за дело, творит законы и вершит правосуди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, эти строки помогут лучше понять действия некоторых западных держав на современной мировой аре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ва богу, после своей «первой» смерти Р. Киплинг прожил более 35 лет, успев за это время еще много сочинить и в поэзии, и в прозе, а в 1907 году первым из английских писателей получить Нобелевскую премию по литературе за идейную силу и мастерство...</w:t>
      </w:r>
    </w:p>
    <w:p>
      <w:pPr>
        <w:pStyle w:val="Normal"/>
        <w:spacing w:before="120" w:after="0"/>
        <w:ind w:firstLine="567"/>
        <w:jc w:val="both"/>
        <w:rPr/>
      </w:pPr>
      <w:r>
        <w:rPr/>
        <w:t>XIX век – период мирового господства Британской империи, поэтому нет ничего удивительного в том, что Р. Киплинг появился на свет в большом индийском городе – Бомбее, где его родитель, художникдекоратор по профессии, держал художественную школу. Учебное заведение давало достаточный доход для безбедного существования семьи. Раннее детство будущего классика литературы прошло в Индии. Потом, по английской традиции, была учеба на исторической родине, сначала в частном пансионе, а позднее в колледже для подготовки государственных служащих. Влечение к слову и умение обращаться с ним у юного Редьярда обнаружились еще во время учебы. Не закончив курса, он возвращается в Индию, в город Лахор, где работает корреспондентом газеты. Беспокойная журналистская жизнь, когда сталкиваешься с разнообразными событиями, приключениями, происшествиями, чрезвычайными обстоятельствами и погружаешься в общение с большим количеством людей разных наций, вероисповеданий, профессий, характеров, темпераментов, – все это по плечу молодому репортеру. Более того, для отклика на эту лавину бытия ему не доставало малой газетной площади, и поэтому в душе превращалось в стихотворные строки, а позднее и в новеллы. Первые сборники стихов «Школьная лирика», «Отзвуки» носили подражательный характер, и их можно было рассматривать как пробу пера. А вот «Департаментские песенки», высмеивавшие убогую жизнь колониальных чиновников, получили читательское признание. Большой успех автору принесли «Простые рассказы с гор», в которых поднималась тема духовного одиночества и оторванности от родины англичан, вынужденных жить и работать в колониально зависимой стране. Детальную разработку индийской жизни читатель находит в прозаических сборниках «Три солдата», «Под сенью деодаров», «Рикшапризрак и другие истории», «Город страшной ночи», «Жизнь дает фору» и других. В них лаконично и точно автор воссоздает быт и нравы большой страны. Уже в этих произведениях рождается своеобразная писательская манера начинающего литератора: новизна и краткость изложения, умение владеть словом в описании картин и событий жизни, воссоздавать человеческие характеры. Это отмечали и читающая публика, и кри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89-1892 гг. писатель путешествовал по Китаю, Японии, США, Южной Америке, Австралии, Новой Зеландии. В результате появились путевые заметки «От моря до мор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уг почитателей молодого таланта увеличил роман «Свет погас» о трагической судьбе художникабаталиста, охваченного идеей увеличения владений Британской империи, несущей в порабощенные страны элементы цивилизации местному населению, находящемуся, по мнению англичан, еще на ранней стадии развития. Здесь стоит отметить интересные и самобытные высказывания главного героя о художественном творчестве: «... у всякого на одну удачную работу приходится, по меньшей мере, четыре неудачных. Зато одна эта удача сама по себе искупает все проче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олжая «геополитическую» линию своего творчества, Киплинг пиш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О, Запад есть Запад, Восток есть Восток, И с мест они не сойдут, Пока не предстанет Небо с Землей На Страшный Господень су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вести «Наулака: История о Западе и Востоке», написанной совместно с У. Балестье, рассматриваются взаимоотношения Старого Света - носителя цивилизации и Нового – отсталого и пока еще «дикого». Р. Киплинг безусловно и навсегда отдавал первенство тому миру, в котором жил сам. Время рассудило инач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ыне мы являемся свидетелями того, как страны «золотого миллиарда» все более и более теряют свои позиции перед экономическими «тиграми» Востока, а также периодически содрогаются от действий выходцев из бывших коло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вечном противостоянии Запада и Востока знаменитый англичанин, возможно, тоже ошибался. В мире все более и более господствует глобальная экономика, которая безжалостно разрушает межгосударственные границы. Запад и Восток вынуждены соблюдать мир и согласие, ибо попытка какой-либо стороны добиться преимуществ с помощью ядерной войны контрпродуктивна и может привести лишь к гибели и побежденных и победителей и исчезновению цивилизованной жизни на планете Земля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шедший из печати в 1901 году роман «Ким» был назван критиками «великим». В нем речь идет не столько о ставшем разведчиком англоиндийском мальчике, сколько о той Индии со всем удивительным разнообразием ее ярких красок, огромным прочно разделенным на кастовые группы населением, погруженным в колониальное рабство, с ее экзотической природой и животным миром, с оригинальными национальными обычаями, незабываемой по остроте местной кухней. Недаром индийские литературоведы называют это произведение лучшим романом об Индии, написанным европейцем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ирокую известность во всем мире приобрели произведения Киплинга для детей и юношества:</w:t>
      </w:r>
    </w:p>
    <w:p>
      <w:pPr>
        <w:pStyle w:val="Normal"/>
        <w:spacing w:before="120" w:after="0"/>
        <w:ind w:firstLine="567"/>
        <w:jc w:val="both"/>
        <w:rPr/>
      </w:pPr>
      <w:r>
        <w:rPr/>
        <w:t>«Смелые мореплаватели», «Вот такие сказки», а также две «Книги джунглей», причем последние неоднократно экранизировались. Наверно, трудно найти школьника, который не знал бы историю о мальчике, выросшем в волчьей стае или о маленьком храбром, самоотверженном мангусте. А как суров и неукоснителен закон джунглей, безоговорочно признающий только «право сильного». В России английского классика начали переводить с середины 90-х годов XIX века, поняв значительность мысли и содержания его произведений. В СССР клеймо «певца империализма» – классового врага социализма - накладывало ограничение на публикацию его переводов, кроме книг для детей и юношества. Однако начиная с перестроечного периода положение изменило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84 году в кинофильме режиссера Э. Рязанова «Жестокий романс» совершенно неожиданно прозвучала ставшая популярной песня «За цыганской звездой» на слова Р. Киплинга в переводе Г. Кружкова на музыку А. Петрова: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хнатый шмель - на душистый хмель, Мотылек - на вьюнок луговой, А цыган идет, куда воля ведет, За своей цыганской звездой!</w:t>
      </w:r>
    </w:p>
    <w:p>
      <w:pPr>
        <w:pStyle w:val="Normal"/>
        <w:spacing w:before="120" w:after="0"/>
        <w:ind w:firstLine="567"/>
        <w:jc w:val="both"/>
        <w:rPr/>
      </w:pPr>
      <w:r>
        <w:rPr/>
        <w:t>Широко известна другая песня, переведенная С.Я. Маршак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далекой Амазонке Не бывал я никогда, Никогда туда не ходят Иностранные су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ько «Дон» и «Магдалина», Быстроходные суда, Только «Дон» и «Магдалина»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дят по морю ту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музыку эти слова положили В. Берковский и М. Синельников. Широкой аудитории эта песенка известна в исполнении супругов Сергея и Татьяны Никити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-прежнему интересны новеллы и стихи английского классика как наиболее важная часть его литературного наследия, в которой он был признанным мастером своего дела. Киплинг оценивал человека не столько по личным качествам, сколько по тому, что он делает. Индивидуум преобразуется, совершенствуется, упорно пробираясь к высшему пьедесталу, - Человеку с большой бук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дающийся английский классик похоронен в южном приделе Вестминстерского аббатства, известном миру как «Уголок поэтов», рядом с Чарльзом Диккенсо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городские вести № 5 (19410) 22 января 2011 г..rtf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4:00Z</dcterms:created>
  <dc:creator>User</dc:creator>
  <dc:description/>
  <cp:keywords/>
  <dc:language>en-US</dc:language>
  <cp:lastModifiedBy>Mage</cp:lastModifiedBy>
  <dcterms:modified xsi:type="dcterms:W3CDTF">2011-10-09T13:24:00Z</dcterms:modified>
  <cp:revision>2</cp:revision>
  <dc:subject/>
  <dc:title>Наполни смыслом каждое мгновенье</dc:title>
</cp:coreProperties>
</file>