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ннотация к рассказу Платонова "Юшка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хотел бы познакомить вас с творчеством Андрея Платоновича. Платонов - это русский советский писатель, в своих произведениях он создает особый мир, который поражает нас и заставляет задуматься. Писатель раскрывает перед нами многие качества простых людей, такие как красоту и величие, доброту и открыт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его рассказы "Епифанские шлюзы", "Эфирный тракт" и "Город грехов" были написаны в тысяча девятьсот двадцать шестом году. К сожалению, литературная критика по достоинству оценила вклад Андрея Платоновича в русскую литературу лишь после смерти писатель, который всю свою жизнь боролся с непониманием критики: он старался объяснить свой язык, свои замыслы, защитить не только себя и свое имя, но и достоинство писателя и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з "Юшка" - это рассказ о человеке, который обладает редким даром любви. "Он склонялся к земле и целовал цветущ, стараясь не дышать на них, чтоб они не испортились от его дыхания, он гладил кору на деревьях и подымал с тропинки бабочек и жуков, которые пали замертво, и долго всматривался в их лица, чувствуя себя без них осиротевшим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ю жизнь Юшку бьют, оскорбляют и обижают. Но он никогда не проявлял злобы к людям, старик видел в издевательствах странную и непонятную форму любви к себе. Жил он любовью к природе, людям, а особенно любовью к Даше, к сироте, которую он вырастил, выучил в Москве, отказывая себе практически во всем: никогда не пил чай, не ел сахара, во многом экономил. Став врачом, девушка приехала в городок к Юшке, чтобы вылечить его от чахотки, болезни, которая мучала его долгое время. Но, к сожалению, было уже поздно. Юшка умер. И только после смерти люди поняли, каким человеком был стар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й исход рассказа будет очень неожиданным для каждого чит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автора было необходимо показать всем значимость любви и добра между людьми, которые способны переносить невыносимое, выживать в условиях, в которых выжить, кажется, невозможно. Писатель показал, что такие люди могут преобразить мир, и Юшка в этом рассказе предстает перед нами человеком, обладающим глубокими чувства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4:00Z</dcterms:created>
  <dc:creator>User</dc:creator>
  <dc:description/>
  <cp:keywords/>
  <dc:language>en-US</dc:language>
  <cp:lastModifiedBy>Mage</cp:lastModifiedBy>
  <dcterms:modified xsi:type="dcterms:W3CDTF">2011-10-09T13:24:00Z</dcterms:modified>
  <cp:revision>2</cp:revision>
  <dc:subject/>
  <dc:title>Аннотация к рассказу Платонова "Юшка"</dc:title>
</cp:coreProperties>
</file>