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временные представления о строении Солнечной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нечная система - система космических тел, включающая, помимо центрального светила Солнца восемь больших планет их спутники, множество малых планет, кометы, мелкие метеорные тела и космическую пыль, движущиеся в области преобладающего гравитационного действия Солнца. Согласно господствующим научным представлениям, образование Солнечной системы началось с возникновения центрального тела Солнца; поле тяготения Солнца привело к захвату налетевшего газово-пылевого облака, из которого в результате гравитационного расслоения и конденсации произошло формирование Солнеч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после того, как к планетам отправлялись эскадры автоматических космических исследовательских кораблей, солнечная система еще скрывает в себе много не известного, интересного не позна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объекты Солнечной системы можно разделить на пять групп: Солнце, большие планеты, карликовые планеты (планетоиды), спутники планет и малые тел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Эволюция Солнечной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их пор традиционно рассматривалась как перманентный процесс, в ходе которого газопылевое облако, сформировавшееся возле новорожденного Солнца, постепенно охлаждаясь, позволило образоваться первоначально совсем небольшим частицам твердого вещества, слипшегося в конечном счете в крупные астероиды и планеты, которые теперь в ходят в состав солнечной системы. Однако теперь появились свидетельства существования по крайней мере двух различных этапов развития планетных систем. Подобный вывод сделали геолог Юрий Амелин, работающий ныне в Университете Торонто (University of Toronto, Канада), и его соавтор (по соответствующей публикации в журнале Nature) Александр Крот из Гавайского университета (University of Hawaii, США) после изучения минеральной структуры так называемых хондр (chondrules) метеоритов Gujba и Hammadah al Hamra (находка сделана в Северной Африке, Ливийской Сахаре) и определения их изотопического возраста. Среди трех основных классов выпадающих на Землю метеоритов - каменных, железокаменных и железных - каменные метеориты, безусловно, являются самыми многочисленными (свыше 93%). В свою очередь эти три класса метеоритов по своему минеральному составу и структуре (текстуре) подразделяются на ряд групп и типов. Наиболее многочисленными среди каменных метеоритов входящих в солнечную систему считаются хондриты (chondrite) светло-серой или темной окраски, которые и содержат эти самые хондры - мелкие силикатные шарики. Размеры хондр различны - от микроскопических до сантиметровых. В межхондровом веществе нередко находят разбитые хондры и их обломки. Такая характерная структура присуща только метеоритам, она не встречается больше нигде в земных условиях и поэтому позволяет успешно выявлять внеземное происхождение найденных обломков. Согласно одному из самых популярных предположений, хондры образовались 4, 56 миллиарда лет назад в районе Главного астероидного пояса между орбитами Марса и Юпитера, нашей солнечной системы. Совсем недавно возможность образования структур типа хондр удалось продемонстрировать на установке ESRF (European Synchrotron Radiation Facility) в ходе быстрого нагрева и последующего охлаждения образцов в экспериментах с пучками жесткого излучения. Таким образом родилась еще одна оригинальная гипотеза, авторы которой предположили, что сходный с экспериментальным поток жесткого излучения, порожденного близким гамма-всплеском (на расстояниях до 300 световых лет от Солнца), мог бы в принципе оказаться тем самым фактором, что определил весь ход формирования нашей планетной системы. А теперь выясняется, что новоизученные в ходе вышеописанного исследования хондры мало того, что никак не могли сформироваться под воздействием ударных волн, так еще и появились намного позже других известных образцов. Амелин высказал предположение, что эти "шарики" были сформированы в условиях гигантского раскаленного выброса испаряющейся материи в тот момент, когда произошло столкновение между двумя планетарными "эмбрионами" размером с нашу Луну или даже Марс. Следовательно, это можно считать свидетельством формирования "исконных планетных кирпичиков" - хондр - в то время, когда уже существовали какие-никакие, но протопланеты. "Это возвращает нас в ситуацию, когда уже вполне выстроенные схемы вновь обращаются в хаос, - признается ученый. - Но я уверен, что накопление новых данных позволит вернуть состояние этого былого порядк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многочисленная популяцию малых тел Солнечной системы — астероиды. Астероид – это небольшое планетоподобное тело Солнечной системы, размером от нескольких метров до тысячи километров. Первый астероид — Церера — был открыт в первый день XIX века сицилийским астрономом Пиацци. Хотя открытие и носило случайный характер, оно послужило толчком к разработке Гауссом классического метода определения орбит по трем наблюдениям и метода наименьших квадратов, благодаря которым удалось вычислить орбиту и переоткрыть Цереру спустя почти год после первых наблюдений. В настоящее время известно несколько десятков тысяч астеро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еты - загадка Солнечной системы. Кометы - самые эффектные и самые загадочные тела Солнечной системы, приходящие с ее окраин к нашему светилу и имеющие вид туманных пятнышек. Дело, однако, в том, что не любое туманное пятнышко - комета. Мы знаем, что так выглядит целый ряд астрономических объектов: планетарные и диффузные туманности, шаровые и рассеянные скопления, галактики. Когда комета находится далеко от Солнца, ее трудно отличить от этих неподвижных пятнышек - астрономических образований. Поскольку в это время комета очень незначительно меняет свое положение на небе от ночи к ночи, наблюдатель, чтобы заметить такие изменения, должен быть очень искусным. Метеориты, малые тела Солнечной системы, попадающие на Землю из межпланетного пространства. Масса одного из крупнейших метеоров — Гоба метеорита — ок. 60 000 кг. Различают железные и каменные метеор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ть от 04.06.2004 В Антарктиде обнаружили метеорит-ровесник Солнечной системы. Небесный "скиталец" интересен для исследователей тем, что он - ровесник Солнечной системы, поэтому состоит из тех же элементов, что и наша планета в начальный период своего формирования Обнаруженный обломок - образец так называемой "первичной материи" Солнечной системы. Из такого материала могли образоваться не только Земля, но и другие план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вно мы узнали, что в Солнечной системе осталось 8 планет. Такое решение принято 24 августа 2006 года в Праге на 26-й Ассамблее Международного астрономического союза. После передела Солнечная система стала выглядеть удивительно гармонично: планеты земной группы — пояс астероидов — планеты-гиганты — пояс Койпера. Среди планет воцарился порядок, какой и должен быть в системе, населенной разумными представителями Всел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олнечной системы будет продолжаться еще очень долго. Никто не знает сколько загадок ещё скрывает солнечная система, сколько будет новых открытий, экспедиций, экспериментов. Остаются множество интересных не раскрытых вопросов и в честности была ли жизнь на других планетах. До сих пор существуют лишь теор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: www.kosmos19.narod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lanetarium-kharkov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5:00Z</dcterms:created>
  <dc:creator>User</dc:creator>
  <dc:description/>
  <cp:keywords/>
  <dc:language>en-US</dc:language>
  <cp:lastModifiedBy>Mage</cp:lastModifiedBy>
  <dcterms:modified xsi:type="dcterms:W3CDTF">2011-10-09T13:25:00Z</dcterms:modified>
  <cp:revision>2</cp:revision>
  <dc:subject/>
  <dc:title>Современные представления о строении Солнечной системы</dc:title>
</cp:coreProperties>
</file>