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Гортензия метельчатая 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ртензия метельчатая – быстрорастущий, декоративный кустарник высотой до 1, 5 метра. У неё крупные листья и прямые, тонкие побеги. Соцветия крупные пирамидальной формы, до 30 см. длинной. Цветки бывают двух видов: стерильные, без тычинок и пестика, до 3 см. в диаметре, и мелкие обоеполые, лепестки у которых опадают сразу после опыл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рироде гортензия встречается в Китае и Японии на Курилах и Сахали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довые формы гортензии метельчатой достаточно зимостойки, но при выращивании в северных районах требуют дополнительного укрытия на зиму. </w:t>
      </w:r>
    </w:p>
    <w:p>
      <w:pPr>
        <w:pStyle w:val="Normal"/>
        <w:spacing w:before="120" w:after="0"/>
        <w:ind w:firstLine="567"/>
        <w:jc w:val="both"/>
        <w:rPr/>
      </w:pPr>
      <w:r>
        <w:rPr/>
        <w:t>Участок для посадки выбирают светлый, защищённый от ветра. Гортензии необходимо большое количество влаги. В засушливую погоду её надо поливать через день по 30 литров на куст. Почва под кустом должна быть влажная. К концу лета полив необходимо сократи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 середины лета растение подкармливают жидкими минеральными удобрениями (раз в две недели). В мае, июне, июле вносят органику в виде жидких раство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имой или ранней весной гортензию сильно обрезают, чем короче прошлогодни побеги, тем крупнее будут соцветия (они развиваются только на молодых побегах). </w:t>
      </w:r>
      <w:r>
        <w:rPr/>
        <w:drawing>
          <wp:inline distT="0" distB="0" distL="0" distR="0">
            <wp:extent cx="2381250" cy="2400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При размножении отводками весной возле куста делают небольшую ямку. Ветку растения закрепляют в ямке и засыпают землёй. Верхушку направляют вверх. Через год отводки можно отделять от кус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размножения черенками используют побеги после весенней обрезки. Стебли 2-3 дня выдерживают в воде, потом нарезают черенки с пятью междоузлиями. Нижний конец обмакивают в ростовую пудру и высаживают в землю на 2/3 черен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елёными черенками размножают в конце июня. Для этого срезают хорошо развитые побеги и высаживают их в смесь речного песка и торф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второй год гортензии оставляют зимовать в грунте под укрытием. На третий год весной стебли обрезают, оставляя 4-5 пар почек. После цветения молодые растения станут морозоустойчивыми и могут зимовать под лёгким укрытием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nashicveti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26:00Z</dcterms:created>
  <dc:creator>User</dc:creator>
  <dc:description/>
  <cp:keywords/>
  <dc:language>en-US</dc:language>
  <cp:lastModifiedBy>Mage</cp:lastModifiedBy>
  <dcterms:modified xsi:type="dcterms:W3CDTF">2011-10-09T13:26:00Z</dcterms:modified>
  <cp:revision>2</cp:revision>
  <dc:subject/>
  <dc:title>Гортензия метельчатая </dc:title>
</cp:coreProperties>
</file>