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«Новые» звер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.В. Крускоп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тории зоологии (как, наверно, и в истории любой другой науки) периодически возникают сетования на то, что «все уже открыто». Утверждения, что ученым известны почти все виды животных (по крайней мере относительно крупных), регулярно встречались и в популярной, и в научной литературе полувековой давности. Разумеется, в отдаленных районах тропических стран периодически находили новые виды зверьков, по большей части мелких грызунов и рукокрылых, но в целом млекопитающие казались едва ли не наиболее изученной группой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новых методов исследований, как лабораторных, позволяющих по-новому взглянуть на уже известные материалы, так и полевых, постепенно опровергло прежние представления. Сначала кариология, а затем молекулярные методы выявили то, что теперь принято называть «скрытым разнообразием», когда под «маской» одного вида скрываются несколько форм, иной раз даже и не находящихся в близком родстве, сходных только конвергентно. Что любопытно, иные из таких «скрытых» видов происходят вовсе не из малодоступных тропических лесов, а преспокойно жили все время прямо «под носом» у специалистов. Так, например, летучая мышь восточная водяная ночница (Myotis petax), не являющаяся близким родственником своей европейской тезки, распространена от Алтая и Саян до Сахалина и Японии и во многих местах является обычным, даже массовым, видом. Однако ее видовая самостоятельность стала ясна только после недавних специальных исслед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уя «скрытое разнообразие», зоологи установили, что существует по крайней мере два вида благородных оленей, целых четыре вида (один из них, впрочем, вымерший) сулавесийских свиней – бабирусс, а летучих мышей ушанов не два и не четыре, как полагали совсем недавно, а не менее полутора десятков видов. Согласно издаваемому в США справочнику «Виды млекопитающих мира» («Mammal species of the World»), за последнее десятилетие число известных видов зверей выросло почти на тысячу, примерно с 4600 до 5400. При этом следует учесть, что часть «видов», описанных по отдельным единичным находкам, в ходе тех же исследований была «закрыта», т.е. было показано, что эти формы – лишь частные случаи (например, аномальные экземпляры) какого-то широко распространенного 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свою роль играют и виды, ранее вовсе науке не известные и описанные учеными в последние годы. За десять лет, прошедших между выходом двух изданий упомянутого справочника, было описано около 260 видов млекопитающих. За последний год ученым стали известны еще 27 новых 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образом новые виды зверей, конечно, представлены существами сравнительно мелкими: летучими мышами, крысами, опоссумами, лемурами. Ситуация с последними уникальна, ведь все лемуры – эндемики острова Мадагаскар. Даже то разнообразие, что было известно, скажем, 30 лет назад, представляется просто поразительным для какой бы то ни было группы млекопитающих, «запертой» в пределах одного, пусть и обширного, острова. Однако тщательное изучение этих зверей исправно выявляет все новые и новые формы. Отчасти это, вероятно, связано с продолжающейся деградацией природных сообществ Мадагаск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всё новые лемуры невольно оказываются «на виду», когда зона активной деятельности человека вплотную подступает к их местам обитания. Одних только мышиных лемуров (Microcebus) за последние два года было описано шесть новых в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ую долю новоописанных видов составляют рукокрылые, что и не удивительно – наибольшее разнообразие этой группы приходится на тропические, зачастую труднодоступные и малоизученные районы Азии, Африки и Южной Америки. Кроме того, до относительно недавнего времени рукокрылые, требующие иного подхода, нежели прочие мелкие млекопитающие, оставались «побочным» объектом в исследованиях специалистов-маммалогов. Пожалуй, одно из наиболее значительных открытий последних лет в этой группе – обнаружение второго вида из уникального эндемичного семейства мадагаскарских присосконогов. Несколькими годами раньше европейское сообщество специалистов по рукокрылым было потрясено обнаружением нового вида ночниц в изученной, казалось бы, вдоль и поперек Европе. Причем авторы первоописания вида, получившего название Myotis alcathoe, полагали, что имеют дело с узкоареальным «двойником» широко распространенной усатой ночницы. Однако более поздние исследования установили: у нового вида вообще нет близких родственников в европейской фауне. Целый ряд новых видов рукокрылых из семейства кожановых сейчас терпеливо дожидается своего официального «вывода в свет».</w:t>
      </w:r>
    </w:p>
    <w:p>
      <w:pPr>
        <w:pStyle w:val="Normal"/>
        <w:spacing w:before="120" w:after="0"/>
        <w:ind w:firstLine="567"/>
        <w:jc w:val="both"/>
        <w:rPr/>
      </w:pPr>
      <w:bookmarkStart w:id="0" w:name="1"/>
      <w:bookmarkEnd w:id="0"/>
      <w:r>
        <w:rPr/>
        <w:t xml:space="preserve">Большое число новых видов, а иногда и родов грызунов было описано из Южной Америки и Африки, с Мадагаскара. Однако, несомненно, самое значительное открытие было сделано в тропической Азии. Несколько лет назад там, на границе Лаоса и Вьетнама, был обнаружен зверек, принад-лежащий к неизвестному ранее семейству. Этот грызун, получивший название лаонастес (Laonastes aenigmamus), чем-то напоминает крысу с пушистым беличьим хвостом и населяет скальные выходы, окруженные лесом. Анализ молекулярно-генетических данных и сравнение черепа и зубов лаонастеса с ископаемыми останками показали, что он относится к древней эволюционной ветви грызунов, чьи представители, считалось, вымерли в Азии еще 30 млн лет назад.*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малую, казалось бы, вероятность обнаружения новых видов крупных млекопитающих, открытия случаются и в этой области. Они, разумеется, уступают по значению находке саблерогого быка (псевдорикса), сделанной во Вьетнаме в начале 1990-х гг. и ставшей едва ли не главной зоологической сенсацией конца ХХ в. Тем не менее эти случаи наглядно демонстрируют, что даже в современном мире не все крупные животные известны ученым. Так, в 2003 г. из Заира был описан новый вид коровьей антилопы, а два года спустя, в 2005 г., из области Катанга в Конго описали новый вид водяного козла (Kobus anselli). В том же году в лесах Шри-Ланки был найден новый вид оленька. Обнаруживают периодически новые виды и среди морских млекопитающих. В 2005 г. из вод Австралии был описан новый вид дельфина, близкий к редкому иравадийскому дельфину, населяющему устья рек Юго-Восточной Азии. А в 2003 г. японские ученые описали новый вид кита-полосатика – Balaenoptera omurai. По данным молекулярного и морфологического анализа, этот кит, обитающий в тихоокеанских водах вблизи Японских островов, является близким родственником финвала, но отличается гораздо меньшими разм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и соотечественники внесли свою лепту в выявление новых видов относительно крупных животных, описав в 2000 г. полосатого зайца с границы Вьетнама и Лаоса. Ранее полосатые зайцы из рода Nesolagus были известны только с Суматры (причем и там они находятся на грани исчезновения). О том, что полосатый заяц обитает в материковой части Азии, стало известно лишь около десяти лет назад, а восемь лет назад зоологи из Санкт-Петербурга привезли из экспедиции полный скелет этого зверька, который и послужил материалом для описания нового 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временем, конечно, поток новых видов иссякнет, как иссякнут и неисследованные области Земли. Уже сейчас некоторые виды мелких млекопитающих перестают существовать за то время, которое требуется для написания и публикации статьи с их описанием – настолько быстро уничтожаются места обитания этих зверьков. Однако пока животный мир таит достаточно много непознанного, ближайшее поколение зоологов еще ждет широкое поле деятельности по наведению порядка в известном разнообразии млекопитающи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«Новые» звери</dc:title>
</cp:coreProperties>
</file>