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чему животные так называются?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.В. Зуе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умывались ли вы, почему то или иное животное называется так, а не иначе? По поводу происхождения некоторых названий существует немало версий, иногда это всего лишь догадки, не подкрепленные твердыми доказательствами. А в иных случаях приходится мириться с тем, что первозначение названия безвозвратно утеряно. И все же, давайте попробуем разобр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расшифровать смысл названия нашего давнего и верного спутника и слуги – коня, нужно вначале восстановить прежнюю, более древнюю, форму имени: комонь. Далее следует вспомнить старославянский глагол «комосить» – лягаться. Только тогда станет очевидно, что конь – животное, которое ляг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о змея родственно старославянскому «земь», «земля». Змея буквально – «земляная, ползающая по земл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ждение слова улитка связывают со словом «улей». Улитка – животное, снабженное норой, убежищем, «уль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птицы цапли образовано от глагола цапать в значении «хлопать, семенить, неуклюже идти». Если же добираться до самой-самой подоплеки, то окажется, что этот глагол – производный от звукоподражательного «чап» (представьте чавкающий звук, получающийся при ходьбе по грязи, по болот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о дятел произведено от той же основы, что и глагол «долбить». Старинное имя птицы было несколько иным по форме – «делбтел» и означало «тот, кто долбит, долбящий, долбу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ак-то просто разгадать загадку названия птицы сорокопута. Положение несколько проясняется, если написать его по-старому: сорокапуд. Но ведь и глагол «пудить» – гнать в современном русском языке неизвестен. Помогает сопоставление с украинским «сорогин», где вторая часть сложного имени происходит от «гнати». Итак, сорокопут – сорокогон, гоняющий со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жащее в основе названия кречет древнее общеславянское «крекъ» означало хриплый крик. Свиристель – от «свирест», свист. Сова и сыч – тезки, их имена происходят от слова «сыкать» – шипеть. Русское имя филина (в диалектах сохраняется форма «квилин») восходит к «квилить» – плакать. Варакушка – от родственного слова «ворковать». Общее название для мелких птичек – пичуга. Оно является суффиксальным производным от глагола «пикать» – пищ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имени птицы ястреба видится не сохранившееся древнее слово «астр», т.е. быстрый; лат. acer – острый, стремительный. То есть буквально – «птица с острым взглядом или стремительным полетом». Птица вьюрок – «юркая», существует украинское «вьюрковатый» – проворный, бой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пеликан, вероятно, происходит от греческого «пелекус» – топор, по топоровидной форме носа. Имя павлина французское по происхождению («павильон» – палатка, шатер): распущенный веером огромный и красочный хвост его и вправду можно сравнить с шат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узы переняли у португальцев, а из французского перешло в русский язык прозвище одного из зубастых китов – кашалота, переводимое как «рыба с большой голов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ву слона отличает броская и вместе с тем удивительная ее принадлежность – хобот. Слово является производным от «хабить» – хапать, хватать, захватывать. Индусы сравнивают его с рукой – «хат», а самого гиганта они именуют «хати» – животным с рукой впереди голо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цы индийского крокодила гавиала носят на переднем, расширенном, конце морды мягкий придаток. Он напоминает по форме традиционный индийский глиняный горшок – гхара. Отсюда и пошло название рептилии – гавиал, искаженное гхариа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нопевцев В.П. Человек дарует имя. – М.: Советская Россия, 1988. – 12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инский Н.М., Боброва Т.А. Этимологический словарь русского языка. – М.: Прозерпина, 1994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Почему животные так называются</dc:title>
</cp:coreProperties>
</file>