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ино и здоровь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но - результат брожения виноградного сока, исключительно сложный напиток. Трудно себе представить то огромное количество химических соединений, которое входит в его состав: на сегодняшний день определены и измерены около 600 составляющих. Эти очень сложные химические соединения присутствуют в основном в ничтожно малых количествах. Однако они играют важную роль в создании вкусовых и ароматических качеств в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ыми словами, вино не является простым спиртовым раствором. Оно содержит большое количество других летучих (запахи) и нелетучих (составляют сухой остаток вина) веществ, пропорции которых различны в зависимости от разнообразия почв, сортов винограда, количества дождей, солнца, года и т.д. Это та пропорция, которая и отличает каждый сорт в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ав вина входят главны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- 80 проц. биологически чистой воды, полученной виноградом непосредственно из зем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8,5-15 проц. этанола, основного спирта, полученного в результате брожения сахара. Он имеет слегка сладковатый вкус и придает вину «мягкость»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яд кислот, перешедших в вино из винограда (виннокаменная, молочная, лимонная) или появившихся в процессе спиртового или яблочно-молочного брожения (молочная, уксуснокислая...). Это - основные составляющие; они играют главенствующую роль в создании вкусовых характеристик вин и, в частности, степени кисл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0,5-50 г/л остаточного сахара, в зависимости от сорта вина: сухое, полусухое, бархатистое или десертно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фенольные составляющие (от 1 до 5 г/л). Они важны для цветовой гаммы; их составляют антосианы (натуральные красные пигменты) и танины. Эти вещества определяют соответственно цвет и структуру красных вин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роматические вещества (несколько сот мг/л). Они летучи, многочисленны и имеют различную индивидуальную концентрац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- «питательные» вещества, которые влияют на пищевое качество в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таких веществ можно назвать аминовые кислоты, протеины и витамины (С, В1, В2, РР, В1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но является здоровым напитком; его употребление в разумных дает организму добавочное количество питательных и энергетических ве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того, необходимо упомянуть о поэтическом значении вина, богатстве его аромата, что приносит удовольствие всякий раз, когда мы пробуем ви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ерно то, что вину приписывались, причем еще с глубокой древности, исключительные целебные свойства, то сегодня его более нельзя рассматривать как панацею от всех бе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, современные исследования выявили интересные свойства некоторых составляющих вина в плане предупреждения ряда болезней, что возвращает нас к интуитивной народной медицине дре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компонентов вина процеанидолы, содержащиеся в существенном количестве в танинах красных вин, имеют вполне определенное защитное действие на сосуды при умеренном употреблении: они защищают стенки артерий от артериосклероза и поддерживают их проницаемость. Кроме того, они препятствуют увеличению количества холестерола, основного фактора болезни. Столь же очевидно и проверено лабораторным путем антибактериологическое и антивирусное действие этих веществ. И, наконец, они положительным образом сказываются на долголетии и защищают организм от токсичного воздействия спи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ное употребление вина всегда будет способствовать сочетанию здоровья и удоволь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ТАКОЕ “БИО-ВИНО” ИЛИ БИОЛОГИЧЕСКОЕ ВИ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логическое вино изготовлено по строгим стандарт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законом определен лишь способ биологического производства винограда. Поэтому речь идет о “вине, произведенном из винограда, выращенного в биологическом хозяйстве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вропе способ производства вин из биологических хозяйств определен общеевропейским законодательством (CEE 2092/91) от 24 июня 1991 года. По нему производитель обязан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овестить о своей деятельности органы власти (Во Франции - Agence Bio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ращивать виноград без применения синтетических химических продуктов (удобрения, пестициды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менять правила биологического сельского хозяйства в течение трех лет перед тем как получить право разместить на этикетке упоминание "вино, произведенное из винограда, выращенного в биологическом хозяйстве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лучить сертификат в уполномоченном органе. Уровень контроля биологического виноделия сейчас один из самых высоких среди остальных сельхозкультур. Сертификационные органы ежегодно выполняют обязательный контроль и проверки без предупре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июля 2005 года во Франции на этикетках вин из биологических хозяйств размещается логотип “AB” и упоминание "проконтролировано + название органа сертификаци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вино: аутентичный продукт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логическая винодельня использует взаимодействие лозы, почвы и климата что соответствует уважительным по отношению к окружающей среде методам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добрение почвы органическими веществами способствуют плодородию и ее структурной стабильности, борьбе с эрозией и смывами, а также лучшему укоренению ло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аз от пестицидов и удобрений, полученных в результате химического синтеза, сильно снижает риски загрязнения и делает этот способ производства более энергоэкономич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логии винификации предполагают минимальное использование энологических (винодельческих) продуктов, чтобы вино оставалось как можно ближе к виногра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вропейский и французский логотипы для продукции биологических хозяйств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вино: качественный продукт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вино – это качественное вино, о чем свидетельствуют многочисленные медали, полученные биологическими винодельнями в конкурсах обычных в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вино: доступный продук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ыв в ценах между обычными и биологическими продуктами, к счастью французских потребителей, уменьшился. Сейчас можно найти вина из биохозяйств в специализированных магазинах и больших супермаркетах по доступным ценам. К тому же, в продаже есть биовина почти всех видов (белое, красное, розовое, игристое, ликерное) и категорий (AOC, VDP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ins-franc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6:00Z</dcterms:created>
  <dc:creator>User</dc:creator>
  <dc:description/>
  <cp:keywords/>
  <dc:language>en-US</dc:language>
  <cp:lastModifiedBy>Mage</cp:lastModifiedBy>
  <dcterms:modified xsi:type="dcterms:W3CDTF">2011-10-09T13:26:00Z</dcterms:modified>
  <cp:revision>2</cp:revision>
  <dc:subject/>
  <dc:title>Вино и здоровье</dc:title>
</cp:coreProperties>
</file>