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Классы: копирование и присваивание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>Малышев Сергей Михайлович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этой части мы продолжим начатое в статье "Элементы класса, о которых всегда необходимо помнить" обсуждение конструктора копий (copy constructor) и операции присваивания (assignment operator). Или, вернее, начнем подробное рассмотрение весьма нетривиальной проблемы, каковой на самом деле является копирование и присваивание в классах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ти два элемента вполне заслужили отдельного рассмотрения. Создание программ на C++ без понимания внутренней сущности этих функций-членов сродни бегу на марафонскую дистанцию без тренировки (возможно, это не самое удачное сравнение, проще говоря, эти функции очень важны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нструктор копий служит для создания новых объектов из существующих. Операция присваивания нужна для того, чтобы сделать один существующий объект эквивалентным другому существующему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то означает &lt;создать копию&gt;? Как один из вариантов, это означает присваивание значений элементов одного объекта элементам другого. Этот ответ, однако, далеко не полон. C++ - это язык, который практически не ограничивает выбор пути реализации программы. И способ создания копий объектов - не исключение из этого правил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ногда для копирования классов достаточно просто привести один объект в то же состояние, что и другой. Это весьма просто, и мы увидим, как это делается. Однако, если вашему приложению требуются другие методы копирования, C++ не станет создавать их за вас, хотя, если вы не напишете эти функции, компилятор сделает это сам. Правда, результат при этом может существенно отличаться от того, что вам бы хотелось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серии этих статей мы рассмотрим все аспекты этого вопроса, по разделам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нятие копирования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пирование буквальное и развернутое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гда выполняется копирование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зница между копированием и присваиванием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ложение в классах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локирование копирования и присваивания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еализация копирования через присваивание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пирование и присваивание в производных классах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нятие копирования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десь мы поговорим об одном из аспектов внутреннего функционирования программ, написанных на C++ - о копировании. Копирование в программах на C++ происходит, прямо или косвенно, буквально на каждом шагу. Причем, не всегда с первого взгляда очевидно, где происходит копирование, а где - нет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ы начнем с рассмотрения син-таксиса интересующего нас предмета, а затем попробуем углубиться в его осмыслени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пределение конструктора копи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нструктор копий используется для создания новых объектов из уже суще-ствующих. Это означает, что, так же как для других конструкторов, новый объект еще не существует к моменту его вызова. Однако только конструкто-ру копий объект передается как аргумент по ссылке. Итак, синтаксис кон-структора копий прост. Конструктор копий произвольного класса X выгля-дит так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Х(const X&amp;) ; // конструктор копий класса Х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 как конструктор копий - это все таки конструктор, то он должен иметь имя, совпадающее с именем класса (не забывайте - с учетом регистра символов). Назначение конструктора копий - дублирование объекта-аргумента для построения нового объект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дно из основных правил: если аргумент не должен изменяться, то его следует передавать как константу. В то же время, если аргумент не описан как константа, то нельзя копировать объекты-константы. Переменный объект всегда можно передать как постоянный аргумент, но не наоборот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торая часть объявления аргумента, X, проста: копируется объект того же самого типа. Аргумент в целом читается как "постоянная ссылка на X". Ссылка существенна по нескольким соображениям. В первую очередь пото-му, что при передаче адреса объекта не создается копия вызывающего объ-екта (в отличие от передачи аргумента по значению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сли вам чудится здесь какой-то подвох, то будьте внимательны. Работа конструктора копий - создание ранее не существовавшего объекта из уже существующего, а передача по значению (без использования операции получения адреса) требует создания копии аргумента, значит мы получаем бесконечную рекурсию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очнее: при передаче объекта по значению создает-ся его копия, если это произойдет в конструкторе копий, то он будет вызы-вать сам себя, пока не исчерпает все ресурсы систем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т несколько правил, которым надо следовать при объявлениях конструк-тора копий: </w:t>
      </w:r>
    </w:p>
    <w:p>
      <w:pPr>
        <w:pStyle w:val="Normal"/>
        <w:spacing w:before="120" w:after="0"/>
        <w:ind w:firstLine="567"/>
        <w:jc w:val="both"/>
        <w:rPr/>
      </w:pPr>
      <w:r>
        <w:rPr/>
        <w:t>Имя функции точно совпадает с именем класс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Аргумент объявляется постоянным, что позволяет принимать как по-стоянные, так и переменные аргументы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ип аргумента является типом класс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Аргумент передается по ссылке, т. е. с помощью операции получения адреса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писание конструктора копий является чрезвычайно ответственным поступком. Явное определение конструктора копий вызывает изменения в работе программы. Пока мы не пытались переопределить конструктор копий, исправно работал конструктор, порождаемый компилятором автоматическ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тот конструктор создавал "фотографические" копии объектов, то есть копировал значения абсолютно всех данных-членов, в том числе и ненулевые значения указателей, представляющие адреса динамических областей памят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 момента появления переопределённой версии конструктора копий, вся работа по реализации алгоритмов копирования возлагается на программиста. Впрочем, заставить конструктор копий копировать объекты совсем несложно. Создадим класс, описывающий точку на плоскости. </w:t>
      </w:r>
    </w:p>
    <w:p>
      <w:pPr>
        <w:pStyle w:val="Normal"/>
        <w:spacing w:before="120" w:after="0"/>
        <w:ind w:firstLine="567"/>
        <w:jc w:val="both"/>
        <w:rPr/>
      </w:pPr>
      <w:r>
        <w:rPr/>
        <w:t>class POINT</w:t>
      </w:r>
    </w:p>
    <w:p>
      <w:pPr>
        <w:pStyle w:val="Normal"/>
        <w:spacing w:before="120" w:after="0"/>
        <w:ind w:firstLine="567"/>
        <w:jc w:val="both"/>
        <w:rPr/>
      </w:pPr>
      <w:r>
        <w:rPr/>
        <w:t>{</w:t>
      </w:r>
    </w:p>
    <w:p>
      <w:pPr>
        <w:pStyle w:val="Normal"/>
        <w:spacing w:before="120" w:after="0"/>
        <w:ind w:firstLine="567"/>
        <w:jc w:val="both"/>
        <w:rPr/>
      </w:pPr>
      <w:r>
        <w:rPr/>
        <w:t>public:</w:t>
      </w:r>
    </w:p>
    <w:p>
      <w:pPr>
        <w:pStyle w:val="Normal"/>
        <w:spacing w:before="120" w:after="0"/>
        <w:ind w:firstLine="567"/>
        <w:jc w:val="both"/>
        <w:rPr/>
      </w:pPr>
      <w:r>
        <w:rPr/>
        <w:t>POINT() { X=0; Y=0; } //конструктор по умолчанию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>POINT(int a, int b) { X=a; Y=b; } //</w:t>
      </w:r>
      <w:r>
        <w:rPr/>
        <w:t>еще</w:t>
      </w:r>
      <w:r>
        <w:rPr>
          <w:lang w:val="en-US"/>
        </w:rPr>
        <w:t xml:space="preserve"> </w:t>
      </w:r>
      <w:r>
        <w:rPr/>
        <w:t>конструктор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>POINT(const POINT&amp; Pixel) { X=Pixel.X; Y=Pixel.Y; } //</w:t>
      </w:r>
      <w:r>
        <w:rPr/>
        <w:t>конструктор</w:t>
      </w:r>
    </w:p>
    <w:p>
      <w:pPr>
        <w:pStyle w:val="Normal"/>
        <w:spacing w:before="120" w:after="0"/>
        <w:ind w:firstLine="567"/>
        <w:jc w:val="both"/>
        <w:rPr/>
      </w:pPr>
      <w:r>
        <w:rPr/>
        <w:t>//копирования</w:t>
      </w:r>
    </w:p>
    <w:p>
      <w:pPr>
        <w:pStyle w:val="Normal"/>
        <w:spacing w:before="120" w:after="0"/>
        <w:ind w:firstLine="567"/>
        <w:jc w:val="both"/>
        <w:rPr/>
      </w:pPr>
      <w:r>
        <w:rPr/>
        <w:t>int X; //координаты точки</w:t>
      </w:r>
    </w:p>
    <w:p>
      <w:pPr>
        <w:pStyle w:val="Normal"/>
        <w:spacing w:before="120" w:after="0"/>
        <w:ind w:firstLine="567"/>
        <w:jc w:val="both"/>
        <w:rPr/>
      </w:pPr>
      <w:r>
        <w:rPr/>
        <w:t>int Y;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}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к видим, этот конструктор копий просто копирует значения координат. В принципе, если бы мы его не определили, то компилятор создал бы его сам, причем в этом случае он делал бы то же самое. Но конструктор, создающий подобные копии объектов, скорее всего, окажется непригодным для работы с объектами, содержащими в качестве членов указатели или ссылк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едполо-жим, что класс содержит указатели. Тогда адреса, содержащиеся в указате-лях объекта-оригинала и объекта-копии, будут идентичны. Это означает, что два объекта будут указывать на одну и ту же область памяти, что, как прави-ло, очень опасно. Это мы рассмотрим подробно несколько поздне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переопределяемом конструкторе копий (а в классе он может быть только один) можно реализовывать разнообразные алгоритмы распределения памяти. Здесь всё зависит от программист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так, обычно, конструктор копий, созданный компилятором, удовлетворителен при следующих обстоятельствах: </w:t>
      </w:r>
    </w:p>
    <w:p>
      <w:pPr>
        <w:pStyle w:val="Normal"/>
        <w:spacing w:before="120" w:after="0"/>
        <w:ind w:firstLine="567"/>
        <w:jc w:val="both"/>
        <w:rPr/>
      </w:pPr>
      <w:r>
        <w:rPr/>
        <w:t>Среди членов класса нет указателей (*)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реди членов класса нет ссылок (&amp;)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этом случае вполне разумно использовать конструктор, построенный компилятором. В текст определения класса в этом случае полезно поместить соответст-вующий комментарий о том, что конструктор копии не определен вполне сознательно. Вообще говоря, комментарии относи-тельно рассматриваемых четырех членов уместны в каждом класс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т пример: </w:t>
      </w:r>
    </w:p>
    <w:p>
      <w:pPr>
        <w:pStyle w:val="Normal"/>
        <w:spacing w:before="120" w:after="0"/>
        <w:ind w:firstLine="567"/>
        <w:jc w:val="both"/>
        <w:rPr/>
      </w:pPr>
      <w:r>
        <w:rPr/>
        <w:t>class X</w:t>
      </w:r>
    </w:p>
    <w:p>
      <w:pPr>
        <w:pStyle w:val="Normal"/>
        <w:spacing w:before="120" w:after="0"/>
        <w:ind w:firstLine="567"/>
        <w:jc w:val="both"/>
        <w:rPr/>
      </w:pPr>
      <w:r>
        <w:rPr/>
        <w:t>{</w:t>
      </w:r>
    </w:p>
    <w:p>
      <w:pPr>
        <w:pStyle w:val="Normal"/>
        <w:spacing w:before="120" w:after="0"/>
        <w:ind w:firstLine="567"/>
        <w:jc w:val="both"/>
        <w:rPr/>
      </w:pPr>
      <w:r>
        <w:rPr/>
        <w:t>public:</w:t>
      </w:r>
    </w:p>
    <w:p>
      <w:pPr>
        <w:pStyle w:val="Normal"/>
        <w:spacing w:before="120" w:after="0"/>
        <w:ind w:firstLine="567"/>
        <w:jc w:val="both"/>
        <w:rPr/>
      </w:pPr>
      <w:r>
        <w:rPr/>
        <w:t>Х(); // конструктор по умолчанию</w:t>
      </w:r>
    </w:p>
    <w:p>
      <w:pPr>
        <w:pStyle w:val="Normal"/>
        <w:spacing w:before="120" w:after="0"/>
        <w:ind w:firstLine="567"/>
        <w:jc w:val="both"/>
        <w:rPr/>
      </w:pPr>
      <w:r>
        <w:rPr/>
        <w:t>virtual ~X(); // виртуальный деструктор</w:t>
      </w:r>
    </w:p>
    <w:p>
      <w:pPr>
        <w:pStyle w:val="Normal"/>
        <w:spacing w:before="120" w:after="0"/>
        <w:ind w:firstLine="567"/>
        <w:jc w:val="both"/>
        <w:rPr/>
      </w:pPr>
      <w:r>
        <w:rPr/>
        <w:t>// Конструктор копии и операция присваивания не определены</w:t>
      </w:r>
    </w:p>
    <w:p>
      <w:pPr>
        <w:pStyle w:val="Normal"/>
        <w:spacing w:before="120" w:after="0"/>
        <w:ind w:firstLine="567"/>
        <w:jc w:val="both"/>
        <w:rPr/>
      </w:pPr>
      <w:r>
        <w:rPr/>
        <w:t>// намеренно. Класс содержит только данные, размещаемые</w:t>
      </w:r>
    </w:p>
    <w:p>
      <w:pPr>
        <w:pStyle w:val="Normal"/>
        <w:spacing w:before="120" w:after="0"/>
        <w:ind w:firstLine="567"/>
        <w:jc w:val="both"/>
        <w:rPr/>
      </w:pPr>
      <w:r>
        <w:rPr/>
        <w:t>// в стеке, поэтому предопределенных конструктора копий</w:t>
      </w:r>
    </w:p>
    <w:p>
      <w:pPr>
        <w:pStyle w:val="Normal"/>
        <w:spacing w:before="120" w:after="0"/>
        <w:ind w:firstLine="567"/>
        <w:jc w:val="both"/>
        <w:rPr/>
      </w:pPr>
      <w:r>
        <w:rPr/>
        <w:t>//и операции присваивания достаточно.</w:t>
      </w:r>
    </w:p>
    <w:p>
      <w:pPr>
        <w:pStyle w:val="Normal"/>
        <w:spacing w:before="120" w:after="0"/>
        <w:ind w:firstLine="567"/>
        <w:jc w:val="both"/>
        <w:rPr/>
      </w:pPr>
      <w:r>
        <w:rPr/>
        <w:t>private: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>int data;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>char moreData;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>
          <w:lang w:val="en-US"/>
        </w:rPr>
        <w:t>float no_Pointers;</w:t>
      </w:r>
    </w:p>
    <w:p>
      <w:pPr>
        <w:pStyle w:val="Normal"/>
        <w:spacing w:before="120" w:after="0"/>
        <w:ind w:firstLine="567"/>
        <w:jc w:val="both"/>
        <w:rPr/>
      </w:pPr>
      <w:r>
        <w:rPr/>
        <w:t>};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сли хотя бы одно из названных условий не выполняется, то следует опре-делить как конструктор копий, так и операцию присваива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пределение операции присваивания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 функциональному назначению операция присваивания очень похожа на конструктор копий. Принципиальное отличие состоит в том, что конструктор копий создает новый (возможно, временный) объект, а операция присваивания работает с уже созданными. Вызывающий объект является левым операндом, объект-аргумент - правы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перация присваивания также имеет соответствующий синтаксис. Операция присваивания - это функция-член и одновременно двухместная операция. Следовательно, в работу вовлечены два объекта. Первый объект - вызывающий, доступный по указателю this, а второй - это аргумент. Как конструктор копий, так и операция присваивания используют в качестве аргумента постоянную ссылку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произвольного класса X мы имеем следующий синтаксис операции присваивания: </w:t>
      </w:r>
    </w:p>
    <w:p>
      <w:pPr>
        <w:pStyle w:val="Normal"/>
        <w:spacing w:before="120" w:after="0"/>
        <w:ind w:firstLine="567"/>
        <w:jc w:val="both"/>
        <w:rPr/>
      </w:pPr>
      <w:r>
        <w:rPr/>
        <w:t>X&amp; operator=(const X&amp;); // синтаксис операции присваивания для</w:t>
      </w:r>
    </w:p>
    <w:p>
      <w:pPr>
        <w:pStyle w:val="Normal"/>
        <w:spacing w:before="120" w:after="0"/>
        <w:ind w:firstLine="567"/>
        <w:jc w:val="both"/>
        <w:rPr/>
      </w:pPr>
      <w:r>
        <w:rPr/>
        <w:t>// произвольного класса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сваивание - это операция, значит мы должны использовать ключевое слово operator и соответствующий символ операции. Так как C++ допускает цепочки присваивания а = b = с = d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// C++ допускает последовательные присваивания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// так что это свойство надо сохранить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о необходимо возвращать ссылку на объект; в противном случае цепочка прерветс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так, оператор-функция принимает постоянную ссылку, а возвращает ссылку на объект. Использование ключевого слова const позволяет функции работать как с постоянными объектами, так и с переменными. </w:t>
      </w:r>
    </w:p>
    <w:p>
      <w:pPr>
        <w:pStyle w:val="Normal"/>
        <w:spacing w:before="120" w:after="0"/>
        <w:ind w:firstLine="567"/>
        <w:jc w:val="both"/>
        <w:rPr/>
      </w:pPr>
      <w:r>
        <w:rPr/>
        <w:t>Определяя новый класс, если вы решили объявить операцию присваивания, следуйте следующим рекомендациям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перация присваивания должна быть членом класс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на принимает постоянную ссылку на объект типа того же класс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на возвращает ссылку на объект типа того же класс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оверка на присваивание самому себ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операции присваивания для любого класса надо учитывать один важный момент. Всегда надо проверять: не происходит ли присваивания самому себе. Оно может иметь место в том случае, когда объект прямо или косвенно вызывает операцию присваивания для себя. Прямое присваивание может выглядеть следующим образом: </w:t>
      </w:r>
    </w:p>
    <w:p>
      <w:pPr>
        <w:pStyle w:val="Normal"/>
        <w:spacing w:before="120" w:after="0"/>
        <w:ind w:firstLine="567"/>
        <w:jc w:val="both"/>
        <w:rPr/>
      </w:pPr>
      <w:r>
        <w:rPr/>
        <w:t>POINT Pix;</w:t>
      </w:r>
    </w:p>
    <w:p>
      <w:pPr>
        <w:pStyle w:val="Normal"/>
        <w:spacing w:before="120" w:after="0"/>
        <w:ind w:firstLine="567"/>
        <w:jc w:val="both"/>
        <w:rPr/>
      </w:pPr>
      <w:r>
        <w:rPr/>
        <w:t>Pix = Pix; // присваивание самому себе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то самый тривиальный случай, он хорош для приведения примера, не более. В реальных программах такого обычно не бывает и эта ошибка, как правило, принимает далеко не столь очевидные облич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сваивание самому себе порож-дает в программе утечки памяти. Такая ситуация может возникнуть, когда два объекта сообща используют некоторый ресурс и один из них этот ресурс освобождает. При этом состояние ресурса становится неопределенным, но второй объект продолжает на него ссылатьс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сть много путей, ведущих к возникновению этой проблемы. Для ее предотвращения и следует предусмотреть в операции присваивания проверку на присваивание самому себе. Она очень проста и выглядит всегда совершенно одинаково: </w:t>
      </w:r>
    </w:p>
    <w:p>
      <w:pPr>
        <w:pStyle w:val="Normal"/>
        <w:spacing w:before="120" w:after="0"/>
        <w:ind w:firstLine="567"/>
        <w:jc w:val="both"/>
        <w:rPr/>
      </w:pPr>
      <w:r>
        <w:rPr/>
        <w:t>POINT&amp; POINT::operator=(const POINT&amp; rhs)</w:t>
      </w:r>
    </w:p>
    <w:p>
      <w:pPr>
        <w:pStyle w:val="Normal"/>
        <w:spacing w:before="120" w:after="0"/>
        <w:ind w:firstLine="567"/>
        <w:jc w:val="both"/>
        <w:rPr/>
      </w:pPr>
      <w:r>
        <w:rPr/>
        <w:t>{</w:t>
      </w:r>
    </w:p>
    <w:p>
      <w:pPr>
        <w:pStyle w:val="Normal"/>
        <w:spacing w:before="120" w:after="0"/>
        <w:ind w:firstLine="567"/>
        <w:jc w:val="both"/>
        <w:rPr/>
      </w:pPr>
      <w:r>
        <w:rPr/>
        <w:t>if(this == &amp;rhs) return *this; // проверка на присваивание себе</w:t>
      </w:r>
    </w:p>
    <w:p>
      <w:pPr>
        <w:pStyle w:val="Normal"/>
        <w:spacing w:before="120" w:after="0"/>
        <w:ind w:firstLine="567"/>
        <w:jc w:val="both"/>
        <w:rPr/>
      </w:pPr>
      <w:r>
        <w:rPr/>
        <w:t>else { X=rhs.X; Y=rhs.Y; } //то, что делает оператор полезного</w:t>
      </w:r>
    </w:p>
    <w:p>
      <w:pPr>
        <w:pStyle w:val="Normal"/>
        <w:spacing w:before="120" w:after="0"/>
        <w:ind w:firstLine="567"/>
        <w:jc w:val="both"/>
        <w:rPr/>
      </w:pPr>
      <w:r>
        <w:rPr/>
        <w:t>return *this; // возврат ссылки на объект</w:t>
      </w:r>
    </w:p>
    <w:p>
      <w:pPr>
        <w:pStyle w:val="Normal"/>
        <w:spacing w:before="120" w:after="0"/>
        <w:ind w:firstLine="567"/>
        <w:jc w:val="both"/>
        <w:rPr/>
      </w:pPr>
      <w:r>
        <w:rPr/>
        <w:t>}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ейчас мы попробуем в ней разобраться, благо для всех операций присваивания проверка на присваивание себе со-вершенно одинакова. Оператор if(this == &amp;rhs) проверяет, не совпадает ли аргумент с самим объектом. Указатель this со-держит адрес вызывающего объекта, &amp;rhs читается как "адрес rhs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им образом, сравниваются два адреса. Если они эквивалентны (==), то это один и тот же объект. В этом случае, в полном соответствии с требованием воз-врата ссылки на объект, просто возвращаем *this (заметьте, что в конце функции делается то же самое) и выходим из функц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спомните, что this - это указатель. Значение указателя - это адрес. Чтобы получить значение указателя, его следует разыменовывать. Разыменование указателя выглядит так: *ptr. Указатель this разыменовывается точно так же: *this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мещая эти две строки в начале и в конце тела операции присваивания, мы уменьшаем вероятность возникновения утечек памяти из-за этой опера-ции. Если вы запомнили приведенный здесь синтаксис копирования и при-сваивания и, определяя новый класс, сразу будете определять и их тоже, то это уже полдела. 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чем C++ требует определения этих функций-членов?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Язык C++ не слишком сильно ограничивает свободу программистов в методах разработки программного обеспечения. В частности, он не навязывает вам способы копирования и присваивания. Количество и разнообразие ситуаций, в которых происходит копирование объектов, удивительно велико. Для очень простых объектов, состоящих из одного-двух элементов, затраты на копирование незначительны, но для более сложных, таких как графический интерфейс пользователя или комплексные типы данных, оперирующие с динамической памятью, издержки на копирование существенно возрастают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-первых, имейте в виду, что если вы не определите для нового класса конструктор копий, то C++ создаст его сам. Причина заключается в том, что компилятору самому может потребоваться возможность создания копий, значит, эти две функции обязаны быть определен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-вторых, вам может потребоваться заблокировать копирование, либо вести подсчет ссылок, или еще что-нибудь. Если вы не создадите эти функции, то C++ создаст для них версии по умолчанию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здаваемые компилятором версии обеих этих функций не всегда будут вас удовлетворять. Версии компилятора выполняют буквальное, или поразряд-ное, копирование. В некоторых случаях это неразумно. Не пожалейте времени на изучение ситуаций, которые могут вам встретиться при разработке програм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т лишь некоторые из бесчисленного множества возможных ситуаций, в которых происходит копирование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POINT х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POINT у(х); // Прямой вызов конструктора копий. </w:t>
      </w:r>
    </w:p>
    <w:p>
      <w:pPr>
        <w:pStyle w:val="Normal"/>
        <w:spacing w:before="120" w:after="0"/>
        <w:ind w:firstLine="567"/>
        <w:jc w:val="both"/>
        <w:rPr/>
      </w:pPr>
      <w:r>
        <w:rPr/>
        <w:t>POINT х = у; // Выглядит как присваивание, но на самом деле</w:t>
      </w:r>
    </w:p>
    <w:p>
      <w:pPr>
        <w:pStyle w:val="Normal"/>
        <w:spacing w:before="120" w:after="0"/>
        <w:ind w:firstLine="567"/>
        <w:jc w:val="both"/>
        <w:rPr/>
      </w:pPr>
      <w:r>
        <w:rPr/>
        <w:t>// вызывает конструктор копий. Почему? См. ниже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POINT a, b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a = b; // Вызов операции присваивания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POINT Foo(); // Возврат по значению, вызывает копирование </w:t>
      </w:r>
    </w:p>
    <w:p>
      <w:pPr>
        <w:pStyle w:val="Normal"/>
        <w:spacing w:before="120" w:after="0"/>
        <w:ind w:firstLine="567"/>
        <w:jc w:val="both"/>
        <w:rPr/>
      </w:pPr>
      <w:r>
        <w:rPr/>
        <w:t>void Foo(POINT); // Передача по значению, создает копию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 всех этих случаях выполняется копирование. В ходе выполняемой компилятором оптимизации могут появиться и другие варианты. Это та область, где знание действительно сила, способная помочь вам избежать утечек памят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операторе типа POINT х = у; не вызывается операция присваивания класса POINT, хотя на первый взгляд выглядит это именно так. Причина состоит в том, что операция присваивания - это функция-член, а значит может быть вызвана только для уже существующих объектов, в то время как в этом фрагменте происходит создание нового объекта х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сли объект создается в той же строке, в которой он выступает в качестве левостороннего аргумента, то вызывается конструктор. Строка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Х х = у; // вызов конструктора копий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квивалентна строке </w:t>
      </w:r>
    </w:p>
    <w:p>
      <w:pPr>
        <w:pStyle w:val="Normal"/>
        <w:spacing w:before="120" w:after="0"/>
        <w:ind w:firstLine="567"/>
        <w:jc w:val="both"/>
        <w:rPr/>
      </w:pPr>
      <w:r>
        <w:rPr/>
        <w:t>Х х(у); // вызов конструктора копий</w:t>
      </w:r>
    </w:p>
    <w:p>
      <w:pPr>
        <w:pStyle w:val="Normal"/>
        <w:spacing w:before="120" w:after="0"/>
        <w:ind w:firstLine="567"/>
        <w:jc w:val="both"/>
        <w:rPr/>
      </w:pPr>
      <w:r>
        <w:rPr/>
        <w:t>БИКЮ , что совсем не то же самое, что</w:t>
      </w:r>
    </w:p>
    <w:p>
      <w:pPr>
        <w:pStyle w:val="Normal"/>
        <w:spacing w:before="120" w:after="0"/>
        <w:ind w:firstLine="567"/>
        <w:jc w:val="both"/>
        <w:rPr/>
      </w:pPr>
      <w:r>
        <w:rPr/>
        <w:t>Х х, у;</w:t>
      </w:r>
    </w:p>
    <w:p>
      <w:pPr>
        <w:pStyle w:val="Normal"/>
        <w:spacing w:before="120" w:after="0"/>
        <w:ind w:firstLine="567"/>
        <w:jc w:val="both"/>
        <w:rPr/>
      </w:pPr>
      <w:r>
        <w:rPr/>
        <w:t>х = у; // вызов операции присваивания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ам следует понимать, что же на самом деле вызывается, когда и почему. Это одна из тех особенностей, благодаря которым C++ труднее и интерес-нее, чем С. В предыдущем разделе мы пришли к заключению, что не стоит определять операцию присваивания без конструктора копий и наоборот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ледовательно, напрашивается вывод, что основные рекомендации для операции присваивания справедливы также и для конструктора копи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 этом, пожалуй пока и остановимся. Небольшое резюме напоследок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сли класс содержит указатели или ссылки, то скорее всего вам придется определять операцию присваивания и конструктор копий для этого класса самостоятельно, не полагаясь на компилятор. В противном случае можно спокойно использо-вать созданные компилятором присваивание и копирование, но при этом по-лезно упомянуть об этом в комментариях к классу.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>P</w:t>
      </w:r>
      <w:r>
        <w:rPr/>
        <w:t>.</w:t>
      </w:r>
      <w:r>
        <w:rPr>
          <w:lang w:val="en-US"/>
        </w:rPr>
        <w:t>Kimmel</w:t>
      </w:r>
      <w:r>
        <w:rPr/>
        <w:t xml:space="preserve"> </w:t>
      </w:r>
      <w:r>
        <w:rPr>
          <w:lang w:val="en-US"/>
        </w:rPr>
        <w:t>Using</w:t>
      </w:r>
      <w:r>
        <w:rPr/>
        <w:t xml:space="preserve"> </w:t>
      </w:r>
      <w:r>
        <w:rPr>
          <w:lang w:val="en-US"/>
        </w:rPr>
        <w:t>Borland</w:t>
      </w:r>
      <w:r>
        <w:rPr/>
        <w:t xml:space="preserve"> </w:t>
      </w:r>
      <w:r>
        <w:rPr>
          <w:lang w:val="en-US"/>
        </w:rPr>
        <w:t>C</w:t>
      </w:r>
      <w:r>
        <w:rPr/>
        <w:t xml:space="preserve">++ 5 </w:t>
      </w:r>
      <w:r>
        <w:rPr>
          <w:lang w:val="en-US"/>
        </w:rPr>
        <w:t>Special</w:t>
      </w:r>
      <w:r>
        <w:rPr/>
        <w:t xml:space="preserve"> </w:t>
      </w:r>
      <w:r>
        <w:rPr>
          <w:lang w:val="en-US"/>
        </w:rPr>
        <w:t>Edition</w:t>
      </w:r>
      <w:r>
        <w:rPr/>
        <w:t xml:space="preserve"> перевод </w:t>
      </w:r>
      <w:r>
        <w:rPr>
          <w:lang w:val="en-US"/>
        </w:rPr>
        <w:t>BHV</w:t>
      </w:r>
      <w:r>
        <w:rPr/>
        <w:t xml:space="preserve"> - С.Петербург 1997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>C</w:t>
      </w:r>
      <w:r>
        <w:rPr/>
        <w:t xml:space="preserve">++. Бархатный путь Марченко А.Л.  Центр Информационных Технологий 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>www</w:t>
      </w:r>
      <w:r>
        <w:rPr/>
        <w:t>.</w:t>
      </w:r>
      <w:r>
        <w:rPr>
          <w:lang w:val="en-US"/>
        </w:rPr>
        <w:t>citmgu</w:t>
      </w:r>
      <w:r>
        <w:rPr/>
        <w:t>.</w:t>
      </w:r>
      <w:r>
        <w:rPr>
          <w:lang w:val="en-US"/>
        </w:rPr>
        <w:t>ru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>Thinking in C++, 2nd ed. Volume</w:t>
      </w:r>
      <w:r>
        <w:rPr/>
        <w:t xml:space="preserve"> 1 </w:t>
      </w:r>
      <w:r>
        <w:rPr>
          <w:lang w:val="en-US"/>
        </w:rPr>
        <w:t>c</w:t>
      </w:r>
      <w:r>
        <w:rPr/>
        <w:t xml:space="preserve">2000 </w:t>
      </w:r>
      <w:r>
        <w:rPr>
          <w:lang w:val="en-US"/>
        </w:rPr>
        <w:t>by</w:t>
      </w:r>
      <w:r>
        <w:rPr/>
        <w:t xml:space="preserve"> </w:t>
      </w:r>
      <w:r>
        <w:rPr>
          <w:lang w:val="en-US"/>
        </w:rPr>
        <w:t>Bruce</w:t>
      </w:r>
      <w:r>
        <w:rPr/>
        <w:t xml:space="preserve"> </w:t>
      </w:r>
      <w:r>
        <w:rPr>
          <w:lang w:val="en-US"/>
        </w:rPr>
        <w:t>Eckel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my-pc.jino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3:27:00Z</dcterms:created>
  <dc:creator>User</dc:creator>
  <dc:description/>
  <cp:keywords/>
  <dc:language>en-US</dc:language>
  <cp:lastModifiedBy>Mage</cp:lastModifiedBy>
  <dcterms:modified xsi:type="dcterms:W3CDTF">2011-10-09T13:27:00Z</dcterms:modified>
  <cp:revision>2</cp:revision>
  <dc:subject/>
  <dc:title>Классы: копирование и присваивание</dc:title>
</cp:coreProperties>
</file>