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Первая в мире подводная лодка </w:t>
      </w:r>
    </w:p>
    <w:p>
      <w:pPr>
        <w:pStyle w:val="Normal"/>
        <w:spacing w:before="120" w:after="0"/>
        <w:ind w:firstLine="567"/>
        <w:jc w:val="both"/>
        <w:rPr/>
      </w:pPr>
      <w:r>
        <w:rPr/>
        <w:t>Энтузиасты из Массачусетса под руководством скульпторов Рика и Лауры Браун восстановили по чертежам действующую копию «Черепахи» — первую в мировой истории подводную лодку, созданную в 18 веке изобретателем Дэвидом Бушнелл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тория боевых подводных кораблей ведет свое начало с этой неказистой на вид посудины яйцеобразной формы, которая и представляет собой самую первую подводную лодку, примененную в боевых условиях. Это «Черепаха», созданная Дэвидом Бушнеллом, пытливым изобретателем, также подарившим миру первую подводную мину…</w:t>
      </w:r>
    </w:p>
    <w:p>
      <w:pPr>
        <w:pStyle w:val="Normal"/>
        <w:spacing w:before="120" w:after="0"/>
        <w:ind w:firstLine="567"/>
        <w:jc w:val="both"/>
        <w:rPr/>
      </w:pPr>
      <w:r>
        <w:rPr/>
        <w:t>Летом 1776 года Англичане контролировали гавань Нью-Йорка с помощью мощного флота, и американцам нужно было что-то предпринимать, чтобы снять морскую блокаду. Дэвид Бушнелл, выпускник Йельского университета и страстный патриот изобрел и построил одноместное подводное устройство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рабатывая идею средства доставки мины с часовым механизмом к борт вражеского корабля, Бушнелл считал «потаенное судно» самым подходящим средством. Но в создании первой подводной лодки, ее создатель столкнулся с множеством проблем конструктивного пла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создать водонепроницаемый корпус, выдерживающий давление воды, как обеспечить судну возможность всплытия и погружения, да и движения, как обеспечить вертикальную устойчивость корабля на поверхности и под водой, управления, и, что немаловажно, каким оружием снабдить подводный корабл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Бушнеллу удалось не только своеобразно решить эти задачи, но и сделать некоторые новые открытия в инженерном плане — например, он был первым, кто оснастил подводную лодку вентилятором для подачи воздуха внутрь корпуса и двух лопастным винтом в качестве движителя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892300" cy="1617980"/>
            <wp:effectExtent l="0" t="0" r="0" b="0"/>
            <wp:docPr id="1" name="BLOGGER_PHOTO_ID_5199396590494634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LOGGER_PHOTO_ID_519939659049463417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Историки, занимающиеся изучением наследия Бушнелла, присваивают этому творению разные названия, самое часто используемое — «Черепаха». Корпус «Черепахи» в профиль представлял собой две одинаковых половинки, напоминающих панцирь черепахи, соединенных между соб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сотой немногим более 2-х метров от киля до рубки, корпус был собран из тщательно отформованных дубовых брусьев, и все стыки аккуратно проконопаче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бы увеличить прочность и водонепроницаемость, весь корпус был стянут стальными лентами и прокрашен смолой. Длина судна составляла 2, 3 м, ширина — 0, 9 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ленький яйцеобразный деревянный корпус субмарины болтался как поплавок даже при маленьком волнении, хоть и был уравновешен свинцовым балансиром на дне корпус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этой вручную управляемой хитроумной лодчонке один человек мог погружаться, открывая клапан и набирая воду в балластную емкость, либо подниматься на поверхность, вытеснив воду из этой емкости с помощью накачанного туда воздуха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invhistory.blogspot.com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27:00Z</dcterms:created>
  <dc:creator>User</dc:creator>
  <dc:description/>
  <cp:keywords/>
  <dc:language>en-US</dc:language>
  <cp:lastModifiedBy>Mage</cp:lastModifiedBy>
  <dcterms:modified xsi:type="dcterms:W3CDTF">2011-10-09T13:27:00Z</dcterms:modified>
  <cp:revision>2</cp:revision>
  <dc:subject/>
  <dc:title>Первая в мире подводная лодка </dc:title>
</cp:coreProperties>
</file>