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Герои Победы: В.Н. Дубинин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Б.Ю. Александров</w:t>
      </w:r>
    </w:p>
    <w:p>
      <w:pPr>
        <w:pStyle w:val="Normal"/>
        <w:spacing w:before="120" w:after="0"/>
        <w:ind w:firstLine="567"/>
        <w:jc w:val="both"/>
        <w:rPr/>
      </w:pPr>
      <w:r>
        <w:rPr/>
        <w:t>ДУБИНИН ВЛАДИМИР НИКИФОРОВИЧ</w:t>
      </w:r>
    </w:p>
    <w:p>
      <w:pPr>
        <w:pStyle w:val="Normal"/>
        <w:spacing w:before="120" w:after="0"/>
        <w:ind w:firstLine="567"/>
        <w:jc w:val="both"/>
        <w:rPr/>
      </w:pPr>
      <w:r>
        <w:rPr/>
        <w:t>(1928–1942 гг.)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валер ордена Красного Знамен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 войны Владимир Дубинин жил и учился в школе в городе Керчь. В 1941 году фронт неумолимо приближался, немцы были уже на подступах к городу. В Керчи был организован партизанский отряд. Владимир уговорил своего дядю, входившего в этот отряд, похлопотать за него перед командиром Александром Федоровичем Зябревым. Так Володя Дубинин стал партиза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7 ноября 1941 года партизаны спустились в подземные каменоломни Старого Карантина (Камыш бурун) вблизи Керчи. Пятьдесят суток провел партизанский отряд под землей. Узнав, что в каменоломнях скрываются партизаны, немцы бросили значительные силы на ликвидацию отряда. Партизаны отразили все атаки фашистов, которые не могли проникнуть в каменоломни, потеряв в боях 150 солдат. Немцы бросали в каменоломни бомбы, пытались отравить партизан удушливыми газами, замуровать их заживо, залив бетоном и заминировав снаружи все входы и выходы в подземную крепость. Но партизаны не сдавались и продолжали борьбу. Они спустились на шестидесятиметровую глуб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мцы организовали блокаду всей территории Керченских копей. Они оцепили всю местность, обнесли ее колючей проволокой, заминировали все подступы. Местным жителям было запрещено появляться в этом районе. Но юный разведчик Володя Дубинин, два его товарища Ваня Гриценко и Толя Ковалев ухитрялись пробираться на поверхность через потайные ходы, Они подносили боеприпасы, воду, питание, ходили в разведку. Но противник обнаруживали эти входы и замуровывали их. Осталась один очень узкий лаз, через который мог пробраться только Дубинин. Пришлось ему одному отправляться в разведку, доставляя партизанам ценные с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жды во время разведывательной вылазки Владимир нашел тяжело раненного моряка-черноморца и перенес его в каменоломни. В другой раз Владимиру удалось добыть информацию о готовящейся операции немецких войск по затоплению катакомб морской водой. Рискуя жизнью, практически на виду у немецких часовых, Дубинин пробрался в расположение отряда и сообщил эту важную весть. Партизаны начали спешно возводить каменные стены и плотины в подземных галереях. Вследствие этих вовремя проведенных мер, попытка уничтожения немцами партизан провалилась. Таким образом Владимир Дубинин спас свыше девяноста партизан от неминуемой гибел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екабре 1941 года Володя Дубинин выбрался на поверхность, чтобы по приказу командира связаться с партизанами, разместившимися в Аджимушкайских каменоломнях. Выйдя наверх, Володя неожиданно встретил бойцов Красной Армии, которые только что освободили Керчь в результате Керченско-Феодосийской десантной операции 1941–1942 гг. Солдаты и моряки помогли черным от копоти, полуослепшим от постоянной темноты партизанам выбраться на поверх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свобождения Керчи правительство наградило юного разведчика пионера Володю Дубинина орденом Красного Знамени. В списке награжденных партизан он идет вторым — следующим за погибшим командиром отряда Александром Федоровичем Зябрев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4 января 1942 года Володя добровольно вызвался помочь саперам, взявшимся за разминирование подступов к каменоломням. В тот день от взрыва немецкой мины погибли сапёр и помогавший ему Володя Дубинин. Владимир Дубинин был похоронен в партизанской могиле, неподалеку от каменоломен города Керч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7:00Z</dcterms:created>
  <dc:creator>User</dc:creator>
  <dc:description/>
  <cp:keywords/>
  <dc:language>en-US</dc:language>
  <cp:lastModifiedBy>Mage</cp:lastModifiedBy>
  <dcterms:modified xsi:type="dcterms:W3CDTF">2011-10-09T13:27:00Z</dcterms:modified>
  <cp:revision>2</cp:revision>
  <dc:subject/>
  <dc:title>Герои Победы: В</dc:title>
</cp:coreProperties>
</file>