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Бог, в которого я не верю</w:t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</w:rPr>
        <w:t>Ариас</w:t>
      </w:r>
      <w:r>
        <w:rPr>
          <w:sz w:val="28"/>
          <w:lang w:val="en-US"/>
        </w:rPr>
        <w:t xml:space="preserve"> </w:t>
      </w:r>
      <w:r>
        <w:rPr>
          <w:sz w:val="28"/>
        </w:rPr>
        <w:t>Х</w:t>
      </w:r>
      <w:r>
        <w:rPr>
          <w:sz w:val="28"/>
          <w:lang w:val="en-US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(Tratto da libro JUAN ARIAS «IL DIO IN CUI NON CREDO», Cittadella, Assisi 1969, pp. 192-199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атеисты не верят в того Бога, в которого я тоже не верю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динал Максимос IV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, что написано ниже – попытка автора сформулировать в простых и честных словах свою веру для своих неверующих друз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, я никогда не поверю :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«застает врасплох» человека, по слабости своей впадающего в грех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осуждает материю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неспособен дать ответ на мучительные вопросы человека искреннего и честного, который со слезами произносит : «я не могу»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любит бол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включает красный свет на человеческие рад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осушает разум челове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благословляет каинов наших дне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 волшебника и колду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заставляет себя боятьс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не позволяет обращаться к себе на 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-дедушку, которым можно злоупотребля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отдает себя в монополию одной Церкви, одной нации, одной культуры, одной кас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ому не нужен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 лотереи, в которую можно выиграть только случай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-арбитра, который судит с готовым регламентом в ру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 одино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неспособного улыбнуться, глядя на шалости и проделки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«играет» в людей, чтобы осудить 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«отправляет» в 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не умеет жд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всегда требует «пятерки» на всех экзаменах и испыта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ого можно объяснить философ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ому поклоняются те, кто осуждает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неспособного любить того, кого многие презир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неспособен простить многое, что люди осужд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неспособного искупить горе и ли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неспособного понять, что «дети» любят разводить грязь, что они забывчивы и рассеян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не дает человеку расти, покорять новое, меняться, перерастать самого себя, чтобы сделаться «почти Богом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требует от человека отречься из-за своей веры от всего человече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отвергает приглашение разделить с нами наши праздники и человеческие рад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ого понимают только взрослые, мудрые и состоявшие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ого не боятся богатые, в чьи двери стучатся голод и нищ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ого могут принять и понять эгоис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почитаемого теми, кто ходит в церковь и продолжает при этом красть и злослов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ерильного Бога, разработанного в научном кабинете теологов и догмат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не умеет явить хоть частичку своей доброты там, где трепещет любовь, пусть даже и ошибочн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ому люба милостыня неправедных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для которого равно грешно радоваться при виде двух прекрасных ножек, отвлекаться от молитвы, клеветать на ближнего, красть зарплату рабочего и злоупотреблять вла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осуждает чувственнос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 «ты мне за это дорого заплатишь!»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иногда сожалеет, что подарил человеку своб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предпочитает несправедливость беспоряд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довольствуется коленопреклонением вместо тр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молчит в истории и равнодушен к вопросам, тревожащим страдающее человеч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ому нужны души, а не люд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 анестезии, для которого обновление земли и надежда ценны лишь для будуще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творит себе учеников, которые раздают свои задания по миру и равнодушны к личной истории каждого из своих брать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 тех, кто думает, что любит Бога, потому что не любит ни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ого защищают те, кто не пачкает рук, не подходит к окну и никогда не бросается ни в огонь, ни в в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ому дороги те, кто всегда говорит: «все в порядк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тех, кто требуют от священника, чтобы он кропил святой водой белые надгробия их грязных махина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ого проповедуют те священники, которые думают, что ад набит битком, а небеса почти пус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 священников, которые убеждены, что можно критиковать все и вся, кроме них сам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оправдывает вой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ставит закон выше сове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поддерживает статичную, костную, неподвижную церковь, неспособную каяться, совершенствоваться и развив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 священников у которых на все есть готовый отв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отказывает человеку в свободе греш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не предает анафеме новых фарисеев нашей исто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не умеет простить немного наших грех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предпочитает богат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«наказывает» раком, «насылает» лейкемию, который «делает» женщину неплодной, который «забирает» отца семейства, бросая пять человеческих существ в отчаяние и нище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ому можно молиться только на коленях и которого можно встретить только в церк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принимает и одобряет все, что говорят о Нем теоло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не спасет тех, кто его не узнал, но кто его желал и иск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«отправляет» в ад после первого гре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не дает человеку возможности себя осуд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для которого человек не мера всего твор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не идет навстречу тому, кто его остав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неспособного обновить все сущ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у которого для каждого не найдется личного, отдельного, непохожего сл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не идет навстречу тому, кто его остави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не есть св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предпочитает чистоту любв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остается равнодушным при виде цвет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не может открыться в глазах ребенка, прекрасной женщины или плачущей мате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не присутствует в человеческой люб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сливается с полити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 тех, кто молится, чтобы другие в это время работ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ому нельзя молиться на пля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хоть иногда не открывается тому, кто его ищ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уничтожает, а не преображает то, что любит челов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в котором нет тайны и который бы не был больше на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, чтобы сделать нас счастливыми предлагает нам счастье, отделенное от нашей человеческой на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уничтожает нашу плоть, а не воскрешает 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для которого люди ценны не сами по себе, а в зависимости от того, что они представляют или что име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ому друг тот, кто проходит по земле, никого не сделав счастлив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щедр как солнце, которое греет все, к чему прикасается – будь то цветы или наво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неспособного обожествить человека, отведя ему место за своим столом и делая его своим наследни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не может дать нам тот рай, в котором мы все почувствуем себя братьями и в котором свет исходит не только от солнца и от звезд, но прежде всего от людской люб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не есть любовь и который не превращает в любовь все, к чему прикас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обнимая человека на земле не может передать ему вкус, радость, восторг и нежность, рожденные от соединения всей любви челове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га, который неспособен влюбить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не сделался человеком со всеми вытекающими последств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не был рожден от утробы женщ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который не подарил человечеству свою м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га, на которого я не могу надеяться вопреки всякой надеж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, мой Бог – это другой Бог.</w:t>
      </w:r>
    </w:p>
    <w:p>
      <w:pPr>
        <w:pStyle w:val="Normal"/>
        <w:spacing w:before="120" w:after="0"/>
        <w:ind w:firstLine="567"/>
        <w:jc w:val="both"/>
        <w:rPr/>
      </w:pPr>
      <w:r>
        <w:rPr/>
        <w:t>...............................................................................................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Бог – это не суровый непроницаемый бог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счувственный, невозмутимый сто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Бог хруп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с Ним одной пород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– мое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я – 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человек, а я почти Бо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я мог вкусить божественное,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полюбил мою сляко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вь сделала хрупким моего Бо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й Бог хотел есть и сп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Бог отдых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Бог был вниматель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Бог раздражался, был пристрастным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ыл нежным, как ребен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Бог был вскормлен матерью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через нее впитал всю нежность женского нач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Бог дрожал перед смер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никогда не любил боль, никогда не был друг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уга. Поэтому Он исцелял увеч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й Бог пережил изгнание, 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преследовали и Ему рукоплеск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любил все человеческое, мой Бог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щи и людей, хлеб и женщину,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едников и греш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Бог был человеком свое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одевался, как его современник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орил на диалекте своей земл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ал своими руками,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чал как проро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Бог был слабым со слабы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ыл надменен с надмен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умер молодым, потому что был искрен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убили, потому что в его глазах была ист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Бог умер без ненави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умер, прежде всего, извиняя и оправдывая,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затем уже прощ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Бог хруп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Бог порвал со старой моралью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уб за зуб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мелочной местью,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открыть новые горизонты силы люб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его Бога швыряли оземь -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давленный, преданный, оставленный и непонят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продолжал люб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мой Бог победил смер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в его руках новый плод Воскрес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и все мы на пути к Воскресению –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ди и вещ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м труден этот мой хрупкий Бо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й Бог, который плачет,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Бог, который не защищ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труден, этот мой Бог, оставленный Бог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Бог, который должен умереть, чтоб восторжествова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Бог, который сделал вора и преступн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м святым своей Церк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молодой Бог, который умира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олитическому обвин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й Бог, священник и пророк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торый подвергается унизительной смерти -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м за историю всех инквизи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, он труден, мой хрупкий друг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й Бог, который был искушае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й Бог, на лбу которого выступал кровавый пот,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, чем он принял волю От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труден этот мой Бог,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мой хрупкий Бог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ех, кто думает, чт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ржествовать можно, только побеждая,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защищаться – убив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ех, для кого спасение – это усилие, а не подарок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ех, кто считает все человеческое грехо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ех, для кого святой – это стоик,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Христос – анг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труден мой Хрупкий Бог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ех, кто все еще мечтает о Боге,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охожем на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(перевод с итал. К.Марголис)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: http://www.damian.ru/new_statii/JUAN_ARIAS_rus.htm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umer.info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9:00Z</dcterms:created>
  <dc:creator>User</dc:creator>
  <dc:description/>
  <cp:keywords/>
  <dc:language>en-US</dc:language>
  <cp:lastModifiedBy>Mage</cp:lastModifiedBy>
  <dcterms:modified xsi:type="dcterms:W3CDTF">2011-10-09T13:29:00Z</dcterms:modified>
  <cp:revision>2</cp:revision>
  <dc:subject/>
  <dc:title>Бог, в которого я не верю</dc:title>
</cp:coreProperties>
</file>