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Образование казахской народности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цесс образования государственности у казахов, становления суверенитета Республики Казахстан протекал в многообразных формах и внутренних периодах, весьма сложно и непрямолинейно, хотя это был и есть единый исторический процесс. Пройдя гипотетическую “стадию дикости”, когда доминировали законы животного мира, предки казахов, также как и все человечество, самоорганизовались в родовые и племенные общины и затем союзы племен. Особенности их социального и политического развития определялись потребностями естественного для данной географической и климатической среды обитания, кочевого способа производства и образа жизни, потребностями в пастбищах и целесообразном их распределении по районам и сезонам кочевок, в обмене продуктами труда с земледельческими сообществами, в защите от врагов и для расширения собственного жизненного пространства.1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рно в этот период появляются общественная власть родового старшинства, и затем власть племенных вождей. Этот период в эпохе потестарной власти можно назвать догосударственным периодом этнополитогенеза казах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ходной стадией к раннегосударственному периоду здесь стало образование саками и массагетами племенных союз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поха потестарной власти с его догосударственными и раннегосударственными периодами подготавливала эпоху династической казахской государственности. Однако естественный процесс складывания казахской народности и становления собственной суверенности в истории Казахстана испытал сильное деструктивное воздействие. Таковыми в этнополитогенезе были мощные миграционные потоки, неопределенность границ, смещение и исчезновение этнических групп и др.2 Начавшийся здесь процесс складывания надплеменной этнической общности сдерживался нашествием в нынешние Среднюю Азию и Казахстан орд Чингизха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шь после распада монгольских улусов хана Джагатая на юго-востоке и хана Джучи на северо-западе нынешней территорией Казахстана (XIV-XV вв.) вновь стали возникать этнополитические государственные образ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конца XV века начинается эпоха собственной династической государственности казахов с образованием в 1470 г. Казахского ханства3 - итог противоречивого многовекового воздействия и взаимопроникновения политических и этносоциальных процессов, происходивших на территории нынешней Центральной Аз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рритория Казахстана стала осваиваться человеком миллион лет тому назад. Древний человек уже в эпоху нижнего палеолита обжил удобные для жизни, богатые дичью и дикими плодами урочища Каратау, где обнаружены наиболее древние стоянки эпохи камня. Постепенно в эпоху среднего и верхнего палеолита он осваивал Центральный и восточный Казахстан, Мангышлак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же в эпоху бронзового века, четыре тысячелетия тому назад, на территории Казахстана обитали племена так называемой андроновской и бегазы-дандыбаевской культуры. Они занимались земледелием и скотоводством, были прекрасными воинами, освоившими боевую колесницу. Изображение колесниц сохранилось на скалах, где древние люди устраивали свои племенные святилища-храмы, крышей которых был небесный свод. На плоскостях обожженных солнцем черных скал люди выбивали сцены плясок, изображения солнцеголовых божеств, могучих верблюдов и быков, воплощавших образы древних бог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смену им пришли саки. Так называли этот народ древние персы, китайцы называли его "сэ", а греки "скифы". Это были кочевники, полукочевники и земледельцы. Но прежде всего они были прекрасными наездниками. Первыми в мире саки научились стрелять из лука на полном ска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ожной была и языковая ситуация. Принято считать, что в течение 1 тысячелетия до н. э. население Казахстана было преимущественно носителем индоевропейских, индоиранских языков. Но сейчас все более утверждается мнение, что среди племен бронзового века, и особенно саков, имелись племена, говорившие на прототюркских язык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редина I тысячелетия н. э. - важнейший этап в истории казахов и всех тюрков. В это время начинается изменение этнической среды - преобладание переходит к тюркским племенам, центром которых стал Алтай. Во второй половине VI в. в письменных источниках фиксируется термин "тюрк" в китайской передаче - туцзюе, в согдийской - турк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ходе междоусобиц, племенных воин, борьбы за власть и пастбища жившая в степях, долинах Казахстана часть тюркских племен переселилась на юг-в Центральную Азию (тюргеши, карлуки, кыпчаки, узбеки, огузы, туркмены-сельджуки), Малую Азию, на Кавказ (туркмены и сельджуки), в восточную Европу (кангары-печенеги, кыпчаки-половцы, торки-огузы, черные клобуки-каракалпаки). На территории Казахстана с VI в до начала XIII в. существовали, последовательно сменяя друг друга вплоть до монгольского нашествия, Западно-Тюркский, Тюргешский, Карлукский каганаты, государства огузов, караханидов, кимеков, кыпчаков. После монгольского нашествия, в начале XIII в. сложились улусы Монгольской империи Джучи и Джагатая, давшие затем жизнь Ак-Орде, Моголистану, а позже - Казахскому ханств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идеи и достижения разных цивилизаций впитывал и перерабатывал народ, живший на территории Казахстана, внося, в свою очередь, в сокровищницу мировой культуры свои достижения в хозяйстве и культуре: мобильное жилище - юрту, седло и стремена для лошади, военное искусство верхового боя, ковровые узоры и серебряные украшения, мелодичные напевы и напоминающую бег степных лошадей музыку. Все это определило целостность и преемственность древней и средневековой истории Казахста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цесс образования казахской народности в XIV-XV вв. в основном завершил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ое казахское государство было сформировано при хане Касыме (годы правления 1511-1523). При Хак-Назаре (1538-1580) в районах кочевок различных групп племен сформировались Старший жуз (Семиречье), Средний жуз (Центральный Казахстан) и Младший жуз (Западный Казахстан); у каждого жуза существовала клановая структура, а их ханы со временем стали самостоятельными правителями. Несмотря на это, казахи оставались единым народом. Периоды единства чередовались междоусобными конфликт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2-й половине XVI в. происходит новый политический подъем Казахского ханства, спад междоусобиц, развитие скотоводческого и земледельческого хозяйства, торговых отношений, расширяются контакты с Россией и другими сопредельными стран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соединение Казахстана к России включает вхождение, мирную и военную колонизацию, открытое завоевание. Хотя в те времена Средний жуз, во главе которого стоял хан Аблай, был гораздо меньше связан с Россией, а Старший жуз находился под властью джунгар и кокандского хана, присяга Абулхайра положила начало постоянно возраставшему влиянию России на жизнь казахов. В 1741-1742 джунгарские войска вновь вторглись в Средний и Младший жузы, но вмешательство русских пограничных властей заставило их отступить. Казахи Младшего жуза поддержали крестьянское восстание Емельяна Пугачева (1773-1775). Когда восстание было подавлено, русские власти стали вводить в казахских степях более централизованную систему управления. В 1787 казахам, которых теснили узбекские племена, было разрешено перейти р.Урал и кочевать в Заволжье. Это решение официально закрепил император Павел I в 1801, когда из 7500 казахских семейств была образована Букеевская (Внутренняя) Орда во главе с султаном Буке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ссия попыталась упорядочить административное управление казахами на основе "Устава о сибирских киргизах", разработанного М.М.Сперанским. Реформы Сперанского и политика российских наместников делали упор на превращение казахов в земледельцев. Эти попытки преобразований привели к эпизодическим конфликтам между казахами и русскими, но организованное сопротивление казахи оказали во время восстания Кенесары Касимова (1837-1844), когда им удалось установить контроль над частью территории Среднего жуза. После поражения восстания русские усилили свое присутствие в регионе. В общей сложности казахский народ поднимал знамя свободы более 300 раз. Со второй половины XIX в. Казахстан представляет собой окончательно оформившуюся колонию Российской импер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началу XX в. территория Казахстана состояла из областей: Сырдарьинской и Семиреченской (Туркестанское генерал-губернаторство, центр - г. Ташкент); Акмолинской, Семипалатинской, Уральской, Тургайской (Степное ген.-губернаторство, центр - г. Омск); Мангышлак - Закаспийской обл.; Внутренняя (Букеевская) Орда (в Астраханской губ.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йна 1916 г. завершает национально-освободительное движение казахов в составе Российской империи. Победа февральской революции в России (27 февраля) привела к свержению власти царизма. В стране установилась двоевластие. Власть пролетариата и крестьянства в лице Советов рабочих и солдатских депутатов и власть буржуазии и помещиков в лице Временного правитель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свержения царизма в Казахстане начали создаваться Советы рабочих и солдатских депутатов. Наряду с Советами, были созданы и органы буржуазной власти: "исполнительные комитеты", "гражданские комитеты" или назначены областные и уездные комиссары Временного правитель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36 Казахская АССР была преобразована в полноправную союзную республику в составе СССР - Казахскую ССР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39-1941 гг. Казахстан превращается в крупную базу по производству цветных металлов, добыче угля, нефти, район развитого сельского хозяй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41-1945 гг. Казахстан вовлекается во вторую мировую войну, составной частью которой является Великая Отечественная война против фашистско-немецких захватчиков. В этот период предприятия Казахстана переходит на выпуск оборонной продукции. Из западных и центральных районов СССР в Казахстан эвакуируются крупные промышленные объекты, культурные учреждения. Наблюдается самоотверженный труд работников промышленности и сельского хозяйства. Людские потери казахстанцев во Второй мировой войне составили около 425 тысяч человек. Республика приняла сотни тысяч эвакуированных людей; депортированные народы численностью около 2 млн. челове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ое значение для перехода к подлинному народовластию имели выборы народных депутатов СССР весной 1989 г. Впервые они прошли на основе альтернативного выдвижения и голосования, сопровождались политическим соперничеством. В июне 1989 первым секретарем ЦК КП Казахстана стал Н.А.Назарбаев, казах, занимавший должность председателя Совета министров Казахской ССР с 1984. Назарбаев был одним из первых, кто выступил против Кунаева и поддержал Горбаче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1991 г. - 19 августа - попытка государственного переворота в Москве. Назарбаев продолжал оставаться сторонником сохранения СССР, даже когда президенты РСФСР, Украины и Белоруссии объявили о выходе из Советского Союз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ентябре 1991 г. было принято решение о роспуске Компартии Казахстана. Углубляется экономический кризис. Создаются новые банковские структуры. Нарастает инфляция, происходит падение жизненного уровня основной части населения. В этих условиях был взят курс на развитие рыночной экономики. Назарбаев Н.А. обращается к народу республики. Выходят Указы Президента: "Об образовании Совета безопасности Казахской ССР", "О переходе государственных предприятий и организаций союзного подчинения в ведение правительства Казахской ССР", "О создании золотого и алмазного фонда Казахской ССР", "О закрытии Семипалатинского ядерного полигона и др"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зиции Назарбаева еще больше усилились после избрания его президентом на всеобщих выборах в декабре 1991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провозглашения независимости 16 декабря 1991 Назарбаев, укрепляя казахское государство, оставался активным сторонником идеи сильного Содружества независимых государств (СНГ). В 1994, после того как стала очевидной слабость СНГ, Назарбаев предложил создать вместо него Евразийский союз. Этот союз должен был управляться Советом президентов, иметь выборный наднациональный законодательный орган, единую валюту, общую экономическую и внешнюю политику. Но отсутствие интереса к такой инициативе со стороны других государств-членов СНГ сделало ее осуществление нереальным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Этноним «казах»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ноним «Қазақ» закрепился в отношении этого кочевого народа в XV веке, когда в 1460 году, недовольные жесткой политикой хана Узбекского улуса Абу-л-хайра султаны Жанибек и Керей со своими аулами откочевали с берегов Сырдарьи на восток в Семиречье, на земли правителя Могулистана Есен-буги, где образовали Казахское ханство (1465). Эти племена стали именовать себя свободным людом — «Қазақ»(Қазақтар"), в русском языке — «казахами». В казахской речи в этом слове обе буквы «к» произносятся как твердое Қ, но в современной русской грамматике укоренилось правописание «казах». В течение века под этим именем (кхазакх) объединились все тюркоязычные кочевые племена Восточного Дешт-и-Кыпчака, образовав единое Казахское ханство (1465—1729) от Иртыша до Итиля (Волг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уют разные по степени достоверности версии происхождения значения слова «казах»: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ереводе с древнетюркского слово «казак» означает «свободный, независимый человек, удалец, искатель приключений». На сегодняшний день является в среде этнографов наиболее распространенной верси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звание «казах» произошло от названия Кай-Сак, что означает «свободолюбивый сак» (саки, скифы)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Одной из главных загадок казахской истории остается загадка происхождения и время образования жуз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илу действия многих этнополитических и хозяйственных факторов на территории Казахстана возникли три основных этнотерриториальных объединения - Старший, Средний и Младший Жузы. Существование жузов отразило сложность процесса образования казахской народности, наложило свою печать на локальные культурно-бытовые особенности ее разви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Жузы являлись специфической формой социально-политической организации казахской народности. В истории казахов жузами принято называть определенные союзы племен, осознающих свою принадлежность к единой казахской народности и населяющих фиксированную традицией часть общеказахской территории. В дореволюционной исторической литературе вместо жуз употреблялся в давние времена вошедший в русский язык термин ор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надлежа к одной казахской народности каждый из жузов имел свои особенности, которые делали их отличными друг от друг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ываясь на исследованиях, проведенных учеными историками Казахстана, мы попробуем обобщить и дать характеристику каждому из казахских жуз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го жузов - три: Улу жуз (Старший, или Большой, жуз), Орта жуз (Средний, или Cрединный, жуз) и Киши жуз (Младший, или Малый, жуз)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чевья жузов располагались в порядке с юго-востока на северо-запад: Улу жуз занимал юго-восточную часть Казахского ханства, Киши жуз - самую западную, а Орта жуз - серединную территор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узы получили свое название не по числу принадлежавших к ним кочевников (Киши жуз был самым многочисленным), но по старшинству входивших в их состав родов. При этом старшинство между родами и жузами считалось по прямой линии: "самый последний род" Улу жуза имел преимущество перед "Самым старшим родом" Орта жуза и т.д. Оправдывалось это тем, что предок старше (атасы улкен). Согласно этнографическим наблюдениям, порядок старшинства соблюдалс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определении места в боевом порядк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разделении военной добыч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вступлении в дом и рассаживании по местам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открытии торжества;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представлении качества предлагаемого в гостях и на пирах кушань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XVII самом начале XVIII вв. все три жуза управлялись биями - родоначальниками, уполномоченными всеказахским ханом; а со времени после кончины Тауке-хана (между 1715-1717гг.), последнего казахского хана, власть которого признавалась во всем государстве, каждый жуз имел своего хана из числа султанов - мужских потомков Чингиз-хана (ум. в 1227 г.)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вестно, что впервые имя одного из жузов - Улу жуза (по терминологии источника "Казачья Большая орда") было зафиксировано в русским документе, датируемом 1616 годом и имеющим заглавие: "Распросные речи в посольском приказе служилых людей Т.Петрова и Н.Куницына о поездке в Калмыцкую землю".4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усульманских источниках нигде казахские жузы не упоминаются несмотря на то, что источники, описывающие состояние дел в Восточном Дешт-и Кипчаке в XIII - начале XVII вв. достаточно обильны и рассказывают о множестве деталей военно-политической и культурной жизни того времени. Из ираноязычных и тюркоязычных сочинений мы узнаем и имена ханов и взаимоотношения между ними, и о набегах и войнах, и маршрутах и способах кочевания, и даже о таких этнографических подробностях, как, например, технология изготовления мягких кожаных накидок. Но когда речь заходит о территориально-административных структурах Казахского ханства, везде фигурирует термин улус (удел владение, а также государство), и только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вершая исследование вопросов о зарождении казахской народности и государственности в Казахстане, хочется сказать о том значении, какое имеет понимание данного вопроса в деле становления государственной независимости республики сегодн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16 декабря 1991 года принимается Закон Республики Казахстан о независимости (имеющего силу Конституционного Закона). Объявив о своей независимости, Республика Казахстан стала представлять собой политически самостоятельное государство с многонациональным укладом, с единым монолитным организмом. 1995 г. 30 августа на всенародном референдуме принимается ныне действующая Конституция Республики Казахста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тоящее время в республике происходит интенсивный рост числа совместных предприятий, открываются представительства крупнейших компаний мира, разрабатываются и осуществляются проекты совместной разработки природных ресурсов и переработки сырья и материалов, внедрение прогрессивных технологий в аграрной сфере и т.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гатые природные ресурсы Казахстана, социальная и политическая стабильность в республике делают этот регион одним из наиболее привлекательных для вложения иностранного капитала среди республик бывшего Советского Союз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спублика Казахстан стала полноправным членом мирового сообщества, получив признание и поддержку абсолютного большинства государств мира. На сегодня Казахстан признан 113 государствами, со 105-ю из них установлены дипломатические отношения. Укрепляется взаимодействие, расширяется сотрудничество с наиболее авторитетными международными структурами. В их числе ООН, Европейское сообщество, Международный и Европейский банки реконструкции и развития, Международный валютный фонд, МАГАТЭ, Красный Крест, ЮНЕСЕФ, ЮНЕСКО, ВОЗ и др. Республика присоединилась более чем к 40 международным конвенциям, ею подписано около 400 многосторонних и более 700 двусторонних договоров и соглаш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97 г. принято решение о переносе столицы из г. Алматы в г. Акмола, связанное с геополитическими, экономическими причинами развития Казахста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работана и принята к реализации Программа "О мерах по реализации стратегического развития Казахстана до 2030 года"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итическое утверждение Казахстана сегодня неразрывно связана с его политическим прошлым. Поскольку, как видно из настоящей работы, Казахстан издавна был свободным государством, а временный его союз с Россией был политическим шагом в борьбе за независимость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Гумилев Л.Н. Древняя Русь и Великая Степь. М., 1989. С. 43.</w:t>
      </w:r>
    </w:p>
    <w:p>
      <w:pPr>
        <w:pStyle w:val="Normal"/>
        <w:spacing w:before="120" w:after="0"/>
        <w:ind w:firstLine="567"/>
        <w:jc w:val="both"/>
        <w:rPr/>
      </w:pPr>
      <w:r>
        <w:rPr/>
        <w:t>2.История Казахстана с древнейших времен и до наших дней. Очерк / Под ред. М.К. Казыбаева и др. Алматы. 1993. С. 113.</w:t>
      </w:r>
    </w:p>
    <w:p>
      <w:pPr>
        <w:pStyle w:val="Normal"/>
        <w:spacing w:before="120" w:after="0"/>
        <w:ind w:firstLine="567"/>
        <w:jc w:val="both"/>
        <w:rPr/>
      </w:pPr>
      <w:r>
        <w:rPr/>
        <w:t>3.Гумелев Л.И. Древняя Русь и Великая степь. М., 1989.</w:t>
      </w:r>
    </w:p>
    <w:p>
      <w:pPr>
        <w:pStyle w:val="Normal"/>
        <w:spacing w:before="120" w:after="0"/>
        <w:ind w:firstLine="567"/>
        <w:jc w:val="both"/>
        <w:rPr/>
      </w:pPr>
      <w:r>
        <w:rPr/>
        <w:t>4.Асфендилов С. Д. История Казахстана с древнейших времен. Алма-Ата, 1993.</w:t>
      </w:r>
    </w:p>
    <w:p>
      <w:pPr>
        <w:pStyle w:val="Normal"/>
        <w:spacing w:before="120" w:after="0"/>
        <w:ind w:firstLine="567"/>
        <w:jc w:val="both"/>
        <w:rPr/>
      </w:pPr>
      <w:r>
        <w:rPr/>
        <w:t>5.Гумилев Л.И. Древние тюрки. Л., 1968</w:t>
      </w:r>
    </w:p>
    <w:p>
      <w:pPr>
        <w:pStyle w:val="Normal"/>
        <w:spacing w:before="120" w:after="0"/>
        <w:ind w:firstLine="567"/>
        <w:jc w:val="both"/>
        <w:rPr/>
      </w:pPr>
      <w:r>
        <w:rPr/>
        <w:t>6.Шакарим Кудайберды-улы. Родословная тюрков, киргизов, казахов и ханских династий. Алма-Ата, 1990.</w:t>
      </w:r>
    </w:p>
    <w:p>
      <w:pPr>
        <w:pStyle w:val="Normal"/>
        <w:spacing w:before="120" w:after="0"/>
        <w:ind w:firstLine="567"/>
        <w:jc w:val="both"/>
        <w:rPr/>
      </w:pPr>
      <w:r>
        <w:rPr/>
        <w:t>7.Карамзин Н.М. Предания веков М. 1988. С 195.</w:t>
      </w:r>
    </w:p>
    <w:p>
      <w:pPr>
        <w:pStyle w:val="Normal"/>
        <w:spacing w:before="120" w:after="0"/>
        <w:ind w:firstLine="567"/>
        <w:jc w:val="both"/>
        <w:rPr/>
      </w:pPr>
      <w:r>
        <w:rPr/>
        <w:t>8.Утемиш-хаджи. Ченгиз-наме. Факсимиле, перевод, транскрипция, текстологические примечания, исследование. В.П. Юдина. Алма-Ата. 1992. С. 61.</w:t>
      </w:r>
    </w:p>
    <w:p>
      <w:pPr>
        <w:pStyle w:val="Normal"/>
        <w:spacing w:before="120" w:after="0"/>
        <w:ind w:firstLine="567"/>
        <w:jc w:val="both"/>
        <w:rPr/>
      </w:pPr>
      <w:r>
        <w:rPr/>
        <w:t>9.Абусеитова М.Х. Казахское ханство во второй половине XYI в. Алма-Ата, 1985. С. 89.</w:t>
      </w:r>
    </w:p>
    <w:p>
      <w:pPr>
        <w:pStyle w:val="Normal"/>
        <w:spacing w:before="120" w:after="0"/>
        <w:ind w:firstLine="567"/>
        <w:jc w:val="both"/>
        <w:rPr/>
      </w:pPr>
      <w:r>
        <w:rPr/>
        <w:t>10.Кляшторный С.Г., Султанов Г.И. Казахстан: летопись трех тысячелетий. Алма-Ата. 1992. С. 276.</w:t>
      </w:r>
    </w:p>
    <w:p>
      <w:pPr>
        <w:pStyle w:val="Normal"/>
        <w:spacing w:before="120" w:after="0"/>
        <w:ind w:firstLine="567"/>
        <w:jc w:val="both"/>
        <w:rPr/>
      </w:pPr>
      <w:r>
        <w:rPr/>
        <w:t>11.Басин В.Я. Россия и казахские ханства в XYI- XYIII веках. Алма-Ата. 1971. С. 78.</w:t>
      </w:r>
    </w:p>
    <w:p>
      <w:pPr>
        <w:pStyle w:val="Normal"/>
        <w:spacing w:before="120" w:after="0"/>
        <w:ind w:firstLine="567"/>
        <w:jc w:val="both"/>
        <w:rPr/>
      </w:pPr>
      <w:r>
        <w:rPr/>
        <w:t>12.Еенов А.Е. Возникновение и развитие социалистических земельных правоотношений в Казахской ССР. Алма-Ата. 1963. С. 52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eferat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29:00Z</dcterms:created>
  <dc:creator>User</dc:creator>
  <dc:description/>
  <cp:keywords/>
  <dc:language>en-US</dc:language>
  <cp:lastModifiedBy>Mage</cp:lastModifiedBy>
  <dcterms:modified xsi:type="dcterms:W3CDTF">2011-10-09T13:29:00Z</dcterms:modified>
  <cp:revision>2</cp:revision>
  <dc:subject/>
  <dc:title>Образование казахской народности</dc:title>
</cp:coreProperties>
</file>