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ЕФЕРА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о социологии семь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тановление и развитие семейно-брачных отношений в России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005 г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rFonts w:ascii="Times New Roman" w:hAnsi="Times New Roman" w:cs="Times New Roman"/>
          <w:b/>
          <w:b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>Семейное право до периода правления Петра 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ипы семьи в период 17-20 в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временная российская семья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пользуемая литература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нание истории семейных отношений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нтересно и важно для понимания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эволюции российского общества и 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осударств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right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. Миронов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8"/>
          <w:szCs w:val="28"/>
        </w:rPr>
        <w:footnoteReference w:id="2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емографическое неблагополучие последнего времени часто связывается с негативными явлениями в развитии российской семьи. Действительно, как число разводов, так и их частота остаются сравнительно высокими, увеличивается доля внебрачных рождений. Значительное число браков, особенно среди молодежи, составляют так называемые «консенсуальные», то есть незарегистрированные, брак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забоченность проблемами развития российской семьи часто основывается на противопоставлении ее современного состояния некоторому идеализированному образу семьи прошлого. Считается, что в начале века, семья в России была крепкой, разводов практически не было, уровень рождаемости оставался высоким, в семьях было много детей. В настоящее же время семья стала непрочной; растет число одиноких матерей; супруги рожать детей не хотят: хорошо еще, если в семье один ребенок, многие же семьи остаются вообще бездетны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ля аргументации такого подхода характерна почти полная внеисторичность подхода к развитию семьи, игнорирование реальных изменений в условиях ее существования и развития, происходивших в Росс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 сегодняшний момент известно, что изменения в формировании, развитии и стабильности семей в России и их демографическом поведении порождены не кризисными явлениями последнего десятилетия, а представляют собой накопленный результат демографических изменений, происходивших в стране на протяжении долгих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егодня в России семья такая, какой она стала, точнее – какой ее сделало развитие общества. Поэтому ностальгия по традиционной семье бессмысленна: семья уже не может стать другой, возврат к прошлому невозможен. Для семьи прошлого в современном обществе нет ни социальной, ни экономической баз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1. Семейное право до правления Петра 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семейном укладе народов, населявших территорию России до принят</w:t>
      </w:r>
      <w:bookmarkStart w:id="0" w:name="OCRUncertain001"/>
      <w:r>
        <w:rPr>
          <w:rFonts w:cs="Times New Roman" w:ascii="Times New Roman" w:hAnsi="Times New Roman"/>
          <w:sz w:val="28"/>
          <w:szCs w:val="28"/>
        </w:rPr>
        <w:t>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я христианства, весьма немногочисленны и отрывочны. Летописи говорят о том, что у полян уже сложилась моногамная семья, у других же славянских племен: </w:t>
      </w:r>
      <w:bookmarkStart w:id="1" w:name="OCRUncertain002"/>
      <w:r>
        <w:rPr>
          <w:rFonts w:cs="Times New Roman" w:ascii="Times New Roman" w:hAnsi="Times New Roman"/>
          <w:sz w:val="28"/>
          <w:szCs w:val="28"/>
        </w:rPr>
        <w:t xml:space="preserve">родимичей, </w:t>
      </w:r>
      <w:bookmarkEnd w:id="1"/>
      <w:r>
        <w:rPr>
          <w:rFonts w:cs="Times New Roman" w:ascii="Times New Roman" w:hAnsi="Times New Roman"/>
          <w:sz w:val="28"/>
          <w:szCs w:val="28"/>
        </w:rPr>
        <w:t>вятичей, кривиче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еще сохранялась полигамия. Семейные отношения регулировались в этот пери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ычным правом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различных источниках содержатся указания на несколько способов заключения брака. Среди них наиболее древн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похищение невесты женихом без ее согласия, однако постепенно увозу невесты начинает предшествовать сговор с ней. Славяне имели обычай похищать на игрищах тех невест, с которыми они сговорились. Существуют многочисленные доказательства того, что в древние времена существовал и такой способ заключения брака, как покупка невесты у ее родственников. У полян самой распространенной формой заключения брака стал привод невесты ее родственниками в дом к жениху. При этом согласие невесты на брак не имело существенного значения, хотя уже в Уставе Ярослава содержался запрет выдавать замуж силой. Брак заключался по соглашению между родственниками невесты и женихом или его родственниками. Церемония брака сопровождалась специальным обрядом: невесту приводили вечером в дом к жениху, и она снимала с него обувь. На другой день после свадьбы ее родственники приносили придан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bookmarkStart w:id="2" w:name="OCRUncertain004"/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Личные отношения между супругами во многом зависели от формы брака. При похищении невесты она становилась собственностью своего мужа, поэтому в отношении нее возникали права скорее вещного, чем личного характера. При купле невесты и особенно при заключении брака с приданым по соглашению между женихом и родственниками невесты возникали, во-первых, отношения между женихом и этими родственниками, которые несколько ограничивали власть мужа. Во-вторых, появляются уже первые признаки наделения жены личными правами. Власть мужа при этой форме брака также была очень велика, хотя и не неограниченн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од в тот период производился свободно, причем есть основания полагать, что в браке с приданым инициатором развода могла быть и женщ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ринятием христианства происходит рецепция византийского брачно-семейного законодательства, основанного на канонических представлениях о браке. В России начинает действов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Номокано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собрание византийского семейного права, состоящее из канонических правил и светских постановлений византийских императоров. В последующем Номоканон был дополнен постановлениями русских князей. Русский перевод Номоканона с этими дополнениями получил наз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Кормчей книги.</w:t>
      </w:r>
      <w:r>
        <w:rPr>
          <w:rFonts w:cs="Times New Roman" w:ascii="Times New Roman" w:hAnsi="Times New Roman"/>
          <w:sz w:val="28"/>
          <w:szCs w:val="28"/>
        </w:rPr>
        <w:t xml:space="preserve"> Церковное венчание, введенное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XI</w:t>
      </w:r>
      <w:r>
        <w:rPr>
          <w:rFonts w:cs="Times New Roman" w:ascii="Times New Roman" w:hAnsi="Times New Roman"/>
          <w:sz w:val="28"/>
          <w:szCs w:val="28"/>
        </w:rPr>
        <w:t xml:space="preserve"> веке, практиковалось только среди высших слоев общества, остальное население заключало браки по традиционным обрядам, справедливо считавшимся пережитками язычества. Особенно распространен был обряд заключения брака «у воды». Церковь постоянно боролась с этими обычаями и пыталась утвердить каноническую форму бра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установлениям Кормчей книги, венчанию предшествовало обруч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сговор, во время которого родители невесты и жених условливались о заключении брака и договаривались о приданом. Акт обручения оформлялся специальной </w:t>
      </w:r>
      <w:bookmarkStart w:id="3" w:name="OCRUncertain013"/>
      <w:r>
        <w:rPr>
          <w:rFonts w:cs="Times New Roman" w:ascii="Times New Roman" w:hAnsi="Times New Roman"/>
          <w:sz w:val="28"/>
          <w:szCs w:val="28"/>
        </w:rPr>
        <w:t>сговорной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записью; на случай нарушения обещания вступить в брак устанавливалась неустойк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заряд, достигавшая иногда значительных размеров. Одновременно священник, производивший обручение, давал венечную запись, которую необходимо было предъявить при венчании. Обручение связывало жениха и невесту почти так же, как брак, нарушение верности жениху рассматривалось в качестве прелюбодеяния. Возраст вступления в брак был установле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5</w:t>
      </w:r>
      <w:r>
        <w:rPr>
          <w:rFonts w:cs="Times New Roman" w:ascii="Times New Roman" w:hAnsi="Times New Roman"/>
          <w:sz w:val="28"/>
          <w:szCs w:val="28"/>
        </w:rPr>
        <w:t xml:space="preserve"> лет для жениха 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3</w:t>
      </w:r>
      <w:r>
        <w:rPr>
          <w:rFonts w:cs="Times New Roman" w:ascii="Times New Roman" w:hAnsi="Times New Roman"/>
          <w:sz w:val="28"/>
          <w:szCs w:val="28"/>
        </w:rPr>
        <w:t xml:space="preserve"> лет для невесты. Верхний возрастной предел формально не был предусмотрен. Обращалось </w:t>
      </w:r>
      <w:bookmarkStart w:id="4" w:name="OCRUncertain015"/>
      <w:r>
        <w:rPr>
          <w:rFonts w:cs="Times New Roman" w:ascii="Times New Roman" w:hAnsi="Times New Roman"/>
          <w:sz w:val="28"/>
          <w:szCs w:val="28"/>
        </w:rPr>
        <w:t>внима</w:t>
      </w:r>
      <w:bookmarkEnd w:id="4"/>
      <w:r>
        <w:rPr>
          <w:rFonts w:cs="Times New Roman" w:ascii="Times New Roman" w:hAnsi="Times New Roman"/>
          <w:sz w:val="28"/>
          <w:szCs w:val="28"/>
        </w:rPr>
        <w:t>ние на то, что между вступающими в брак не должно быть «великой разницы в летах». Запрещались браки с близкими родственниками, а также между лицами, состоящими в духовном родстве, основанном на совершении обряда крещения. Нельзя было также вступить в брак при наличии другого нерасторгнутого брака. Взаимное согласие на вступление в брак по церковным правилам всегда было необходимо. Однако в действительности в тот период согласие невесты практически никогда не спрашивалось. Запрещалось вступать в четвертый брак. В Своде канонического пра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551</w:t>
      </w:r>
      <w:r>
        <w:rPr>
          <w:rFonts w:cs="Times New Roman" w:ascii="Times New Roman" w:hAnsi="Times New Roman"/>
          <w:sz w:val="28"/>
          <w:szCs w:val="28"/>
        </w:rPr>
        <w:t xml:space="preserve"> года приводятся по этому поводу слова Григория Великого: «Первый бра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закон, второй прощение, трет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5" w:name="OCRUncertain016"/>
      <w:r>
        <w:rPr>
          <w:rFonts w:cs="Times New Roman" w:ascii="Times New Roman" w:hAnsi="Times New Roman"/>
          <w:sz w:val="28"/>
          <w:szCs w:val="28"/>
        </w:rPr>
        <w:t>законопреступление,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четверты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нечестие, свинское есть житие</w:t>
      </w:r>
      <w:bookmarkStart w:id="6" w:name="OCRUncertain017"/>
      <w:r>
        <w:rPr>
          <w:rFonts w:cs="Times New Roman" w:ascii="Times New Roman" w:hAnsi="Times New Roman"/>
          <w:sz w:val="28"/>
          <w:szCs w:val="28"/>
        </w:rPr>
        <w:t>».</w:t>
      </w:r>
      <w:bookmarkEnd w:id="6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чание производилось только священником, обозначенным в венечной записи, в присутствии не менее двух свиде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торжение брака все более усложнялось. Православная церковь, как русская, так и византийская, в отличие от католической, в принципе признавала возможность развода. В России формально существовавшие поводы к разводу заимствовались из византийского права, но не все они реально применялись. Основным поводом к разводу являлось прелюбодеяние, так как развод за прелюбодеяние упоминается в Евангелии. Однако законодательство того периода по-разному относится к прелюбодеянию мужа и жены. Если прелюбодеяние совершала жена, то муж по византийским законам не только имел право, но и обязан был развестись с ней под угрозой бесчестия. В России обязанность развестись с неверной женой существовала только для священнослужителей, но право развестись с ней признавалось безусловно за всеми. Муж же считался совершившим прелюбодеяние, только если он находился в связи с замужней женщиной. Так как в то время не признавалась ответственность за прелюбодеяние перед своей женой, оно рассматривалось только как преступление перед другим мужчино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мужем любовницы. Поводами к разводу считались также неспособность к брачному сожитию, бесплодие жены, безвестное отсутствие одного из супругов, неизлечимая болезнь, например проказ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Наиболее часто встречался развод в связи с принятием одним из супругов монашества. Хотя церковные правила запрещали насильственное пострижение, мужья часто пользовались этим, чтобы прекратить брак. В рассматриваемый период еще возможен был развод по обоюдному согласию супругов. «Мы договорились полюбовно, чтобы нам развестись и мужу на другой жене жениться», «Как мы по своей воле сошлись, так по доброй воле разошлись»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гласят разводные грамоты того времени</w:t>
      </w:r>
      <w:bookmarkStart w:id="7" w:name="OCRUncertain024"/>
      <w:r>
        <w:rPr>
          <w:rFonts w:cs="Times New Roman" w:ascii="Times New Roman" w:hAnsi="Times New Roman"/>
          <w:sz w:val="28"/>
          <w:szCs w:val="28"/>
        </w:rPr>
        <w:t>.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Это прежде всего свидетельствует о том, что каноническое представление о природе брака как о таинстве, еще недостаточно укрепилось в правосознании насе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ые отношения между супругами с принятием христианства также меняются. Замужняя женщина рассматривается уже не как имущество мужа, а как относительно самостоятельное лицо. Сам же церковный брак официально признается таинством, совершаемым на небесах, направленным на наиболее полное физическое и духовное общение супругов. В этом понятии подчеркивается связь духовных и физических элементов брака. Однако духовная сторона христианского брака не получает существенного развития в России того периода. Она рассматривается достаточно примитивно и формальн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только как общность религиозной жизни. С этим связан и запрет на вступление в брак с нехристиан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До московского периода замужние женщины пользовались относительной свободой, затем наступила так называемая «эпоха терема», когда женщины из верхних слоев общества не общались практически ни с кем, кроме ближайших родственников. За убийство жены муж подвергался легкому наказанию, а жена, убившая мужа, живой закапывалась в землю. Муж мог заложить жену, предоставив залогодержателю право пользоваться предметом залога. Основой отношений между мужем, женой и детьми является власть мужа и отца. Семья в тот период напоминает маленькое государство со своим главой и собственной публичной власть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ущественные отношения супругов отмечаются признанием за замужней женщиной большей самостоятельности. Еще в дохристианский период жены имели свое имущество. При обручении в </w:t>
      </w:r>
      <w:bookmarkStart w:id="8" w:name="OCRUncertain051"/>
      <w:r>
        <w:rPr>
          <w:rFonts w:cs="Times New Roman" w:ascii="Times New Roman" w:hAnsi="Times New Roman"/>
          <w:sz w:val="28"/>
          <w:szCs w:val="28"/>
        </w:rPr>
        <w:t>сговорной</w:t>
      </w:r>
      <w:bookmarkEnd w:id="8"/>
      <w:r>
        <w:rPr>
          <w:rFonts w:cs="Times New Roman" w:ascii="Times New Roman" w:hAnsi="Times New Roman"/>
          <w:sz w:val="28"/>
          <w:szCs w:val="28"/>
        </w:rPr>
        <w:t xml:space="preserve"> записи могли устанавливаться условия, определяющие права и обязанности супругов по поводу имущества в браке и после его прекращения. К. Неволин справедливо видит в них прообразы современных брачных договоров. Приданое давалось невесте ее родителями или родственниками. В допетровские времена дочь не наследовала после своих родителей, но они должны были дать ей приданое. В случае смерти родителей эта обязанность переходила на их наследников. При отсутствии наследников имение переходило к казне, но из него выделялось дочерям приданое. Во время брака муж владел и пользовался имуществом жены, но не мог им распоряжаться без ее согласия. В случае смерти жены ее движимое имущество переходило к ее детям, а при отсутствии дете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к лицам, давшим приданое. Содержание жены в то время обеспечивалось дарением ей мужем или свекром имущества и земель для обеспечения ее на случай вдов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ношения между родителями и детьми в Древней Руси, как и всюду в этот период, строились на отцовской власти. Законность происхождения в это время еще не имела решающего значения. При наличии у некоторых славянских племен многоженства и повсеместном распространении </w:t>
      </w:r>
      <w:bookmarkStart w:id="9" w:name="OCRUncertain057"/>
      <w:r>
        <w:rPr>
          <w:rFonts w:cs="Times New Roman" w:ascii="Times New Roman" w:hAnsi="Times New Roman"/>
          <w:sz w:val="28"/>
          <w:szCs w:val="28"/>
        </w:rPr>
        <w:t>наложничества</w:t>
      </w:r>
      <w:bookmarkEnd w:id="9"/>
      <w:r>
        <w:rPr>
          <w:rFonts w:cs="Times New Roman" w:ascii="Times New Roman" w:hAnsi="Times New Roman"/>
          <w:sz w:val="28"/>
          <w:szCs w:val="28"/>
        </w:rPr>
        <w:t xml:space="preserve"> главным было признание ребенка своим отцом. С принятием христианства постепенно начинает придаваться значение только законному родству. В Улож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648</w:t>
      </w:r>
      <w:r>
        <w:rPr>
          <w:rFonts w:cs="Times New Roman" w:ascii="Times New Roman" w:hAnsi="Times New Roman"/>
          <w:sz w:val="28"/>
          <w:szCs w:val="28"/>
        </w:rPr>
        <w:t xml:space="preserve"> года запрещалось узаконение внебрачных детей даже в случае брака родителей. Дети не состояли в правовой связи с отцом и признавались только родственниками своей мате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тельская власть на Руси была весьма сильна, хотя права жизни и смерти над детьми родители, по-видимому, формально никогда не имели. Однако убийство детей не рассматривалось в качестве серьезного преступления. По Уложени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648</w:t>
      </w:r>
      <w:r>
        <w:rPr>
          <w:rFonts w:cs="Times New Roman" w:ascii="Times New Roman" w:hAnsi="Times New Roman"/>
          <w:sz w:val="28"/>
          <w:szCs w:val="28"/>
        </w:rPr>
        <w:t xml:space="preserve"> года за убийство ребенка отец приговаривался к году тюремного заключения и церковному покаянию. Дети же, убившие своих родителей, подвергались смертной ка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уждение детей к повиновению осуществлялось самим отцом с помощью домашних наказаний. Государство принципиально в эти отношения не вмешивалось. Жаловаться на родителей дети не могли. За одну только попытку подать жалобу Улож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648</w:t>
      </w:r>
      <w:r>
        <w:rPr>
          <w:rFonts w:cs="Times New Roman" w:ascii="Times New Roman" w:hAnsi="Times New Roman"/>
          <w:sz w:val="28"/>
          <w:szCs w:val="28"/>
        </w:rPr>
        <w:t xml:space="preserve"> года предписывало «бить их кнутом нещадно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могли обратиться для наказания детей и к публичным властям. Дело пр</w:t>
      </w:r>
      <w:bookmarkStart w:id="10" w:name="OCRUncertain069"/>
      <w:r>
        <w:rPr>
          <w:rFonts w:cs="Times New Roman" w:ascii="Times New Roman" w:hAnsi="Times New Roman"/>
          <w:sz w:val="28"/>
          <w:szCs w:val="28"/>
        </w:rPr>
        <w:t>и</w:t>
      </w:r>
      <w:bookmarkEnd w:id="10"/>
      <w:r>
        <w:rPr>
          <w:rFonts w:cs="Times New Roman" w:ascii="Times New Roman" w:hAnsi="Times New Roman"/>
          <w:sz w:val="28"/>
          <w:szCs w:val="28"/>
        </w:rPr>
        <w:t xml:space="preserve"> этом по существу не рассматривалось, и в суть обвинений никто не вдавался. Достаточно было одной только жалобы родителей, чтобы приговорить детей к порке кнут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и </w:t>
      </w:r>
      <w:bookmarkStart w:id="11" w:name="OCRUncertain070"/>
      <w:r>
        <w:rPr>
          <w:rFonts w:cs="Times New Roman" w:ascii="Times New Roman" w:hAnsi="Times New Roman"/>
          <w:sz w:val="28"/>
          <w:szCs w:val="28"/>
        </w:rPr>
        <w:t>и</w:t>
      </w:r>
      <w:bookmarkEnd w:id="11"/>
      <w:r>
        <w:rPr>
          <w:rFonts w:cs="Times New Roman" w:ascii="Times New Roman" w:hAnsi="Times New Roman"/>
          <w:sz w:val="28"/>
          <w:szCs w:val="28"/>
        </w:rPr>
        <w:t>мели право отдавать детей в холопство. Несмотря на осуждение церкви, практиковалось насильственное пострижение детей в монах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ипы семьи в период с 17-20 в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лассический тип: Патриархальная семь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b/>
          <w:bCs/>
          <w:sz w:val="28"/>
          <w:szCs w:val="28"/>
        </w:rPr>
        <w:t>—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ках главной формой семейной организации для всех сословий, не исключая и дворянства, была патриархальная семья. Все ее черты особенно хорошо видны на примере семьи крестьянской, которая была союзом родственным, а не супружеским. Она включала в свой состав три поколения, две брачные пары и более — деда с женатыми и неженатыми детьми, внуков и часто родственников — посторонних, по современным понятиям, лиц, с которыми современный человек согласится проживать совместно только в силу крайней необходимости, например если негде жи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ья была вмонтирована в производственный процесс и непосредственно подчинялась его требованиям. Это накладывало свой отпечаток на семейные отношения: они покоились не столько на отношениях эмоциональной привязанности, сколько на производственной зависимости, господстве и подчинении. Мысли о работе, забота о хлебе насущном незаметно пронизывали всю семейную жизнь. Основополагающий принцип такой семьи — разделение труда. Своей организацией она напоминала маленькое абсолютистское государство. Главенствовал большак (обычно самый опытный и старший по возрасту мужчина). Он распоряжался собственностью и трудом домочадцев, распределял и наблюдал за их работой, разбирал семейные споры, наказывал провинившихся, следил за нравственностью, продавал и покупал, заключал сделки, платил налоги, был ответственным перед деревней, обществом и государством за всю семью, которую он же всегда и везде представлял. Члены семьи вступали в соглашения и договоры только с согласия большака; он мог отдавать в работники своих младших братьев, детей и сестер без их согласия. Руководить женской частью дома помогала жена — большуха. Это было необходимо — заботы делились на мужские и женские. Мужчины выполняли работы, требовавшие большой физической силы, сопряженные с риском и выполнявшиеся вдали от дома, — пашня, луг, лес, лошади. Женщинам оставались дети, уход за скотом, птицей и огородом, приготовление пищи и одежды, некоторые полевые работы. Дети помогали с малых лет. Домочадцы знали свое место образовывали строгую иерархию в зависимости от пола, возраста и своей роли. Распределение членов семьи за обеденным столом этот ие-рархизм отражал так: большак — во главе стола, остальные — по стату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ая черта семьи — коллективизм: общее имущество, совместно труд, стол, отдых... Найти место для личной, частной жизни было очень трудно. Личность поглощалась семьей. Общие интересы семьи главенствовали над индивидуальными, что наглядно проявлялось при вступлении в брак по воле род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не только добывала средства к жизни, выращивала и воспитывала молодое поколение и защищала жизнь и достоинство своих членов. Она выполняла политическую функцию — поддерживала авторитарный и иерархический порядок в семье, общине и обществе, утверждала власть мужчин над женщинами, родителей над детьми, старших над младши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жно сказать, что внутрисемейные отношения не отличались теплотой, заботой, сердечностью, взаимным уважением. Причины в следующем: домочадцы не были равными партнерами, они жили в атмосфере неравенства, иерархии, субординации. Семья являлась производством, порядок необходимо было поддерживать принудительными мерами. Побои в семье были заурядным делом и потому, что власть нуждалась в демонстрации своей силы, и потому, что тирания в отношении женщин и детей служила компенсацией мужчинам за их покорность перед другими в общественной жизни. Авторитарная жесткость семейных отношений частично объяснялась недостатком самоконтроля, повышенной эмоциональностью и импульсивностью людей того времени. Любви же было мало, потому что любовь основывается на равенстве и независимости, а не на страхе и завис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стьянская семья жила под жесткой опекой сельской общины. Ее земля принадлежала общине и находилась в разных местах, чересполосно с владениями других. Поэтому все должны были подчиняться принудительному севообороту, работать одновременно, после уборки урожая пускать чужой скот на свои полосы. Семьи несли коллективную ответственность при выполнении разного рода повинностей и имели много разных общих дел и обязанностей (поддерживали порядок, содержали церковь, ремонтировали дороги и др.). В соответствии с обычаями община могла в любой момент вмешаться в дела семьи, если они принимали оборот, опасный для благополучия, порядка и покоя. Например, если большак начинал пьянствовать, проматывая имущество (общину, связанную круговой порукой, беспокоило снижение платежеспособности семьи), его сменяли. Если раздел семьи вел к уклонению от рекрутства, ему мешали. Если завещание несправедливо разделяло имущество между наследниками (новая семья должна исправно платить налоги и повинности), его не признавали и т. д. Отсутствие автономии делало семью придатком общины, сужало сферу частной, интимной, личной жизни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ключении брака среди крестьян материальные расчеты имели значение, но ими дело не ограничивалось. Браки устраивались родителями, которые прежде всего принимали в расчет статус и славу семьи, из которой происходили новобрачные, затем личные качества невесты и жениха и лишь в последнюю очередь их взаимные склонности. «Выбирай жену не в хороводе, а в огороде». «Выбирай корову по рогам, а девку по родам (по родителям)». Браки были всеобщими и ранними. Вне брака оставались практически только инвалиды — около 3% крестьян. О планировании числа детей не задумывались. Сексуальная жизнь определялась физическими возможностям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вление буржуазной семь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середин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семьи мещан и ремесленников были очень похожи на крестьянские, но не во всем. В России женщинам дозволялось помогать мужьям-ремесленникам, поэтому жены были вовлечены в производство, хотя и домашняя работа традиционно лежала на них. В городе представители разных сословий жили вперемежку, поэтому контроль за ними со стороны сословных обществ был меньше. Мещане и ремесленники сравнительно свободно передвигались в пределах и вне пределов города, работали каждый на своем рабочем месте; их средства производства находились в их собственности, а не принадлежали обществам и цехам. Благодаря этому эти слои сравнительно далеко продвинулись по пути освобождения семейной жизни от опеки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печеские, или предпринимательские, семьи до конца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а мало отличалась от мещанских.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е различия стали увеличиваться. У богатых купцов 1-й и 2-й гильдий семьи становились малыми и приобрели автономию от общества. Гильдии и купеческие общества после отмены в 1775 году круговой поруки слабо влияли на купцов. Так семейная жизнь постепенно отделялась от производства. Купчихи помогали мужьям, но все-таки в основном занимались домом и детьми. Дети подключались к бизнесу позже, чем у мещан и крестьян. Домочадцы имели личные помещения, вели индивидуальную жизнь, много времени проводили вне дома. Отношения между ними становились более уважительными и гуманными, семейная жизнь превращалась в закрытую от посторонних сферу, в которой находилось больше места интимности. Так постепенно складывался новый тип семьи, который принято называть </w:t>
      </w:r>
      <w:r>
        <w:rPr>
          <w:rFonts w:cs="Times New Roman" w:ascii="Times New Roman" w:hAnsi="Times New Roman"/>
          <w:i/>
          <w:sz w:val="28"/>
          <w:szCs w:val="28"/>
        </w:rPr>
        <w:t>буржуазным</w:t>
      </w:r>
      <w:r>
        <w:rPr>
          <w:rFonts w:cs="Times New Roman" w:ascii="Times New Roman" w:hAnsi="Times New Roman"/>
          <w:sz w:val="28"/>
          <w:szCs w:val="28"/>
        </w:rPr>
        <w:t>. Возраст вступления в брак у мужчин был выше, а у женщин ниже, чем у мещан и крестьян, разница в возрасте супругов часто была большой. Люди, несвязанные браком, встречались среди купечества достаточно част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ворянская семья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— перв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в некоторых отношениях была похожа на буржуазную малую семью: разделение деловой и частной жизни, освобождение жен и детей от производственного труда, более интимный характер отношений между супругами, поздние браки у мужчин и ранние у женщин. Но кое в чем дворянская семья напоминала крестьянскую. Дом часто включал родственников, приживалок, нянь, слуг, гувернеров, которые не отделялись резко от семьи, а иногда прямо включались в нее. Патриархально-авторитарный характер семейных отношений являлся нормой. Сами семейные отношения являлись делом не только личным, но и общественным. Потому и зависимость от мнения дворянского общества была высоко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еформенное время в семьях всех сословий наметились изменения. Происходило сжатие семьи до супружеской пары с детьми. Даже у крестьян большая семья осталась идеалом старшего поколения, а молодые отдавали предпочтение малой семье: она давала им больше свободы и инициативы. Обнаружились попытки ограничить рождаемость, робкие у крестьян, более результативные у рабочих и мещан; у состоятельных дворян и обеспеченной интеллигенции можно говорить о начале планирования числа детей. В снижении рождаемости проявился примечательный факт — роль родильной машины перестала удовлетворять даже крестьянок. Семейные отношения становились гуманнее, голоса женщин и детей звучали громче и требовательнее, и даже крестьяне были вынуждены с ними считаться. Появилась новая пословица: «В старые годы бывало — мужья жен бивали; а ныне живет, что жена мужа бьет». Возраст вступления в брак повышался, больше появлялось людей, избегавших бра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орянство и интеллигенция культивировали идеалы буржуазной семьи. Вот ее классические черты: отделение деловой жизни от частной, освобождение жен и детей от обязательного труда; распределение ролей: мужчина — кормилец, жена — возлюбленная и мать. Семья закрыта от посторонних и автономна от общества. Личность становится более индивидуальной, отношения между супругами и детьми носят более интимный характер, важное место занимает эмоционально-эротическая сфера. Дом делится на семью и чужих семье лиц (если таковые в доме проживают). Семья полностью освобождается от производственной функции и выступает исключительно как потребляющая единица. Дом обретает значение убежища, в котором можно укрыться от суровой конкуренции и хозяйственных забот, расслабиться и психологически реабилитироваться. В общем, «мой дом — моя крепость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летарская семья — «переходный» тип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ледней трети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возник еще один тип семьи </w:t>
      </w:r>
      <w:r>
        <w:rPr>
          <w:rFonts w:cs="Times New Roman" w:ascii="Times New Roman" w:hAnsi="Times New Roman"/>
          <w:i/>
          <w:sz w:val="28"/>
          <w:szCs w:val="28"/>
        </w:rPr>
        <w:t>— пролетарский</w:t>
      </w:r>
      <w:r>
        <w:rPr>
          <w:rFonts w:cs="Times New Roman" w:ascii="Times New Roman" w:hAnsi="Times New Roman"/>
          <w:sz w:val="28"/>
          <w:szCs w:val="28"/>
        </w:rPr>
        <w:t>. Поначалу такая семья отличалась от крестьянской в одном пункте: она не являлась местом производства, хотя долго еще выполняла производственную функцию. Большинство рабочих либо имели собственную землю в деревне, либо были связаны с деревенскими родственниками и помогали им в страду. Многие держали скот, имели собственные огороды; почти все сами производили одежду, заготавливали топливо и продукты питания. Пролетарские семьи были преимущественно малыми. Однако супруги редко жили отдельно и самостоятельно, чаще — со взрослыми и женатыми детьми, престарелыми родителями или другими родственниками. Среди рабочих был распространен обычай сдавать комнаты, «углы» или койки постояльцам ради дополнительного дохода. Открытость, сращивание с посторонними жильцами сближало пролетарскую семью с крестьянской и отличало от семьи буржуазной. Рабочие любили открытость, ведь жить одним было тоскливо, скучно и непривычно. Близость с другими людьми давала ощущение теплоты и защищенности; к тому же в болезни и старости рабочие должны были опираться на свои силы, ибо социальная помощь со стороны государства отсутствовала. Жены и дети рабочих в большинстве случаев тоже работали, при этом на женщинах лежала вся домашняя работа. Ввиду длинного рабочего дня -10 часов и больше, они лишь в незначительной степени могли контролировать своих детей. Нередко до достижения подросткового возраста дети отправлялись в деревню. Также и при наступлении старости рабочие возвращались в деревню на покой. Процент семейных среди рабочих был намного ниже, чем среди крестьян. Откладывание брака порождало эмоционально-сексуальную неудовлетворенность, способствовало свободе нравов и развитию проститу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 пореформенное время в семейной жизни всех классов происходили важные перемены. Кроме перечисленных можно отметить несколько других важных изменений. До середин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в брак вступали, как правило, по прямому указанию родителей, с помощью сватовства, через помолвку и свадьбу с учетом семейных интересов. В последней трети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—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 молодежь стала участвовать в выборе супруга, руководствуясь склонностями и другими личными соображениями. Одновременно цели контактов расширились: к поиску супруга добавились развлечение, эмоциональная связь, получение удовольствия и пр. Наконец, идея брака на всю жизнь стала подвергаться эрозии, появилась возможность замены партнера через развод в случае, если он злоупотреблял властью, не хранил верность, надолго уезжал, не исполнял супружеские обязанности. В наибольшей степени эти перемены затронули семьи высшего и среднего классов, в наименьшей — крестьян и городские низы (т. е. около 90% населения страны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летарская семья при Советской власт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е послереволюционное десятилетие институт семьи отрицался, провозглашалось равноправие женщин, освобождение их от домашней работы и воспитания детей, полное обобществление семьи. В этом направлении действовали и пропаганда, и новое семейное законодательство. Однако скоро стало ясно, что государство не может взять на себя функции семьи, а население не склонно от нее отказываться. Семья как институт была официально реабилитирована. На женщин была возложена священная обязанность: увеличивать численность строителей социализма, — одновременно наравне с мужчинами трудясь на производстве. Однако патриархально-авторитарная семья не была реабилитирована ни идеологически, ни фактически, ее эрозия продолжалась, хотя вплоть до Отечественной войны она оставалась преобладающей формой семейной организации. Активное вовлечение женщин в общественное производство, экспроприация земли у крестьян, снижение рождаемости, миграция миллионов сельских жителей в город, индустриализация деревни, развитие медицинских, дошкольных и школьных учреждений, создание системы социального обеспечения — все способствовало утверждению малой семьи, ее отделению от производства, повышению статуса женщин и детей, гуманизации семейных отношений. Но в двух аспектах наблюдался регресс: во-первых, увеличилась опека семьи со стороны производственного коллектива и разных общественных организаций — профсоюза, комсомола, партии, и, во-вторых, широкое распространение получила сексофобия. Презрение к сексуальным переживаниям, ханжеское отношение к телу, запрещение эротического искусства получили невиданный прежде размах, а применительно к сталинской эпохе можно говорить прямо о крестовом походе против секс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оцентристск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 демократическая семь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1950-х годов, к моменту завершения демографической революции, благодаря которому рождаемость и смертность были взяты под контроль, патриархальная семья трансформировалась в малую детоцентристскую. В семье по-прежнему главенствовал отец, родители доминировали над детьми, то есть сохранялся авторитарный стиль. Новое состояло в том, что ребенок стал рассматриваться родителями как смысл жизни, как главный объект заботы и привязанности, а также как средство самоутверждения. Отношения между супругами становились более партнерскими, не в последнюю очередь на почве любви к детям, число которых сократилось до одного-двух, редко — трех. При этом отношения между родителями и детьми все еще отличались формализмом; между ними поддерживалась дистанция. Постепенно между родителями и детьми устанавливались эмоционально насыщенные отношения, дети приобретали автономию. К началу 1990-х годов осталось лишь 3,6% семей, состоявших из двух или трех брачных пар; женщины и мужчины стали равны с точки зрения занятости, уровня образования и доходов. Все это способствовало формированию демократической семьи. В идеале в такой семье жизнь концентрируется скорее вокруг брака, чем вокруг детей, хотя им уделяется большое внимание (поэтому данный тип семьи называют также супружеским); семейные отношения и воспитание детей имеют приоритет над профессиональными ориентациями у обоих супругов. Автономные и равноправные супруги имеют равные статусы, что радикальным образом изменяет баланс власти и авторитета в семье. Супруги не приспосабливаются и не пытаются изменить друг друга. Они сохраняют себя и партнера такими, какие они есть, и при этом оказывают всестороннюю поддержку друг другу. Семейные обязанности, включая и домашнюю работу, распределяются равномерно и справедливо. Интересы мужа, жены и детей разнообразнее семейных, а их потребности и круг общения выходят далеко за рамки семьи. Создаются благоприятные возможности для реализации человека как внутри семьи, так и вне ее, а также и для удовлетворения потребностей в заботе, интимности, эмоциональности и стремления к сча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овременная российская семь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одель семьи в современном российском обществе вариативна. Она может объединить супругов с детьми, находящихся в зарегистрированном или незарегистрированном браке; пару «мать и ребенок»; бездетных партнеров, не вступающих в брак и ведущих совместное хозяйство; полигамный союз, основанный на религиозных обычаях или новых нравственных нормах, а также однополый фактический брак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дной стороны, сохраняется традиционный (патриархальный) вариант при наличии социального контроля и сохранении формальных признаков. С другой стороны, остается популярным вариант эгалитарной семьи, демонстрирующей отход от социоцентрического начала в семье в сторону индивидуально-личностного. По мере увеличения разрыва между формальным и неформальными началами возрождаются модели, известные с древних времен -варианты полигамной семьи, внебрачной кровно-родственной неполной (материнской), внебрачной неформальной полной (конкубинат) либо семьи в открытом браке. Кроме того, растет число семей в повторном браке с детьми от предыдущих браков или бездетных. Наиболее же экстремальным можно назвать такое явление, как гомосексуальные семьи, которые выступают свидетельством кризиса развития семьи, когда традиционная, в сущности, почти библейская модель, сталкивается с изменившимися условиями жизни и в трудных, кризисных испытаниях доказывают свою жизнеспособнос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кризис семьи в целом, касается скорее, именно традиционной семьи, которая постепенно уступает место семье современного типа. Процесс этот объективно обусловлен и не может быть обращен вспять. Понимание таких особенностей важно для выбора направлений и приоритетов семейной политик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роводятся множество исследований в области изучения семьи и брака, по данным которых можно сделать следующие выводы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современная семья по преимуществу нетрадиционна, демонстрирует сознательный отказ от патриархальности. Все чаще встречаются пары, живущие в незарегистрированном браке. Неофициальная семья успешно конкурирует с официальной. При этом заметно стремление вступить в официальный брак либо раньше оптимального возраста (до 20 лет), либо позже (после 30 лет). И тот, и другой случай ведут к ограничению репродуктивной функции семьи. К тому же в случае ранних браков развод становится наиболее популярным вариантом решения семейных проблем. Те, кто разведен, отрицательно относятся к браку и в подавляющем большинстве не регистрируют свои супружеские отношения в новых семьях. Высокий процент разводов дополнительно инициирует малодетность в семь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и мужчины и женщины, в равной степени, сегодня испытывают потребность в интимности, душевности, сочувствии, которая реализовывается в брачно-семейных отношениях. Развод часто становится следствием утраты способности к душевному пониманию, взаимоподдержке и сопереживани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сть семьи для индивида подтверждает и тот факт, что именно в семье люди с большей уверенностью планируют рождение детей, чаще занимаются их воспитанием, а психологическая удовлетворенность жизнью повышается с увеличением числа детей в семье. Таким образом, только устойчивая, формализованная семья создает благоприятные и необходимые условия для воспитания и социализации дет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ерархии ценностей исследования зафиксировали такие тенденции, как первенство интимно-личностных мотивов, доминирование материально-экономического фактора в функционировании семейной групп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третьих, еще одна тенденция в брачно-семейной сфере – смена типа лидерства. Все заметнее утверждаются партнерские отнош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подтвердили, что социальной нормой стали неполные семьи, незарегистрированные браки, семьи, где воспитываются внебрачные дети, семьи с неявным лидерством, партнерские. Определяется явная тенденция к индивидуализации и эгалитаризации, несмотря на что российское общество остается в своей основе традиционным и коллективистски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 в брачно-семейной сфере такова, что возвращение семьи к успешному и экономически стабильному функционированию станет возможным только после выхода из экономического кризиса и создания благоприятных условий для социально желательного варианта ее струк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ая патриархальная семья, которую некоторые поклонники старины призывают возродить, была одним (конечно, не единственным) из важных источников авторитаризма в России на всех уровнях — от семейного до государственного. По мере гуманизации и демократизации отношений в семье происходили изменения отношений в обществе и государстве, и наоборот — по мере демократизации общества и государства происходила демократизация семейных отношений. Зачатки институтов гражданского общества появились в России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а и были ограничены средой дворянства и интеллигенции — тех социальных групп, которые были, во-первых, лично свободны, а во-вторых, не знали большой патриархальной семьи крестьянского типа и воспитывались в семьях, напоминавших демократические. Эти ростки к 1917 году превратились в целую систему, в основном ограниченную средой высшего и среднего класса, где были распространены демократические семьи. Именно эти классы формировали основу гражданского общества — многочисленные общественные организации, общественное мнение и парламент. Под давлением и при участии этих же социальных групп российская государственность прошла путь от петровского абсолютизма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а до парламентской монархии 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1917 года, когда носители либерально-демократических отношений были уничтожены, высланы, дискредитированы и отстранены от власти, государство стало опираться на рабочих и крестьян, в среде которых преобладали патриархально-авторитарные отношения. В России произошла частичная реставрация старого авторитарного режима. Общественные перемены – критика сталинизма, попытки рыночных реформ, ревизия марксизма, диссидентское движение – начались с конца 1950-х годов, что совпало со временем существенных изменений в семье. Семейная жизнь в советской стране не была свободна от общественного контроля и все же пользовалась большей свободой сравнительно с другими институтами. Благодаря этому во второй половине 20 века именно городская семья стала уникальным местом, где признавались такие ценности, как индивидуальность, свобода, собственность, независимость, право выбора. Человек, воспитанный в такой семье, ощущал потребность в индивидуальной автономии, в открытом обсуждении наболевших проблем, в институтах гражданского общества. Если до сих пор политические и экономические реформы в стране не дошли до своего логического конца, то это в значительной мере потому, что не завершилось становление демократической семьи и демократической личности. Общество не может быть по-настоящему демократическим, если в семье одни ее члены угнетают других, независимо от оттого, кто угнетается - мужчины, женщины, дети или старики. В этом смысле дальнейшая демократизация семьи продвинет демократизацию общества. Но это длительный процесс, нужно время, чтобы он завершилс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констатировать, что семья начала 21 века уже не сможет вернуться к той модели, которая была ей привычна полтора-два десятилетия назад. Модернизация затронула все сферы ее жизнедеятельности, породив широкое многообразие моделей семьи, каждая из которых удовлетворяет потребности определенной части российского общества и, следовательно, имеет право на жиз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оциологии в России»/ред. Е.И.Кукушкиной 2004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«Историко-социологический анализ семейной политики в России 20 век». М.В. Рабжаева. ж. Социс 2004 г.№ 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«Государственная семейная политика и ее особенности в России» А.В.Артюхов. ж. Социс 2002 г. № 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мья на пороге 21 века». Ю.А. Гаспарян 1999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дель семьи в условиях трансформации российского общества» Л.В. Карцева ж. Семья в России 1999 г. №1-2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.Миронов, доктор исторических наук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character" w:styleId="Style22">
    <w:name w:val="Верхний колонтитул Знак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46:00Z</dcterms:created>
  <dc:creator>АНЯ</dc:creator>
  <dc:description/>
  <cp:keywords/>
  <dc:language>en-US</dc:language>
  <cp:lastModifiedBy>SYSTEM</cp:lastModifiedBy>
  <dcterms:modified xsi:type="dcterms:W3CDTF">2011-09-07T12:46:00Z</dcterms:modified>
  <cp:revision>2</cp:revision>
  <dc:subject/>
  <dc:title>Министерство образования Российской Федерации</dc:title>
</cp:coreProperties>
</file>