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нкт-Петербургского» государственного аграрного университ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градский филиа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Инкубация сельскохозяйственной птиц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полнила: 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оинженерного факульт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очной формы об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рожок Юлия Викторов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есск 20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Отбор инкубационных яиц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Сбор инкубационных яиц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Дезинфекция инкубационных яиц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бор инкубационных я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кубации следует отбирать яйца средней массы, а масса яйца зависит от породы и возраста птицы, а также от ее полноценного кор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7" w:type="dxa"/>
        <w:jc w:val="left"/>
        <w:tblInd w:w="-3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56"/>
        <w:gridCol w:w="764"/>
        <w:gridCol w:w="880"/>
        <w:gridCol w:w="693"/>
        <w:gridCol w:w="893"/>
        <w:gridCol w:w="841"/>
      </w:tblGrid>
      <w:tr>
        <w:trPr/>
        <w:tc>
          <w:tcPr>
            <w:tcW w:w="48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инкубационных яиц, г:</w:t>
            </w:r>
          </w:p>
        </w:tc>
      </w:tr>
      <w:tr>
        <w:trPr/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йки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сарки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ичные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</w:t>
            </w:r>
          </w:p>
        </w:tc>
        <w:tc>
          <w:tcPr>
            <w:tcW w:w="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- 95</w:t>
            </w:r>
          </w:p>
        </w:tc>
        <w:tc>
          <w:tcPr>
            <w:tcW w:w="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- 95</w:t>
            </w:r>
          </w:p>
        </w:tc>
        <w:tc>
          <w:tcPr>
            <w:tcW w:w="8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- 200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- 50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- 65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4 - 65</w:t>
            </w:r>
          </w:p>
        </w:tc>
        <w:tc>
          <w:tcPr>
            <w:tcW w:w="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ковывают мелкие яйца массой ни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ные -52 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ные и индюшиные - 70 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иные - 120 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совсем круглые или чрезмерно удлиненные яйца, сплющенные, двухжелтковые, с тонкой и шероховатой скорлупой, а также сильно загрязненные, старые, насиженные, мы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инкубации, а также периодически в период ее проведения качество яиц контролируют по содержанию в них витаминов и каратиноидов в ветеринарных лаборатор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чистых яиц необходимо в гнезде иметь сухую чистую подстилку. Яйца собирают из гнезда сухими, чистыми руками. Нельзя класть грязные яйца вместе с чис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екладка у птицы разных видов происходит в разное время суток. Куры, индейки, как правило, несутся утром и днем. Утки же начинают нестись с 3 - 4 часов ночи и заканчивают кладку обычно к 8 - 9 часам утра. В связи с этим от кур яйца можно начинать собирать с 7 - 8 часов, от уток, особенно зимой или ранней весной, уже в 4 - 5 часов утра, чтобы не допустить загрязнения или охлаждения я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яиц на инкубацию следует помнить о том, что те или иные отклонения показателей, определяющих качество, от оптимальных могут в значительной или незначительной степени повлиять как на результаты инкубации, так и на качество выведенного молодняка, его дальнейшую жизнеспособность и проду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дефекты скорлупы яиц как пояса, мраморность, известковые наросты, шероховатость по различным данным незначительно (на 0,3-3,0 %), либо существенно (на 5-20 %) могут повлиять на конечный результат инкубации, очевидно, в зависимости от степени выраженности тех или иных откл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спользования для инкубации яиц с различными отклонениями от нормы определяется формулой (по Царенко П.П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 = Р/С х 100 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д - выводимость дефектных яиц в %; Р - реализационная цена пищевых яиц, руб.; С - стоимость инкубационных яиц, руб. Если Вд&lt;50 %, то экономически выгоднее использовать их как товарные, а не как инкубацио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, транспортирование и хранение яи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го, насколько правильно организованы операции по сбору, перевозке и хранению яиц, зависят результаты инкубации. Например, антисанитарное состояние птичников, гнезд приводит к появлению значительного числа загрязненных яиц, сильно обсемененных микроорганизмами и вследствие этого быстро портящихся. Чистые и грязные яйца собирают и укладывают в разную тару. Особенно сильно загрязнены яйца уток, что снижает их инкубационные качества. Целесообразно чистую подстилку в гнезда уток добавлять вечером, так как утки, как правило, несутся рано утром, и начинать сбор яиц как можно ран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кубации загрязненных яиц отмечается большой процент эмбриональной смертности (кровяных колец и тумаков), а также гибель выведенного молодняка в первые 3 дня их жизни в связи с заражением бактериями и плесневыми гри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в инкубаторий необходимо доставлять ежедневно. В холодное время года при перевозке их утепляют. Летом яйца желательно перевозить утром или вечером. Яйца распаковывают и укладывают в лотки в прохладном помещении (чтобы избежать отпотевания), после чего их переносят на скла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йца с момента снесения до закладки в инкубатор хранят при соответствующих условиях: </w:t>
      </w:r>
      <w:r>
        <w:rPr>
          <w:b/>
          <w:sz w:val="28"/>
          <w:szCs w:val="28"/>
        </w:rPr>
        <w:t>куриные и индюшиные — не более 5— 6 дней; утиные — 7—8; гусиные и цесариные — 10 дней</w:t>
      </w:r>
      <w:r>
        <w:rPr>
          <w:sz w:val="28"/>
          <w:szCs w:val="28"/>
        </w:rPr>
        <w:t>. При более длительных сроках хранения вывод молодняка снижается приблизительно на 4 % за каждый день хранения сверх указанного срока, а качество выведенного молодняка ухуд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яйца для инкубации лучше всего хранить на фанерных лотках в один ряд в прохладном (6 - 12°С) хорошо вентилируемом помещении с влажностью 65—70%. Лоток делают из фанерного листа с круглыми отверстиями диаметром 5 см. Яйца на него укладывают в горизонтальном положении. Хранение в посуде навалом (в несколько рядов) снижает их вывод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олжительном хранении инкубационных яиц до закладки их следует периодически переворачивать. Небольшие загрязненные участки скорлупы яиц перед закладкой очищают, соскабливают наждачной бумагой, а слегка загрязненные можно промыть в теплом (27—32 градуса) 0,5%-ном растворе формалина или в светло-розовом растворе марганцовокислого калия. Моют таким способом: загрязненные яйца кладут в проволочную сетку, которую погружают в дезинфицирующий раствор и осторожно вращают, пока не отмоется грязь. Нельзя отмывать грязь тряпкой. Вымытые яйца необходимо высуш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хранения яиц температура воздуха должна поддерживаться в пределах 8—12°С, а влажность воздуха —75—80 %. Для этого необходимо обеспечить вентиляцию, а при высокой температуре воздуха, особенно в южных районах, применять кондицион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кладкой яиц в инкубатор (за 6—8 ч) лотки с инкубационными яйцами переносят со склада в инкубационный з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качества инкубационных яиц при хранении объясняется рядом процессов, происходящих в белке и желтке яйца, изменяющих их структуру и состав. Сквозь поры скорлупы проникают микроорганизмы, которые при охлаждении яйца засасываются в него. Плесневые споры, попав на поверхность яйца, удерживаются в воронкообразных отверстиях пор скорлупы и затем при благоприятной для них влажности прораст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нкубационных качеств яиц их периодически кратковременно подогревают и охлаждают. Такой способ хранения яиц соответствует естественным условиям (птица во время яйцекладки, находясь в гнезде, подогревает лежащие там ранее снесенные яйца). Установлено, что при хранении куриных яиц до 15—20 дней с периодическим ежедневным 2-часовым подогревом при температуре 37,5°С выводимость их снижается незначительно по сравнению с хранением в течение 5—6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подогревы яиц с последующим охлаждением предотвращают гибель эмбрионов, как при хранении, так и впервые дни инкуб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инкубационная выбраковка яиц не является основным средством улучшения их инкубационных качеств. Повышение инкубационных качеств яиц зависит, прежде всего, от качества птицы в племенном стаде и зоотехнической работы, проводимой с ней. Яйца птицы с высокой выводимостью вообще бракуют лишь по определенным признакам: бой, насечка, неправильная форма, очень мелкие или крупные, двухжелтков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даления самцов яйца для инкубации можно отбирать от кур в течение 7—8 дней, индеек — 15—20, уток и гусей — 5—7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зинфекция инкубационных я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кубационные яйца дезинфицируют парами формальдегида в специальной герметической камере.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ее объема используют 30 мл 40%-ного формалина, 20 мл воды и 20 г марганцовокислого ка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роводят так: в газокамере устанавливают сосуд с формалином и водой, туда высыпают марганцовокислый калий и быстро закрывают дверь в камеру. При взаимодействии марганцовокислого калия и формалина протекает бурная реакция с выделением большого количества паров. Пары формальдегида окуривают инкубационные яйца и уничтожают микроорганизмы на поверхности скорлупы. Влажность в дезкамере должна быть в пределах 75 - 80%, температура - 30 -35°С. Длительность дезинфекции яиц - 30 минут, после чего включают вытяжную вентиляцию, а затем открывают дверь. Остатки паров формальдегида нейтрализуют разбрызгиванием раствора аммиака, объем которого должен быть в два раза меньше использованного форма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еще один способ дезинфекции инкубационных яиц - ультрафиолетовое облучение. Для этого лотки с яйцами устанавливают на столе. Ртутно-кварцевую лампу размещают на 70—80 см выше над яйцами и облучают в течение 5—1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евин А.Б. Основы животноводства. Учебник ля средн. сел. проф.- техн. Училищ. - 2-е изд., испр. И доп. - М.: Высш. Школа, 1981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льскохозяйственная энциклопедия: в 6 т./ Под ред. В.В. Мацкевич, П.П. Лобанов. 4-е изд., перер. Идоп. - М.: "Советская энциклопедия", 1971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равочник зоотехника/ А.П. Калашников, О.К. Смирнов, Н.И. Стрекозов и др.; Под ред. А.П. Калашникова, О.К. Смирнова. - М.: Агропромиздат, 198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6:00Z</dcterms:created>
  <dc:creator>fil67_Ch</dc:creator>
  <dc:description/>
  <cp:keywords/>
  <dc:language>en-US</dc:language>
  <cp:lastModifiedBy>SYSTEM</cp:lastModifiedBy>
  <cp:lastPrinted>2011-01-07T19:29:00Z</cp:lastPrinted>
  <dcterms:modified xsi:type="dcterms:W3CDTF">2011-09-07T12:46:00Z</dcterms:modified>
  <cp:revision>2</cp:revision>
  <dc:subject/>
  <dc:title/>
</cp:coreProperties>
</file>