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роектування і створення лісових культур зелених зон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а зона міста або робітничого селища — це приміська територія, зайнята лісами, лісопарками, лісосмугами та іншими зеленими насадженнями, незалежно від того, в чийому підпорядкуванні вони знаходяться. Зовнішня межа зеленої зони визначається потребою даного міста в лісонасадженнях і доцільністю включення в її склад того чи Іншого масиву, а також земельних ділянок, відведених тут під лісопосадки. Територіальне розміщення зеленої зони кожного міста визначається в залежності від природно-кліматичних зон, площі природних лісів і наявності меліоративного фонду та земель, непридатних для сільського господарства, де можна саджати ліс, чисельності населення, перспектив розвитку і величини міста, наявності промислових підприємств, характеру забудови, транспортної мережі й перспектив ЇЇ розвитку, рельєфу, ґрунтів, гідрографічної мережі та інших факторів. При цьому враховується відвідування окремих лісових урочищ людьми, режим відпочинку І норми навантаження на 1 га лісової площі, наявність водних джерел, форми відпочинку трудящих та ін. Доцільно, щоб ліс оточував місто з усіх боків, а дорога до нього займала мінімум часу. Для міст і селищ, навколо яких немає лісів, площа зелених зон визначається наявністю непридатних для сільського господарства земель, які підлягають залісенню в радіусі 5-10 І більше кілометрів в залежності від величини населеного пункту. В степових районах необхідно оточити всі села І селища 5-7-рядними лісосмугами для захисту їх від заносів снігом, піском, пилових бур, спекотних і холодних вітрів. В напрямку переважаючих вітрів захисні лісосмуги можуть бути дещо ширш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и зелених зон в залежності від відстані до міста, шляхів транспорту та інших факторів використовуються населенням неоднаково, тому тут виділяють лісопаркову і лісогосподарську частину. В зв'язку з подальшою інтенсифікацією народного господарства та урбанізацією, розвитком шляхового будівництва і транспорту площа лісів зелених зон буде збільшуватися, тому, проводячи ті чи інші заходи в деяких лісах ІІ-Ї групи, потрібно брати до уваги перспективу переходу їх в зелені зо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іпшення стану лісів зелених зон при лісовпорядкуванні в проекті плана організації і ведення господарства доцільно складати окремий розділ, в якому передбачати заходи по благоустрою території, будівництву доріг, стежок, водойм, збагаченню породного складу деревостанів, проведенню рубок догляду, створенню лісових культур, ландшафтній реконструкції тощо. Всі роботи в зелених зонах повинні бути спрямовані на оздоровлення, збільшення життєстійкості і декоративних якостей деревостанів, підвищення їх санітарно-гігієнічних та естетичних властивостей, створення найбільш сприятливих умов для відпочинку трудящ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найважливіших заходів в зелених зонах є створення лісових культур. В приміських лісах доцільно вирощувати складні і різновічні лісонасадження з груповим розміщенням дерев і вертикальним зімкненням крон. Такі деревостани можна виростити, застосовуючи, наприклад, в свіжих і вологих борах та суборах 2-3-х прийомні вибіркові рубки з збереженням самосіву й життєздатного підросту. Декоративно-естетична цінність хвойних і листяних лісів природного походження набагато вища, ніж рядових культур. В поліських і деяких районах Лісостепу є чимало стиглих і перестійних хвойних деревостанів з самосівом і підростом головних порід, одначе в більшості випадків через суцільні рубки і тракторну трельовку він гине. Крім того, навіть той підріст, наприклад, сосни, який зберігається, після різкого освітлення також ги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на вирубках поодиноких сосен або ялин веде до появи дерев з надто широкою і низько опущеною кроною, кривих І з великим збігом стовбурів, з низькою якістю деревини. Такі дерева, з крупно мірного підросту, залишені після рубки головного користування, ускладнюють застосування механізації, ці дерева типу 'вовк' пригнічують висаджені навколо них саджанці і в процесі рубок догляду їх приходиться вирубувати. В зв'язку з цим в лісах ЇЙ групи, якщо на вирубках створюються суцільні культури, залишати такі дерева недоцільно, але в зелених зонах їх варто зберігати. В окремих випадках навіть зберігають групи старих сосен. В сосняках зелених зон для збереження самосіву і підросту віком до 5-7 років необхідно проводити вибіркові рубки і трелювати ліс сортиментами кіньми або вертольотами. Вітчизняний і зарубіжний досвід свідчить, що така технологія дає можливість зберегти самосів і підріст, не допускаючи оголення ділянок, забезпечити збереження захисних функцій лісу і одержати значну економію часу, праці І кошт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бробітку ґрунту в зелених зонах нічим не відрізняються від тих, які застосовують в ІІ-й групі лісів. Одначе на вирубках готувати ґрунт борознами недоцільно, тому що вони зберігаються дуже довго і ділянки мають непривабливий естетичний вигляд. Якщо ж ґрунт готується глибокими борознами, то потрібно повертати родючий шар на дно борозни дисковими знаряддями, поставленими в зва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ння і створення лісових культур в зелених зонах розпочинається з зйомки окружної межі кожної ділянки і креслення плана в масштабі 1:5000, В лісопарковій частині зеленої зони визначають в натурі І показують на плані галявини, дороги І стежки. Навколо кожної заліснюваної ділянки, а також вздовж доріг, просік і стежок, передбачають групову або алейну посадку красиво і неодночасно квітнучих чагарників або найбільш декоративних деревних порід, наприклад, в залежності від умов, ялини, дуба бореального, модрини, горобини, берези, тополі пірамідальної, бука та інших видів. Такі алейні та групові посадки — невід'ємний елемент естетики і культури виробництва. Вони проводяться також при ландшафтній реконструкції деревостан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сопарковій частині зеленої зони лісові культури створюються за ландшафтним типом. Посадка груп дерев поєднується з не залісненими галявинами, відкриті ландшафти з напіввідкритими і закритими. В зоні Полісся бажане створення напіввідкритих, а в степу — закритих ландшафтів. Ландшафтна група — основний елемент лісових культур в лісопарковій частині зеленої зони, тому тут потрібно змішувати породи площадками, шахами, ланками, рідше кулісами або рядами. Змішування може бути рівномірним, але краще, якщо воно буде нерівномірним, а окружність площадок звивиста. Ландшафтні групи за породним складом можуть бути чистими і змішани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кремих площадках висаджуються хвойні і листяні, світлолюбиві або тіневитривалі породи, дерева з різним забарвленням стовбурів, хвої, листя і формою крон. Головне — не допускати шаблона, одноманітності і монотонності, вирощувати змішані, повноцінні з естетичної точки зору і стійкі деревостани, формувати найбільш мальовничі ландшафти. В лісопарковій частині, там, де дозволяють ґрунтові умови, повинні закладатися лісові культури з участю багатьох видів деревних і чагарникових порід, в тому числі й екзот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шані деревостани стійкіші чистих до витоптування, мають високу декоративність, краще очищають, стерилізують та іонізують повітря, насичують його фітонцид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іжих і вологих борах в лісопарковій частині зелених зон культури сосни і берези створюють площадками з мінімальними розмірами для сосни 20-25 х 20-25 і домішки 7-1 Ох 20-25 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-25м 7-10м 20-25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 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 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 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 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 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 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ландшафтних груп в бідних суборах на свіжих і сухуватих ґрунтах можна поєднувати площадки чистої сосни і сосни змішаної з чагарниками, березою, дубом бореальним та іншими породами зо такими схем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20-25м 20-25м 20-25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СССССССС СССС…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СССССССС СССС…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СССССССС СССС…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ЧЧЧЧЧЧЧЧ СССС…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СССССССС СССС…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СССССССС СССС…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ССССССС СССССССС СССС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ССССССС СССССССС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ЧЧЧЧЧЧЧ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СССССССС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ЧЧЧЧЧЧЧ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СССССССС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ЧЧЧЧЧЧЧЧ ССС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ССССССС БЧБЧБЧБЧБ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БЧБЧБЧБ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БЧБЧБЧБ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ССССССС БЧБЧБЧБЧБЧ СССС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БЧБЧБЧБ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БЧБЧБЧБЧ ССС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ССССССС БЧЧБЧЧБЧЧ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ЧБЧЧБЧЧ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ЧБЧЧБЧЧ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ЧЧБЧЧБЧЧБ ССС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ССССССС ЧЧЧЧЧЧЧЧ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БББ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ЧЧЧЧЧЧЧЧЧ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 ББББББББББ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іжих і вологих суборах вищезгаданими способами сосну змішують з дубом черешчатим суборевого екотипу, дубом бореальним, горобиною звичайною, грушею лісовою, черемшиною пізньою, липою дрібнолистою та різними чагарниками. На Поліссі в борах і суборах спостерігається велика строкатість ґрунтово-гідрологічних умов. Тут, в мікропониженнях висаджують березу, в вологих суборах і судібровах горобину звичайну, черемшину звичайну, клен сріблястий, дуб черешчатий та інші деревні породи й чагарники. Прикладом поєднання світло-любивих і тіневитривалих порід може бути, наприклад, в типі С3 змішування сосни з ялиною площад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-26м 20-25м 20-25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С ЯЯЯЯЯЯЯЯ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С ЯЯЯЯЯЯЯЯ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С ЯЯЯЯЯЯЯЯ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С ЯЯЯЯЯЯЯЯ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С ЯЯЯЯЯЯЯЯ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СССССССССС ЯЯЯЯЯЯЯЯ ССС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же способом можна змішувати площадками дуб з ялиною у вологих судібровах, в типі С2 сосну з дубом та ін. В лісогосподарській частині зеленої зони поряд з створенням культур площадками доцільно застосувати змішування порід ланками. На кожній ділянці бажано змішувати, наприклад, сосну в суборах не з однією якоюсь супутньою або чагарниковою породою, а всіма тими видами, які зустрічаються в цих умов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рах, балках і крутосхилах (основному лісокультурному фонді в зелених зонах міст степової зони) створюють культури «мозаїчного типу», тобто у повній відповідності з типами лісо рослинних умов, елементами яружно-балкової системи, експозицією та крутизною схилів, ступенем змитості і вологості ґрунту, а також Іншими факторами. Для естетичного збагачення ландшафтів в зелених зонах окремі ділянки ярів і схилів засаджують бузком, обліпихою, в посадки листяних порід групами вводять хвойні: сосну звичайну, сосну кримську, сосну чорну, ялину звичайну, ялівець віргінський та інші види. Домішка груп хвойних серед листяних порід відіграє велику декоративну роль, зокрема на засніжених схилах в осінньо-зимовий період, коли листяні породи скидають лист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творенні лісових культур в зелених зонах необхідно збагачувати породний склад насаджень впровадженням екзотів. Резервом для цього є раніше закладені деревостани з участю іншорайонних порід, ботанічні сади, дендропарки і парки. В них акліматизовані сотні видів різних екзотів, які відзначаються високою декоративністю. Багато держлісгоспів, зокрема Тернопільської, Львівської та деяких інших областей, використовуючи ботсади і дендропарки, вирощують насіннєвим і вегетативним шляхом саджанці особливо цінних декоративних порід. Одначе в більшості областей ботсади, як база для впровадження екзотів в лісонасадження, поки що використовуються недостатньо. Лісівникам у відповідності з ґрунтово-кліматичними умовами необхідно впроваджувати в зелених зонах широкий асортимент місцевих порід та екзотів. Для цього доцільно вирощувати садивний матеріал найбільш цінних екзотів, в тому числі й зеленим живцюванням та щепленням. Окремі ділянки, залісювані в зелених зонах, варто було б перетворити у своєрідні дендропарки, які б мали не лише декоративну, а й пізнавальну цінність. Такі ділянки могли б служити також базою для роботи шкільних лісниц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накопичено величезний досвід вирощування культур в зелених зонах з участю екзотів. На підставі його узагальнення рекомендується впроваджувати екзоти у відповідності з табл. 19. В лісах зелених зон насамперед в лісопарковій частині, надзвичайно велике значення має ландшафтна реконструкція лісонасаджень і благоустрій території. Ці заходи нерозривно зв'язані між собою і доповнюють одне одного. Держлісгоспи щорічно проводять ландшафтну реконструкцію на значних площах, але у більшості випадків вона зводиться до вирубування малоцінних деревостанів і посадки на їх місці звичайних лісових культур. Одначе ландшафтна реконструкці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це не лише заміна малоцінних лісонасаджень, а й перш за все — перетворення лісів в лісопарки для створення найбільш сприятливих з естетичної точки зору умов для масового відпочинку трудящих, збагачення породного складу і поліпшення декоративних якостей деревостанів, проріджування загущених насаджень, перетворення закритих ландшафтів в напіввідкриті або відкриті, інтенсивне зріджування молодняків з метою формування у частини дерев широкої і низькоопущеної крони, групове введення під шатро зріджених насаджень різних порід, перетворення чистих деревостанів в змішані та і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ндшафтна реконструкція в загущених деревостанах —</w:t>
        <w:tab/>
        <w:t>це рубки формування складу і створення ландшафтних груп, посадка груп дерев для підвищення декоративності і естетичної цінності лісів, забезпечення на реконструйованих ділянках мінливості світлотіней. З цією метою, наприклад, загущені соснові молодняки рекомендується зріджувати для формування біогруп, які чергуються з вікнами і галявинами, частину яких займають посадками чагарників, або тих листяних порід, які тут можуть зростати. Галявини влаштовують, насамперед, на базі рідин, груп малоцінних та менш привабливих дере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ліській та лісостеповій зонах в суборах і судібровах у вікнах і галявинах рядами і площадками висаджують дуб бореальний, черемшину пізню, таволгу калинолисту, птелею, бузину червону, клен гостролистий, липу дрібнолисту, горобину звичайну, грушу лісову, клен татарський, акацію жовту, барбарис звичайний, дуб черешчатий суборевого екотипу, ліщину, у великих вікнах березу, на багатих ґрунтах граб звичайний, ялину, клен-явір та інші породи. На кожній ділянці рядами або ланками саджають одну з вищезгаданих порід або їх суміш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іжих і вологих борах, суборах і судібровах, головним чином, на староорних землях і пустирах, де ґрунти втратили лісові властивості і архітектоніку, часто зустрічаються осередки кореневої губки. В процесі ландшафтної реконструкції після вирубування пошкоджених дерев І обробітку ґрунту саджають листяні породи з домішкою чагарників. Такий досвід перетворення осередків кореневої губки в ландшафтні групи листяних порід має Боярська лісова дослідна станція, а також багато держлісгоспів Украї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суборах і судібровах роботи по перетворенню чистих сосняків в змішані насадження краще починати тоді, коли закінчиться стадія максимального самозріджування, тобто після 25-35 років. Після її закінчення в типах 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під наметом чистих сосняків, насамперед в зонах Полісся та Лісостепу, з'являється самосів дуба з жолудів, які розносять птахи і звірки. З цього самосіву поступово утворюється ІІ-й ярус. Крім того, з'являється також велика кількість горобини звичайної/ бузини червоної, крушини ламкої та інших чагарників. Одначе в насадженнях через надмірний випас худоби самосів дуба та інших порід з'являється в незначній кількост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скорення процесу утворення ІІ -го ярусу в суборах і судібровах вручну під меч Колосова або механізованим шляхом без попередньої підготовки ґрунту між рядами сосни саджають сіянці листяних і чагарникових порід. Позитивні результати, одержані від посіву під сапу насіння вищезгаданих порід, без підготовки ґрунту. Розміщення посівних і садивних місць між рядами від 2 до 4 м, в ряду — від 0,7 до 1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стигаючих і стиглих сосняках при ландшафтній реконструкції у вікнах і галявинах саджають тіневитривалі види з красивими квітами і плодами, різним забарвленням листя, хвої та стовбурів. В стиглих деревостанах, насамперед в лісо парковій частині зеленої зони у великих вікнах та галявинах саджають такі породи, які з часом можуть замінити материнський ярус. Зріджені дубняки, зокрема чисті дубові деревостани, реконструюють е зоні Полісся посадкою груп ялини, в інших районах — клена гостролистого, липи дрібнолистої тощ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о бідних судібровних умовах і суборах похідні дубняки, а також невдалі і затравлені худобою культури дуба виправляють посадкою сосни звичайної, а на півдні — сосни кримської. При необхідності затравлений худобою дуб саджають на пень, а центральну частину надто задернілих міжрядь розорюють на глибину не більше 10-12 см і дискують. У вологих судібровах в зоні Полісся і Лісостепу невдалі і зріджені дубняки виправляють посадкою ялини і навіть вільх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ландшафтної реконструкції вздовж доріг, просік та на окружній межі саджають декоративні деревні породи і чагарники. Так, Київський, Вищедубечанський та інші держ-лісгоспи Київської області вздовж автотрас посадили групами дуб бореальний, горобину звичайну, клен сріблястий, березу бородавчасту (звислу) і різні види чагарників, що значно прикрасило ландшафт і підвищило естетичну цінність дерево-станів. Чагарники вздовж автострад саджають не суцільною лінією, а групами різної конфігурації на різній відстані одна від одної. На ділянках з суцільними і густими заростями чагарників, які часто зустрічаються в зелених зонах міст, ліс проглядається погано. Тут переважають закриті ландшафти. Такі лісонасадження мають низьку декоративну й естетичну цінність. В процесі ландшафтної реконструкції в таких деревостанах частину чагарників вирубують, щоб закриті ландшафти перетворити у напіввідкрит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ландшафтної реконструкції високоповнотні середньовічні і старшого віку деревостани в лісопарковій частині зріджують до повноти 0,5-0,7, а густі і суцільні зарості чагарників вирубують смугами або площадками. В чистих сосняках і дубняках доцільне введення чагарників або супутніх порід гру нами, щоб ділянки з підліском чергувалися з безчагарниковими площадками величиною 0,2-0,3 га. При такому розміщенні підлісок відіграє і декоративну і ґрунтозахисну ро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сті суцільних чагарників реконструюють прорубкою або прорубкою й розкорчовкою коридорів, ширина яких залежить від висоти порослі і становить від 1,5-2 до 3-4 м. В першому випадку в коридорі висаджують один, в другому — два ряди сіянців головної породи. Відстань між центрами коридорів: в суборах 3-4, судібровах 4-5 і дібровах 6-8 м. В підготовлені коридори як домішку до головної породи вводять ланками різні екзоти, а до листяних домішують хвойні породи, зокрема на схил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е значення має збереження і збагачення в зелених зонах видового складу трав'янистих, насамперед зникаючих рослин. В кожному лісництві і держлісгоспі потрібно скласти список цих рослин, виявити місця їх зростання і вжити заходи для їх збереження, заборонити тут випас худоби та сінокосіння. Бажано у встановленому законом порядку окремі найцінніші ділянки оголосити заказниками. Для збереження зникаючих рослин потрібно організувати їх штучне розведення у вікнах і на галявинах, під шатром рідколісся, в міжряддях лісових культур, на низькоякісних сінокосах, під високовольтними та іншими лініями, які йдуть крізь ліси. Запаси рідких і зникаючих рослин відновлюють шляхом висіву насіння та вегетативними органами, насамперед в тих місцях, де вони зростали раніше. В свіжих суборах і судібровах доцільно сіяти люпин багаторічний, який не лише прикрашає ландшафт, а й збагачує ґрунт азотом і підвищує продуктивність деревостанів. Його сіють у вікнах і на галявинах, в міжряддях лісових культур; вздовж автотрас сіють газонні трави І влаштовують квітн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відпочинку трудящих велике значення має будівництво рекреаційних пунктів, мостів-переходів через струмки, кювети і канави. На рекреаційних пунктах будують туалети, автостоянки, колодязі, мангали, укриття від дощу, встановлюють «лісові меблі» обладнують місця для багаття і сміття, засипають ями, якщо вони є, оформляють в'їзди в ліси, осушують навколо рекреаційних пунктів болота і перетворюють їх в ставки, розчищають малі річки та струмки та ін. В лісопарках переходи через кювети, канави і струмки повинні бути влаштовані у виді декоративних містків. Болота, які не можна перетворити в ставки і копанки, заліснюю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еншення навантаження відпочиваючих на ліс, збереження трав'янистої рослинності від витоптування, а ґрунту від ущільнення в лісопарковій частині повинна бути густа мережа доріг і стежок. Там, де їх мало або й зовсім немає, відпочиваючі ущільнюють ґрунт, витоптують тропи, що приводить до різкого погіршення стану насаджень, зменшення їх приросту і навіть всихання, що й спостерігається в цілому ряді районів України. Дороги і стежки повинні проходити найбільш живописними місцями, вести до найкрасивіших об'єктів і пам'яток природи. Для зменшення вартості будівництва доріг і стежок після механізованого їх влаштування і профілювання на піщаних ґрунтах полотно поліпшують добавкою глини, а на глинистих — піску. Використовують також відходи гранітних кар'єрів, щебінь та інші матеріа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аблиця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Екзоти, які рекомендуються для введеня в лісові культури зелених зон міст та робітничих селищ</w:t>
      </w:r>
    </w:p>
    <w:tbl>
      <w:tblPr>
        <w:tblW w:w="938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442"/>
        <w:gridCol w:w="442"/>
        <w:gridCol w:w="432"/>
        <w:gridCol w:w="442"/>
        <w:gridCol w:w="432"/>
        <w:gridCol w:w="397"/>
        <w:gridCol w:w="487"/>
        <w:gridCol w:w="442"/>
        <w:gridCol w:w="432"/>
        <w:gridCol w:w="552"/>
        <w:gridCol w:w="432"/>
        <w:gridCol w:w="451"/>
        <w:gridCol w:w="422"/>
        <w:gridCol w:w="442"/>
        <w:gridCol w:w="432"/>
        <w:gridCol w:w="409"/>
        <w:gridCol w:w="426"/>
        <w:gridCol w:w="411"/>
      </w:tblGrid>
      <w:tr>
        <w:trPr>
          <w:trHeight w:val="416" w:hRule="exact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ди</w:t>
            </w:r>
          </w:p>
        </w:tc>
        <w:tc>
          <w:tcPr>
            <w:tcW w:w="79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Ґрунти</w:t>
            </w:r>
          </w:p>
        </w:tc>
      </w:tr>
      <w:tr>
        <w:trPr>
          <w:trHeight w:val="285" w:hRule="exac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глинисті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піщані</w:t>
            </w:r>
          </w:p>
        </w:tc>
        <w:tc>
          <w:tcPr>
            <w:tcW w:w="2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щані</w:t>
            </w:r>
          </w:p>
        </w:tc>
      </w:tr>
      <w:tr>
        <w:trPr>
          <w:trHeight w:val="362" w:hRule="exact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лісс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состеп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лісся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состеп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еп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ліся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состеп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п</w:t>
            </w:r>
          </w:p>
        </w:tc>
      </w:tr>
      <w:tr>
        <w:trPr>
          <w:trHeight w:val="965" w:hRule="exact"/>
          <w:cantSplit w:val="true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вiж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жі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жі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ц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ажі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жі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жі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жі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жі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аж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хі</w:t>
            </w:r>
          </w:p>
        </w:tc>
      </w:tr>
      <w:tr>
        <w:trPr>
          <w:trHeight w:val="429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92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йва японсь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ктинідія коломік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іота схід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рбарис Тунберг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рхат амурськ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ундукканадськ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ейгела ранн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ледичія трикоолючк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ріх манчжурськ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ріх сір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ріх чор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ребенщик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руша маслинколи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йці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к іспанськ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 бореальн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 болотя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глас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кас захід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аль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штан кінськ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растіс жовт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зильник горизонталь»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н срібляст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н Гіннал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н черво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спедеці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монник китайськ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а крупноли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рина сибірська і європейок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онія падуболи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ан східний і захід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а австрійсь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ймутов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а кримсь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45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елійсь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ора японсь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поля Болл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поля китайськ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я схід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я захід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зиці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мш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ня Недззвецького, Сіверса та інші декоративні вид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івець вінгірськ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ця однокольоров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 колюч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 срібля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bassadoreTyp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mbassadoreType;Times New Roman" w:hAnsi="AmbassadoreType;Times New Roman" w:eastAsia="Times New Roman" w:cs="AmbassadoreType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18"/>
      <w:szCs w:val="18"/>
      <w:lang w:val="en-US" w:bidi="ar-SA"/>
    </w:rPr>
  </w:style>
  <w:style w:type="character" w:styleId="Style14">
    <w:name w:val="Основной текст с отступом Знак"/>
    <w:qFormat/>
    <w:rPr>
      <w:rFonts w:cs="Times New Roman"/>
      <w:sz w:val="24"/>
      <w:lang w:val="uk-UA" w:bidi="ar-SA"/>
    </w:rPr>
  </w:style>
  <w:style w:type="character" w:styleId="Style15">
    <w:name w:val="Название Знак"/>
    <w:qFormat/>
    <w:rPr>
      <w:rFonts w:cs="Times New Roman"/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00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7:00Z</dcterms:created>
  <dc:creator>Customer</dc:creator>
  <dc:description/>
  <cp:keywords/>
  <dc:language>en-US</dc:language>
  <cp:lastModifiedBy>SYSTEM</cp:lastModifiedBy>
  <dcterms:modified xsi:type="dcterms:W3CDTF">2011-09-07T12:47:00Z</dcterms:modified>
  <cp:revision>2</cp:revision>
  <dc:subject/>
  <dc:title/>
</cp:coreProperties>
</file>