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Полоц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ально-гуманитарных дисципл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идеологии белорусского государства»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Традиционные идеалы и ценности белорусского наро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09-ТМз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игорьев Н.В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а Ю.С.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вополоцк 2009</w:t>
      </w:r>
      <w:r>
        <w:br w:type="page"/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адиционные ценности белорусского народа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адиционные идеалы белорусского народа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Style w:val="FontStyle54"/>
          <w:b/>
          <w:b/>
          <w:sz w:val="28"/>
          <w:szCs w:val="28"/>
          <w:lang w:val="en-US"/>
        </w:rPr>
      </w:pPr>
      <w:r>
        <w:rPr>
          <w:rStyle w:val="FontStyle54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210" w:leader="none"/>
        </w:tabs>
        <w:spacing w:lineRule="auto" w:line="360" w:before="0" w:after="0"/>
        <w:ind w:firstLine="709"/>
        <w:jc w:val="both"/>
        <w:rPr>
          <w:rStyle w:val="FontStyle54"/>
          <w:b/>
          <w:b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85"/>
          <w:sz w:val="28"/>
          <w:szCs w:val="28"/>
        </w:rPr>
      </w:pPr>
      <w:r>
        <w:rPr>
          <w:rStyle w:val="FontStyle54"/>
          <w:sz w:val="28"/>
          <w:szCs w:val="28"/>
        </w:rPr>
        <w:t>Любая идеология, а тем более идеология молодого развивающегося государства, способна стать мощным интегративным фактором общественной жизни страны только в том случае, если она обогащается духовным опытом народа. Она становится действенной в той мере, какой соответствует своеобразию исторического опыта народа, его традициям, устоявшимся формам жизни, обычаям и социально-нравственным ценностям, которые выработаны на протяжении десятилетий и столетий. Вместе с тем она должна быть вписана не только в национальный, но и в мировой социально-культурный контекс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Стержневое положение в свойственной для каждого народа своеобразной динамике национальных и общих духовно-нравственных и мировоззренческих элементов занимают выработанные этим народом на протяжении веков ценности жизни. Именно в них сконцентрировано, закреплено и передается из поколения в поколение все то, что собрано на протяжении многовекового опыта народа, что составляет духовный оплот общественного сознания страны и индивидуального сознания и самосознания каждого гражданин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Огромная значимость ценностей как существенный элементов идеологической системы определяется тем, что</w:t>
      </w:r>
      <w:r>
        <w:rPr>
          <w:rStyle w:val="FontStyle86"/>
          <w:rFonts w:cs="Times New Roman"/>
          <w:spacing w:val="-30"/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они в концентрированном виде несут в себе не только опыт исторического прошлого, но и фиксируют желаемую перспективу будущего, благодаря чему люди видят социальную реальность лучше, чем в отдаленной перспективе. Благодаря этому повышается организованность, активность и эффективность индивидуального и коллективного действия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Такая особенность обусловлена тем, что ценности в своей социальной сущности выступают как обобщенные представления людей о значимых, важных для них вещах, явлениях и событиях, поступках других людей, о целях и нормах, описываемых категориями должного, благородного, прекрасного. Они служат для индивида, социальной группы либо общности людей своеобразными критериями или стандартами при выборе самой важной и значимой для них альтернативы ориентации и практического поведения в изменяющемся мире. В силу этого они образуют в своей совокупности высший уровень предрасположенности человека к определенному восприятию условий жизнедеятельности, к оценке этих действий и действиям окружающих людей. Поэтому они служат практическим руководством к определенному поведению человека как в повседневной действительности, так и в долгосрочной перспективе.</w:t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54"/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be-BY"/>
        </w:rPr>
        <w:t>. Традиционные ценности белорусского народа</w:t>
      </w:r>
    </w:p>
    <w:p>
      <w:pPr>
        <w:pStyle w:val="Style31"/>
        <w:widowControl/>
        <w:spacing w:lineRule="auto" w:line="360"/>
        <w:ind w:firstLine="709"/>
        <w:rPr>
          <w:rStyle w:val="FontStyle82"/>
          <w:b/>
          <w:b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82"/>
          <w:sz w:val="28"/>
          <w:szCs w:val="28"/>
        </w:rPr>
        <w:t>Система ценностей белорусов формировалась под влиянием западно- и восточнославянской культур. Она имеет много общего с ценностями русского общества. В то же время для нее характерны свои особые, специфические черты. Общие ценности - коллективизм, стремление к справедливости, ориентация на общинно-коллективистские, а не на индивидуалистические ценности существования. Для белорусов, как и для русских и украинцев, основным является не личность, а коллектив, общество с идеалами братской любви и солидарности. Формирование духовных ценностей белорусского народа во многом связано с влиянием православно-византийского духовного наследия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реди фундаментальных традиционных ценностей белорусского народа несомненной приоритетностью обладает</w:t>
      </w:r>
      <w:r>
        <w:rPr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ценность</w:t>
      </w:r>
      <w:r>
        <w:rPr>
          <w:rStyle w:val="FontStyle90"/>
          <w:b/>
          <w:i w:val="false"/>
          <w:sz w:val="28"/>
          <w:szCs w:val="28"/>
        </w:rPr>
        <w:t xml:space="preserve"> Родины</w:t>
      </w:r>
      <w:r>
        <w:rPr>
          <w:rStyle w:val="FontStyle90"/>
          <w:sz w:val="28"/>
          <w:szCs w:val="28"/>
        </w:rPr>
        <w:t>.</w:t>
      </w:r>
      <w:r>
        <w:rPr>
          <w:rStyle w:val="FontStyle90"/>
          <w:i w:val="false"/>
          <w:sz w:val="28"/>
          <w:szCs w:val="28"/>
        </w:rPr>
        <w:t xml:space="preserve"> Многие люди относятся к своей Родине с трепетом и любовью, это значит, что они осознают значение этого слова. Так </w:t>
      </w:r>
      <w:r>
        <w:rPr>
          <w:rStyle w:val="FontStyle54"/>
          <w:sz w:val="28"/>
          <w:szCs w:val="28"/>
        </w:rPr>
        <w:t xml:space="preserve">социологические исследования, проведенные в ноябре 2003 г., свидетельствуют, что 74,4% опрошенных жителей нашей страны осознают в максимальной степени, что они - граждане Беларуси, еще 13,8% осознают это в средней степени, 8,2% - в малой степени и только 3,7% не осознают себя гражданами республики. Позитивно относятся к своей гражданской принадлежности 56,6% опрошенных, нейтрально - 31,3, а негативно - только 1%. Лишь 2,1% опрошенных безразличны к своей национальности, 1% - стыдятся ее, зато более 60% гордятся своей национальностью [1, </w:t>
      </w:r>
      <w:r>
        <w:rPr>
          <w:rStyle w:val="FontStyle54"/>
          <w:sz w:val="28"/>
          <w:szCs w:val="28"/>
          <w:lang w:val="en-US"/>
        </w:rPr>
        <w:t>c</w:t>
      </w:r>
      <w:r>
        <w:rPr>
          <w:rStyle w:val="FontStyle54"/>
          <w:sz w:val="28"/>
          <w:szCs w:val="28"/>
        </w:rPr>
        <w:t>.155]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Эти данные убедительно говорят о том, насколько важна для подавляющего большинства наших сограждан осознанность своей принадлежности к родной национальности, к белорусской Отчизне, которая является единой и единственной как для этнических белорусов, так и для русских, украинцев, поляков, литовцев, татар, евреев и представителей других наций, проживающих ныне в Беларуси.</w:t>
      </w:r>
    </w:p>
    <w:p>
      <w:pPr>
        <w:pStyle w:val="Style3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sz w:val="28"/>
          <w:szCs w:val="28"/>
        </w:rPr>
      </w:pPr>
      <w:r>
        <w:rPr>
          <w:rStyle w:val="FontStyle54"/>
          <w:sz w:val="28"/>
          <w:szCs w:val="28"/>
        </w:rPr>
        <w:t xml:space="preserve">Свойственная белорусскому национальному сознанию и самосознанию живительная идея </w:t>
      </w:r>
      <w:r>
        <w:rPr>
          <w:rStyle w:val="FontStyle90"/>
          <w:b/>
          <w:i w:val="false"/>
          <w:sz w:val="28"/>
          <w:szCs w:val="28"/>
        </w:rPr>
        <w:t xml:space="preserve">патриотизма </w:t>
      </w:r>
      <w:r>
        <w:rPr>
          <w:rStyle w:val="FontStyle54"/>
          <w:sz w:val="28"/>
          <w:szCs w:val="28"/>
        </w:rPr>
        <w:t>высочайшей ценности Родины, органично связана с присущей ему ориентированностью на всемерное укрепление в повседневной жизни начал общности, соседской взаимопомощи и коллективизма.</w:t>
      </w:r>
    </w:p>
    <w:p>
      <w:pPr>
        <w:pStyle w:val="Style31"/>
        <w:widowControl/>
        <w:spacing w:lineRule="auto" w:line="360"/>
        <w:ind w:firstLine="709"/>
        <w:rPr>
          <w:rStyle w:val="FontStyle90"/>
          <w:sz w:val="28"/>
          <w:szCs w:val="28"/>
        </w:rPr>
      </w:pPr>
      <w:r>
        <w:rPr>
          <w:rStyle w:val="FontStyle54"/>
          <w:sz w:val="28"/>
          <w:szCs w:val="28"/>
        </w:rPr>
        <w:t>Коллективистская сущность сельской общины в ценностных проявлениях белорусского национального самоопределения теснейшим образом переплетается с</w:t>
      </w:r>
      <w:r>
        <w:rPr>
          <w:rStyle w:val="FontStyle90"/>
          <w:b/>
          <w:i w:val="false"/>
          <w:sz w:val="28"/>
          <w:szCs w:val="28"/>
        </w:rPr>
        <w:t xml:space="preserve"> трудолюбием</w:t>
      </w:r>
      <w:r>
        <w:rPr>
          <w:rStyle w:val="FontStyle90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54"/>
          <w:iCs/>
          <w:sz w:val="28"/>
          <w:szCs w:val="28"/>
        </w:rPr>
      </w:pPr>
      <w:r>
        <w:rPr>
          <w:rStyle w:val="FontStyle54"/>
          <w:sz w:val="28"/>
          <w:szCs w:val="28"/>
        </w:rPr>
        <w:t xml:space="preserve">Как свидетельствуют социологические исследования, проведенные в 2003 г., более 95% рабочих, свыше 96% служащих и почти 85% белорусских крестьян считают заработную плату за труд основным источником существования. И хотя в условиях становления в Беларуси рыночных отношений ценностная ориентация многих людей, особенно молодых, на добросовестный, кропотливый труд несколько снизилась, уступив первенство надеждам на везение, удачу, тем не менее, высокая ценность труда в самосознании молодежи остается непоколебимой. Социологические исследования свидетельствуют, что 77% опрошенных молодых людей в возрасте до 30 лет разделяют позицию, согласно которой «только содержательная, интересная работа заслуживает того, чтобы ею заниматься всю жизнь». Эта позиция имеет принципиальную значимость для национально-этнического самосознания. Именно поэтому в современных условиях утверждение в общественном сознании ценности и потребности в труде выступает в качестве прочной основы формирования гуманистической идеологии и морали общества [3, </w:t>
      </w:r>
      <w:r>
        <w:rPr>
          <w:rStyle w:val="FontStyle54"/>
          <w:sz w:val="28"/>
          <w:szCs w:val="28"/>
          <w:lang w:val="en-US"/>
        </w:rPr>
        <w:t>c</w:t>
      </w:r>
      <w:r>
        <w:rPr>
          <w:rStyle w:val="FontStyle54"/>
          <w:sz w:val="28"/>
          <w:szCs w:val="28"/>
        </w:rPr>
        <w:t>.120-121]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Одной из важных традиционных ценностей белорусского народа является </w:t>
      </w:r>
      <w:r>
        <w:rPr>
          <w:rStyle w:val="FontStyle90"/>
          <w:b/>
          <w:i w:val="false"/>
          <w:sz w:val="28"/>
          <w:szCs w:val="28"/>
        </w:rPr>
        <w:t>доброжелательность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 xml:space="preserve">Она представляет собой свойственное отдельной личности или целой социальной общности желание добра другому человеку, другому народу, проявление участия, расположения, поддержки другим людям. Социологический опрос населения Беларуси в 2003 г. показал, что более 67% опрошенных высоко оценивают доброжелательность как принцип отношений в семье, с друзьями. В традиционной для белорусского народа ценности доброжелательности есть немало общих элементов с толерантностью. </w:t>
      </w:r>
      <w:r>
        <w:rPr>
          <w:rStyle w:val="FontStyle90"/>
          <w:b/>
          <w:i w:val="false"/>
          <w:sz w:val="28"/>
          <w:szCs w:val="28"/>
        </w:rPr>
        <w:t>Толерантность</w:t>
      </w:r>
      <w:r>
        <w:rPr>
          <w:rStyle w:val="FontStyle90"/>
          <w:sz w:val="28"/>
          <w:szCs w:val="28"/>
        </w:rPr>
        <w:t xml:space="preserve"> - </w:t>
      </w:r>
      <w:r>
        <w:rPr>
          <w:rStyle w:val="FontStyle54"/>
          <w:sz w:val="28"/>
          <w:szCs w:val="28"/>
        </w:rPr>
        <w:t>это такое социальное качество личности и социальной группы, которое характеризует отношение к другому человеку, к другой культуре или религии как к равнодостойному собеседнику, партнёру. Толерантность включает в себя настроенность на взаимопонимание с другим человеком на доброжелательный диалог с ними, на признание и уважение их права на отличие. В ней синтезирован исторический опыт свойственных белорусскому народу веротерпимост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Особенно желательна и необходима толерантность в тех сферах общественной жизни, где отсутствуют четкие критерии оценки и доказательности каких-либо взглядов и жизненных позиций, будь то вопросы религиозной веры, художественных вкусов, спортивных или политических предпочтений, моральных убеждений или национальных традиций. Такое её понимание и применение ориентирует людей на выбор и реализацию не конфликтных, а компромиссных способов решения спорных проблем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В то же время чрезмерная терпимость по отношению к негативным идеям и поступкам способна открыть путь к произволу и насилию. Поэтому ни при каких обстоятельствах толерантность не должна оборачиваться попустительством</w:t>
      </w:r>
      <w:r>
        <w:rPr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 xml:space="preserve">отношению к посягательствам на свободу, нравственное достоинство человека, на его гражданские права и мировоззренческий выбор. Она предполагает выработку умения прислушиваться к мнению идеологического или политического оппонента, убедительно и аргументировано отстаивать собственные убеждения, принципы, собственную жизненную позицию [2, </w:t>
      </w:r>
      <w:r>
        <w:rPr>
          <w:rStyle w:val="FontStyle54"/>
          <w:sz w:val="28"/>
          <w:szCs w:val="28"/>
          <w:lang w:val="en-US"/>
        </w:rPr>
        <w:t>c</w:t>
      </w:r>
      <w:r>
        <w:rPr>
          <w:rStyle w:val="FontStyle54"/>
          <w:sz w:val="28"/>
          <w:szCs w:val="28"/>
        </w:rPr>
        <w:t>.280]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Убедительным свидетельством глубокой укорененности принципов толерантности в самосознании белорусского народа является распространенное среди его большинства убеждение, что каждый народ имеет неотъемлемое право сохранять и развивать свой родной язык, культуру, обычаи, традиции, уклад жизни, своеобразие религиозных верований. Достаточно напомнить, что в настоящее время в Гродненской области, где насчитывается значительное число компактно проживающих поляков и литовцев, функционируют общеобразовательные школы на польском и литовском языках обучения, выходят газеты на польском языке, звучит еженедельный радиожурнал, дважды в месяц выходит телепередача «Над Неманом» на том же языке, действует социально-культурное объединение «Союз поляков Беларуси».</w:t>
      </w:r>
    </w:p>
    <w:p>
      <w:pPr>
        <w:pStyle w:val="Style161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Все это создает благоприятные и доброжелательные межнациональные взаимоотношения, вследствие которых 56% белорусов и 48% поляков, проживающих в Гродненской области, утверждают, что они живут так, будто межнациональных различий не существует, и только чуть более 1% опрошенных опасаются возникновения межнациональных разногласий и конфликтов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Среди традиционных ценностей, характерных для </w:t>
      </w:r>
      <w:r>
        <w:rPr>
          <w:rStyle w:val="FontStyle90"/>
          <w:i w:val="false"/>
          <w:sz w:val="28"/>
          <w:szCs w:val="28"/>
        </w:rPr>
        <w:t>бе</w:t>
      </w:r>
      <w:r>
        <w:rPr>
          <w:rStyle w:val="FontStyle54"/>
          <w:sz w:val="28"/>
          <w:szCs w:val="28"/>
        </w:rPr>
        <w:t xml:space="preserve">лорусского народа, существенную роль играет </w:t>
      </w:r>
      <w:r>
        <w:rPr>
          <w:rStyle w:val="FontStyle90"/>
          <w:b/>
          <w:i w:val="false"/>
          <w:sz w:val="28"/>
          <w:szCs w:val="28"/>
        </w:rPr>
        <w:t>самоуважение и независимость личности</w:t>
      </w:r>
      <w:r>
        <w:rPr>
          <w:rStyle w:val="FontStyle90"/>
          <w:i w:val="false"/>
          <w:sz w:val="28"/>
          <w:szCs w:val="28"/>
        </w:rPr>
        <w:t>.</w:t>
      </w:r>
      <w:r>
        <w:rPr>
          <w:rStyle w:val="FontStyle54"/>
          <w:sz w:val="28"/>
          <w:szCs w:val="28"/>
        </w:rPr>
        <w:t xml:space="preserve"> В обычной разговорной речи под самоуважением понимается свойственное личности осознание своего собственного достоинства и стремление к восприятию этого достоинства другими людь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Современные тенденции в развитии самосознания белорусов свидетельствуют о том, что жизненная ценность самоуважения и независимости в процессе трансформации нашего общества из тоталитарного в демократическое, в котором права и свободы человека станут заботой не только его граждан, но и государства, несомненно, повысится, поскольку она становится фундаментальной для самовыражения и саморазвития личност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 xml:space="preserve">Самоуважение неразрывно связано с такой общесоциальной ценностью, которой является </w:t>
      </w:r>
      <w:r>
        <w:rPr>
          <w:rStyle w:val="FontStyle90"/>
          <w:b/>
          <w:i w:val="false"/>
          <w:sz w:val="28"/>
          <w:szCs w:val="28"/>
        </w:rPr>
        <w:t>свобода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>Она представляет одну из основополагающих идей современной культуры и идеологии, базирующихся на европейской системе ценностей. В своей реальной осуществимости свобода предстает как характеристика помыслов и действий человека, совершаемых со знанием</w:t>
      </w:r>
      <w:r>
        <w:rPr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пониманием собственных возможностей и объективно существующих для них ограничений, предпринимаемых по собственному произволению, в условиях выбора из нескольких вариантов в результате осознанного решения. В настоящее время свобода понимается как возможность беспрепятственного и разностороннего развития личности, свободной от угнетения, произвола властей, преступных посягательств и ориентированной на служение добру, социальной справедливости, материальному и духовному благосостоянию народа. Именно в таком качестве она входит в систему ценностей идеологии белорусского государств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 xml:space="preserve">Одним из традиционных качеств, присущих белорусу является </w:t>
      </w:r>
      <w:r>
        <w:rPr>
          <w:rStyle w:val="FontStyle90"/>
          <w:b/>
          <w:i w:val="false"/>
          <w:sz w:val="28"/>
          <w:szCs w:val="28"/>
        </w:rPr>
        <w:t>терпение</w:t>
      </w:r>
      <w:r>
        <w:rPr>
          <w:rStyle w:val="FontStyle90"/>
          <w:sz w:val="28"/>
          <w:szCs w:val="28"/>
        </w:rPr>
        <w:t xml:space="preserve">, </w:t>
      </w:r>
      <w:r>
        <w:rPr>
          <w:rStyle w:val="FontStyle90"/>
          <w:b/>
          <w:i w:val="false"/>
          <w:sz w:val="28"/>
          <w:szCs w:val="28"/>
        </w:rPr>
        <w:t>терпеливость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>Под терпением понимают обычно душевное качество человека, чаще всего верующего, на пути самосовершенствования, понимание и приятие всего происходящего в окружающем мире как должного и необходимого. Оно воспринимается людьми как способность стойко и безропотно переносить что-либо неприятное, а также как способность мириться с чем-либо, с существованием кого-то, чего-то нежелательного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 xml:space="preserve">Важная особенность белорусского национального характера заключается в том, что терпение в нем взаимосвязано с решительным неприятием, </w:t>
      </w:r>
      <w:r>
        <w:rPr>
          <w:rStyle w:val="FontStyle90"/>
          <w:b/>
          <w:i w:val="false"/>
          <w:sz w:val="28"/>
          <w:szCs w:val="28"/>
        </w:rPr>
        <w:t>нетерпимостью ко всякому гнету</w:t>
      </w:r>
      <w:r>
        <w:rPr>
          <w:rStyle w:val="FontStyle90"/>
          <w:sz w:val="28"/>
          <w:szCs w:val="28"/>
        </w:rPr>
        <w:t xml:space="preserve">, </w:t>
      </w:r>
      <w:r>
        <w:rPr>
          <w:rStyle w:val="FontStyle54"/>
          <w:sz w:val="28"/>
          <w:szCs w:val="28"/>
        </w:rPr>
        <w:t>то есть к насильственному воздействию сильного, богатого на более слабого, бедного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 xml:space="preserve">Среди традиционных ценностей, высоко ценимых белорусским народом, очень важное место занимает </w:t>
      </w:r>
      <w:r>
        <w:rPr>
          <w:rStyle w:val="FontStyle90"/>
          <w:b/>
          <w:i w:val="false"/>
          <w:sz w:val="28"/>
          <w:szCs w:val="28"/>
        </w:rPr>
        <w:t>справедливость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>Это понятие по своему содержанию многообразно и многогранно. Самое главное в нем заключается в понимании должного, содержащем в себе нравственное и правовое требование соответствия между социальным положением личности, группы или социального слоя и их практической ролью в обществе, между их правами и обязанностями, между</w:t>
      </w:r>
      <w:r>
        <w:rPr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трудом и его вознаграждением, между преступлением и наказанием. В нравственном аспекте справедливость проявляется как равенство различных индивидов в их притязаниях быть счастливыми и обладать необходимыми для этого благами. Поэтому она предполагает на каждом историческом этапе развития страны совершенно конкретный набор благ, к которым все граждане самим фактом своего существования должны иметь равный доступ. В правовом аспекте справедливость выступает как формальное равенство, одинаковость для всех требований, правил, норм, законов, посредством которых приравниваются друг к другу все граждане как равные носители права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овременное понимание равенства воплощено в Конституции Республики Беларусь, в которой каждому человеку гарантирован широкий набор прав и свобод, утверждено равенство всех граждан республики перед законом. Эта же идея составляет один из фундаментальных принципов идеологии белорусского государства. Поэтому ценность справедливости является обязательным предварительным условием осуществления всех остальных ценностей в общественной и личной жизни наших современников.</w:t>
      </w:r>
    </w:p>
    <w:p>
      <w:pPr>
        <w:pStyle w:val="Style31"/>
        <w:widowControl/>
        <w:spacing w:lineRule="auto" w:line="360"/>
        <w:ind w:firstLine="709"/>
        <w:rPr>
          <w:rStyle w:val="FontStyle82"/>
          <w:sz w:val="28"/>
          <w:szCs w:val="28"/>
        </w:rPr>
      </w:pPr>
      <w:r>
        <w:rPr>
          <w:rStyle w:val="FontStyle54"/>
          <w:sz w:val="28"/>
          <w:szCs w:val="28"/>
        </w:rPr>
        <w:t xml:space="preserve">Важное ценностное значение в восприятии и развитии духовных традиций народа имеет осознание принадлежности белорусов к </w:t>
      </w:r>
      <w:r>
        <w:rPr>
          <w:rStyle w:val="FontStyle90"/>
          <w:b/>
          <w:i w:val="false"/>
          <w:sz w:val="28"/>
          <w:szCs w:val="28"/>
        </w:rPr>
        <w:t>христианской цивилизации</w:t>
      </w:r>
      <w:r>
        <w:rPr>
          <w:rStyle w:val="FontStyle90"/>
          <w:sz w:val="28"/>
          <w:szCs w:val="28"/>
        </w:rPr>
        <w:t xml:space="preserve">, </w:t>
      </w:r>
      <w:r>
        <w:rPr>
          <w:rStyle w:val="FontStyle54"/>
          <w:sz w:val="28"/>
          <w:szCs w:val="28"/>
        </w:rPr>
        <w:t xml:space="preserve">точнее говоря, к ее восточноевропейской ветви. </w:t>
      </w:r>
      <w:r>
        <w:rPr>
          <w:rStyle w:val="FontStyle83"/>
          <w:i w:val="false"/>
          <w:sz w:val="28"/>
          <w:szCs w:val="28"/>
        </w:rPr>
        <w:t>Духовные ценности белорусов</w:t>
      </w:r>
      <w:r>
        <w:rPr>
          <w:rStyle w:val="FontStyle83"/>
          <w:sz w:val="28"/>
          <w:szCs w:val="28"/>
        </w:rPr>
        <w:t xml:space="preserve">, </w:t>
      </w:r>
      <w:r>
        <w:rPr>
          <w:rStyle w:val="FontStyle82"/>
          <w:sz w:val="28"/>
          <w:szCs w:val="28"/>
        </w:rPr>
        <w:t>несомненно, формировались в контексте восточнославянского менталитета, традиционно испытывая трудности существования между Востоком и Западом и осуществляя поиск собственного пути развития. Белорусская ментальность впитала в себя и униатскую склонность к компромиссам, и героику католицизма, и строгую воздержанность вместе с индивидуализмом протестантизма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В условиях развития современного Белорусского государства кроме общих ценностей можно выделить</w:t>
      </w:r>
      <w:r>
        <w:rPr>
          <w:rStyle w:val="FontStyle90"/>
          <w:i w:val="false"/>
          <w:sz w:val="28"/>
          <w:szCs w:val="28"/>
        </w:rPr>
        <w:t xml:space="preserve"> ценности</w:t>
      </w:r>
      <w:r>
        <w:rPr>
          <w:rStyle w:val="FontStyle90"/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 xml:space="preserve">политического общества. Это, в первую очередь, </w:t>
      </w:r>
      <w:r>
        <w:rPr>
          <w:rStyle w:val="FontStyle90"/>
          <w:b/>
          <w:i w:val="false"/>
          <w:sz w:val="28"/>
          <w:szCs w:val="28"/>
        </w:rPr>
        <w:t>ценность автономии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 xml:space="preserve">Белорусское политическое общество является </w:t>
      </w:r>
      <w:r>
        <w:rPr>
          <w:rStyle w:val="FontStyle90"/>
          <w:i w:val="false"/>
          <w:sz w:val="28"/>
          <w:szCs w:val="28"/>
        </w:rPr>
        <w:t>автономным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>Это означает, что его независимость и самоуправление основаны на государственном суверенитете Республики Беларусь и проявляются в самостоятельном осуществлении внутренней и внешней политики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90"/>
          <w:b/>
          <w:i w:val="false"/>
          <w:sz w:val="28"/>
          <w:szCs w:val="28"/>
        </w:rPr>
        <w:t>Ценность сильного и эффективного государства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 xml:space="preserve">Сложный характер современных социально-экономических и политических проблем, стоящих перед республикой, порождает объективную тенденцию к </w:t>
      </w:r>
      <w:r>
        <w:rPr>
          <w:rStyle w:val="FontStyle90"/>
          <w:i w:val="false"/>
          <w:sz w:val="28"/>
          <w:szCs w:val="28"/>
        </w:rPr>
        <w:t>усилению системы государственной власти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>Сильное и эффективное белорусское государство обеспечивает стабильность политической жизни общества, создает условия для успешного разрешения, стоящих перед обществом проблем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90"/>
          <w:b/>
          <w:i w:val="false"/>
          <w:sz w:val="28"/>
          <w:szCs w:val="28"/>
        </w:rPr>
        <w:t>Ценность института президентства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 xml:space="preserve">Государственная власть в Республике Беларусь </w:t>
      </w:r>
      <w:r>
        <w:rPr>
          <w:rStyle w:val="FontStyle90"/>
          <w:i w:val="false"/>
          <w:sz w:val="28"/>
          <w:szCs w:val="28"/>
        </w:rPr>
        <w:t>персонифицируется</w:t>
      </w:r>
      <w:r>
        <w:rPr>
          <w:rStyle w:val="FontStyle90"/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ее Президентом, который во многом является лицом не только государства, но и белорусской политики вообще. Конституция Республики Беларусь фактически обосновывает статус института президентства в качестве самостоятельной ветви власти. Президент как Глава государства обладает сегодня рядом функций исполнительного, законодательного, арбитражного и контрольного характера.</w:t>
      </w:r>
    </w:p>
    <w:p>
      <w:pPr>
        <w:pStyle w:val="Style19"/>
        <w:widowControl/>
        <w:spacing w:lineRule="auto" w:line="360"/>
        <w:ind w:firstLine="709"/>
        <w:rPr>
          <w:rStyle w:val="FontStyle90"/>
          <w:sz w:val="28"/>
          <w:szCs w:val="28"/>
        </w:rPr>
      </w:pPr>
      <w:r>
        <w:rPr>
          <w:rStyle w:val="FontStyle90"/>
          <w:b/>
          <w:i w:val="false"/>
          <w:sz w:val="28"/>
          <w:szCs w:val="28"/>
        </w:rPr>
        <w:t>Ценность гражданского общества</w:t>
      </w:r>
      <w:r>
        <w:rPr>
          <w:rStyle w:val="FontStyle90"/>
          <w:sz w:val="28"/>
          <w:szCs w:val="28"/>
        </w:rPr>
        <w:t xml:space="preserve">. </w:t>
      </w:r>
      <w:r>
        <w:rPr>
          <w:rStyle w:val="FontStyle54"/>
          <w:sz w:val="28"/>
          <w:szCs w:val="28"/>
        </w:rPr>
        <w:t xml:space="preserve">На современном этапе развития политического общества в Республике Беларусь гражданское общество находится </w:t>
      </w:r>
      <w:r>
        <w:rPr>
          <w:rStyle w:val="FontStyle90"/>
          <w:i w:val="false"/>
          <w:sz w:val="28"/>
          <w:szCs w:val="28"/>
        </w:rPr>
        <w:t>в стадии своего формирования</w:t>
      </w:r>
      <w:r>
        <w:rPr>
          <w:rStyle w:val="FontStyle90"/>
          <w:sz w:val="28"/>
          <w:szCs w:val="28"/>
        </w:rPr>
        <w:t xml:space="preserve"> </w:t>
      </w:r>
      <w:r>
        <w:rPr>
          <w:rStyle w:val="FontStyle90"/>
          <w:i w:val="false"/>
          <w:sz w:val="28"/>
          <w:szCs w:val="28"/>
        </w:rPr>
        <w:t xml:space="preserve">[4, </w:t>
      </w:r>
      <w:r>
        <w:rPr>
          <w:rStyle w:val="FontStyle90"/>
          <w:i w:val="false"/>
          <w:sz w:val="28"/>
          <w:szCs w:val="28"/>
          <w:lang w:val="en-US"/>
        </w:rPr>
        <w:t>c</w:t>
      </w:r>
      <w:r>
        <w:rPr>
          <w:rStyle w:val="FontStyle90"/>
          <w:i w:val="false"/>
          <w:sz w:val="28"/>
          <w:szCs w:val="28"/>
        </w:rPr>
        <w:t>.230-232].</w:t>
      </w:r>
    </w:p>
    <w:p>
      <w:pPr>
        <w:pStyle w:val="Style31"/>
        <w:widowControl/>
        <w:spacing w:lineRule="auto" w:line="360"/>
        <w:ind w:firstLine="709"/>
        <w:rPr>
          <w:rStyle w:val="FontStyle82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b/>
          <w:sz w:val="28"/>
          <w:szCs w:val="28"/>
        </w:rPr>
        <w:t>2. Основные идеалы белорусского народа</w:t>
      </w:r>
    </w:p>
    <w:p>
      <w:pPr>
        <w:pStyle w:val="Style31"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Основы государственной позиции по вопросу о национальной идее белорусского народа изложил А.Г. Лукашенко в докладе на постоянно действующем семинаре руководящих работников республиканских и местных государственных органов 27 марта 2003 г.:</w:t>
      </w:r>
    </w:p>
    <w:p>
      <w:pPr>
        <w:pStyle w:val="Style31"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«Для нас единственно верное решение - оставаться на родной, сложившейся веками белорусской почве. Бессмысленно копировать чужие ценности и установки на основании того, что та или иная страна в данный момент времени сильна и богата. Ведь мы не отказываемся от своих родителей, хотя они и не миллионеры.</w:t>
      </w:r>
    </w:p>
    <w:p>
      <w:pPr>
        <w:pStyle w:val="Style31"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Да, белорусское общество должно развиваться, но делать это надо, прежде всего, в рамках собственной культурной традиции. К заимствованию идеалов, ценностей и целей необходимо подходить осторожно. Собственные традиции, идеалы, ценности, цели и установки составляют становой хребет нашего народа. Они не придуманы, а выстраданы нашим народом, результат естественного приспособления общества к окружающему природному и социальному мирам.</w:t>
      </w:r>
    </w:p>
    <w:p>
      <w:pPr>
        <w:pStyle w:val="Style31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Внедрение чуждых установок никогда не сможет сделать тот или иной народ похожим на западный. А разрушить основы самобытной цивилизации может. В этом случае можно со всей определенностью сказать, что исчезнет не только культура народа, но и сам народ» [5, </w:t>
      </w:r>
      <w:r>
        <w:rPr>
          <w:rStyle w:val="FontStyle54"/>
          <w:sz w:val="28"/>
          <w:szCs w:val="28"/>
          <w:lang w:val="en-US"/>
        </w:rPr>
        <w:t>c</w:t>
      </w:r>
      <w:r>
        <w:rPr>
          <w:rStyle w:val="FontStyle54"/>
          <w:sz w:val="28"/>
          <w:szCs w:val="28"/>
        </w:rPr>
        <w:t>.280].</w:t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82"/>
          <w:b/>
          <w:sz w:val="28"/>
          <w:szCs w:val="28"/>
        </w:rPr>
        <w:t>Заключение</w:t>
      </w:r>
    </w:p>
    <w:p>
      <w:pPr>
        <w:pStyle w:val="Style31"/>
        <w:widowControl/>
        <w:spacing w:lineRule="auto" w:line="360"/>
        <w:ind w:firstLine="709"/>
        <w:rPr>
          <w:rStyle w:val="FontStyle82"/>
          <w:b/>
          <w:b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82"/>
          <w:sz w:val="28"/>
          <w:szCs w:val="28"/>
        </w:rPr>
        <w:t>Многие исследователи отмечают, что белорусы миролюбивы, для них не характерно чувство национального превосходства над другими национальностями. Говоря о толерантности белорусской нации, обычно выделяют такие черты, как рассудительность и поиск справедливости без насилия, стремление к разумному компромиссу, терпимость, чуткость, уважение людей с иным мировосприятием и стилем мышления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82"/>
          <w:sz w:val="28"/>
          <w:szCs w:val="28"/>
        </w:rPr>
        <w:t>Для белорусов характерным является уважение права, законопослушание. Одно из главных мест в этой системе занимает толерантность, трудолюбие, бережное отношение к земле и дому. Толерантность белорусов связана не только с поликонфессиональной средой, но и выступает как жизненная необходимость поддержания сложного равновесия, баланса разнонаправленных сил и влияний, в сфере которых постоянно оказывался белорусский народ на протяжении своей истории. Исключительная любовь к родной земле, привязанность к родным местам, хозяйственность, бережливость, трудолюбие, преданность семье и семейно-родовая солидарность - характерные черты белорусов.</w:t>
      </w:r>
    </w:p>
    <w:p>
      <w:pPr>
        <w:pStyle w:val="Style31"/>
        <w:spacing w:lineRule="auto" w:line="360"/>
        <w:ind w:firstLine="709"/>
        <w:rPr>
          <w:sz w:val="28"/>
          <w:szCs w:val="28"/>
        </w:rPr>
      </w:pPr>
      <w:r>
        <w:rPr>
          <w:rStyle w:val="FontStyle54"/>
          <w:sz w:val="28"/>
          <w:szCs w:val="28"/>
        </w:rPr>
        <w:t>Охарактеризованные особенности ценностных ориентации повседневного поведения людей в полной мере относятся к традиционным ценностям, представляющим собой богатейшее социокультурное достояние белорусского народа, которое находит свое воплощение и конкретизацию в современной идеологии белорусского государства. О прочности и устойчивости этих ценностей в самосознании всех пластов населения, в том числе и молодежи, убедительно свидетельствует тот факт, что 97% молодых людей, как зафиксировали социологические исследования, проявляют уважение к традициям.</w:t>
      </w:r>
      <w:r>
        <w:br w:type="page"/>
      </w:r>
    </w:p>
    <w:p>
      <w:pPr>
        <w:pStyle w:val="Style31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31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идеология Республики Беларусь: концептуальные основы / В.М. Мельник; науч. ред. П.Г. Никитенко. – 4-е изд., испр. и доп. – Минск: Тесей, 2007. – 280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деологии белорусского государства: Учеб. пособие для вузов / Под общ. ред. С.Н. Князева, С.В. Решетникова. – Минск: Академия управления при Президенте Республики Беларусь, 2004. – 419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деологии белорусского государства / В.И. Чуешов, И. И. Таркан. – Минск: ИВЦ Минфина, 2008. – 188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деологии белорусского государства / Е.М. Бабосов. – 3-е изд., перераб. и доп. Минск: Амалфея, 2007. – 480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деологии белорусского государства: история и теория: учеб. пособие для студентов учреждений, обеспечивающих получение высшего образования; 4-е изд. / С.Н. Князев; под общ. ред. С.Н. Князева, В. И. Чуешова. – Минск: ИВЦ Минфина, 2008. – 316с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3">
    <w:name w:val="Font Style5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6">
    <w:name w:val="Font Style86"/>
    <w:qFormat/>
    <w:rPr>
      <w:rFonts w:ascii="Microsoft Sans Serif" w:hAnsi="Microsoft Sans Serif" w:cs="Microsoft Sans Serif"/>
      <w:b/>
      <w:bCs/>
      <w:spacing w:val="-20"/>
      <w:sz w:val="32"/>
      <w:szCs w:val="32"/>
    </w:rPr>
  </w:style>
  <w:style w:type="character" w:styleId="FontStyle90">
    <w:name w:val="Font Style9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5">
    <w:name w:val="Font Style5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 w:before="0" w:after="0"/>
      <w:ind w:firstLine="394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3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 w:before="0" w:after="0"/>
      <w:ind w:firstLine="379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3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 w:before="0" w:after="0"/>
      <w:ind w:firstLine="168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 w:before="0" w:after="0"/>
      <w:ind w:hanging="154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 w:before="0" w:after="0"/>
      <w:ind w:firstLine="317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8" w:before="0" w:after="0"/>
      <w:ind w:firstLine="235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 w:before="0" w:after="0"/>
      <w:ind w:firstLine="23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8:00Z</dcterms:created>
  <dc:creator>Admin</dc:creator>
  <dc:description/>
  <cp:keywords/>
  <dc:language>en-US</dc:language>
  <cp:lastModifiedBy>SYSTEM</cp:lastModifiedBy>
  <cp:lastPrinted>2009-10-01T17:37:00Z</cp:lastPrinted>
  <dcterms:modified xsi:type="dcterms:W3CDTF">2011-09-07T12:48:00Z</dcterms:modified>
  <cp:revision>2</cp:revision>
  <dc:subject/>
  <dc:title/>
</cp:coreProperties>
</file>