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ністерство Освіти та Науки України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деська Національна Морська Академія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  <w:t>Реферат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  <w:t>З дисципліни «Соціологія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  <w:t xml:space="preserve">Студента 1 курсу з/о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6"/>
          <w:lang w:val="uk-UA"/>
        </w:rPr>
        <w:t>Спеціальності «Юридична Деонтологія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  <w:t>Попової Валерії Сергіївн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  <w:t>Шифр№510053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  <w:t>Варіант №8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іри-в,-ла доц./ст.викл./вик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_________________________________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еса 2011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Зміст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Задача</w:t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Онтологічний вимір юридичної деонтології.</w:t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Юрідичний процес та його вигоди.</w:t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ок використаної літератури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дач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місцевого суду надійшла кримінальна справа з обвинувачення Касимова М.Н. у крадіжці. При ознайомленні з матеріалами справи суддя не маючи достатнього досвіду у роботі,звернувся до начальника територіального управління державної судової адміністрації за консультацією з питання застосування закону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Чи порушив суддя принцип самостійності та незалежності суддів і підпорядкування їх тільки закону? обґрунтуйте відповідь згідно законод. України та надайте деонтологічну оцінку ситуації.</w:t>
      </w:r>
    </w:p>
    <w:p>
      <w:pPr>
        <w:pStyle w:val="HTML1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илаючись на норми законодавства я вважаю що суддя порушив принцип самостійності та незалежності під час вирішення судової справи, а саме: Конституцію України та постанову №8 пленуму Верховного суду України від 13.06.2007 року, яка дає роз’яснення до ст.ст. 124-131 Конституції України в якій чітко описані всі принципи судочинства на території України. </w:t>
      </w:r>
    </w:p>
    <w:p>
      <w:pPr>
        <w:pStyle w:val="HTML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ржава зобов'язана гарантувати, забезпечувати та оберігати незалежність судової влади. Її зміцненню має сприяти правильне застосування закону самими суддями.</w:t>
      </w:r>
    </w:p>
    <w:p>
      <w:pPr>
        <w:pStyle w:val="HTML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0" w:name="13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>З метою забезпечення однакового та правильного застосування судами законодавства, що встановлює гарантії незалежності судової влади, Пленум Верховного Суду України постановляє дати судам такі роз'яснення:</w:t>
      </w:r>
    </w:p>
    <w:p>
      <w:pPr>
        <w:pStyle w:val="HTML1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1. Професійні судді (далі - судді) та залучені у визначених законом випадках для здійснення правосуддя представники народу є носіями судової влади в Україні, які здійснюють правосуддя незалежно від законодавчої та виконавчої влади. Судді є посадовими особами судової влади, які відповідно до Конституції (254к/96-ВР) та законів України наділені повноваженнями здійснювати правосуддя і виконувати свої обов'язки на професійній основі в Конституційному Суді України та судах загальної юрисдикції.</w:t>
      </w:r>
    </w:p>
    <w:p>
      <w:pPr>
        <w:pStyle w:val="HTML1"/>
        <w:widowControl w:val="false"/>
        <w:spacing w:lineRule="auto" w:line="360"/>
        <w:ind w:firstLine="709"/>
        <w:jc w:val="both"/>
        <w:rPr/>
      </w:pPr>
      <w:bookmarkStart w:id="1" w:name="15"/>
      <w:bookmarkEnd w:id="1"/>
      <w:r>
        <w:rPr>
          <w:rFonts w:cs="Times New Roman" w:ascii="Times New Roman" w:hAnsi="Times New Roman"/>
          <w:i/>
          <w:sz w:val="28"/>
          <w:szCs w:val="28"/>
          <w:lang w:val="uk-UA"/>
        </w:rPr>
        <w:t>При здійсненні правосуддя судді повинні утверджувати гарантовану Конституцією (254к/96-ВР) та законами України незалежність та самостійність судів, підвищувати авторитет судової влади, забезпечувати обов'язковість судових рішень шляхом справедливого, неупередженого і своєчасного розгляду та вирішення судових справ, дотримання присяги судді, належного правового реагування на факти тиску на них, втручання в судову діяльність та інші протиправні посягання на правосуддя.</w:t>
      </w:r>
    </w:p>
    <w:p>
      <w:pPr>
        <w:pStyle w:val="HTML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bookmarkStart w:id="2" w:name="16"/>
      <w:bookmarkEnd w:id="2"/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За наявності підстав вважати, що відбувається посягання на незалежність судді щодо неупередженого вирішення судових справ, він повинен вжити заходів для припинення такого посягання та притягнення винних осіб до встановленої законом відповідальності. </w:t>
      </w:r>
    </w:p>
    <w:p>
      <w:pPr>
        <w:pStyle w:val="HTML1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2. Виходячи з того, що незалежність суддів є основною передумовою їх об'єктивності та неупередженості, суддя при здійсненні правосуддя підкоряється лише закону і нікому не підзвітний. Суддям забезпечується свобода неупередженого вирішення судових справ відповідно до їх внутрішнього переконання, що ґрунтується на вимогах закону. Рішення в удовій справі має ґрунтуватися на всебічному, повному й об'єктивному дослідженні всіх обставин справи, під час якого не може надаватися перевага правовій позиції будь-якого учасника судового процесу, в тому числі прокурорів, захисників, представників юридичних чи фізичних осіб.</w:t>
      </w:r>
    </w:p>
    <w:p>
      <w:pPr>
        <w:pStyle w:val="HTML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bookmarkStart w:id="3" w:name="18"/>
      <w:bookmarkEnd w:id="3"/>
      <w:r>
        <w:rPr>
          <w:rFonts w:cs="Times New Roman" w:ascii="Times New Roman" w:hAnsi="Times New Roman"/>
          <w:i/>
          <w:sz w:val="28"/>
          <w:szCs w:val="28"/>
          <w:lang w:val="uk-UA"/>
        </w:rPr>
        <w:t>Незалежність суддів при розгляді конкретних судових справ має забезпечуватись і в самому суді. У зв'язку з цим неприпустимими є:</w:t>
      </w:r>
    </w:p>
    <w:p>
      <w:pPr>
        <w:pStyle w:val="HTML1"/>
        <w:widowControl w:val="false"/>
        <w:spacing w:lineRule="auto" w:line="360"/>
        <w:ind w:firstLine="709"/>
        <w:jc w:val="both"/>
        <w:rPr/>
      </w:pPr>
      <w:bookmarkStart w:id="4" w:name="19"/>
      <w:bookmarkEnd w:id="4"/>
      <w:r>
        <w:rPr>
          <w:rFonts w:cs="Times New Roman" w:ascii="Times New Roman" w:hAnsi="Times New Roman"/>
          <w:i/>
          <w:sz w:val="28"/>
          <w:szCs w:val="28"/>
          <w:lang w:val="uk-UA"/>
        </w:rPr>
        <w:t>- не процесуальний вплив на суддю з боку інших суддів, у тому числі тих, що обіймають адміністративні посади в судах;</w:t>
      </w:r>
    </w:p>
    <w:p>
      <w:pPr>
        <w:pStyle w:val="HTML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bookmarkStart w:id="5" w:name="20"/>
      <w:bookmarkEnd w:id="5"/>
      <w:r>
        <w:rPr>
          <w:rFonts w:cs="Times New Roman" w:ascii="Times New Roman" w:hAnsi="Times New Roman"/>
          <w:i/>
          <w:sz w:val="28"/>
          <w:szCs w:val="28"/>
          <w:lang w:val="uk-UA"/>
        </w:rPr>
        <w:t>- встановлення контролю за здійсненням судочинства суддею, виклик його до вищестоящих судів та вимагання звітів чи пояснень про розгляд конкретних справ;</w:t>
      </w:r>
    </w:p>
    <w:p>
      <w:pPr>
        <w:pStyle w:val="HTML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bookmarkStart w:id="6" w:name="21"/>
      <w:bookmarkEnd w:id="6"/>
      <w:r>
        <w:rPr>
          <w:rFonts w:cs="Times New Roman" w:ascii="Times New Roman" w:hAnsi="Times New Roman"/>
          <w:i/>
          <w:sz w:val="28"/>
          <w:szCs w:val="28"/>
          <w:lang w:val="uk-UA"/>
        </w:rPr>
        <w:t>- витребування від судді будь-якої інформації чи довідок про хід та перспективи розгляду справи, іншої інформації, яка може надаватися лише сторонам у справі та іншим особам, визначеним процесуальним законодавством, а також відомостей, які становлять таємницю нарадчої кімнати;</w:t>
      </w:r>
    </w:p>
    <w:p>
      <w:pPr>
        <w:pStyle w:val="HTML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bookmarkStart w:id="7" w:name="22"/>
      <w:bookmarkEnd w:id="7"/>
      <w:r>
        <w:rPr>
          <w:rFonts w:cs="Times New Roman" w:ascii="Times New Roman" w:hAnsi="Times New Roman"/>
          <w:i/>
          <w:sz w:val="28"/>
          <w:szCs w:val="28"/>
          <w:lang w:val="uk-UA"/>
        </w:rPr>
        <w:t>- прийняття суддею від будь-яких осіб та розгляд ним заяв, скарг, інших документів поза встановленим законом процесуальним порядком.</w:t>
      </w:r>
    </w:p>
    <w:p>
      <w:pPr>
        <w:pStyle w:val="HTML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езалежність судової влади, її рівність із законодавчою та виконавчою владою є невід'ємними ознаками правової держави, в якій кожен має право на судовий захист своїх прав і свобод. Незалежність судів встановлена в Україні як конституційний принцип організації та функціонування судів з метою забезпечення права осіб на такий захист. Недоторканність суддів не є особистим привілеєм, а як один з елементів статусу суддів має публічно-правове призначення - забезпечити здійснення правосуддя незалежним, неупередженим і справедливим суд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новок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важаю що кваліфікаційні навики та знання судді мають бути поставлені під сумнів Кваліфікаційною комісією, повинно бути проведене розслідування з цього приводу, і в разі визнання судді винним – він має бути притягнений до дисциплінарного покарання за порушення засад судочинст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Онтологічний вимір юридичної деонтології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Юридична деонтологія має онтологічний вимір. Філософія юридичної деонтології пов'язана з поясненням змісту, закономірностей, основних напрямів і методів пізнання деонтологічного процесу в юридичній діяльності. Оскільки юридична деонтологія - це наука про службовий обов'язок юриста, то її філософія досліджує зміст цього обов'язку (особливо його внутрішнього імперативу), а також особу юриста як професіонал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Службовий обов'язок тісно пов'язаний з різноманітними явищами. Його пізнання вимагає вміння відрізнити істотне явище від другорядного, визначити загальні закономірності, необхідні для юридичної діяльності й призначені для регулювання певних суспільних відносин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Явище обов'язку має різні вияви, які постійно видозмінюються. Але у кожному такому вияві можуть бути моменти обов'язку юриста, пов'язані з правовими відносинами. Тому потрібно виважено підходити до характеристики службового обов'язку, його ознак, властивостей та очікуваних наслідків невизнанн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Існує істотна різниця між сутністю і явищем обов'язку юриста. Аналогічно до філософії права, як зазначає Д. Керімов, сутність службового обов'язку характеризується загальними закономірностями, відображає внутрішні, глибинні процеси юридичної діяльності [74, с. 18]. Крім цього, сутність обов'язку є поняттям усталеним, що виражене як у правових, так і в неправових явищах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Тому кожний юрист повинен самостійно виявити сутність свого службового обов'язку у різних правових та неправових явищах можливого обов'язк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Пізнання сутності службового обов'язку залежить від особистості юриста, рівня його освіченості, професійної культури. Адже в усіх явищах зберігається великий потенціал обов'язку, існують різноманітні типології обов'язку. Тому виявлення сутності обов'язку в явищі безпосередньо впливає на якість юридичної діяльності, на стан правозаконності у суспільстві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Методологічне значення має виявлення можливих суперечностей у службовому обов'язку юриста. Вони можливі у таких випадках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По-перше, тоді, коли сформований зовнішній імператив службового обов'язку відстає від розвитку суспільного життя. Тобто держава ставить перед юристом завдання, суспільне не актуальні. Виконання таких обов'язків негативно впливає на юридичну практику, правозаконність суспільств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По-друге, визначений зовнішній імператив службового обов'язку може не відповідати рівневі цивілізованого суспільства. Тобто держава випереджає події й хід розвитку суспільства, тому юрист об'єктивно неспроможний виконати поставлені перед ним завдання. Подібні ситуації характерні для перехідного періоду розвитку держави (подолання наслідків тоталітаризму, становлення ринкової економіки та ін.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Щоб розв'язати суперечність, юрист повинен вдатися до внутрішнього імперативу службового обов'язку, пізнати сутність власного обов'язку у кожному явищі. Саме внутрішній імператив відіграє роль методу врівноваження теорії конфліктології обов'язку. Ефективність цього методу залежить від рівнів пізнання обов'язку. Серед них виділяємо: 1) практичний, аналітичний, соціологічний (соціологія обов'язку); 2) філософію юридичної деонтології. Перед юристом постає проблема вибору рівнів пізнання свого обов'язк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Крім відчуття та сприйняття, дієвість внутрішнього імперативу службового обов'язку значною мірою залежить від сформованості уявлень юрист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Під уявленням треба розуміти зміст явища обов'язку, сутність обов'язку, певну модель поведінки юриста і особливо усвідомлення ним наслідків невиконання добровільно взятих на себе обов'язків. Уявлення відтворює зразки службового обов'язку, дає змогу порівняти власні дії з діями колег. Р. Немов розрізняє такі види уявлень: активне, пасивне, творче (продуктивне) і відтворювальне (репродуктивне) [102, с. 220]. У правоохоронній діяльності важливу роль відіграє саме активне, творче уявлення службового обов'язку. Такі види уявлення характеризують професійну спрямованість ставлення юриста до виконання зовнішнього імперативу службового обов'язку та ін. Вони тісно пов'язані з сумлінням та мисленням юриста, його професійною культурою, а також із правовим почуття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Уявлення про службовий обов'язок юриста органічно пов'язане з фантазією, усвідомленням мети. Звичайно, мета має підпорядковуватись інтересам служби та народу, а не власній вигоді. У розумінні мети активізуючу функцію виконує фантазія. Вона допомагає юристові окреслити перспективи, передбачити майбутні результати своєї діяльності, цілеспрямовано планувати і керувати нею тощо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Для уявлення службового обов'язку важливе значення мають певні стимули, тобто спонукання до дії. До них належать, зокрема, умови праці і житлово-побутові умови. Але основним стимулом є бажання бути потрібним людям, творити щось нове, корисне. Це — вище почуття службового обов'язку юрист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Процес пізнання явища обов'язку ґрунтується на філософській методології. Важливо також керуватися досягненнями психологічної науки. На філософсько-психологічних засадах здійснюється функціонування службового обов'язку юриста, що позитивно впливає на розвиток правової діяльності загало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У пізнанні сутності обов'язку юриста методологічну функцію виконує юридична абстракція. Так, у процесі вивчення деонтології математична абстракція переважно переноситься на юридичну діяльність. А юридична абстракція - це результат мислення юрист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Моделювання юридичної абстракції — не єдиний спосіб пізнання правового явища. Але він найбільш якісний і цінний. Застосування методу моделювання свідчить про високий рівень теоретичної та професійної підготовленості юрист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Загалом юридична абстракція — необхідний процес у службовій діяльності. З одного боку, вона виступає як аналіз правового явища, з іншого - як синтез, певне узагальненн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Уміння використовувати юридичну абстракцію, здатність розв'язувати суперечності між абстрактним і конкретним активізує розвиток професійного мислення юриста. У процесі пізнання формується здатність юриста осмислювати найелементарніші вияви сутності службового обов'язку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Творче мислення юриста завжди оригінальне, неповторне, нестандартне. Немає навіть двох юристів, які мислили б однаково. Кожен юрист має свою думку стосовно службового обов'язку, він по-своєму сприймає не тільки зовнішній, а й внутрішній імператив службового обов'язку. Крім цього, творче сприйняття внутрішнього імперативу - ф інтелектуальна власність юрист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сновок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Онтологічний вимір юридичної деонтології ми пов'язуємо з культурологічним досвідом юриста. Розглянемо ту частину проблеми, яка стосується загальних закономірностей культури, її змісту й суп як соціально-історичного явища, зокрема значення для становлення такого виду субкультури, як юридичн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Під юридичною субкультурою треба розуміти систему правових цінностей, їх норм та еталонів правомірної поведінки. Розвиток юридичної субкультури ґрунтується на загальній культурі й моралі, з урахуванням специфічних особливостей правничої професії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Предмет юридичної деонтології умовно можна представити у такій залежності: філософія - право - почуттєва норма - професійна дія. З неї випливає, що норми природного права пронизують почуття юриста, на основі чого формуються комплексні почуттєві норми, які разом з позитивним правом проявляються у професійних діях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Юридичний процес та його вигод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цес буквально переводиться як "Рух вперед". У юридичній практиці він означає порядок здійснення діяльності слідчих, адміністративних, су-дебных органів . Близьким йому за значенням являється термін "процедура" - офіційно встановлений порядок при обговоренні, веденні якої-небудь справи. Великий вклад в створення вчення про юридичний процес як особливій системі забезпечення режиму за-конности вніс В. М. Горшенев 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важливіші особливості юридичного процесу полягають в тому, що він врегульований процесуальними нормами, а спрямований на реалізацію норм матеріального права. Тому щоб зрозуміти, що таке юридичний процес, які його місце і призначення в правовій практиці, необхідно пам'ятати, що роль матеріальних і процесуальних норм в правовому регулюванні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Юридичний процес як комплексна система має ряд специфічних ознак, характерних для всіх правових форм діяльності органів держави. Насамперед, цей розгляд, розгляд визначеної юридичної справи, здійснюваний на основі закон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Юридичний процес як правова форма діяльності уповноважених органів і посадових осіб, характеризується визначеністю компетенції, функцій і повноважень цих суб'єктів. Одні (органи держави і посадові особи) виконують організаційну функцію, на них покладається відповідальність за результат процесу, інші (позивачі, потерпілі, відповідачі, правопорушники й ін.), мають ряд прав і гарантій і можуть розраховувати на охорону їхньої особистості і законних інтересів. Теорія і практика юридичного процесу є результатом об'єктивних процесів інтеграції диференціації знання, що відбуває як усередині юриспруденції, так і на стиках її із суміжним знання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Юридичний процес - це комплексна система органічно взаємозалежних правових форм діяльності уповноважених органів держави, посадових осіб, а також зацікавлених у дозволі різних юридичних справ інших суб'єктів права, що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виражається в здійсненні операцій з нормами права в зв'язку з рішенням визначених юридичних справ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здійснюється уповноваженими органами держави і посадових осіб на користь зацікавлених суб'єктів прав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закріплюється у відповідних правових актах - офіційних документах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регулюється процедурно-процесуальними нормам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) забезпечується відповідними способами юридичної технік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і ознаки юридичного процесу як комплексної системи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юридичний процес - це розгляд (розгляд визначеної юридичної справи). Звичайно як юридичну справу кваліфікують або правопорушення, або суперечка про право. Юридична природа таких життєвих обставин полягає в тому, що вони передбачені законом і волочуть визначені юридичні наслідки. Отже, юридична справа - це така обставина, що дозволяється (розглядається) на основі закону, а його наслідки здійснюються у виконанні закону. Саме ці два моменти і визначають природу юридичної справи, а отже, вихідну основу юридичного процес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Юридичний процес, як діяльність по здійсненню операції з нормами права.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Юридичний процес як правова форма діяльності уповноважених на те органів держави і посадових осіб. Здійснення операцій з нормами права здійснює строго встановлене коло органів держави і посадових осіб. Конкретний склад, обсяг компетенції кожного з уповноважених учасників процесу установлений відповідним законодавством, у якому точно зафіксовано, що може бути суб'єктом процесу, що він повинний робити і яким образом здійснювати свої посадові (службові) функції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Юрисдикційна діяльність у силу своєї особливої соціальної гостроти як по чинених діях, так і за результатами має потребу в забезпеченні цілим поруч гарантій. Найбільш ефективною гарантією юридичного процесу є те, що він одержує чітке, всебічне і найбільш зроблене врегулювання за допомогою цивільно-процесуального і карно-процесуального права, оскільки об'єктивно обумовлене такий стан, коли матеріальне право повинне мати свої процесуальні норм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Юридичний процес як діяльність, безпосередньо зв'язана з необхідністю використання різних методів і засобів юридичної техніки. Для одержання достовірних відгуків по розглянутій юридичній справі й обґрунтування прийнятого рішення учасникам-організаторам юридичного процесу завжди приходиться установлювати відповідні фактичні дані й обставини юридичної справи, тобто шукати і доводити істину в справі. Найефективнішими способами добування істини в справі розташовує така галузь юридичної практики, як криміналістика. Відзначимо, що карний процес немислимий без систематичного і всебічного користування послугами криміналістики. У традиційному юридичному процесі дуже істотне значення мають і такі технічні норми, що відносяться до порядку оформлення процесуальних документів: рішень, визначень, протоколів, повісток. Таким чином, юрисдикційної діяльності властиво широке використання найрізноманітніших технічних засобів і відповідних правил, спрямованих на ефективне одержання процесуальних результатів, дотримання таких правил обов'язково для всіх посадових осіб, суб'єктів-організаторів і безпосередньо зацікавлених учасників юридичного процес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и юридичного процесу звичайно групуються по предметній ознаці, коли як підставу класифікації враховуються тільки відповідні галузі матеріального права, застосовувані в діяльності визначених органів держави. Звідси такі різновиди юридичного процесу, як карний, цивільний, адміністративний і т.д. Причому, як правило, самі процеси розуміються винятково в юрисдикційному значенні. Зазначена класифікація в принципі цілком прийнятна, тому що містить визначений матеріал для з'ясування загальних і особливих моментів процесу як комплексу, так і його окремих підрозділів. Однак, вона не дозволяє установити функціональний зв'язок юридичного процесу зі структурою механізму правового регулювання, а також узагальнити юридичний процес не тільки як поліструктурний комплекс, але і як функціональну систему. У дійсності ж основ для класифікації різновидів юридичного процесу більше, наприклад, в узагальнених комплексах по функціональній ознаці, коли виділяються чотири основні комплексні різновиди процесів: установчий, правотворчій, правозастосовчій, контрольн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ни розрізняються перш за все за своїм змістом і функціям, характеру спонукальних чи обставин загальних юридичних фактів, специфічності безпосереднього юридичного наслідк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ТАНОВЧИЙ ПРОЦЕС - це специфічна діяльність уповноважених органів держави, посадових осіб і громадських організацій по реалізації норм матеріального права, що встановлюють їхню правомочність по формуванню, чи ліквідації перетворенню органів держави, посадових осіб і інших керуючих суб'єктів. Дана діяльність виражається головним чином у здійсненні дій по підготовці умов організації, проведенню чи виборів призначенню керуючих суб'єктів і твердженню відповідних установчих результатів, Спонукальними обставинами установчого процесу звичайно є відповідні юридичні чи акти юридичні стани, наприклад, витікання терміну повноважень органів чи держави терміну призначення посадової особи. Установчий процес надзвичайно різноманітний по своєму конкретному змісті. З найбільш розповсюджених його видів можна вказати на діяльність по виборам представницьких органів держави, народних судів, діяльність по призначенню посадових осіб і т.д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тановчий процес можна розглядати й у плані процесуального режиму, оскільки юридична атмосфера формування органів держави, посадових осіб і суб'єктів права носить різний характер і виявляється в різних умовах. Правомірно виділяти наступні установчі режими: публічний режим - вибори всіх представницьких органів держави; режим призначення посадових осіб в умовах номенклатури; режим порядку утворення юридичних осіб - розпорядницький, дозвільний і явочно-нормативн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ВОТВОРЧІЙ ПРОЦЕС - це специфічна діяльність уповноважених органів держави, громадських організацій і посадових осіб, що складаються із системи дій по підготовці, твердженню й офіційному оголошенню нормативно-правових актів. Вона виражається насамперед у тім, що має на меті створення і підтримки системи права в належному стані, що відповідає потребам правового регулювання на тім чи іншому етапі розвитку суспільств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онукальними обставинами правотворчого процесу безпосередньо виступають об'єктивна потреба в правовому оформленні відповідних суспільних відносин, а також прояву права правотворчої ініціативи. У правотворчості легко знайти всі основні елементи процесуальної форми з їхніми специфічними рисами й особливостям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РАВОЗАСТОСОВЧІЙПРОЦЕС - це такий комплекс, що по своєму обсязі є домінуючим у системі юридичного процесу, а по своєму соціальному призначенню уступає лише правотворчості. Правозастосування поширене у всіляких сферах, безпосередньо зв'язано з реалізацією інтересів і насущних нестатків різних суб'єктів права і тому виконує найбільше істотну функцію в механізмі правового регулювання. Правозастосовчій процес - специфічна діяльність уповноважених органів держави, громадських організацій, посадових осіб по розгляду всіляких індивідуальних справ, що мають юридичні значення. Вона полягає в тім, що наділяє одних суб'єктів правомочності, покладанні на інших суб'єктів юридичних обов'язків, дозволі споровши про право, розгляд справ про правопорушення і відповідно до юридичної відповідальності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онукальними обставинами правозастосовчого процесу безпосередньо виступають юридичні факти і фактичні склади. Кінцевими юридичними наслідками є відповідні правозастосовчі акти всілякого призначення, що містять розпорядження індивідуального характеру. Це однаковою мірою стосується характеристики як правозастосовчих проваджень, так і правозастосовчих стадій і режимі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НИЙ ПРОЦЕС - це правова форма діяльності органів держави, громадських організацій і посадових осіб, що виражаються в здійснення юридично значимих дій за спостереженням і перевіркою відповідності виконання і дотримання підлеглими суб'єктами нормативно-правових розпоряджень і припиненні правопорушень відповідними організаційно-правовими засобами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установлення фактичного виконання заданого управлінського рішення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дача правильної об'єктивної суспільно-політичної і юридичної оцінки результатам перевірки стану дотримання правових розпоряджень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прийняття ефективних по змісту рішень, спрямованих на удосконалювання діяльності підконтрольного об'єкт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 забезпечення оперативного найбільш повного і якісного виконання прийнятого рішенн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онукальними обставинами контрольного процесу є потреба в створенні найбільш сприятливих умов для реалізації нормативно-правових розпоряджень у поводженні, діяльності суб'єктів суспільних відносин, забезпеченні ефективності правового регулювання. Відновлення стану законності і правопорядку у випадках їхнього порушення. Своєрідність контрольного процесу в тім, що він займає самостійне місце в структурі юридичного процесу як комплексної системи, пронизує їх своїм організуючим впливом, сприяє здійсненню названих правових форм на належному організуючому рівні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та конструкція юридичного процесу, послідовність розташування окремих їхніх різновидів виправдані самою логікою механізму правового регулювання, у якому як безпосередні генератори юридичного впливу виступають самі різні суб'єкти, утворені в результаті установчого процесу. Реальний юридичний вплив припускає накладене функціонування правозастосовної і контрольної діяльності, здійснюваної на основі нормативних розпоряджень, що встановлені в результаті правотворчості.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писок використаної літератур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Иванов В, Н. Профессия - юрист: Справочник для абитуриентов и студентов учебных заведений юридического профиля.-М.: Ось-89, 1998.-208 с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Керимов Д. А. Методологические функции философии права // Государство и право.- 1995.- № 9.- С. 15-22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Керимов Д. А. Философские проблемы права.- М.: Мысль, 1972.-472 с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Клименко Н. И. Криминалистические знания в структуре профессиональной подготовки следователя- К., 1990.-130 с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Коваль Н. В. Введение в юридическую специальность (деонтологический аспект): Курс лекций.— Донецк: Центр подготовки абитуриентов, 1998.-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П. П. Официальное толкование норм нрава. М., 1976. С. 15-19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0" w:hanging="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Котюк В. О. Теорія права: Курс лекцій: Навч. посібник для юрид. факультетів вузів.- К., 1996.— 210 с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Правознавство. Копєйчиков В. В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30" w:hanging="141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2:50:00Z</dcterms:created>
  <dc:creator>Master</dc:creator>
  <dc:description/>
  <cp:keywords/>
  <dc:language>en-US</dc:language>
  <cp:lastModifiedBy>SYSTEM</cp:lastModifiedBy>
  <dcterms:modified xsi:type="dcterms:W3CDTF">2011-09-07T12:50:00Z</dcterms:modified>
  <cp:revision>2</cp:revision>
  <dc:subject/>
  <dc:title/>
</cp:coreProperties>
</file>