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 (РГТЭУ)</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заочного образования</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Default"/>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Кафедра Гражданского права и процесса</w:t>
      </w:r>
    </w:p>
    <w:p>
      <w:pPr>
        <w:pStyle w:val="Default"/>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Дисциплина «Гражданско-процессуальное право»</w:t>
      </w:r>
    </w:p>
    <w:p>
      <w:pPr>
        <w:pStyle w:val="Normal"/>
        <w:spacing w:lineRule="auto" w:line="360"/>
        <w:jc w:val="center"/>
        <w:rPr>
          <w:b/>
          <w:b/>
          <w:bCs/>
          <w:color w:val="000000"/>
          <w:sz w:val="28"/>
          <w:szCs w:val="28"/>
        </w:rPr>
      </w:pPr>
      <w:r>
        <w:rPr>
          <w:sz w:val="28"/>
          <w:szCs w:val="28"/>
        </w:rPr>
        <w:t>Тема:</w:t>
      </w:r>
      <w:r>
        <w:rPr>
          <w:color w:val="FF0000"/>
          <w:sz w:val="28"/>
          <w:szCs w:val="28"/>
        </w:rPr>
        <w:t xml:space="preserve"> </w:t>
      </w:r>
      <w:r>
        <w:rPr>
          <w:b/>
          <w:bCs/>
          <w:i/>
          <w:iCs/>
          <w:color w:val="000000"/>
          <w:sz w:val="28"/>
          <w:szCs w:val="28"/>
        </w:rPr>
        <w:t>«Относимость и допустимость доказательств»</w:t>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right"/>
        <w:rPr/>
      </w:pPr>
      <w:r>
        <w:rPr>
          <w:rFonts w:cs="Times New Roman" w:ascii="Times New Roman" w:hAnsi="Times New Roman"/>
          <w:sz w:val="28"/>
          <w:szCs w:val="28"/>
        </w:rPr>
        <w:t xml:space="preserve">Выполнила: Ст-ка гр. Юсс-063 </w:t>
      </w:r>
    </w:p>
    <w:p>
      <w:pPr>
        <w:pStyle w:val="Default"/>
        <w:spacing w:lineRule="auto" w:line="360"/>
        <w:jc w:val="right"/>
        <w:rPr>
          <w:rFonts w:ascii="Times New Roman" w:hAnsi="Times New Roman" w:cs="Times New Roman"/>
          <w:sz w:val="28"/>
          <w:szCs w:val="28"/>
        </w:rPr>
      </w:pPr>
      <w:r>
        <w:rPr>
          <w:rFonts w:cs="Times New Roman" w:ascii="Times New Roman" w:hAnsi="Times New Roman"/>
          <w:sz w:val="28"/>
          <w:szCs w:val="28"/>
        </w:rPr>
        <w:t>Корчагина Н.М.</w:t>
      </w:r>
    </w:p>
    <w:p>
      <w:pPr>
        <w:pStyle w:val="Default"/>
        <w:spacing w:lineRule="auto" w:line="360"/>
        <w:jc w:val="right"/>
        <w:rPr/>
      </w:pPr>
      <w:r>
        <w:rPr>
          <w:rFonts w:cs="Times New Roman" w:ascii="Times New Roman" w:hAnsi="Times New Roman"/>
          <w:sz w:val="28"/>
          <w:szCs w:val="28"/>
        </w:rPr>
        <w:t>Проверил: Опалич Е.В.</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t>г. Кемерово 2009г</w:t>
      </w:r>
    </w:p>
    <w:p>
      <w:pPr>
        <w:pStyle w:val="Default"/>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Относимость доказательств</w:t>
      </w:r>
    </w:p>
    <w:p>
      <w:pPr>
        <w:pStyle w:val="Normal"/>
        <w:spacing w:lineRule="auto" w:line="360"/>
        <w:jc w:val="both"/>
        <w:rPr>
          <w:sz w:val="28"/>
          <w:szCs w:val="28"/>
          <w:u w:val="single"/>
        </w:rPr>
      </w:pPr>
      <w:r>
        <w:rPr>
          <w:sz w:val="28"/>
          <w:szCs w:val="28"/>
        </w:rPr>
        <w:t>2. Допустимость доказатель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еде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Новый Гражданский процессуальный кодекс РФ развил и внес принципиальные новеллы в оценку доказательств. Сложность учения об оценке доказательств вызвала различные суждения о сущности и месте оценки в процессе доказывания. Одни авторы под оценкой доказательств понимают "имеющие правовые последствия суждения суда о достоверности доказательства, его силе и значении для установления искомых юридических фак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торые сводят оценку доказательств к результату судебной деятельности, к судебному акт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ретьи - характеризуют ее как мыслительную деятельность следователя, прокурора и судей, которая состоит в том, что они, руководствуясь законом и правосознанием, рассматривают каждое доказательство в отдельности и всю совокупность доказательств, определяя их относимость, допустимость, достаточность и достоверность для выводов по дел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Четвертые включают в содержание оценки доказательств мыслительную деятельность и ее результат, находящий отражение в процессуальных решения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ценка доказательств - это составная часть судебного доказывания, состоящая в осмыслении участниками результатов непосредственного восприятия доказательств, приводящая к формулированию вывода об юридически значимых обстоятельствах и получающая внешнее выражение в виде процессуальных действий, регламентированных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ая оценка доказательств в соответствии с новым ГПК раскрывается в принципах оценки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д обязан оценивать доказательства по внутреннему убежд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редустановленность судебных доказательств.</w:t>
      </w:r>
    </w:p>
    <w:p>
      <w:pPr>
        <w:pStyle w:val="ConsPlusNormal"/>
        <w:widowControl/>
        <w:spacing w:lineRule="auto" w:line="360"/>
        <w:ind w:firstLine="709"/>
        <w:jc w:val="both"/>
        <w:rPr/>
      </w:pPr>
      <w:r>
        <w:rPr>
          <w:rFonts w:cs="Times New Roman" w:ascii="Times New Roman" w:hAnsi="Times New Roman"/>
          <w:sz w:val="28"/>
          <w:szCs w:val="28"/>
        </w:rPr>
        <w:t>Доказательства оцениваются судом по внутреннему убеждению, которое представляет собой динамически развивающееся, эмоционально окрашенное отношение судьи к истинности результатов познания обстоятельств, имеющих процессуальное и материально-правовое значение, к их правовой сути, а также к самим этим обстоятельствам; отношение, определяющее готовность судьи к принятию решения по делу и складывающееся в условиях процессуально-правовой регламент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первые в Гражданском процессуальном кодексе 2002 г. четко определены общие критерии оценки доказательств.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ч. 3 ст. 67). Названная норма позволяет выделить два вида критериев оценки доказательств - индивидуальные, предусмотренные для каждого доказательства в отдельности (относимость, допустимость, достоверность), и системные, применяемые для всей системы доказательств по данному делу (достаточность и взаимная связ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боснованным решение суда следует призн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м закона об их относимости и допуст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тносимость доказательст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i/>
          <w:iCs/>
          <w:sz w:val="28"/>
          <w:szCs w:val="28"/>
        </w:rPr>
        <w:t>Относимость</w:t>
      </w:r>
      <w:r>
        <w:rPr>
          <w:rFonts w:cs="Times New Roman" w:ascii="Times New Roman" w:hAnsi="Times New Roman"/>
          <w:sz w:val="28"/>
          <w:szCs w:val="28"/>
        </w:rPr>
        <w:t xml:space="preserve"> - наличие объективной связи информации, содержащейся в источнике доказательства, с фактами, наличие или отсутствие которых надлежит установить в ходе судебного разбирательства, т.е. понятие относимости связано с содержанием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б относимости доказательств проходит два этапа:</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начения обстоятельств и факта, для установления которого используется доказательство;</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аличия объективной связи между обстоятельствами, подлежащими установлению, и доказательством.</w:t>
      </w:r>
    </w:p>
    <w:p>
      <w:pPr>
        <w:pStyle w:val="ConsPlusNormal"/>
        <w:widowControl/>
        <w:spacing w:lineRule="auto" w:line="360"/>
        <w:ind w:firstLine="709"/>
        <w:jc w:val="both"/>
        <w:rPr/>
      </w:pPr>
      <w:r>
        <w:rPr>
          <w:rFonts w:cs="Times New Roman" w:ascii="Times New Roman" w:hAnsi="Times New Roman"/>
          <w:sz w:val="28"/>
          <w:szCs w:val="28"/>
        </w:rPr>
        <w:t>Выяснение относимости доказательств позволяет избежать загромождения дела ненужными, не имеющими к нему отношения доказательствами и тем самым обеспечить его разрешение с наименьшей затратой времени и сил суда и участвующих в деле лиц. При этом по некоторым делам может быть собрано множество относящихся к делу доказательств (например, показаний очевидцев аварии). В силу этого суд вправе ограничиться показаниями некоторых свидетелей, посчитав, что показания остальных лиц о тех же самых фактах не имеют значения для дела. Так, относимые факты могут быть исключены из числа исследуемых в суд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ПК содержится ряд норм, обеспечивающих возможность суду заблаговременно, до привлечения доказательств в процесс, получить представление об их относимости.</w:t>
      </w:r>
    </w:p>
    <w:p>
      <w:pPr>
        <w:pStyle w:val="ConsPlusNormal"/>
        <w:widowControl/>
        <w:spacing w:lineRule="auto" w:line="360"/>
        <w:ind w:firstLine="709"/>
        <w:jc w:val="both"/>
        <w:rPr/>
      </w:pPr>
      <w:r>
        <w:rPr>
          <w:rFonts w:cs="Times New Roman" w:ascii="Times New Roman" w:hAnsi="Times New Roman"/>
          <w:sz w:val="28"/>
          <w:szCs w:val="28"/>
        </w:rPr>
        <w:t>Так, истец должен указать в исковом заявлении обстоятельства, на которых он основывает свое требование, и доказательства, подтверждающие изложенные истцом обстоятельства, а также приложить к заявлению документы, на которых он основывает свои требо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Лицо, ходатайствующее об истребовании либо исследовании письменных, вещественных доказательств или о вызове свидетеля, обязано указать обстоятельства, которые могут быть установлены этими доказательств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орм материального права, регулирующих спорное правоотношение, суд устанавливает круг относящихся к делу юридических фактов, т.е. предмет доказывания по делу, но не круг доказательств. Объем относимых доказательств определяется по внутреннему убеждению судей оценочным пу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рного правоотношения один и тот же факт по одному гражданскому делу может обладать свойством относимости и соответственно требовать доказывания с помощью относимых доказательств. По другому, на первый взгляд аналогичному спору этот факт не является относимым и не влечет его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разрешении споров о взыскании алиментов с детей на родителей требуется выяснение фактов материального положения как истца, так и ответчика и соответственно исследование доказательств, подтверждающих эти ф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оборот, при разрешении споров о взыскании алиментов с родителей на детей, споров об уменьшении размера выплачиваемых на детей алиментов факты материального положения взыскателя значения не имеют и доказательства, представленные в обоснование этих фактов, судом не принимаются как не имеющие отношения к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дним из источников определения предмета доказывания является основание иска, то теоретические знания о нем могут оказать существенную помощь в определении относимости доказательств. Как известно, факты, входящие в основание иска, можно подразделить на различные группы. Особенно полезным для определения относимых доказательств является выделение правообразующих фактов, фактов пассивной и активной легитимации, фактов повода к иск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о делу подлежат установлению не только материально-правовые, но и процессуальные факты, то доказательства последних также должны иметь значение для дела, т.е. должны быть относимыми.</w:t>
      </w:r>
    </w:p>
    <w:p>
      <w:pPr>
        <w:pStyle w:val="Normal"/>
        <w:spacing w:lineRule="auto" w:line="360"/>
        <w:ind w:firstLine="709"/>
        <w:jc w:val="both"/>
        <w:rPr>
          <w:sz w:val="28"/>
          <w:szCs w:val="28"/>
        </w:rPr>
      </w:pPr>
      <w:r>
        <w:rPr>
          <w:sz w:val="28"/>
          <w:szCs w:val="28"/>
        </w:rPr>
        <w:t>Чтобы стороны и участники процесса не злоупотребляли правами, а также для соблюдения относимости закон возлагает на лиц, просящих суд истребовать доказательства, обязанность объяснить это их волеизъявление статьи 61, 63, 68 ГПК. Первоначальная оценка относимости доказательств проходит еще на стадии принятия заявления и в стадии подготовки дела, судья может на этих стадиях возвратить какие-либо доказательства по принципу их неотносимости, процессуально это не оформляется, но в дальнейшем и в ходе судебного заседания лицо может вновь заявить подобное ходатайство или представить его суду, что уже отражено в протоколе судебного заседания и в данном случае уже процессуально оформлено. Конечная оценка относимости осуществляется в совещательной комнате и возможно, что она будет отличаться от той, которая была на предварительных стадиях и в ходе судебного разбиратель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rPr>
      </w:pPr>
      <w:r>
        <w:rPr>
          <w:b/>
          <w:bCs/>
          <w:sz w:val="28"/>
          <w:szCs w:val="28"/>
        </w:rPr>
        <w:t>2. Допустимость доказательст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i/>
          <w:iCs/>
          <w:sz w:val="28"/>
          <w:szCs w:val="28"/>
        </w:rPr>
        <w:t>Допустимость доказательств</w:t>
      </w:r>
      <w:r>
        <w:rPr>
          <w:sz w:val="28"/>
          <w:szCs w:val="28"/>
        </w:rPr>
        <w:t xml:space="preserve"> — это правило, в силу которого суд может приобщить к делу и исследовать, положить в основу решения, только предусмотренные законом виды доказательств: объяснения сторон, участников процесса, показания свидетелей, письменные доказательства, вещественные доказательства и заключения экспертов. </w:t>
      </w:r>
    </w:p>
    <w:p>
      <w:pPr>
        <w:pStyle w:val="Normal"/>
        <w:spacing w:lineRule="auto" w:line="360"/>
        <w:ind w:firstLine="709"/>
        <w:jc w:val="both"/>
        <w:rPr>
          <w:sz w:val="28"/>
          <w:szCs w:val="28"/>
        </w:rPr>
      </w:pPr>
      <w:r>
        <w:rPr>
          <w:sz w:val="28"/>
          <w:szCs w:val="28"/>
        </w:rPr>
        <w:t xml:space="preserve">Тождеством допустимости является понятие «юридическая сила доказательств» — это способность доказательств служить средством доказывания обстоятельств, имеющих значение для дела. </w:t>
      </w:r>
    </w:p>
    <w:p>
      <w:pPr>
        <w:pStyle w:val="Normal"/>
        <w:spacing w:lineRule="auto" w:line="360"/>
        <w:ind w:firstLine="709"/>
        <w:jc w:val="both"/>
        <w:rPr>
          <w:sz w:val="28"/>
          <w:szCs w:val="28"/>
        </w:rPr>
      </w:pPr>
      <w:r>
        <w:rPr>
          <w:sz w:val="28"/>
          <w:szCs w:val="28"/>
        </w:rPr>
        <w:t xml:space="preserve">Следуя принципу состязательности, закон возложил бремя доказывания на стороны, так, стороны должны доказать либо опровергнуть те обстоятельства, на которые ссылаются, на основании которых основывают свои требования, свои возраж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уальной науке выделяют допустимость средств доказывания двух в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опустимость средств доказывания может быть связана с формами сделки и последствиями ее несоблюдения (допустимость с негативным содерж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опустимость средств доказывания регламентируется указанием закона на необходимость определенного средства доказывания (допустимость с позитивным содержанием). В первом случае принцип допустимости проявляется в запрете использовать свидетельские показания при отсутствии определенным образом оформленных документов, во втором - в обязательности определенных средств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допустимости доказательств по процессуальному критерию следует учитывать следующие положения:</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лежащий субъектный состав лиц, осуществляющих процессуальные действия по доказыванию;</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лежащий источник фактических данных;</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процессуального порядка собирания, представления и исследования доказательств;</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ность методики формирования и тактики исследования средств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5 ГПК доказательствами по делу являются те сведения о фактах, на основании которых суд устанавливает наличие или отсутствие обстоятельств, обосновывающих требования и возражения сторон, иные обстоятельства, имеющие значение для правильного рассмотрения и разрешения дела. Иными словами, суд принимает к рассмотрению лишь относимые доказательства.</w:t>
      </w:r>
    </w:p>
    <w:p>
      <w:pPr>
        <w:pStyle w:val="ConsPlusNormal"/>
        <w:widowControl/>
        <w:spacing w:lineRule="auto" w:line="360"/>
        <w:ind w:firstLine="709"/>
        <w:jc w:val="both"/>
        <w:rPr/>
      </w:pPr>
      <w:r>
        <w:rPr>
          <w:rFonts w:cs="Times New Roman" w:ascii="Times New Roman" w:hAnsi="Times New Roman"/>
          <w:sz w:val="28"/>
          <w:szCs w:val="28"/>
        </w:rPr>
        <w:t>Если относимость доказательств характеризует их существо, то допустимость - форму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доказательств означает, что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 (ст. 60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общее правило о допустимости сформулировано в ч. 1 ст. 55 ГПК: доказательствами по делу являются полученные в предусмотренном законом порядке сведения о фактах. Это означает, что даже если обстоятельство по делу подтверждается определенным средством доказывания (как об этом говорится в ст. 60 ГПК), но нарушена процедура совершения этого действия, доказательство не может быть допу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правило для допустимости доказательств - это его относимость. Не относящееся к делу доказательство не может быть допущено к рассмотрению в суде. Следующее правило - относимый к делу факт должен быть подтвержден или опровергнут определенными в законе средствами доказывания. ГПК дает исчерпывающий перечень средств доказывания (в отличие от АПК): объяснения сторон и третьих лиц, показания свидетелей, письменные и вещественные доказательства, аудио- и видеозаписи, заключения экспертов. При этом должен соблюдаться порядок собирания, представления и исследования доказательств, установленный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тимость доказательств может носить </w:t>
      </w:r>
      <w:r>
        <w:rPr>
          <w:rFonts w:cs="Times New Roman" w:ascii="Times New Roman" w:hAnsi="Times New Roman"/>
          <w:i/>
          <w:iCs/>
          <w:sz w:val="28"/>
          <w:szCs w:val="28"/>
        </w:rPr>
        <w:t>общий</w:t>
      </w:r>
      <w:r>
        <w:rPr>
          <w:rFonts w:cs="Times New Roman" w:ascii="Times New Roman" w:hAnsi="Times New Roman"/>
          <w:sz w:val="28"/>
          <w:szCs w:val="28"/>
        </w:rPr>
        <w:t xml:space="preserve"> и </w:t>
      </w:r>
      <w:r>
        <w:rPr>
          <w:rFonts w:cs="Times New Roman" w:ascii="Times New Roman" w:hAnsi="Times New Roman"/>
          <w:i/>
          <w:iCs/>
          <w:sz w:val="28"/>
          <w:szCs w:val="28"/>
        </w:rPr>
        <w:t xml:space="preserve">специальный </w:t>
      </w:r>
      <w:r>
        <w:rPr>
          <w:rFonts w:cs="Times New Roman" w:ascii="Times New Roman" w:hAnsi="Times New Roman"/>
          <w:sz w:val="28"/>
          <w:szCs w:val="28"/>
        </w:rPr>
        <w:t xml:space="preserve">характер. </w:t>
      </w:r>
    </w:p>
    <w:p>
      <w:pPr>
        <w:pStyle w:val="ConsPlusNormal"/>
        <w:widowControl/>
        <w:spacing w:lineRule="auto" w:line="360"/>
        <w:ind w:firstLine="709"/>
        <w:jc w:val="both"/>
        <w:rPr/>
      </w:pPr>
      <w:r>
        <w:rPr>
          <w:rFonts w:cs="Times New Roman" w:ascii="Times New Roman" w:hAnsi="Times New Roman"/>
          <w:i/>
          <w:iCs/>
          <w:sz w:val="28"/>
          <w:szCs w:val="28"/>
        </w:rPr>
        <w:t>Общий</w:t>
      </w:r>
      <w:r>
        <w:rPr>
          <w:rFonts w:cs="Times New Roman" w:ascii="Times New Roman" w:hAnsi="Times New Roman"/>
          <w:sz w:val="28"/>
          <w:szCs w:val="28"/>
        </w:rPr>
        <w:t xml:space="preserve"> характер допустимости означает,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ConsPlusNormal"/>
        <w:widowControl/>
        <w:spacing w:lineRule="auto" w:line="360"/>
        <w:ind w:firstLine="709"/>
        <w:jc w:val="both"/>
        <w:rPr/>
      </w:pPr>
      <w:r>
        <w:rPr>
          <w:rFonts w:cs="Times New Roman" w:ascii="Times New Roman" w:hAnsi="Times New Roman"/>
          <w:i/>
          <w:iCs/>
          <w:sz w:val="28"/>
          <w:szCs w:val="28"/>
        </w:rPr>
        <w:t>Специальный</w:t>
      </w:r>
      <w:r>
        <w:rPr>
          <w:rFonts w:cs="Times New Roman" w:ascii="Times New Roman" w:hAnsi="Times New Roman"/>
          <w:sz w:val="28"/>
          <w:szCs w:val="28"/>
        </w:rPr>
        <w:t xml:space="preserve"> характер допустимости - это правила, предписывающие использование определенных доказательств для установления обстоятельств дела (позитивная допустимость) или запрещающие использование определенных доказательств (негативная допустимость).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егативный характер имеет норма относительно последствий несоблюдения простой письменной формы сделки. Если сделка заключена с нарушением простой письменной формы, то согласно ст. 162 ГК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 Однако на свидетельские показания допустимо ссылаться, если дело касается признания сделки недействительной (ст. 166-179 Г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390" w:leader="none"/>
        </w:tabs>
        <w:spacing w:lineRule="auto" w:line="360"/>
        <w:ind w:firstLine="709"/>
        <w:jc w:val="both"/>
        <w:rPr>
          <w:sz w:val="28"/>
          <w:szCs w:val="28"/>
        </w:rPr>
      </w:pPr>
      <w:r>
        <w:rPr>
          <w:sz w:val="28"/>
          <w:szCs w:val="28"/>
        </w:rPr>
        <w:t xml:space="preserve">Впервые в Гражданском процессуальном кодексе 2002 г. четко определены общие критерии оценки доказательств.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ч. 3 ст. 67). </w:t>
      </w:r>
    </w:p>
    <w:p>
      <w:pPr>
        <w:pStyle w:val="Normal"/>
        <w:tabs>
          <w:tab w:val="clear" w:pos="708"/>
          <w:tab w:val="left" w:pos="3390" w:leader="none"/>
        </w:tabs>
        <w:spacing w:lineRule="auto" w:line="360"/>
        <w:ind w:firstLine="709"/>
        <w:jc w:val="both"/>
        <w:rPr>
          <w:sz w:val="28"/>
          <w:szCs w:val="28"/>
        </w:rPr>
      </w:pPr>
      <w:r>
        <w:rPr>
          <w:sz w:val="28"/>
          <w:szCs w:val="28"/>
        </w:rPr>
        <w:t xml:space="preserve">Критерий относимости доказательств предполагает оценку доказательств с точки зрения определения наличия связи между доказательствами и установленными по делу обстоятельствами. </w:t>
      </w:r>
    </w:p>
    <w:p>
      <w:pPr>
        <w:pStyle w:val="Normal"/>
        <w:spacing w:lineRule="auto" w:line="360"/>
        <w:ind w:firstLine="709"/>
        <w:jc w:val="both"/>
        <w:rPr>
          <w:sz w:val="28"/>
          <w:szCs w:val="28"/>
        </w:rPr>
      </w:pPr>
      <w:r>
        <w:rPr>
          <w:sz w:val="28"/>
          <w:szCs w:val="28"/>
        </w:rPr>
        <w:t xml:space="preserve">Оценка допустимости доказательств в современном гражданском процессе должна осуществляться с позиций материально-правового и процессуального критериев. Материально-правовой критерий сформулирован в ст. 60 ГПК: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средствами доказывания". </w:t>
      </w:r>
    </w:p>
    <w:p>
      <w:pPr>
        <w:pStyle w:val="Normal"/>
        <w:spacing w:lineRule="auto" w:line="360"/>
        <w:ind w:firstLine="709"/>
        <w:jc w:val="both"/>
        <w:rPr>
          <w:sz w:val="28"/>
          <w:szCs w:val="28"/>
        </w:rPr>
      </w:pPr>
      <w:r>
        <w:rPr>
          <w:sz w:val="28"/>
          <w:szCs w:val="28"/>
        </w:rPr>
        <w:t xml:space="preserve">Правила относимости и допустимости действуют одновременно и сообща. Суд определяет относимость при каждом конкретном деле, а закон определяет допустимость по категориям дела. Относимость спасает дело от загромождения дела, допустимость — гарантия нахождения дела законных, надежных доказательств. </w:t>
      </w:r>
    </w:p>
    <w:p>
      <w:pPr>
        <w:pStyle w:val="Normal"/>
        <w:tabs>
          <w:tab w:val="clear" w:pos="708"/>
          <w:tab w:val="left" w:pos="3390" w:leader="none"/>
        </w:tabs>
        <w:spacing w:lineRule="auto" w:line="360"/>
        <w:ind w:firstLine="709"/>
        <w:jc w:val="both"/>
        <w:rPr>
          <w:sz w:val="28"/>
          <w:szCs w:val="28"/>
        </w:rPr>
      </w:pPr>
      <w:r>
        <w:rPr>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процессуальный кодекс РФ</w:t>
      </w:r>
    </w:p>
    <w:p>
      <w:pPr>
        <w:pStyle w:val="ConsPlusNormal"/>
        <w:widowContro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процесс / Отв. ред. Н.А. Чечина, Д.М. Чечот. М., 1968. </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Гражданский процесс под ред. Ярков В.В Учебник 2006 6-е изд. Резниченко И.М. Оценка доказательств в советском гражданском процессе: Автореф.канд. юрид. наук. М., 1968</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 xml:space="preserve">Теория доказательств в советском уголовном процессе / Под ред. Н.В. Жогина. М.: Юрид. лит., 1973. </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Матюшин Б.Т. Общие вопросы оценки доказательств в судопроизводстве. Хабаровск, 1987.</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 xml:space="preserve">Чиганова С.Д. Формирование убеждения суда первой инстанции в исковом производстве. Автореф. дис. ... канд. юрид. наук. Томск, 1985. </w:t>
      </w:r>
    </w:p>
    <w:p>
      <w:pPr>
        <w:pStyle w:val="Footnote"/>
        <w:numPr>
          <w:ilvl w:val="0"/>
          <w:numId w:val="4"/>
        </w:numPr>
        <w:tabs>
          <w:tab w:val="clear" w:pos="708"/>
          <w:tab w:val="left" w:pos="540" w:leader="none"/>
        </w:tabs>
        <w:spacing w:lineRule="auto" w:line="360"/>
        <w:ind w:left="0" w:hanging="0"/>
        <w:jc w:val="both"/>
        <w:rPr>
          <w:b/>
          <w:b/>
          <w:bCs/>
          <w:sz w:val="28"/>
          <w:szCs w:val="28"/>
        </w:rPr>
      </w:pPr>
      <w:r>
        <w:rPr>
          <w:sz w:val="28"/>
          <w:szCs w:val="28"/>
        </w:rPr>
        <w:t>Оценка доказательств и новый ГПК РФ</w:t>
      </w:r>
      <w:r>
        <w:rPr>
          <w:b/>
          <w:bCs/>
          <w:sz w:val="28"/>
          <w:szCs w:val="28"/>
        </w:rPr>
        <w:t xml:space="preserve"> , </w:t>
      </w:r>
      <w:r>
        <w:rPr>
          <w:sz w:val="28"/>
          <w:szCs w:val="28"/>
        </w:rPr>
        <w:t>Фокина М.А., кандидат юридических наук, доцент кафедры гражданского, арбитражного и административного процесса РАП.</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Комментарий ГПК РСФСР (научно-практический)/Под ред. М.С. Шакарян. </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Комментарий к Арбитражному процессуальному кодексу Российской Федерации. </w:t>
      </w:r>
    </w:p>
    <w:p>
      <w:pPr>
        <w:pStyle w:val="Normal"/>
        <w:tabs>
          <w:tab w:val="clear" w:pos="708"/>
          <w:tab w:val="left" w:pos="3390" w:leader="none"/>
        </w:tabs>
        <w:spacing w:lineRule="auto" w:line="360"/>
        <w:ind w:firstLine="709"/>
        <w:jc w:val="both"/>
        <w:rPr>
          <w:b/>
          <w:b/>
          <w:bCs/>
          <w:sz w:val="28"/>
          <w:szCs w:val="28"/>
        </w:rPr>
      </w:pPr>
      <w:r>
        <w:rPr>
          <w:b/>
          <w:bCs/>
          <w:sz w:val="28"/>
          <w:szCs w:val="28"/>
        </w:rPr>
      </w:r>
      <w:r>
        <w:br w:type="page"/>
      </w:r>
    </w:p>
    <w:p>
      <w:pPr>
        <w:pStyle w:val="Normal"/>
        <w:tabs>
          <w:tab w:val="clear" w:pos="708"/>
          <w:tab w:val="left" w:pos="3390" w:leader="none"/>
        </w:tabs>
        <w:spacing w:lineRule="auto" w:line="360"/>
        <w:ind w:firstLine="709"/>
        <w:jc w:val="both"/>
        <w:rPr>
          <w:b/>
          <w:b/>
          <w:bCs/>
          <w:sz w:val="28"/>
          <w:szCs w:val="28"/>
        </w:rPr>
      </w:pPr>
      <w:r>
        <w:rPr>
          <w:b/>
          <w:bCs/>
          <w:sz w:val="28"/>
          <w:szCs w:val="28"/>
        </w:rPr>
        <w:t>Задача №1</w:t>
      </w:r>
    </w:p>
    <w:p>
      <w:pPr>
        <w:pStyle w:val="Normal"/>
        <w:tabs>
          <w:tab w:val="clear" w:pos="708"/>
          <w:tab w:val="left" w:pos="339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уд было заявлено требование о вынесении судебного приказа на взыскание арендной платы с должника, место жительства которого в настоящий момент неизвестно.</w:t>
      </w:r>
    </w:p>
    <w:p>
      <w:pPr>
        <w:pStyle w:val="Normal"/>
        <w:spacing w:lineRule="auto" w:line="360"/>
        <w:ind w:firstLine="709"/>
        <w:jc w:val="both"/>
        <w:rPr>
          <w:sz w:val="28"/>
          <w:szCs w:val="28"/>
        </w:rPr>
      </w:pPr>
      <w:r>
        <w:rPr>
          <w:sz w:val="28"/>
          <w:szCs w:val="28"/>
        </w:rPr>
        <w:t xml:space="preserve">Судья отказал в приеме такого заявления, указав в определении, что вследствие невозможности высылки копии судебного приказа должнику и невозможности выяснения позиции должника по поводу его исполнения, дело должно рассматриваться в исковом порядке. </w:t>
      </w:r>
    </w:p>
    <w:p>
      <w:pPr>
        <w:pStyle w:val="Normal"/>
        <w:spacing w:lineRule="auto" w:line="360"/>
        <w:ind w:firstLine="709"/>
        <w:jc w:val="both"/>
        <w:rPr>
          <w:sz w:val="28"/>
          <w:szCs w:val="28"/>
        </w:rPr>
      </w:pPr>
      <w:r>
        <w:rPr>
          <w:sz w:val="28"/>
          <w:szCs w:val="28"/>
        </w:rPr>
        <w:t>Кредитор обжаловал данное определение. Вышестоящий суд отменил указанное определение как несоответствующее закону.</w:t>
      </w:r>
    </w:p>
    <w:p>
      <w:pPr>
        <w:pStyle w:val="Heading8"/>
        <w:spacing w:lineRule="auto" w:line="360" w:before="0" w:after="0"/>
        <w:ind w:firstLine="709"/>
        <w:jc w:val="both"/>
        <w:rPr>
          <w:sz w:val="28"/>
          <w:szCs w:val="28"/>
        </w:rPr>
      </w:pPr>
      <w:r>
        <w:rPr>
          <w:sz w:val="28"/>
          <w:szCs w:val="28"/>
        </w:rPr>
        <w:t>При неизвестности места пребывания ответчика, иск подается с соответствии со ст. 29 по последнему известному месту жительства ответчика или по мету нахождения его имуществ. Суд должен был принять дело к производству, сделать официальный запрос в соответствующие органы и приступить к рассмотрению дела после поступления в суд сведений об этом с последнего известного места жительства ответч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рпов И.С., указывая на то, что он является доверенным лицом Павлова И.А., обратился в районный суд с заявлением об отмене решения районной избирательной комиссии, которым Павлов И.А. был исключен из числа кандидатов в депутаты местного органа представительной власти. В принятии заявления было отказано по тем основаниям, что ранее Павлов И.А. обращался с жалобой на решение местной избирательной комиссии в избирательную комиссию субъекта Федерации, которая признала это решение правильным.</w:t>
      </w:r>
    </w:p>
    <w:p>
      <w:pPr>
        <w:pStyle w:val="Normal"/>
        <w:spacing w:lineRule="auto" w:line="360"/>
        <w:ind w:firstLine="709"/>
        <w:jc w:val="both"/>
        <w:rPr>
          <w:sz w:val="28"/>
          <w:szCs w:val="28"/>
        </w:rPr>
      </w:pPr>
      <w:r>
        <w:rPr>
          <w:sz w:val="28"/>
          <w:szCs w:val="28"/>
        </w:rPr>
        <w:t>Следовательно, жалоба может быть подана на решение избирательной комиссии субъекта Федерации, которая подлежит рассмотрению в областном суде. Кроме того, доверенное лицо кандидата не обладает правом от имени последнего обращаться с жалобой на ущемление избирательных прав кандидата; это должен сделать сам Павлов И.К.</w:t>
      </w:r>
    </w:p>
    <w:p>
      <w:pPr>
        <w:pStyle w:val="Normal"/>
        <w:spacing w:lineRule="auto" w:line="360"/>
        <w:ind w:firstLine="709"/>
        <w:jc w:val="both"/>
        <w:rPr>
          <w:sz w:val="28"/>
          <w:szCs w:val="28"/>
        </w:rPr>
      </w:pPr>
      <w:r>
        <w:rPr>
          <w:sz w:val="28"/>
          <w:szCs w:val="28"/>
        </w:rPr>
        <w:t>Насколько правомочны действия судьи? Есть ли основания для принесения частной жалобы? Есть ли основания для этого имеются, то составьте проект частной жалобы.</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Действия судьи неправомочны, т.к не соответствуют ст. 134 ГПК.</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огласно ст. 49 ГПК РФ граждане имеют право вести свои дела в суде лично или через представителя, если такое представительство оформлено надлежащим образом. В соответствии со ст. 54 ГПК право на подписание искового заявления и представления его в суд должно быть оговорено в доверенности. Если такая оговорка имела место, то и в этой части отказа в принятии заявления суд поступил неправомерно. </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right"/>
        <w:rPr>
          <w:sz w:val="28"/>
          <w:szCs w:val="28"/>
        </w:rPr>
      </w:pPr>
      <w:r>
        <w:rPr>
          <w:sz w:val="28"/>
          <w:szCs w:val="28"/>
        </w:rPr>
        <w:t>В областной суд Кемеровской обл.</w:t>
      </w:r>
    </w:p>
    <w:p>
      <w:pPr>
        <w:pStyle w:val="Normal"/>
        <w:shd w:fill="FFFFFF" w:val="clear"/>
        <w:spacing w:lineRule="auto" w:line="360"/>
        <w:ind w:firstLine="709"/>
        <w:jc w:val="right"/>
        <w:rPr/>
      </w:pPr>
      <w:r>
        <w:rPr>
          <w:sz w:val="28"/>
          <w:szCs w:val="28"/>
        </w:rPr>
        <w:t>от Павлова Ивана Сергеевича</w:t>
      </w:r>
    </w:p>
    <w:p>
      <w:pPr>
        <w:pStyle w:val="Normal"/>
        <w:shd w:fill="FFFFFF" w:val="clear"/>
        <w:spacing w:lineRule="auto" w:line="360"/>
        <w:ind w:firstLine="709"/>
        <w:jc w:val="right"/>
        <w:rPr>
          <w:sz w:val="28"/>
          <w:szCs w:val="28"/>
        </w:rPr>
      </w:pPr>
      <w:r>
        <w:rPr>
          <w:sz w:val="28"/>
          <w:szCs w:val="28"/>
        </w:rPr>
        <w:t>прож. Г. Кемерово, ул Радищева, 4-6</w:t>
      </w:r>
    </w:p>
    <w:p>
      <w:pPr>
        <w:pStyle w:val="Normal"/>
        <w:shd w:fill="FFFFFF" w:val="clear"/>
        <w:spacing w:lineRule="auto" w:line="360"/>
        <w:ind w:firstLine="709"/>
        <w:jc w:val="right"/>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АСТНАЯ ЖАЛОБА</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22» августа2008г. мною в районный суд г. Кемерово через представителя, полномочия которого оформлены надлежащим образом доверенностью, было подано исковое заявление об отмене решения районной избирательной комиссии, которым я был исключен из числа кандидатов в депутаты местного органа представительной власти. </w:t>
      </w:r>
    </w:p>
    <w:p>
      <w:pPr>
        <w:pStyle w:val="Normal"/>
        <w:spacing w:lineRule="auto" w:line="360"/>
        <w:ind w:firstLine="709"/>
        <w:jc w:val="both"/>
        <w:rPr>
          <w:sz w:val="28"/>
          <w:szCs w:val="28"/>
        </w:rPr>
      </w:pPr>
      <w:r>
        <w:rPr>
          <w:sz w:val="28"/>
          <w:szCs w:val="28"/>
        </w:rPr>
        <w:t>Определением судьи от «26» августа 2008г. мне было отказано в принятии заявления ввиду того, что ранее я обращался с жалобой на решение местной избирательной комиссии в избирательную комиссию субъекта Федерации, которая признала это решение правильны. А также на том основании, что доверенное лицо кандидата не обладает правом от имени последнего обращаться с жалобой на ущемление избирательных прав кандидата.</w:t>
      </w:r>
    </w:p>
    <w:p>
      <w:pPr>
        <w:pStyle w:val="Normal"/>
        <w:spacing w:lineRule="auto" w:line="360"/>
        <w:ind w:firstLine="709"/>
        <w:jc w:val="both"/>
        <w:rPr>
          <w:sz w:val="28"/>
          <w:szCs w:val="28"/>
        </w:rPr>
      </w:pPr>
      <w:r>
        <w:rPr>
          <w:sz w:val="28"/>
          <w:szCs w:val="28"/>
        </w:rPr>
        <w:t>Данное определение считаю необоснованным в связи с тем, что отказ в принятии заявления не соответствует ст. 48 и 134 ГПК На основании изложенного и руководствуясь ст. 133, 134 ГПК РФ,</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ПРОШ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ение районного суда г. Кемерово «26» августа 2008г. об отказе мне в принятии искового заявления отменить.</w:t>
      </w:r>
    </w:p>
    <w:p>
      <w:pPr>
        <w:pStyle w:val="Normal"/>
        <w:shd w:fill="FFFFFF" w:val="clear"/>
        <w:spacing w:lineRule="auto" w:line="360"/>
        <w:ind w:firstLine="709"/>
        <w:jc w:val="both"/>
        <w:rPr>
          <w:sz w:val="28"/>
          <w:szCs w:val="28"/>
        </w:rPr>
      </w:pPr>
      <w:r>
        <w:rPr>
          <w:sz w:val="28"/>
          <w:szCs w:val="28"/>
        </w:rPr>
      </w:r>
    </w:p>
    <w:p>
      <w:pPr>
        <w:pStyle w:val="Heading7"/>
        <w:spacing w:lineRule="auto" w:line="360" w:before="0" w:after="0"/>
        <w:ind w:firstLine="709"/>
        <w:jc w:val="both"/>
        <w:rPr/>
      </w:pPr>
      <w:r>
        <w:rPr>
          <w:sz w:val="28"/>
          <w:szCs w:val="28"/>
        </w:rPr>
        <w:t>Дата___________ Подпись_________</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t xml:space="preserve"> </w:t>
      </w:r>
      <w:r>
        <w:rPr/>
        <w:t xml:space="preserve">Гражданский процесс / Отв. ред. Н.А. Чечина, Д.М. Чечот. М., 1968. С. 184. </w:t>
      </w:r>
    </w:p>
  </w:footnote>
  <w:footnote w:id="3">
    <w:p>
      <w:pPr>
        <w:pStyle w:val="Footnote"/>
        <w:rPr/>
      </w:pPr>
      <w:r>
        <w:rPr>
          <w:rStyle w:val="FootnoteCharacters"/>
        </w:rPr>
        <w:footnoteRef/>
      </w:r>
      <w:r>
        <w:rPr/>
        <w:t xml:space="preserve"> </w:t>
      </w:r>
      <w:r>
        <w:rPr/>
        <w:t>Резниченко И.М. Оценка доказательств в советском гражданском процессе: Автореф. дис. ... канд. юрид. наук. М., 1968. С. 8</w:t>
      </w:r>
    </w:p>
  </w:footnote>
  <w:footnote w:id="4">
    <w:p>
      <w:pPr>
        <w:pStyle w:val="Footnote"/>
        <w:rPr/>
      </w:pPr>
      <w:r>
        <w:rPr>
          <w:rStyle w:val="FootnoteCharacters"/>
        </w:rPr>
        <w:footnoteRef/>
      </w:r>
      <w:r>
        <w:rPr/>
        <w:t xml:space="preserve"> </w:t>
      </w:r>
      <w:r>
        <w:rPr/>
        <w:t>Теория доказательств в советском уголовном процессе / Под ред. Н.В. Жогина. М.: Юрид. лит., 1973. С. 428</w:t>
      </w:r>
    </w:p>
  </w:footnote>
  <w:footnote w:id="5">
    <w:p>
      <w:pPr>
        <w:pStyle w:val="Footnote"/>
        <w:rPr/>
      </w:pPr>
      <w:r>
        <w:rPr>
          <w:rStyle w:val="FootnoteCharacters"/>
        </w:rPr>
        <w:footnoteRef/>
      </w:r>
      <w:r>
        <w:rPr/>
        <w:t xml:space="preserve"> </w:t>
      </w:r>
      <w:r>
        <w:rPr/>
        <w:t>Матюшин Б.Т. Общие вопросы оценки доказательств в судопроизводстве. Хабаровск, 1987. С. 6.</w:t>
      </w:r>
    </w:p>
  </w:footnote>
  <w:footnote w:id="6">
    <w:p>
      <w:pPr>
        <w:pStyle w:val="Footnote"/>
        <w:rPr/>
      </w:pPr>
      <w:r>
        <w:rPr>
          <w:rStyle w:val="FootnoteCharacters"/>
        </w:rPr>
        <w:footnoteRef/>
      </w:r>
      <w:r>
        <w:rPr/>
        <w:t xml:space="preserve"> </w:t>
      </w:r>
      <w:r>
        <w:rPr/>
        <w:t>Чиганова С.Д. Формирование убеждения суда первой инстанции в исковом производстве. Автореф. дис. ... канд. юрид. наук. Томск, 1985. С. 9.</w:t>
      </w:r>
    </w:p>
  </w:footnote>
  <w:footnote w:id="7">
    <w:p>
      <w:pPr>
        <w:pStyle w:val="Footnote"/>
        <w:rPr/>
      </w:pPr>
      <w:r>
        <w:rPr>
          <w:rStyle w:val="FootnoteCharacters"/>
        </w:rPr>
        <w:footnoteRef/>
      </w:r>
      <w:r>
        <w:rPr/>
        <w:t xml:space="preserve"> </w:t>
      </w:r>
      <w:r>
        <w:rPr/>
        <w:t>Оценка доказательств и новый ГПК РФ</w:t>
      </w:r>
      <w:r>
        <w:rPr>
          <w:b/>
          <w:bCs/>
        </w:rPr>
        <w:t xml:space="preserve"> , </w:t>
      </w:r>
      <w:r>
        <w:rPr/>
        <w:t>Фокина М.А., кандидат юридических наук, доцент кафедры гражданского, арбитражного и административного процесса РАП.</w:t>
      </w:r>
    </w:p>
  </w:footnote>
  <w:footnote w:id="8">
    <w:p>
      <w:pPr>
        <w:pStyle w:val="Footnote"/>
        <w:rPr/>
      </w:pPr>
      <w:r>
        <w:rPr>
          <w:rStyle w:val="FootnoteCharacters"/>
        </w:rPr>
        <w:footnoteRef/>
      </w:r>
      <w:r>
        <w:rPr/>
        <w:t xml:space="preserve"> </w:t>
      </w:r>
      <w:r>
        <w:rPr/>
        <w:t>См.: Комментарий ГПК РСФСР (научно-практический)/Под ред. М.С. Шакарян. С. 174</w:t>
      </w:r>
    </w:p>
  </w:footnote>
  <w:footnote w:id="9">
    <w:p>
      <w:pPr>
        <w:pStyle w:val="Footnote"/>
        <w:rPr/>
      </w:pPr>
      <w:r>
        <w:rPr>
          <w:rStyle w:val="FootnoteCharacters"/>
        </w:rPr>
        <w:footnoteRef/>
      </w:r>
      <w:r>
        <w:rPr/>
        <w:t xml:space="preserve"> </w:t>
      </w:r>
      <w:r>
        <w:rPr/>
        <w:t>См: п. 5 ст. 131, п. 4 ч. 1 ст. 132 ГПК</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ч. 2 ст. 57, ч. 2 ст. 69 ГПК.</w:t>
      </w:r>
    </w:p>
  </w:footnote>
  <w:footnote w:id="11">
    <w:p>
      <w:pPr>
        <w:pStyle w:val="Footnote"/>
        <w:rPr/>
      </w:pPr>
      <w:r>
        <w:rPr>
          <w:rStyle w:val="FootnoteCharacters"/>
        </w:rPr>
        <w:footnoteRef/>
      </w:r>
      <w:r>
        <w:rPr/>
        <w:t xml:space="preserve">  </w:t>
      </w:r>
      <w:r>
        <w:rPr/>
        <w:t>Гражданский процесс под ред. Ярков В.В Учебник 2006 6-е изд. Стр.106</w:t>
      </w:r>
    </w:p>
  </w:footnote>
  <w:footnote w:id="12">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777</dc:creator>
  <dc:description/>
  <cp:keywords/>
  <dc:language>en-US</dc:language>
  <cp:lastModifiedBy>SYSTEM</cp:lastModifiedBy>
  <dcterms:modified xsi:type="dcterms:W3CDTF">2011-09-07T12:56:00Z</dcterms:modified>
  <cp:revision>2</cp:revision>
  <dc:subject/>
  <dc:title>ОЦЕНКА ДОКАЗАТЕЛЬСТВ И НОВЫЙ ГПК РФ</dc:title>
</cp:coreProperties>
</file>