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Содержа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 объекта правоотношений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иды объектов правоотношений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Теоретические проблемы классификации объектов правоотношений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tabs>
          <w:tab w:val="clear" w:pos="709"/>
          <w:tab w:val="left" w:pos="726" w:leader="none"/>
        </w:tabs>
        <w:rPr>
          <w:bCs/>
          <w:iCs/>
          <w:smallCaps/>
          <w:color w:val="000000"/>
          <w:sz w:val="24"/>
          <w:szCs w:val="24"/>
          <w:lang w:val="en-US" w:eastAsia="en-US"/>
        </w:rPr>
      </w:pPr>
      <w:r>
        <w:rPr>
          <w:bCs/>
          <w:iCs/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бществе существует множество различных отношений: экономические, политические, юридические, моральные, духовные, культурные и др. Собственно, само человеческое общество есть совокупность отношений, продукт взаимодействия людей. При этом все виды и формы отношений, возникающих и функционирующих в обществе между индивидами и их объединениями, являются (в отличие от взаимосвязей в природе) общественными, или социальны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Юридическую науку, естественно, интересуют, прежде всего, юридические, или правовые отношения. В чем их специфика? Кратко говоря, в том, что они органически связаны с прав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аво - особый, официальный, государственный регулятор общественных отношений. В этом его главное назначение. Регулируя те или иные отношения, оно тем самым придает им правовую форму, в результате чего эти отношения приобретают новое качество и особый вид - становятся правовыми, облекаются в юридическую оболочку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менно с помощью такого нормативного воздействия государственная власть переводит определенные отношения под свою юрисдикцию и защиту, придает им упорядоченность, стабильность, устойчивость, желаемую направленность, вводит в нужное русло. Их участники наделяются правосубъектностью, юридическими правами и обязанностями. Эти отношения становятся подконтрольными и управляемыми. Иными словами, перед нами особая форма социального взаимодейств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менно поэтому объектом исследования этой работы являются правоотнош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метом изучения в данной работе служат объекты правоотнош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ктуальность работы состоит в том, что вопрос об объектах правоотношений является наиболее спорным в российской правовой наук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ль курсовой работы заключается в раскрытии понятия - "Объект правоотношений", выведение классификации объектов правоотношений, а также теоретических проблем этой классификации. Следовательно, работа будет состоять из трех основных час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i/>
        </w:rPr>
        <w:t>Задачи работы: определить понятие объекта правоотношений, рассмотреть виды объектов правоотношений, определить теоретические проблемы классификации объекта правоотнош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написании данной работы использовался метод системного и структурного подхода к рассматриваемому предмет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авовой основой курсовой работы являются нормативно-правовые акты и специализированная юридическая литература.</w:t>
      </w:r>
      <w:r>
        <w:br w:type="page"/>
      </w:r>
    </w:p>
    <w:p>
      <w:pPr>
        <w:pStyle w:val="Heading1"/>
        <w:ind w:hanging="0"/>
        <w:rPr/>
      </w:pPr>
      <w:r>
        <w:rPr>
          <w:color w:val="000000"/>
        </w:rPr>
        <w:t xml:space="preserve">1. </w:t>
      </w:r>
      <w:r>
        <w:rPr/>
        <w:t>Понятие объекта правоотношений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 философской точки зрения под объектом понимается то, что противостоит субъекту, на что направлена познавательная и иная деятельность человека. Это самое широкое (абстрактное) определение объекта. Объект и субъект - парные категории. В практической жизни термин объект" соотносится не только с человеком как разумным существом, но и с любым другим фрагментом действительности (предметом, процессом, состоянием, поведением) 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этому любое явление, испытывающее на себе воздействие со стороны другого явления, выступает объектом последнего. Во всеобщей взаимосвязи субъект может стать объектом, и наоборот - объект субъектом. Именно в этом смысле в правовой науке говорят об объектах и субъектах права, правонарушений, правоотношений, ответственности, толкования и применения законов, наказания и так далее. Во всех этих случаях понятия объекта и субъекта не имеют сугубо философского содержания, а служат в основном лишь операционным целям. То же самое происходит и во многих других науках, особенно приклад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ъектом правового отношения выступает то, на что направлены субъективные права и юридические обязанности его участников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ыми словами, то, ради чего возникает само правоотношение. Субъективное право открывает перед его обладателем возможность чем-то владеть, пользоваться, распоряжаться, вести себя определенным образом, претендовать на действия других. Все это подпадает под понятие объекта. Обязанность призвана обеспечивать осуществление данного права, а, следовательно, нормальное функционирование правового отношения в интересах управомоченного и государства в целом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еловек как таковой может быть лишь субъектом, но не объектом права и правоотношений. Только в рабовладельческом обществе раб рассматривался в качестве объекта купли-продажи - "говорящей вещи". В современных правовых системах подобное не допускается, хотя подпольная торговля людьми, в частности детьми, молодыми девушками, в отдельных странах, в том числе в России, имеет место и в довольно широких масштабах. Но это уголовно наказуемые дея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прочем, некоторые ученые-правоведы считают, что в семейном праве индивид может быть объектом правоотношений, например, когда возникают споры по поводу ребенка (у кого из родителей он должен остаться при разводе или изъятии его у них и передаче на воспитание государству). Но в данных случаях, по мнению большинства, не ребенок как таковой становится объектом соответствующего правоотношения, а интересы его нормального воспитания и комплекс возникающих при этом прав и обязанностей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известно, общим объектом (предметом) правового регулирования являются общественные отношения. Но общественные отношения - сложная и многоэлементная реальность. Нормы права и складывающиеся на их основе правоотношения опосредствуют не все, а лишь отдельные виды, фрагменты, участки, сферы этих отношений. Поэтому встает вопрос о том, что же конкретно может быть и фактически выступает объектом разнообразных правоотношений. Различие между объектом права в целом и объектами конкретных правоотношений, возникающих в результате его действия, заключается в степени конкрет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юридической литературе существуют разные трактовки объекта правоотношения. Однако в ходе длительной дискуссии сложились в основном две концепции - монистическая и плюралистическая. Согласно первой из них объектом правового отношения могут выступать только действия субъектов, поскольку именно действия, поступки людей подвергаются регулированию юридическими нормами и лишь человеческое поведение способно реагировать на правовое воздействие. Отсюда у всех правоотношений единый, общий объект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гласно второй позиции, более реалистичной и разделяемой большинством ученых, объекты правоотношений столь же разнообразны, сколь многообразны регулируемые правом общественные отношения, то есть сама жизн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дь законы, его нормы оказывают свое влияние не только на людей, но через них и на объекты материального мира, социальные общности, государственные структуры, институты, организации, учреждения; устанавливают или изменяют их статусы, режимы, состояния; закрепляют владение, пользование, распоряжение имуществом. А субъективное право - это право не только на действия (свои или чужие), но и на определенные блага. Что касается реагирования на правовое воздействие, то его не следует понимать слишком буквально</w:t>
      </w:r>
      <w:r>
        <w:rPr>
          <w:rStyle w:val="FootnoteCharacters"/>
          <w:rStyle w:val="FootnoteAnchor"/>
          <w:color w:val="000000"/>
        </w:rPr>
        <w:footnoteReference w:id="7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блема объекта правоотношения подвергалась плодотворному исследованию многими отечественными учеными как в советский, так и в современный период развития науки о праве (С.С. Алексеев, А.Б. Венгеров, Б.Л. Лазарев, С.Ф. Кечекьян, Ю.Г. Ткаченко, В.Н. Кудрявцев, О.С. Иоффе, Р.О. Халфина, Ю.К. Толстой и другие). Однако до настоящего времени все же нет убедительной концептуальной оценки понятия о нем, его места и функционального назначения в механизме правового регулирования. О спорности проблемы свидетельствует то обстоятельство, что под объектом правоотношения понимают общественные отношения, подлежащие регулированию, предметы материального и духовного мира, действия участников правоотношения и блага, поведение субъектов правоотношения, поведение обязанного лица; допускаются и безобъектные правоотношения.</w:t>
      </w:r>
    </w:p>
    <w:p>
      <w:pPr>
        <w:pStyle w:val="Normal"/>
        <w:rPr/>
      </w:pPr>
      <w:r>
        <w:rPr/>
        <w:t>Правоотношение - индивидуализированное общественное отношение, взаимное поведение участников которого юридически закреплено и обеспечивается возможностью государственного принужд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авоотношение имеет сложный состав. Его элементами, во-первых, являются субъекты, то есть его участники. Ими выступают индивидуализированные, персонально определенные субъекты того общественного отношения, которое, будучи опосредствовано правом, обрело юридические свойства. Во-вторых, у правоотношения есть содержание и, в-третьих, объект, на который оно направлено. Совокупность этих элементов теория и называет составом правоотнош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бъекты правоотношения - это, конечно же, люди, которые только и могут завязывать общественные, в том числе и юридические связи, делая это индивидуально или коллективно.</w:t>
      </w:r>
    </w:p>
    <w:p>
      <w:pPr>
        <w:pStyle w:val="Normal"/>
        <w:rPr/>
      </w:pPr>
      <w:r>
        <w:rPr/>
        <w:t>Объект правоотношения - это то, на что воздействуют субъективные права и обязанности, образующие его содержание. При этом объектом согласно его общенаучному пониманию может быть только феномен, который способен реагировать на подобные воздействия. Но тогда субъективные права и обязанности имеют своим объектом поведение обязанных лиц, ибо только оно в состоянии реагировать на силовое поле права. Вот почему под объектом правоотношения в теории следует понимать поведение обязанного лица, которого требует управомоченный.</w:t>
      </w:r>
    </w:p>
    <w:p>
      <w:pPr>
        <w:pStyle w:val="Normal"/>
        <w:rPr/>
      </w:pPr>
      <w:r>
        <w:rPr/>
        <w:t>Вопрос об объекте правоотношения в юриспруденции пока не имеет однозначного решения, и изложенная точка зрения не является общепризнанной. Гораздо чаще утверждают, что объектами правоотношения выступают материальные, духовные и иные социальные блага, по поводу которых у субъектов права и завязываются юридические связи. Объектом права собственности, например, с этой точки зрения, всегда является вещь. Собственник владеет, пользуется и распоряжается принадлежащими ему материальными предметами даже в том случае, если предмет человек, и ничем иным он владеть, пользоваться и распоряжаться не может.</w:t>
      </w:r>
    </w:p>
    <w:p>
      <w:pPr>
        <w:pStyle w:val="Normal"/>
        <w:rPr/>
      </w:pPr>
      <w:r>
        <w:rPr/>
        <w:t>Приведенные соображения сомнений не вызывают. Но означают ли они, что собственность есть отношение человека к вещи? Робинзон на необитаемом острове владел и пользовался вещами, однако собственником он не был, ибо собственность - категория общественная. Оттого-то ее испокон веку понимали не как отношение человека к вещи, а как отношение между людьми по поводу вещей. Но тогда оказывается, что рассуждения о вещной природе некоторых общественных отношений вовсе не снимают вопрос о поведении как объекте субъективных прав и обязанностей. Если речь идет о воздействии права на отношения людей по поводу вещей, то лишь человеческое поведение в состоянии отреагировать на него, ибо, помимо своих поступков, человек для права не существует.</w:t>
      </w:r>
    </w:p>
    <w:p>
      <w:pPr>
        <w:pStyle w:val="Normal"/>
        <w:rPr/>
      </w:pPr>
      <w:r>
        <w:rPr/>
        <w:t>Сказанное касается не только отношения собственности, но и других правоотношений, возникающих по поводу всех остальных социальных благ (авторство, изобретательство, политические права и так далее). Никто не отрицает, что действия людей могут направляться на вещи, как и то, что вещи могут реагировать на человеческие поступки. Человек владеет, пользуется вещами, обрабатывает, наконец, потребляет их, после чего они прекращают свое существование. Но во всех этих случаях речь идет лишь о фактическом, "материальном", а отнюдь не юридическом объекте воздействия. Чтобы отличить юридический объект от фактического, в теорию включают понятие "материальный объект", которое как раз и охватывает средства производства, землю, предметы потребления, произведения науки, литературы, искусства и прочие вещи. Если на юридический объект правоотношение воздействует непосредственно, то на материальный - только через поведение его субъектов. Поэтому именно это последнее было бы правильнее называть предметом правоотношения, как это и делают многие авторы.</w:t>
      </w:r>
    </w:p>
    <w:p>
      <w:pPr>
        <w:pStyle w:val="Normal"/>
        <w:rPr/>
      </w:pPr>
      <w:r>
        <w:rPr/>
        <w:t>Неразличение предмета и объекта неминуемо привело бы к тому, что самые разные правоотношения обладали бы одним объектом. Убийство одного и того же гражданина в одном случае из ревности, а в другом тем же лицом - по политическим мотивам, образуют при одном и том же предмете совершенно различные преступления. В первом случае речь идет о бытовом убийстве, а во втором - о террористическом акт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льзя не отметить, что у многих правоотношений в сфере государственного, административного, уголовного, процессуального права материальный объект вообще отсутствует, или, как говорят его приверженцы, особенностью правоотношений этого типа "является то, что в ряде случаев объект. лишь в процессе теоретической абстракции может быть отделен, обособлен. от действий обязанного лица". Но в таком случае мы опять вернулись к поведению людей как объекту правоотнош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езобъектные правоотношения, субъективное право, которое ни на что не направлено, не существую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авоотношения, а стало быть, и субъективные права и обязанности, являющиеся их содержанием, возникают, функционируют, изменяются и прекращают свое существование под влиянием определенных условий. В теории их обозначают понятием "юридический факт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опросы, связанные с объектом правового регулирования, являются самыми сложными в теории правоотношения. Трудно здесь найти положение, которое бы единодушно признавалось, </w:t>
      </w:r>
      <w:r>
        <w:rPr>
          <w:b/>
          <w:i/>
        </w:rPr>
        <w:t>не</w:t>
      </w:r>
      <w:r>
        <w:rPr/>
        <w:t xml:space="preserve"> вызывало спо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2. Виды объектов правоотношени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так, в зависимости от характера и видов правоотношений (с входящими в них субъективными правами и юридическими обязанностями) их объектами выступаю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Материальные блага: вещи, предметы, ценности. Характерны главным образом для гражданских, имущественных правоотношений, например купля-продажа, дарение, залог, обмен, хранение, завещание и т.п. В связи с тем, что понятие "имущество" является собирательным, необходимо правильно определять его содержание применительно к конкретным правоотношениям. В основном под термином "имущество" в гражданском праве подразумевают: вещь или совокупность вещей, находящихся во владении у собственника; объединение имеющих денежную оценку, как вещей, так и имущественных прав; имущественные права и обязательства наследодателя, которые переходят к наследникам. Также под имуществом в широком смысле понимается совокупность вещей, имущественных прав и обязанностей, в том числе и исключительных пра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Нематериальные личные блага (жизнь, честь, здоровье, достоинство, свобода, безопасность, право на имя, неприкосновенность человека). Типичны для уголовных и процессуальных правоотнош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Поведение, действия субъектов, разного рода услуги и их результаты. Это главным образом правоотношения, складывающиеся на основе норм административного права в сфере управления, бытового обслуживания, хозяйственной, культурной и иной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Продукты духовного творчества (произведения литературы, искусства, живописи, музыки, скульптуры, а также научные открытия, изобретения, рационализаторские предложения - все то, что является результатом интеллектуального труд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обым объектом права является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, индивидуализации продукции, выполняемых работ или услуг (фирменное наименование, товарный знак, знак обслуживания). Эти права на результаты творческой деятельности человека и средств индивидуализации регулируются специальным законодательством. Объекты интеллектуальной собственности могут использоваться третьими лицами только с согласия правообладателя. К объектам интеллектуальной собственности относятся результаты духовного творчества людей и поэтому они непосредственно не связаны с правом собственности на материальный объект, в котором выраже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зультаты интеллектуальной деятельности, как и приравненные к ним в правовом режиме средства индивидуализации товаров и их изготовителей, относятся к категории нематериальных объектов. Духовная природа таких объектов обусловливает основные особенности правового регулирования отношений, связанных с использованием и защитой исключительных прав. К этим отношениям неприменимы нормы о праве собственности, относящиеся к вещным прав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астным случаем интеллектуальной собственности является промышленная собственность. К ней относится изобретения, полезные модели, промышленные образцы, фирменное наименование, товарный знак, знак обслужива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. Ценные бумаги, официальные документы (облигации, акции, векселя, лотерейные билеты, деньги, приватизационные чеки, паспорта, дипломы, аттестаты и т.п.). Они могут стать объектом правоотношений, возникающих при их утрате, восстановлении, оформлении дублика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6. Работа и услуги. Наряду с вещами Гражданский Кодекс относит к объектам гражданских прав выполнение работ и оказание услуг. Под работами понимаются действия, направленные на достижение материального результата, который может состоять в создании вещи, ее переработке, обработке или ином качественном изменении, например ремонте. Причем результат работы заранее известен и определяется лицом, заказавшим их выполнение, а вот способ по общему правилу определяется исполнител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луга в отличие от работы представляет собой действия или деятельность, осуществляемые по заказу, которые не имеют материального результата (например, деятельность хранителя, комиссионера, перевозчика и тому подобное). Следует иметь в виду, что некоторые услуги могут иметь материальный результат, но этот результат неотделим от самого действия или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7. Таким образом, информацию можно назвать новым объектом гражданского права. В широком смысле под информацией понимается совокупность определенных сведений и данных об окружающем мире. Однако гражданско-правовому регулированию подлежит не всякая информация, а лишь та, которая обладает действительной или потенциальной коммерческой ценностью в силу неизвестности ее третьим лицам и отсутствия свободного доступа к ней на законных основаниях и владелец которой принимает меры к сохранению ее конфиденциальности. Таким образом, Гражданский Кодекс Российской Федерации предусматривает защиту заинтересованных лиц от разглашения принадлежащей им информации без соответствующего разреш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ражданское право охраняет информацию, представляющую собой служебную или коммерческую тайну, поэтому разглашение ее против воли предпринимателя влечет за собой для лиц, допустивших ее разглашение, а также незаконными методами получивших ее, обязанность возместить причиненные этим убытки. В каждом трудовом договоре есть пункт о неразглашении коммерческой тайны. В современном мире информация выступает в качестве особого объекта договорных отношений, связанных с её сбором, хранением, поиском, переработкой, распространением и использованием в различных сферах человеческой деятельности. Наряду с результатами творческой деятельности объектами гражданских правоотношений выступают результаты иных действий. Так, предметом договора подряда является результат работы подрядчика, который он должен передать заказчику. В подряде и иных договорах подрядного типа результат приобретает вещную форму, то есть материализуется в созданных, отремонтированных, переработанных вещах. Эти результаты могут быть отделены от самих действий, вследствие чего они рассматриваются в качестве самостоятельных объектов гражданских правоотношений.</w:t>
      </w:r>
      <w:r>
        <w:br w:type="page"/>
      </w:r>
    </w:p>
    <w:p>
      <w:pPr>
        <w:pStyle w:val="Heading1"/>
        <w:ind w:hanging="0"/>
        <w:rPr/>
      </w:pPr>
      <w:r>
        <w:rPr/>
        <w:t>3. Теоретические проблемы классификации объектов правоотношений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bCs/>
        </w:rPr>
        <w:t xml:space="preserve">Проблема общего определения понятия "объект правоотношения" всегда привлекала к себе внимание исследователей и составляла предмет спора. Стремясь найти ее наиболее адекватное решение, и ответите на общий вопрос, что такое объект права, некоторые авторы вполне резонно предлагали вначале ответить на ряд частных вопросов. А именно: чего "может желать норма права" от тех, к кому она обращена, чего требует данное конкретное правоотношение от своих субъектов, в чем состоит "правовое притязание" одной стороны к другой, что составляет суть юридических обязанностей сторон, к совершению каких действий они обязывают друг друга? 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bCs/>
        </w:rPr>
        <w:t>С учетом данных методологических посылок объект права в некоторых случаях определялся, как "</w:t>
      </w:r>
      <w:r>
        <w:rPr>
          <w:bCs/>
          <w:iCs/>
        </w:rPr>
        <w:t xml:space="preserve">все то, что служит средством осуществления разграничиваемых правом интересов". </w:t>
      </w:r>
      <w:r>
        <w:rPr>
          <w:bCs/>
        </w:rPr>
        <w:t xml:space="preserve">Автор этого определения Н.М. Коркунов считал даже, что поскольку все наши интересы осуществляются не иначе как "с помощью какой-нибудь силы", то и "общим образом можно сказать, что </w:t>
      </w:r>
      <w:r>
        <w:rPr>
          <w:bCs/>
          <w:iCs/>
        </w:rPr>
        <w:t xml:space="preserve">объектом права служат силы". </w:t>
      </w:r>
      <w:r>
        <w:rPr>
          <w:bCs/>
        </w:rPr>
        <w:t>Он различал четыре категории объектов права: собственные силы субъекта права, силы природы, силы других людей и силы общества. Каждый из этих объектов права, подчеркивал автор, "состоит в особом отношении к субъекту права"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bCs/>
        </w:rPr>
        <w:t>В ряде случаев объект права и правоотношений определялся как "</w:t>
      </w:r>
      <w:r>
        <w:rPr>
          <w:bCs/>
          <w:iCs/>
        </w:rPr>
        <w:t xml:space="preserve">все то, что может входить в сферу внешней свободы человека, что может сделаться предметом человеческого господства". </w:t>
      </w:r>
      <w:r>
        <w:rPr>
          <w:bCs/>
        </w:rPr>
        <w:t xml:space="preserve">Сторонник данного подхода Е.Н. Трубецкой высказывал мнение о том, что объектами права и правоотношений могут быть, во-первых, "предметы вещественного мира", или, проще говоря, вещи, во-вторых, действия лиц, в-третьих, сами лица. </w:t>
      </w:r>
      <w:r>
        <w:rPr>
          <w:bCs/>
          <w:iCs/>
        </w:rPr>
        <w:t xml:space="preserve">Под вещами "в юридическом смысле" </w:t>
      </w:r>
      <w:r>
        <w:rPr>
          <w:bCs/>
        </w:rPr>
        <w:t xml:space="preserve">автор разумел </w:t>
      </w:r>
      <w:r>
        <w:rPr>
          <w:bCs/>
          <w:iCs/>
        </w:rPr>
        <w:t xml:space="preserve">все предметы "внешнего несвободного мира", </w:t>
      </w:r>
      <w:r>
        <w:rPr>
          <w:bCs/>
        </w:rPr>
        <w:t>уже существующие или "ожидаемые в будущем", которые могут быть подчинены господству лиц, признаваемых субъектами права. К виду вещей, "ожидаемых в будущем", Е.Н. Трубецкой относил "урожай будущего года", шерсть, которая будет получена со стрижки овец, и вообще все, что составляет "естественный прирост к существующему имуществу" и может послужить предметом юридических сделок, договоров, стать объектом права. Вещи эти, заключал автор, "не будучи еще вещами в физическом смысле, являются ими в юридическом смысле"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bCs/>
          <w:iCs/>
        </w:rPr>
        <w:t xml:space="preserve">Под действиями лиц </w:t>
      </w:r>
      <w:r>
        <w:rPr>
          <w:bCs/>
        </w:rPr>
        <w:t>как объектов права понимались действия не только одного, обязанного лица, но и другого, управомоченного липа. При этом к ним предъявлялись два непременных требования: быть физически выполнимыми и не противоречить нормам действующего права. Очевидно, вполне резонно рассуждал Е.Н. Трубецкой, что ни одно</w:t>
      </w:r>
      <w:r>
        <w:rPr/>
        <w:t xml:space="preserve"> </w:t>
      </w:r>
      <w:r>
        <w:rPr>
          <w:bCs/>
        </w:rPr>
        <w:t>государство в мире не признает договора, в силу которого одна сторона по требованию другой должна совершить преступление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bCs/>
        </w:rPr>
        <w:t xml:space="preserve">Говоря о лицах как объектах права, автор имел в виду скорее не их самих, а </w:t>
      </w:r>
      <w:r>
        <w:rPr>
          <w:bCs/>
          <w:iCs/>
        </w:rPr>
        <w:t xml:space="preserve">взаимоотношения между ними. </w:t>
      </w:r>
      <w:r>
        <w:rPr>
          <w:bCs/>
        </w:rPr>
        <w:t>Это следует из его рассуждений о том, что современное право не допускает "такого господства, при котором одно лицо низводится на степень вещи или средства для цели другого лица". Современное право, подчеркивал Е.Н. Трубецкой, мирится только с таким "господством одного лица над другим, при котором сохраняется свобода обоих". В качестве примера приводились семейные отношения, где "жена является объектом права мужа, и, наоборот, муж является объектом права жены"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bCs/>
        </w:rPr>
        <w:t xml:space="preserve">Взгляд на общие объекты права, в качестве которых выступают вещи, действия лиц или сами лица, хотя и оспаривался иногда в некоторых деталях, но в целом поддерживался другими авторами. Так, разделяя точку зрения о том, что действия лиц могут составлять самостоятельный объект права, Г.Ф. Шершеневич уточнял в то же время, что </w:t>
      </w:r>
      <w:r>
        <w:rPr>
          <w:bCs/>
          <w:iCs/>
        </w:rPr>
        <w:t xml:space="preserve">не все действия, а только те, которые имеют "экономическую ценность", </w:t>
      </w:r>
      <w:r>
        <w:rPr>
          <w:bCs/>
        </w:rPr>
        <w:t>могут рассматриваться в качестве такового "Для понятия о действии как объекте права, - писал он, - экономическая точка зрения имеет решающее значение"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bCs/>
        </w:rPr>
        <w:t>Специфическую позицию занимал Шершеневич и применительно к лицам как объектам права. Взаимоотношения между ними рассматривались им не в плане "господства - подчинения", а с позиций "права личной власти". Эту власть люди приобретают, по мнению автора, "на почве семейной жизни" и имеют в возникающих при этом правоотношениях в качестве объектов "именно людей - жену, детей, подопечных". "Смущаясь этим выводом", отстаивал свое мнение Шершеневич, некоторые стремятся доказать, что семейные правоотношения имеют своим объектом не лицо, а лишь действия подвластных. Но это неверно. Отец имеет право не на то или иное действие своего ребенка, а на самого ребенка, ибо сущность этого права не в том, что должен сделать ребенок, а в том, что не должны делать все сограждане в отношении этого ребенк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bCs/>
        </w:rPr>
        <w:t>В современной отечественной и зарубежной литературе развиваются иные взгляды и представления об объекте правоотношения. Опираясь на ранее накопленный опыт исследования данной материи, авторы исходят из того, что под объектом правового отношения следует понимать "</w:t>
      </w:r>
      <w:r>
        <w:rPr>
          <w:bCs/>
          <w:iCs/>
        </w:rPr>
        <w:t xml:space="preserve">те материальные и духовные блага", </w:t>
      </w:r>
      <w:r>
        <w:rPr>
          <w:bCs/>
        </w:rPr>
        <w:t>предоставлением и использованием которых удовлетворяются интересы управомоченной стороны правоотношений". Современное представление об объектах правоотношения как о благах, а также как о способах удовлетворения</w:t>
      </w:r>
      <w:r>
        <w:rPr/>
        <w:t xml:space="preserve"> </w:t>
      </w:r>
      <w:r>
        <w:rPr>
          <w:bCs/>
        </w:rPr>
        <w:t>интересов управомоченной стороны является хоть и распространенна, но не единственным представление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bCs/>
        </w:rPr>
        <w:t>Существует довольно много и других точек зрения, которые поп и не только весьма значительно различаются между собой, но и дополняют друг друга. Так, под объектом правоотношения иногда понимается то, на что направлено правоотношение или по поводу чего оно возникает. В качестве объекта правоотношения нередко рассматриваются любые жизненные явления, обусловившие возникновение субъективных прав и юридических обязанностей. Объектом правоотношений считаются также различные мотивы и виды поведения людей, направленные на удовлетворение их разнообразных жизненных потребностей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bCs/>
        </w:rPr>
        <w:t>Если суммировать и конкретизировать высказанные суждения относительно объектов правоотношений, то можно выделить следующие их виды; а) материальные блага, предметы материального мира - вещи; б) результаты духовного, интеллектуального творчества (художественные или документальные фильмы, научные и художественные книги и т.п.); в) поведение людей - их определенные действия или бездействие, а также последствия, результаты того или иного поведения; г) личные неимущественные и иные социальные блага, которые служат удовлетворению интересов и потребностей участников правоотношений и по поводу которых возникают у сторон юридические обязанности и субъективные прав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bCs/>
        </w:rPr>
        <w:t>При определении объекта правоотношения гораздо легче иметь дело с теми правоотношениями, которые связаны с удовлетворением имущественных интересов, с материальными благами людей. Выделение овеществленного объекта с ярко очерченными пространственными границами не представляет особой трудности. Гораздо труднее это сделать, когда речь идет о направленности субъективных прав и юридических обязанностей не на вещи, а на личные неимущественные или иные социальные блага, а также на определенное поведение, выражающееся в действиях или бездействии людей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bCs/>
        </w:rPr>
        <w:t xml:space="preserve">В подобных случаях об объекте правоотношений предпочтительнее говорить не столько в общетеоретическом, сколько в прикладном, практическом плане, применительно к каждому конкретному случаю и с учетом особенностей той или иной отрасли права. Дело в том, что в каждой отрасли имеются свои особые объекты (предметы) правоотношений, свой собственный порядок их определения и свои особые правила их правового опосредования и распоряжения. Так, объектами гражданских прав, а, следовательно, и гражданско-правовых отношений являются те материальные и нематериальные (духовные) блага, по поводу которых субъекты гражданского права вступают между собой в правовые отношения. Согласно ст.128 Гражданского кодекса РФ к объектам гражданских прав относятся вещи, включая деньги и ценные бумаги, иное имущество, в том числе имущественные права; работы и услуги; информация; результаты интеллектуальной деятельности, в том </w:t>
      </w:r>
      <w:r>
        <w:rPr/>
        <w:t>чи</w:t>
      </w:r>
      <w:r>
        <w:rPr>
          <w:bCs/>
        </w:rPr>
        <w:t>сле исключительные права на них (интеллектуальная собственность); нематериальные благ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bCs/>
        </w:rPr>
        <w:t>Объектами гражданских процессуальных прав, или иначе - объектами регулирования норм гражданского процессуального права выступают общественные отношения, возникающие в сфере судопроизводства по гражданским делам. Объектами регулирования норм трудового права и соответственно трудовых правоотношений являются "общественно-трудовые отношения, т.е. отношения, возникающие в связи с непосредственной деятельностью людей в процессе труда, выполнением работы", а также некоторые другие тесно связанные с ними общественные отношени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autoSpaceDE w:val="false"/>
        <w:rPr/>
      </w:pPr>
      <w:r>
        <w:rPr>
          <w:bCs/>
        </w:rPr>
        <w:t>Свои объекты воздействия имеются также у правовых норм и правоотношений, существующих в пределах других отраслей права.</w:t>
      </w:r>
      <w:r>
        <w:br w:type="page"/>
      </w:r>
    </w:p>
    <w:p>
      <w:pPr>
        <w:pStyle w:val="Heading1"/>
        <w:ind w:hanging="0"/>
        <w:rPr>
          <w:bCs/>
        </w:rPr>
      </w:pPr>
      <w:r>
        <w:rPr/>
        <w:t>Заключение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авоотношения составляют основную сферу общественной жизни. Везде, где существует право, его нормы, там постоянно возникают, прекращаются или изменяются правоотношения. Особенно они развиты в гражданском обществе, правовом государстве. Они сопровождают человека на протяжении всей его жизни. Вот почему правоотношения - одна из главных проблем теории государства и пра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вершая свою курсовую работу, считаю еще раз подчеркнуть важность данной темы, ведь овладение данной темой очень важно для квалифицированной и успешной работы будущего правоведа, будущего юриста, независимо от того, в какой отрасли права ему придется работать. И это действительно так. Ведь правовые отношения, будь то гражданско-правовые, уголовно-правовые, административно-правовые и так далее всегда построены на наличие у их субъектов прав и обязанностей. На том основано развитое гражданское общество, которое предполагает, что все права одних лиц должны удовлетворяться за счет обязанностей других. Поэтому выполнение всеми членами общества своих прав и обязанностей есть залог процветания общ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основании вышеизложенного, можно кратко определить правоотношения как урегулированные правом и находящиеся под охраной государства общественные отношения, участники которых выступают в качестве носителей взаимно делегирующих друг другу юридических прав и обязанностей.</w:t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ой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rPr/>
      </w:pPr>
      <w:r>
        <w:rPr/>
        <w:t>Нормативные акты:</w:t>
      </w:r>
    </w:p>
    <w:p>
      <w:pPr>
        <w:pStyle w:val="Style14"/>
        <w:rPr/>
      </w:pPr>
      <w:r>
        <w:rPr/>
        <w:t>1. Гражданский кодекс Российской Федерации от 30 ноября 1994г. №51-ФЗ (Часть первая) и от 26 января 1996г. №14-ФЗ (Часть вторая) // Собрание законодательства Российской Федерации. - 1994. - №32. - 1996. - №5.</w:t>
      </w:r>
    </w:p>
    <w:p>
      <w:pPr>
        <w:pStyle w:val="Style14"/>
        <w:rPr/>
      </w:pPr>
      <w:r>
        <w:rPr/>
        <w:t>Специальная литература:</w:t>
      </w:r>
    </w:p>
    <w:p>
      <w:pPr>
        <w:pStyle w:val="Style14"/>
        <w:rPr/>
      </w:pPr>
      <w:r>
        <w:rPr/>
        <w:t>2. Гражданское право России. Курс лекций. Под ред.О.Н. Садикова. - М.: Юридическая литература, 1996. - 402 с.</w:t>
      </w:r>
    </w:p>
    <w:p>
      <w:pPr>
        <w:pStyle w:val="Style14"/>
        <w:rPr/>
      </w:pPr>
      <w:r>
        <w:rPr/>
        <w:t>3. Гримм Д.Д. К учению об объектах прав/. - 1905. - Книга восьмая. Октябрь.</w:t>
      </w:r>
    </w:p>
    <w:p>
      <w:pPr>
        <w:pStyle w:val="Style14"/>
        <w:rPr/>
      </w:pPr>
      <w:r>
        <w:rPr/>
        <w:t>4. Иоффе О.С. Избранные труды: В 4 т.Т.I. Правоотношение по советскому гражданскому праву. Ответственность по советскому гражданскому праву. - СПб.: Издательство "Юридический центр Пресс". - 308 с.</w:t>
      </w:r>
    </w:p>
    <w:p>
      <w:pPr>
        <w:pStyle w:val="Style14"/>
        <w:rPr/>
      </w:pPr>
      <w:r>
        <w:rPr/>
        <w:t>5. Проблемы теории государства и права: учебник / Под ред. М.Н. Марченко. - Москва: Проспект, 1999. - 635 с.</w:t>
      </w:r>
    </w:p>
    <w:p>
      <w:pPr>
        <w:pStyle w:val="Style14"/>
        <w:rPr/>
      </w:pPr>
      <w:r>
        <w:rPr/>
        <w:t>6. Спиридонов Л.И. Теория государства и права. Учебник - М.: Проспект, 1999. - 398 с.</w:t>
      </w:r>
    </w:p>
    <w:p>
      <w:pPr>
        <w:pStyle w:val="Style14"/>
        <w:rPr/>
      </w:pPr>
      <w:r>
        <w:rPr>
          <w:bCs/>
        </w:rPr>
        <w:t>7. Трубецкой Е.Н. Лекции по общей теории права. - М.: 1909г. - 286 с.</w:t>
      </w:r>
    </w:p>
    <w:p>
      <w:pPr>
        <w:pStyle w:val="Style14"/>
        <w:rPr/>
      </w:pPr>
      <w:r>
        <w:rPr/>
        <w:t>8. Тютрюмов И.М. Гражданское право. - Юрьев: Типография К. Маттисена, 1922. - 406 с.</w:t>
      </w:r>
    </w:p>
    <w:p>
      <w:pPr>
        <w:pStyle w:val="Style14"/>
        <w:rPr/>
      </w:pPr>
      <w:r>
        <w:rPr/>
        <w:t>9. Шершеневич Г.Ф. Общая теория права. Выпуск третий. - М: Издание Бр. Башмаковых, 1912. - 511 с.</w:t>
      </w:r>
    </w:p>
    <w:p>
      <w:pPr>
        <w:pStyle w:val="Style14"/>
        <w:rPr/>
      </w:pPr>
      <w:r>
        <w:rPr/>
        <w:t>10. Матузов Н.И. Теория государства и права: Курс лекций / Под ред. Н.И. Матузова и А.В. Малько. - 2-е изд., перераб. и доп. М.: Юристъ - 541 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/>
        <w:t>Теория государства и права: Курс лекций / Под ред. Н.И. Матузова и А.В. Малько. – 2-е изд., перераб. и доп. М.: Юристъ – С. 28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/>
        <w:t>Философский словарь. М., 1988. - С. 18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блемы теории государства и права: учебник / Под ред. М.Н. Марченко. -  Москва: Проспект, 1999. - С. 63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жданское право России. Курс лекций. Под ред. О.Н. Садикова. – М.: Юридическая литература, 1996. – С.32-3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оффе О.С. Избранные труды: В 4 т. Т.I. Правоотношение по советскому гражданскому праву. Ответственность по советскому гражданскому праву. – СПб.: Издательство «Юридический центр Пресс». -С.11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ершеневич Г.Ф. Общая теория права. Выпуск третий. – М: Издание Бр. Башмаковых, 1912. - С.58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6">
    <w:name w:val="Основной текст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0">
    <w:name w:val="Текст концевой сноски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2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58:00Z</dcterms:created>
  <dc:creator>evgeniy</dc:creator>
  <dc:description/>
  <cp:keywords/>
  <dc:language>en-US</dc:language>
  <cp:lastModifiedBy>SYSTEM</cp:lastModifiedBy>
  <cp:lastPrinted>2011-01-10T12:32:00Z</cp:lastPrinted>
  <dcterms:modified xsi:type="dcterms:W3CDTF">2011-09-07T12:58:00Z</dcterms:modified>
  <cp:revision>2</cp:revision>
  <dc:subject/>
  <dc:title>СОДЕРЖАНИЕ</dc:title>
</cp:coreProperties>
</file>