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
          <w:sz w:val="28"/>
        </w:rPr>
        <w:t>СОДЕРЖАНИЕ</w:t>
      </w:r>
    </w:p>
    <w:p>
      <w:pPr>
        <w:pStyle w:val="Normal"/>
        <w:tabs>
          <w:tab w:val="clear" w:pos="720"/>
          <w:tab w:val="left" w:pos="9058" w:leader="none"/>
        </w:tabs>
        <w:spacing w:lineRule="auto" w:line="360"/>
        <w:ind w:firstLine="709"/>
        <w:jc w:val="both"/>
        <w:rPr>
          <w:sz w:val="28"/>
        </w:rPr>
      </w:pPr>
      <w:r>
        <w:rPr>
          <w:sz w:val="28"/>
        </w:rPr>
      </w:r>
    </w:p>
    <w:p>
      <w:pPr>
        <w:pStyle w:val="Normal"/>
        <w:tabs>
          <w:tab w:val="clear" w:pos="720"/>
          <w:tab w:val="left" w:pos="9058" w:leader="none"/>
        </w:tabs>
        <w:spacing w:lineRule="auto" w:line="360"/>
        <w:rPr>
          <w:sz w:val="28"/>
        </w:rPr>
      </w:pPr>
      <w:r>
        <w:rPr>
          <w:sz w:val="28"/>
        </w:rPr>
        <w:t>Введение</w:t>
      </w:r>
    </w:p>
    <w:p>
      <w:pPr>
        <w:pStyle w:val="Normal"/>
        <w:spacing w:lineRule="auto" w:line="360"/>
        <w:rPr/>
      </w:pPr>
      <w:r>
        <w:rPr>
          <w:sz w:val="28"/>
        </w:rPr>
        <w:t>Глава 1. Понятие и применение компьютерных технологий как специальных знаний при расследовании преступлений</w:t>
      </w:r>
    </w:p>
    <w:p>
      <w:pPr>
        <w:pStyle w:val="Normal"/>
        <w:tabs>
          <w:tab w:val="clear" w:pos="720"/>
          <w:tab w:val="left" w:pos="1515" w:leader="none"/>
          <w:tab w:val="left" w:pos="9204" w:leader="none"/>
        </w:tabs>
        <w:spacing w:lineRule="auto" w:line="360"/>
        <w:rPr/>
      </w:pPr>
      <w:r>
        <w:rPr>
          <w:sz w:val="28"/>
        </w:rPr>
        <w:t>§1. Применение компьютерных технологий в деятельности ОВД как важнейшее в уголовном судопроизводстве</w:t>
      </w:r>
    </w:p>
    <w:p>
      <w:pPr>
        <w:pStyle w:val="Normal"/>
        <w:tabs>
          <w:tab w:val="clear" w:pos="720"/>
          <w:tab w:val="left" w:pos="1515" w:leader="none"/>
          <w:tab w:val="left" w:pos="9152" w:leader="none"/>
        </w:tabs>
        <w:spacing w:lineRule="auto" w:line="360"/>
        <w:rPr/>
      </w:pPr>
      <w:r>
        <w:rPr>
          <w:sz w:val="28"/>
        </w:rPr>
        <w:t>§2. Применение компьютерной технологии в криминалистической деятельности</w:t>
      </w:r>
    </w:p>
    <w:p>
      <w:pPr>
        <w:pStyle w:val="Normal"/>
        <w:spacing w:lineRule="auto" w:line="360"/>
        <w:rPr>
          <w:sz w:val="28"/>
        </w:rPr>
      </w:pPr>
      <w:r>
        <w:rPr>
          <w:sz w:val="28"/>
        </w:rPr>
        <w:t xml:space="preserve">Глава 2. Применение компьютерной технологии в работе следователей </w:t>
      </w:r>
    </w:p>
    <w:p>
      <w:pPr>
        <w:pStyle w:val="Normal"/>
        <w:tabs>
          <w:tab w:val="clear" w:pos="720"/>
          <w:tab w:val="left" w:pos="1644" w:leader="none"/>
          <w:tab w:val="left" w:pos="9126" w:leader="none"/>
        </w:tabs>
        <w:spacing w:lineRule="auto" w:line="360"/>
        <w:rPr/>
      </w:pPr>
      <w:r>
        <w:rPr>
          <w:sz w:val="28"/>
        </w:rPr>
        <w:t>§1. Формы и методы использования компьютерной техники в криминалистической деятельности</w:t>
      </w:r>
    </w:p>
    <w:p>
      <w:pPr>
        <w:pStyle w:val="Normal"/>
        <w:tabs>
          <w:tab w:val="clear" w:pos="720"/>
          <w:tab w:val="left" w:pos="1492" w:leader="none"/>
          <w:tab w:val="left" w:pos="9150" w:leader="none"/>
        </w:tabs>
        <w:spacing w:lineRule="auto" w:line="360"/>
        <w:rPr>
          <w:sz w:val="28"/>
        </w:rPr>
      </w:pPr>
      <w:r>
        <w:rPr>
          <w:sz w:val="28"/>
        </w:rPr>
        <w:t>§2. Автоматизация процессов расследования преступлений</w:t>
      </w:r>
    </w:p>
    <w:p>
      <w:pPr>
        <w:pStyle w:val="Normal"/>
        <w:tabs>
          <w:tab w:val="clear" w:pos="720"/>
          <w:tab w:val="left" w:pos="1591" w:leader="none"/>
          <w:tab w:val="left" w:pos="9124" w:leader="none"/>
        </w:tabs>
        <w:spacing w:lineRule="auto" w:line="360"/>
        <w:rPr/>
      </w:pPr>
      <w:r>
        <w:rPr>
          <w:sz w:val="28"/>
        </w:rPr>
        <w:t>§3. Применение компьютерной технологии в работе экспертно-криминалистических подразделений и работе эксперта</w:t>
      </w:r>
    </w:p>
    <w:p>
      <w:pPr>
        <w:pStyle w:val="Normal"/>
        <w:spacing w:lineRule="auto" w:line="360"/>
        <w:rPr>
          <w:sz w:val="28"/>
        </w:rPr>
      </w:pPr>
      <w:r>
        <w:rPr>
          <w:sz w:val="28"/>
        </w:rPr>
        <w:t xml:space="preserve">§4. Автоматизация судебных экспертиз и исследований </w:t>
      </w:r>
    </w:p>
    <w:p>
      <w:pPr>
        <w:pStyle w:val="Normal"/>
        <w:spacing w:lineRule="auto" w:line="360"/>
        <w:rPr/>
      </w:pPr>
      <w:r>
        <w:rPr>
          <w:sz w:val="28"/>
        </w:rPr>
        <w:t xml:space="preserve">Глава 3. Применение компьютерных технологий при криминалистической регистрации </w:t>
      </w:r>
    </w:p>
    <w:p>
      <w:pPr>
        <w:pStyle w:val="Normal"/>
        <w:tabs>
          <w:tab w:val="clear" w:pos="720"/>
          <w:tab w:val="left" w:pos="1490" w:leader="none"/>
          <w:tab w:val="left" w:pos="9120" w:leader="none"/>
        </w:tabs>
        <w:spacing w:lineRule="auto" w:line="360"/>
        <w:rPr>
          <w:sz w:val="28"/>
        </w:rPr>
      </w:pPr>
      <w:r>
        <w:rPr>
          <w:sz w:val="28"/>
        </w:rPr>
        <w:t>§1. Понятие криминалистической регистрации</w:t>
      </w:r>
    </w:p>
    <w:p>
      <w:pPr>
        <w:pStyle w:val="Normal"/>
        <w:tabs>
          <w:tab w:val="clear" w:pos="720"/>
          <w:tab w:val="left" w:pos="1490" w:leader="none"/>
          <w:tab w:val="left" w:pos="9133" w:leader="none"/>
        </w:tabs>
        <w:spacing w:lineRule="auto" w:line="360"/>
        <w:rPr>
          <w:sz w:val="28"/>
        </w:rPr>
      </w:pPr>
      <w:r>
        <w:rPr>
          <w:sz w:val="28"/>
        </w:rPr>
        <w:t>§2. Криминалистическая регистрация людей и трупов</w:t>
      </w:r>
    </w:p>
    <w:p>
      <w:pPr>
        <w:pStyle w:val="Normal"/>
        <w:tabs>
          <w:tab w:val="clear" w:pos="720"/>
          <w:tab w:val="left" w:pos="1490" w:leader="none"/>
          <w:tab w:val="left" w:pos="9135" w:leader="none"/>
        </w:tabs>
        <w:spacing w:lineRule="auto" w:line="360"/>
        <w:rPr>
          <w:sz w:val="28"/>
        </w:rPr>
      </w:pPr>
      <w:r>
        <w:rPr>
          <w:sz w:val="28"/>
        </w:rPr>
        <w:t>§3. Криминалистический учет преступлений и похищенного имущества</w:t>
      </w:r>
    </w:p>
    <w:p>
      <w:pPr>
        <w:pStyle w:val="Normal"/>
        <w:tabs>
          <w:tab w:val="clear" w:pos="720"/>
          <w:tab w:val="left" w:pos="1490" w:leader="none"/>
          <w:tab w:val="left" w:pos="9174" w:leader="none"/>
        </w:tabs>
        <w:spacing w:lineRule="auto" w:line="360"/>
        <w:rPr>
          <w:sz w:val="28"/>
        </w:rPr>
      </w:pPr>
      <w:r>
        <w:rPr>
          <w:sz w:val="28"/>
        </w:rPr>
        <w:t xml:space="preserve">§4. Автоматизация учетов </w:t>
      </w:r>
    </w:p>
    <w:p>
      <w:pPr>
        <w:pStyle w:val="Normal"/>
        <w:tabs>
          <w:tab w:val="clear" w:pos="720"/>
          <w:tab w:val="left" w:pos="1490" w:leader="none"/>
          <w:tab w:val="left" w:pos="9174" w:leader="none"/>
        </w:tabs>
        <w:spacing w:lineRule="auto" w:line="360"/>
        <w:rPr>
          <w:sz w:val="28"/>
        </w:rPr>
      </w:pPr>
      <w:r>
        <w:rPr>
          <w:sz w:val="28"/>
        </w:rPr>
        <w:t xml:space="preserve">Заключение </w:t>
      </w:r>
    </w:p>
    <w:p>
      <w:pPr>
        <w:pStyle w:val="Normal"/>
        <w:tabs>
          <w:tab w:val="clear" w:pos="720"/>
          <w:tab w:val="left" w:pos="1490" w:leader="none"/>
          <w:tab w:val="left" w:pos="9174" w:leader="none"/>
        </w:tabs>
        <w:spacing w:lineRule="auto" w:line="360"/>
        <w:rPr>
          <w:sz w:val="28"/>
        </w:rPr>
      </w:pPr>
      <w:r>
        <w:rPr>
          <w:sz w:val="28"/>
        </w:rPr>
        <w:t xml:space="preserve">Список использованных источников </w:t>
      </w:r>
    </w:p>
    <w:p>
      <w:pPr>
        <w:pStyle w:val="Normal"/>
        <w:tabs>
          <w:tab w:val="clear" w:pos="720"/>
          <w:tab w:val="left" w:pos="1490" w:leader="none"/>
          <w:tab w:val="left" w:pos="9174" w:leader="none"/>
        </w:tabs>
        <w:spacing w:lineRule="auto" w:line="360"/>
        <w:rPr>
          <w:sz w:val="28"/>
        </w:rPr>
      </w:pPr>
      <w:r>
        <w:rPr>
          <w:sz w:val="28"/>
        </w:rPr>
        <w:t xml:space="preserve">Приложение </w:t>
      </w:r>
    </w:p>
    <w:p>
      <w:pPr>
        <w:pStyle w:val="Normal"/>
        <w:tabs>
          <w:tab w:val="clear" w:pos="720"/>
          <w:tab w:val="left" w:pos="1490" w:leader="none"/>
          <w:tab w:val="left" w:pos="9174" w:leader="none"/>
        </w:tabs>
        <w:spacing w:lineRule="auto" w:line="360"/>
        <w:ind w:firstLine="709"/>
        <w:jc w:val="both"/>
        <w:rPr>
          <w:sz w:val="28"/>
        </w:rPr>
      </w:pPr>
      <w:r>
        <w:rPr>
          <w:sz w:val="28"/>
        </w:rPr>
      </w:r>
      <w:r>
        <w:br w:type="page"/>
      </w:r>
    </w:p>
    <w:p>
      <w:pPr>
        <w:pStyle w:val="Normal"/>
        <w:tabs>
          <w:tab w:val="clear" w:pos="720"/>
          <w:tab w:val="left" w:pos="1490" w:leader="none"/>
          <w:tab w:val="left" w:pos="9174" w:leader="none"/>
        </w:tabs>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иминалистика - юридическая наука, находящаяся в беспрерывном развитии, значение которой трудно переоценить. В настоящее время отечественная криминалистика находится на подъеме. Российские криминалисты, понимая всю важность своих научных поисков и практических рекомендаций для сотрудников правоохранительных органов, в научных разработках активно используют современные достижения из многих областей научных знаний, могущих быть использованными в деле борьбы с преступностью. Основной ее задачей является удовлетворение насущных потребностей следственной, экспертно-криминалистической и судебной практики в эффективных средствах и методах деятельности при решении задач уголовного судопроизводства, и в этих целях криминалистика не только выделяет и совершенствует все ценное из практики борьбы с преступностью, но и широко и творчески использует данные естественно-технических и других наук при разработке криминалистических средств, приемов и методов деятельности по расследованию и судебному рассмотрению уголовных дел. При этом возможности криминалистики в деле обеспечения следствия и суда достоверной и объективной доказательственной и иной криминалистически значимой информацией о расследуемом преступлении постоянно растут.</w:t>
      </w:r>
    </w:p>
    <w:p>
      <w:pPr>
        <w:pStyle w:val="Normal"/>
        <w:spacing w:lineRule="auto" w:line="360"/>
        <w:ind w:firstLine="709"/>
        <w:jc w:val="both"/>
        <w:rPr>
          <w:sz w:val="28"/>
        </w:rPr>
      </w:pPr>
      <w:r>
        <w:rPr>
          <w:sz w:val="28"/>
        </w:rPr>
        <w:t>Современное состояние мирового сообщества характеризуется всеобъемлющим проникновением компьютерных технологий в различные области человеческой деятельности - экономическую социальную, управленческую и другие. В конце 80-х - первой половине 90-х годов массовая компьютеризация, начавшаяся в России, привела к развитию рынка компьютеров и программного обеспечения, повышению профессиональной подготовки пользователей, увеличению потребностей организаций в совершенствовании технологий обработки данных, значительно расширила сферу применения компьютеров которые все чаще организуются в локальные сети, подключаются к сетям широкого доступа.</w:t>
      </w:r>
    </w:p>
    <w:p>
      <w:pPr>
        <w:pStyle w:val="Normal"/>
        <w:spacing w:lineRule="auto" w:line="360"/>
        <w:ind w:firstLine="709"/>
        <w:jc w:val="both"/>
        <w:rPr>
          <w:sz w:val="28"/>
        </w:rPr>
      </w:pPr>
      <w:r>
        <w:rPr>
          <w:sz w:val="28"/>
        </w:rPr>
        <w:t>Компьютеризация ускорила передачу и обмен полученной в ходе следствия криминалистической информацией между субъектами криминалистической деятельности.</w:t>
      </w:r>
    </w:p>
    <w:p>
      <w:pPr>
        <w:pStyle w:val="Normal"/>
        <w:spacing w:lineRule="auto" w:line="360"/>
        <w:ind w:firstLine="709"/>
        <w:jc w:val="both"/>
        <w:rPr>
          <w:sz w:val="28"/>
        </w:rPr>
      </w:pPr>
      <w:r>
        <w:rPr>
          <w:sz w:val="28"/>
        </w:rPr>
        <w:t>Повышение эффективности работы правоохранительных органов по раскрытию и расследованию преступлений в настоящее время невозможно без интеграции новых информационных технологий. При раскрытии и расследовании преступлений могут использоваться как универсальные, так и специальное программное обеспечение персональных компьютеров. Универсальные программы общего назначения не только производительность труда и эффективность работы по раскрытию преступлений, но и поднимают её на качественно новый уровень. Они осуществляют переработку большого количества однотипной информации, её систематизацию и выборку по нужным признакам. Актуальность использования в процессе раскрытия и расследовании методов информационно-аналитической работы определяется также происходящим в настоящее время процессам интенсивного внедрении в деятельность правоохранительных органов средств вычислительной техники, что резко повышает эффективность расследования</w:t>
      </w:r>
    </w:p>
    <w:p>
      <w:pPr>
        <w:pStyle w:val="Normal"/>
        <w:spacing w:lineRule="auto" w:line="360"/>
        <w:ind w:firstLine="709"/>
        <w:jc w:val="both"/>
        <w:rPr>
          <w:sz w:val="28"/>
        </w:rPr>
      </w:pPr>
      <w:r>
        <w:rPr>
          <w:sz w:val="28"/>
        </w:rPr>
        <w:t>Значительное внимание при этом уделяется компьютеризации криминалистической деятельности. Указанное направление научных и практических поисков является одним из важнейших в дальнейшем совершенствовании криминалистической деятельности по расследованию преступлений. И это вполне объяснимо, ибо компьютеризация - важнейший современный катализатор научного процесса в любой творческой деятельности.</w:t>
      </w:r>
    </w:p>
    <w:p>
      <w:pPr>
        <w:pStyle w:val="Normal"/>
        <w:tabs>
          <w:tab w:val="clear" w:pos="720"/>
          <w:tab w:val="left" w:pos="1490" w:leader="none"/>
          <w:tab w:val="left" w:pos="9174" w:leader="none"/>
        </w:tabs>
        <w:spacing w:lineRule="auto" w:line="360"/>
        <w:ind w:firstLine="709"/>
        <w:jc w:val="both"/>
        <w:rPr/>
      </w:pPr>
      <w:r>
        <w:rPr>
          <w:sz w:val="28"/>
        </w:rPr>
        <w:t>В результате творческий потенциал криминалистики расширился. Арсенал рекомендованных средств, приемов и методов раскрытия и расследования преступления стал более современным и эффективным. Так, появилась возможность выявлять и использовать в целях доказывания и криминалистического поиска новые следы преступника (вещественного и запахового характера), расширились возможности исследования некоторых традиционных следов преступления. Стало возможным не только аккумулировать в памяти ЭВМ тактические приемы и методы расследования, накопленные поколениями исследователей, но и использовать эту информацию в практике расследования конкретных преступлений и обучения студентов -будущих следователей, экспертов-криминалистов, прокуроров и судей. Компьютеризация - одно из основных направлений научно - технического прогресса ускорила передачу и обмен полученной в ходе следствия криминалистической информацией между субъектами криминалистической деятельности.</w:t>
      </w:r>
    </w:p>
    <w:p>
      <w:pPr>
        <w:pStyle w:val="Normal"/>
        <w:tabs>
          <w:tab w:val="clear" w:pos="720"/>
          <w:tab w:val="left" w:pos="1490" w:leader="none"/>
          <w:tab w:val="left" w:pos="9174" w:leader="none"/>
        </w:tabs>
        <w:spacing w:lineRule="auto" w:line="360"/>
        <w:ind w:firstLine="709"/>
        <w:jc w:val="both"/>
        <w:rPr>
          <w:sz w:val="28"/>
        </w:rPr>
      </w:pPr>
      <w:r>
        <w:rPr>
          <w:sz w:val="28"/>
        </w:rPr>
      </w:r>
      <w:r>
        <w:br w:type="page"/>
      </w:r>
    </w:p>
    <w:p>
      <w:pPr>
        <w:pStyle w:val="Normal"/>
        <w:tabs>
          <w:tab w:val="clear" w:pos="720"/>
          <w:tab w:val="left" w:pos="1490" w:leader="none"/>
          <w:tab w:val="left" w:pos="9174" w:leader="none"/>
        </w:tabs>
        <w:spacing w:lineRule="auto" w:line="360"/>
        <w:ind w:firstLine="709"/>
        <w:jc w:val="both"/>
        <w:rPr>
          <w:b/>
          <w:b/>
          <w:sz w:val="28"/>
        </w:rPr>
      </w:pPr>
      <w:r>
        <w:rPr>
          <w:b/>
          <w:sz w:val="28"/>
        </w:rPr>
        <w:t>ГЛАВА 1. ПОНЯТИЕ И ПРИМЕНЕНИЕ КОМПЬЮТЕРНЫХ ТЕХНОЛОГИЙ, КАК СПЕЦИАЛЬНЫХ ЗНАНИЙ, ПРИ РАССЛЕДОВАНИИ ПРЕСТУПЛЕНИЙ</w:t>
      </w:r>
    </w:p>
    <w:p>
      <w:pPr>
        <w:pStyle w:val="TextBodyIndent"/>
        <w:shd w:fill="auto" w:val="clear"/>
        <w:spacing w:lineRule="auto" w:line="360"/>
        <w:ind w:left="0" w:firstLine="709"/>
        <w:jc w:val="both"/>
        <w:rPr>
          <w:b w:val="false"/>
          <w:b w:val="false"/>
          <w:color w:val="000000"/>
          <w:sz w:val="28"/>
        </w:rPr>
      </w:pPr>
      <w:r>
        <w:rPr>
          <w:b w:val="false"/>
          <w:color w:val="000000"/>
          <w:sz w:val="28"/>
        </w:rPr>
      </w:r>
    </w:p>
    <w:p>
      <w:pPr>
        <w:pStyle w:val="TextBodyIndent"/>
        <w:shd w:fill="auto" w:val="clear"/>
        <w:spacing w:lineRule="auto" w:line="360"/>
        <w:ind w:left="0" w:firstLine="709"/>
        <w:jc w:val="both"/>
        <w:rPr>
          <w:color w:val="000000"/>
          <w:sz w:val="28"/>
        </w:rPr>
      </w:pPr>
      <w:r>
        <w:rPr>
          <w:color w:val="000000"/>
          <w:sz w:val="28"/>
        </w:rPr>
        <w:t>§1. Применение компьютерной технологии в деятельности ОВД</w:t>
      </w:r>
    </w:p>
    <w:p>
      <w:pPr>
        <w:pStyle w:val="TextBodyIndent"/>
        <w:shd w:fill="auto" w:val="clear"/>
        <w:spacing w:lineRule="auto" w:line="360"/>
        <w:ind w:left="0" w:firstLine="709"/>
        <w:jc w:val="both"/>
        <w:rPr>
          <w:b w:val="false"/>
          <w:b w:val="false"/>
          <w:color w:val="000000"/>
          <w:sz w:val="28"/>
        </w:rPr>
      </w:pPr>
      <w:r>
        <w:rPr>
          <w:b w:val="false"/>
          <w:color w:val="000000"/>
          <w:sz w:val="28"/>
        </w:rPr>
      </w:r>
    </w:p>
    <w:p>
      <w:pPr>
        <w:pStyle w:val="TextBodyIndent"/>
        <w:shd w:fill="auto" w:val="clear"/>
        <w:spacing w:lineRule="auto" w:line="360"/>
        <w:ind w:left="0" w:firstLine="709"/>
        <w:jc w:val="both"/>
        <w:rPr>
          <w:b w:val="false"/>
          <w:b w:val="false"/>
          <w:color w:val="000000"/>
          <w:sz w:val="28"/>
        </w:rPr>
      </w:pPr>
      <w:r>
        <w:rPr>
          <w:b w:val="false"/>
          <w:color w:val="000000"/>
          <w:sz w:val="28"/>
        </w:rPr>
        <w:t>При расследовании преступлений следователь часто прибегает к помощи специалистов и экспертов. Специалисты существуют в различных областях науки, техники, искусства и профессионального мастерства. С помощью знаний и навыков сведущих лиц раскрываются различные преступления.</w:t>
      </w:r>
    </w:p>
    <w:p>
      <w:pPr>
        <w:pStyle w:val="Normal"/>
        <w:spacing w:lineRule="auto" w:line="360"/>
        <w:ind w:firstLine="709"/>
        <w:jc w:val="both"/>
        <w:rPr>
          <w:sz w:val="28"/>
        </w:rPr>
      </w:pPr>
      <w:r>
        <w:rPr>
          <w:sz w:val="28"/>
        </w:rPr>
        <w:t>Применение специальных познаний и навыков специалистов - это иной уровень использования научно - технических познаний и средств в уголовном судопроизводстве. Познания и навыки специалиста, как правило, более глубоки и содержательны.</w:t>
      </w:r>
    </w:p>
    <w:p>
      <w:pPr>
        <w:pStyle w:val="Normal"/>
        <w:spacing w:lineRule="auto" w:line="360"/>
        <w:ind w:firstLine="709"/>
        <w:jc w:val="both"/>
        <w:rPr>
          <w:sz w:val="28"/>
        </w:rPr>
      </w:pPr>
      <w:r>
        <w:rPr>
          <w:sz w:val="28"/>
        </w:rPr>
        <w:t>Раскрытие и расследование преступлений в сфере компьютерной информации, а также таких "традиционных" преступлений, как: присвоение, мошенничество, фальшивомонетничество, лжепредпринимательство и др., когда компьютерные средства используются для совершения и сокрытия преступлений невозможно без привлечения специальных познаний в области современных информационных технологий.</w:t>
      </w:r>
    </w:p>
    <w:p>
      <w:pPr>
        <w:pStyle w:val="Normal"/>
        <w:spacing w:lineRule="auto" w:line="360"/>
        <w:ind w:firstLine="709"/>
        <w:jc w:val="both"/>
        <w:rPr>
          <w:sz w:val="28"/>
        </w:rPr>
      </w:pPr>
      <w:r>
        <w:rPr>
          <w:sz w:val="28"/>
        </w:rPr>
        <w:t>Формы использования специальных познаний могут быть различны. Законом предусмотрена возможность привлечения специалиста к производству следственных и судебных действий, где он использует свои специальные знания и навыки для содействия следователю или суду в обнаружении, закреплении и изъятии доказательств.</w:t>
      </w:r>
    </w:p>
    <w:p>
      <w:pPr>
        <w:pStyle w:val="Normal"/>
        <w:spacing w:lineRule="auto" w:line="360"/>
        <w:ind w:firstLine="709"/>
        <w:jc w:val="both"/>
        <w:rPr>
          <w:sz w:val="28"/>
        </w:rPr>
      </w:pPr>
      <w:r>
        <w:rPr>
          <w:sz w:val="28"/>
        </w:rPr>
        <w:t>Следователь или судья, обладая специальными познаниями и соответствующими научно-техническими средствами, в принципе, могут обойтись без помощи специалиста. Однако, при расследовании преступлений указанной выше категории, как показывают наши исследования, участие специалиста обязательно, так как, даже малейшие неквалифицированные действия с компьютерной системой зачастую заканчиваются безвозвратной утратой ценной розыскной и доказательственной информации.</w:t>
      </w:r>
    </w:p>
    <w:p>
      <w:pPr>
        <w:pStyle w:val="Normal"/>
        <w:spacing w:lineRule="auto" w:line="360"/>
        <w:ind w:firstLine="709"/>
        <w:jc w:val="both"/>
        <w:rPr>
          <w:sz w:val="28"/>
        </w:rPr>
      </w:pPr>
      <w:r>
        <w:rPr>
          <w:sz w:val="28"/>
        </w:rPr>
        <w:t>Весьма проблематичным представляется участие специалистов в области высоких технологий, не владеющих основами процессуальных действий, в качестве специалистов при производстве следственных действий. Их "юридическая неграмотность" может привести к неправоверным поступкам из-за чего будет утрачена ценная доказательственная информация или ее использование станет недопустимым с процессуальной точки зрения. Поэтому целесообразно привлекать в качестве специалистов сотрудников экспертных учреждений, которые имеют право производить экспертизы соответствующих родов и видов.</w:t>
      </w:r>
    </w:p>
    <w:p>
      <w:pPr>
        <w:pStyle w:val="Normal"/>
        <w:spacing w:lineRule="auto" w:line="360"/>
        <w:ind w:firstLine="709"/>
        <w:jc w:val="both"/>
        <w:rPr>
          <w:sz w:val="28"/>
        </w:rPr>
      </w:pPr>
      <w:r>
        <w:rPr>
          <w:sz w:val="28"/>
        </w:rPr>
        <w:t>Специалисты в ряде случаев (например, при проверке до возбуждения уголовного дела) также проводят исследования, но они называются предварительными и полученные результаты не имеют доказательственного значения. Такая форма использования специальных познаний не является процессуальной. Не процессуальной по форме является и справочно -консультационная деятельность специалиста.</w:t>
      </w:r>
    </w:p>
    <w:p>
      <w:pPr>
        <w:pStyle w:val="Normal"/>
        <w:spacing w:lineRule="auto" w:line="360"/>
        <w:ind w:firstLine="709"/>
        <w:jc w:val="both"/>
        <w:rPr>
          <w:sz w:val="28"/>
        </w:rPr>
      </w:pPr>
      <w:r>
        <w:rPr>
          <w:sz w:val="28"/>
        </w:rPr>
        <w:t>Основной процессуальной формой использования специальных познаний является судебная экспертиза. Именно экспертные исследования придают изъятым аппаратным средствам, программному обеспечению и компьютерной информации доказательственное значение. В таких условиях основными задачами следователя являются лишь поиск, фиксация, изъятие с помощью специалистов и представление эксперту необходимых материальных объектов -носителей информации. При расследовании высокотехнологичных преступлений возникает необходимость выявления и изъятия следов и вещественных доказательств, представленных в виде информации в вычислительной системе или на магнитных носителях. В этих случаях появляется потребность в привлечении специальных знаний и навыков использования новейших информационных технологий.</w:t>
      </w:r>
    </w:p>
    <w:p>
      <w:pPr>
        <w:pStyle w:val="Normal"/>
        <w:spacing w:lineRule="auto" w:line="360"/>
        <w:ind w:firstLine="709"/>
        <w:jc w:val="both"/>
        <w:rPr/>
      </w:pPr>
      <w:r>
        <w:rPr>
          <w:sz w:val="28"/>
        </w:rPr>
        <w:t>К сожалению, на сегодняшний день правоохранительные органы, суды и прокуратуры не располагают достаточным количеством разбирающихся в современной технике специалистов, способных оперативно применять, выявлять и расследовать компьютерные преступления. Поэтому создание целостной системы обучения, подготовки и переподготовки специалистов по применению и борьбе с компьютерными правонарушениями является одной из основных задач.</w:t>
      </w:r>
    </w:p>
    <w:p>
      <w:pPr>
        <w:pStyle w:val="Normal"/>
        <w:spacing w:lineRule="auto" w:line="360"/>
        <w:ind w:firstLine="709"/>
        <w:jc w:val="both"/>
        <w:rPr>
          <w:sz w:val="28"/>
        </w:rPr>
      </w:pPr>
      <w:r>
        <w:rPr>
          <w:sz w:val="28"/>
        </w:rPr>
        <w:t>Компьютеризация - важнейший современный катализатор научного процесса в любой творческой деятельности.</w:t>
      </w:r>
    </w:p>
    <w:p>
      <w:pPr>
        <w:pStyle w:val="Normal"/>
        <w:spacing w:lineRule="auto" w:line="360"/>
        <w:ind w:firstLine="709"/>
        <w:jc w:val="both"/>
        <w:rPr>
          <w:sz w:val="28"/>
        </w:rPr>
      </w:pPr>
      <w:r>
        <w:rPr>
          <w:sz w:val="28"/>
        </w:rPr>
        <w:t>В памяти ЭВМ аккумулируются тактические приёмы и методы расследования, накопленный поколениями исследователей, но и использование этой информации в практике расследования конкретных преступлений.</w:t>
      </w:r>
    </w:p>
    <w:p>
      <w:pPr>
        <w:pStyle w:val="Normal"/>
        <w:spacing w:lineRule="auto" w:line="360"/>
        <w:ind w:firstLine="709"/>
        <w:jc w:val="both"/>
        <w:rPr>
          <w:sz w:val="28"/>
        </w:rPr>
      </w:pPr>
      <w:r>
        <w:rPr>
          <w:sz w:val="28"/>
        </w:rPr>
        <w:t>Значительное внимание при этом уделяется компьютеризации криминалистической деятельности. Указанное направление научных и практических поисков является одним из важнейших в дальнейшем совершенствовании криминалистической деятельности по расследованию преступлений.</w:t>
      </w:r>
    </w:p>
    <w:p>
      <w:pPr>
        <w:pStyle w:val="Normal"/>
        <w:spacing w:lineRule="auto" w:line="360"/>
        <w:ind w:firstLine="709"/>
        <w:jc w:val="both"/>
        <w:rPr>
          <w:sz w:val="28"/>
        </w:rPr>
      </w:pPr>
      <w:r>
        <w:rPr>
          <w:sz w:val="28"/>
        </w:rPr>
        <w:t>Повышение эффективности работы правоохранительных органов по раскрытию и расследованию преступлений в настоящее время невозможно без интеграции в криминалистику новых информационных технологий, в первую очередь связанных с персональными компьютерами. Ни чем не уступая по функциональным возможностям своим предшественницам - большим и малым ЭВМ, персональные компьютеры обладают рядом несомненных преимуществ: относительная низкая стоимость и высокая степень надёжности, компактность и малое потребление энергии. Это позволяет внедрять их буквально на каждое рабочее место, как автономно, так и включёнными в локальные информационные сети или в качестве терминалов больших и средних ЭВМ. Для удобства в обмене информацией ОВД России оснащаются однотипными персональными компьютерами.</w:t>
      </w:r>
    </w:p>
    <w:p>
      <w:pPr>
        <w:pStyle w:val="Normal"/>
        <w:spacing w:lineRule="auto" w:line="360"/>
        <w:ind w:firstLine="709"/>
        <w:jc w:val="both"/>
        <w:rPr>
          <w:sz w:val="28"/>
        </w:rPr>
      </w:pPr>
      <w:r>
        <w:rPr>
          <w:sz w:val="28"/>
        </w:rPr>
        <w:t>При раскрытии и расследовании преступлений может использоваться как универсальное, так и специальное программное обеспечение персональных компьютеров. Универсальные программы общего назначения не только повышают производительность труда и эффективность работы по раскрытию преступлений, но и поднимают ее на качественно новый уровень. К ним относятся: системы подготовки текстов, редактирование документов.</w:t>
      </w:r>
    </w:p>
    <w:p>
      <w:pPr>
        <w:pStyle w:val="Normal"/>
        <w:spacing w:lineRule="auto" w:line="360"/>
        <w:ind w:firstLine="709"/>
        <w:jc w:val="both"/>
        <w:rPr>
          <w:sz w:val="28"/>
        </w:rPr>
      </w:pPr>
      <w:r>
        <w:rPr>
          <w:sz w:val="28"/>
        </w:rPr>
        <w:t>Практически любой документ, который ранее готовился на пишущей машинке, может быть создан с помощью текстового редактора сначала на экране монитора, а затем распечатан. Обработка текстовых материалов на компьютере выполняется не только быстрее и качественнее, чем на пишущей машинке, но и позволяет редактировать готовый текст, монтировать новый документ из имеющихся фрагментов с помощью ключевых слов быстро находить в тексте нужные разделы, корректировать орфографию, вводить в текст графическую информацию и многое другое.</w:t>
      </w:r>
    </w:p>
    <w:p>
      <w:pPr>
        <w:pStyle w:val="Normal"/>
        <w:spacing w:lineRule="auto" w:line="360"/>
        <w:ind w:firstLine="709"/>
        <w:jc w:val="both"/>
        <w:rPr/>
      </w:pPr>
      <w:r>
        <w:rPr>
          <w:sz w:val="28"/>
        </w:rPr>
        <w:t>Универсальные программы управления базами данных осуществляют переработку большого количества однотипной информации, ее систематизацию и выборку по нужным признакам. Примером простейшей базы данных является автоматизированная записная книжка или картотека. Выбранные или вновь созданные карточки (или рубрики записной книжки) можно читать, стирать и вносить в них дополнительную информацию.</w:t>
      </w:r>
      <w:r>
        <w:rPr>
          <w:sz w:val="28"/>
          <w:vertAlign w:val="superscript"/>
        </w:rPr>
        <w:t>1</w:t>
      </w:r>
      <w:r>
        <w:rPr>
          <w:sz w:val="28"/>
        </w:rPr>
        <w:t xml:space="preserve"> Они размещаются по какому-либо признаку (например, по ключевым словам, по датам, по буквам алфавита). Таким же образом создают автоматизированный график работы и в определенное время получают напоминания о намеченном деле.</w:t>
      </w:r>
    </w:p>
    <w:p>
      <w:pPr>
        <w:pStyle w:val="Normal"/>
        <w:spacing w:lineRule="auto" w:line="360"/>
        <w:ind w:firstLine="709"/>
        <w:jc w:val="both"/>
        <w:rPr/>
      </w:pPr>
      <w:r>
        <w:rPr>
          <w:sz w:val="28"/>
        </w:rPr>
        <w:t>Электронная таблица - это электронный бланк, в ячейки которого можно заносить не только текстовые символы, но и математические формулы, а расчеты производятся автоматически. Особенно это удобно, если при расследовании необходимо проверить точность заполнения финансовых документов, суммировать большое количество чисел. Вводить исходные данные в электронную таблицу легче и быстрее, чем делать то же на бумаге. Возможно также задавать зависимость одних величин от других; при изменении значения в одной из ячеек происходит автоматическая замена значении в других, связанных с ней ячейках: сформированная электронная таблица сразу же становится документом, который может многократно использоваться, легко модифицироваться и выводиться на печать в нужном числе экземпляров.</w:t>
      </w:r>
    </w:p>
    <w:p>
      <w:pPr>
        <w:pStyle w:val="Normal"/>
        <w:spacing w:lineRule="auto" w:line="360"/>
        <w:ind w:firstLine="709"/>
        <w:jc w:val="both"/>
        <w:rPr>
          <w:sz w:val="28"/>
        </w:rPr>
      </w:pPr>
      <w:r>
        <w:rPr>
          <w:sz w:val="28"/>
        </w:rPr>
        <w:t>Компьютеризация ускорила передачу и обмен полученной в ходе следствия криминалистической информацией между субъектами криминалистиче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Применение компьютерной технологии в криминалистическ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формационно-аналитическая работа при расследовании преступлений - это собирание, хранение, систематизация и анализ доказательственной и ориентирующей информации в целях принятия оптимальных для данной следственной ситуации уголовно-правовых, уголовно-процессуальных и тактических решений, а также в целях обеспечения деятельности взаимодействующих экспертных подразделений и органов дознания. Основное содержание взаимодействия следователей с оперативными работниками при раскрытии и расследовании деятельности преступных структур также связано именно с информационно-аналитической работой и принятием решений.</w:t>
      </w:r>
    </w:p>
    <w:p>
      <w:pPr>
        <w:pStyle w:val="Normal"/>
        <w:spacing w:lineRule="auto" w:line="360"/>
        <w:ind w:firstLine="709"/>
        <w:jc w:val="both"/>
        <w:rPr>
          <w:sz w:val="28"/>
        </w:rPr>
      </w:pPr>
      <w:r>
        <w:rPr>
          <w:sz w:val="28"/>
        </w:rPr>
        <w:t>Источниками собирания доказательственной и ориентирующей информацией являются:</w:t>
      </w:r>
    </w:p>
    <w:p>
      <w:pPr>
        <w:pStyle w:val="Normal"/>
        <w:numPr>
          <w:ilvl w:val="0"/>
          <w:numId w:val="8"/>
        </w:numPr>
        <w:tabs>
          <w:tab w:val="clear" w:pos="720"/>
          <w:tab w:val="left" w:pos="176" w:leader="none"/>
        </w:tabs>
        <w:spacing w:lineRule="auto" w:line="360"/>
        <w:ind w:left="0" w:firstLine="709"/>
        <w:jc w:val="both"/>
        <w:rPr>
          <w:sz w:val="28"/>
        </w:rPr>
      </w:pPr>
      <w:r>
        <w:rPr>
          <w:sz w:val="28"/>
        </w:rPr>
        <w:t>заявления, сообщения о преступлении;</w:t>
      </w:r>
    </w:p>
    <w:p>
      <w:pPr>
        <w:pStyle w:val="Normal"/>
        <w:numPr>
          <w:ilvl w:val="0"/>
          <w:numId w:val="8"/>
        </w:numPr>
        <w:tabs>
          <w:tab w:val="clear" w:pos="720"/>
          <w:tab w:val="left" w:pos="176" w:leader="none"/>
        </w:tabs>
        <w:spacing w:lineRule="auto" w:line="360"/>
        <w:ind w:left="0" w:firstLine="709"/>
        <w:jc w:val="both"/>
        <w:rPr>
          <w:sz w:val="28"/>
        </w:rPr>
      </w:pPr>
      <w:r>
        <w:rPr>
          <w:sz w:val="28"/>
        </w:rPr>
        <w:t>результаты оперативно-розыскной деятельности;</w:t>
      </w:r>
    </w:p>
    <w:p>
      <w:pPr>
        <w:pStyle w:val="Normal"/>
        <w:numPr>
          <w:ilvl w:val="0"/>
          <w:numId w:val="8"/>
        </w:numPr>
        <w:tabs>
          <w:tab w:val="clear" w:pos="720"/>
          <w:tab w:val="left" w:pos="176" w:leader="none"/>
        </w:tabs>
        <w:spacing w:lineRule="auto" w:line="360"/>
        <w:ind w:left="0" w:firstLine="709"/>
        <w:jc w:val="both"/>
        <w:rPr>
          <w:sz w:val="28"/>
        </w:rPr>
      </w:pPr>
      <w:r>
        <w:rPr>
          <w:sz w:val="28"/>
        </w:rPr>
        <w:t>результаты следственных и проверочных действий;</w:t>
      </w:r>
    </w:p>
    <w:p>
      <w:pPr>
        <w:pStyle w:val="Normal"/>
        <w:numPr>
          <w:ilvl w:val="0"/>
          <w:numId w:val="8"/>
        </w:numPr>
        <w:tabs>
          <w:tab w:val="clear" w:pos="720"/>
          <w:tab w:val="left" w:pos="176" w:leader="none"/>
        </w:tabs>
        <w:spacing w:lineRule="auto" w:line="360"/>
        <w:ind w:left="0" w:firstLine="709"/>
        <w:jc w:val="both"/>
        <w:rPr/>
      </w:pPr>
      <w:r>
        <w:rPr>
          <w:sz w:val="28"/>
        </w:rPr>
        <w:t>результаты специальных и экспертных исследований, заключений сведущих лиц;</w:t>
      </w:r>
    </w:p>
    <w:p>
      <w:pPr>
        <w:pStyle w:val="Normal"/>
        <w:numPr>
          <w:ilvl w:val="0"/>
          <w:numId w:val="8"/>
        </w:numPr>
        <w:tabs>
          <w:tab w:val="clear" w:pos="720"/>
          <w:tab w:val="left" w:pos="176" w:leader="none"/>
        </w:tabs>
        <w:spacing w:lineRule="auto" w:line="360"/>
        <w:ind w:left="0" w:firstLine="709"/>
        <w:jc w:val="both"/>
        <w:rPr>
          <w:sz w:val="28"/>
        </w:rPr>
      </w:pPr>
      <w:r>
        <w:rPr>
          <w:sz w:val="28"/>
        </w:rPr>
        <w:t>данные криминалистических и иных учетов;</w:t>
      </w:r>
    </w:p>
    <w:p>
      <w:pPr>
        <w:pStyle w:val="Normal"/>
        <w:numPr>
          <w:ilvl w:val="0"/>
          <w:numId w:val="8"/>
        </w:numPr>
        <w:tabs>
          <w:tab w:val="clear" w:pos="720"/>
          <w:tab w:val="left" w:pos="176" w:leader="none"/>
        </w:tabs>
        <w:spacing w:lineRule="auto" w:line="360"/>
        <w:ind w:left="0" w:firstLine="709"/>
        <w:jc w:val="both"/>
        <w:rPr>
          <w:sz w:val="28"/>
        </w:rPr>
      </w:pPr>
      <w:r>
        <w:rPr>
          <w:sz w:val="28"/>
        </w:rPr>
        <w:t>информация, предоставляемая различными участниками уголовного процесса;</w:t>
      </w:r>
    </w:p>
    <w:p>
      <w:pPr>
        <w:pStyle w:val="Normal"/>
        <w:numPr>
          <w:ilvl w:val="0"/>
          <w:numId w:val="8"/>
        </w:numPr>
        <w:tabs>
          <w:tab w:val="clear" w:pos="720"/>
          <w:tab w:val="left" w:pos="176" w:leader="none"/>
        </w:tabs>
        <w:spacing w:lineRule="auto" w:line="360"/>
        <w:ind w:left="0" w:firstLine="709"/>
        <w:jc w:val="both"/>
        <w:rPr>
          <w:sz w:val="28"/>
        </w:rPr>
      </w:pPr>
      <w:r>
        <w:rPr>
          <w:sz w:val="28"/>
        </w:rPr>
        <w:t>сообщения средств массовой информации;</w:t>
      </w:r>
    </w:p>
    <w:p>
      <w:pPr>
        <w:pStyle w:val="Normal"/>
        <w:spacing w:lineRule="auto" w:line="360"/>
        <w:ind w:firstLine="709"/>
        <w:jc w:val="both"/>
        <w:rPr>
          <w:sz w:val="28"/>
        </w:rPr>
      </w:pPr>
      <w:r>
        <w:rPr>
          <w:sz w:val="28"/>
        </w:rPr>
        <w:t>-материалы уголовных дел и материалы об отказе в возбуждении уголовных дел;</w:t>
      </w:r>
    </w:p>
    <w:p>
      <w:pPr>
        <w:pStyle w:val="Normal"/>
        <w:tabs>
          <w:tab w:val="clear" w:pos="720"/>
          <w:tab w:val="left" w:pos="176" w:leader="none"/>
        </w:tabs>
        <w:spacing w:lineRule="auto" w:line="360"/>
        <w:ind w:firstLine="709"/>
        <w:jc w:val="both"/>
        <w:rPr>
          <w:sz w:val="28"/>
        </w:rPr>
      </w:pPr>
      <w:r>
        <w:rPr>
          <w:sz w:val="28"/>
        </w:rPr>
        <w:t>-сводки оперативной информации, ориентировки;</w:t>
      </w:r>
    </w:p>
    <w:p>
      <w:pPr>
        <w:pStyle w:val="Normal"/>
        <w:spacing w:lineRule="auto" w:line="360"/>
        <w:ind w:firstLine="709"/>
        <w:jc w:val="both"/>
        <w:rPr>
          <w:sz w:val="28"/>
        </w:rPr>
      </w:pPr>
      <w:r>
        <w:rPr>
          <w:sz w:val="28"/>
        </w:rPr>
        <w:t>- информация различных учреждений, организаций, предприятий.</w:t>
      </w:r>
    </w:p>
    <w:p>
      <w:pPr>
        <w:pStyle w:val="Normal"/>
        <w:spacing w:lineRule="auto" w:line="360"/>
        <w:ind w:firstLine="709"/>
        <w:jc w:val="both"/>
        <w:rPr>
          <w:sz w:val="28"/>
        </w:rPr>
      </w:pPr>
      <w:r>
        <w:rPr>
          <w:sz w:val="28"/>
        </w:rPr>
        <w:t>К сожалению, в криминалистике методам информационно-аналитической работы не уделялось достаточно внимания. Вместе с тем необходимо отметить, что их значение существенно возрастает при расследовании уголовных дел о групповых и многоэпизодных преступлениях, особенно тех из них, которые связаны с проявлениями организованной преступной деятельности. С помощью методов информационно-аналитической работы следователь решает основные тактические и познавательные задачи, возникающие в процессе расследования преступлений.</w:t>
      </w:r>
    </w:p>
    <w:p>
      <w:pPr>
        <w:pStyle w:val="Normal"/>
        <w:spacing w:lineRule="auto" w:line="360"/>
        <w:ind w:firstLine="709"/>
        <w:jc w:val="both"/>
        <w:rPr>
          <w:sz w:val="28"/>
        </w:rPr>
      </w:pPr>
      <w:r>
        <w:rPr>
          <w:sz w:val="28"/>
        </w:rPr>
        <w:t>Такие криминалистические задачи, как выявление серийных преступлений, преступлений в сфере экономики, международных и преступных межрегиональных связей, вообще не могут быть решены вне информационно-аналитической работы. Основные познавательные задачи следователя: выдвижение версий, принятие тактических решений, планирование оценка следственных ситуаций, организация тактических операций и комбинаций также в основе своей имеют те же методы.2</w:t>
      </w:r>
    </w:p>
    <w:p>
      <w:pPr>
        <w:pStyle w:val="Normal"/>
        <w:spacing w:lineRule="auto" w:line="360"/>
        <w:ind w:firstLine="709"/>
        <w:jc w:val="both"/>
        <w:rPr>
          <w:sz w:val="28"/>
        </w:rPr>
      </w:pPr>
      <w:r>
        <w:rPr>
          <w:sz w:val="28"/>
        </w:rPr>
        <w:t>Актуальность использования в процессе раскрытия и расследования методов информационно- аналитической работы определяется также происходящим в настоящее время процессом интенсивного внедрения в деятельность правоохранительных органов средств вычислительной техники, что резко повышает эффективность расследования. Этот процесс затрагивает организацию расследования преступлений, методическое обеспечение деятельности следователей, оперативных работников, экспертов, аспекты научной организации их труда, а также собирания, хранения, систематизации и анализа доказательственной и ориентирующей информации.</w:t>
      </w:r>
    </w:p>
    <w:p>
      <w:pPr>
        <w:pStyle w:val="Normal"/>
        <w:spacing w:lineRule="auto" w:line="360"/>
        <w:ind w:firstLine="709"/>
        <w:jc w:val="both"/>
        <w:rPr>
          <w:sz w:val="28"/>
        </w:rPr>
      </w:pPr>
      <w:r>
        <w:rPr>
          <w:sz w:val="28"/>
        </w:rPr>
        <w:t>С помощью средств вычислительной техники в настоящее время не только осуществляется рационализация информационных процессов, но и осуществляется внедрение (впервые в юридической практике) компьютерных систем поддержки процесса принятия следователями, оперативными работниками и экспертами соответствующих решений. В последние годы в</w:t>
      </w:r>
    </w:p>
    <w:p>
      <w:pPr>
        <w:pStyle w:val="Normal"/>
        <w:spacing w:lineRule="auto" w:line="360"/>
        <w:ind w:firstLine="709"/>
        <w:jc w:val="both"/>
        <w:rPr>
          <w:sz w:val="28"/>
        </w:rPr>
      </w:pPr>
      <w:r>
        <w:rPr>
          <w:sz w:val="28"/>
        </w:rPr>
        <w:t>России разработано несколько десятков таких систем. По существу они моделируют деятельность следователей-методистов, оказывающих помощь в расследовании отдельных категорий уголовных дел и формулирующих по результатам их изучения конкретные рекомендации.</w:t>
      </w:r>
    </w:p>
    <w:p>
      <w:pPr>
        <w:pStyle w:val="Normal"/>
        <w:spacing w:lineRule="auto" w:line="360"/>
        <w:ind w:firstLine="709"/>
        <w:jc w:val="both"/>
        <w:rPr>
          <w:sz w:val="28"/>
        </w:rPr>
      </w:pPr>
      <w:r>
        <w:rPr>
          <w:sz w:val="28"/>
        </w:rPr>
        <w:t>Применение средств в вычислительной техники, даже в наиболее сложных ее формах, основанных на использовании методов искусственного интеллекта, вовсе не означает, что следователь, эксперт становятся бездумными исполнителями решений, принимаемых компьютером. Во-первых, компьютерный « Искусственный интеллект» - это обобщенный применительно к типовым следственным ситуациям положительный опыт деятельности людей-следователей, а, во-вторых, речь идет исключительно о «подсказках» -рекомендациях, которые не могут носить обязательный характер.</w:t>
      </w:r>
    </w:p>
    <w:p>
      <w:pPr>
        <w:pStyle w:val="Normal"/>
        <w:spacing w:lineRule="auto" w:line="360"/>
        <w:ind w:firstLine="709"/>
        <w:jc w:val="both"/>
        <w:rPr>
          <w:sz w:val="28"/>
        </w:rPr>
      </w:pPr>
      <w:r>
        <w:rPr>
          <w:sz w:val="28"/>
        </w:rPr>
        <w:t>Немаловажное значение для передачи положительного опыта практики расследования, для обучения следователей имело создание в России в середине 80-х гг. серии компьютерных обучающих имитационных систем, основанных на моделировании различных типов следственных ситуаций в процессе проведения занятий по криминалистике в форме деловых игр. Они имеют большое значение не только для формирования у студентов навыков принятия тактических решений в сложных ситуациях расследования, но и для выявления индивидуальных особенностей мышления будущих следователей, для уяснения причин типичных ошибок, допускаемых следователями в процессе расследования преступлений.</w:t>
      </w:r>
    </w:p>
    <w:p>
      <w:pPr>
        <w:pStyle w:val="Normal"/>
        <w:spacing w:lineRule="auto" w:line="360"/>
        <w:ind w:firstLine="709"/>
        <w:jc w:val="both"/>
        <w:rPr>
          <w:sz w:val="28"/>
        </w:rPr>
      </w:pPr>
      <w:r>
        <w:rPr>
          <w:sz w:val="28"/>
        </w:rPr>
        <w:t>В последние годы в структуре средств и методов все более значимое место стали занимать компьютеры и основанные на их использовании методы информационного обеспечения криминалистической деятельности.</w:t>
      </w:r>
    </w:p>
    <w:p>
      <w:pPr>
        <w:pStyle w:val="Normal"/>
        <w:spacing w:lineRule="auto" w:line="360"/>
        <w:ind w:firstLine="709"/>
        <w:jc w:val="both"/>
        <w:rPr>
          <w:sz w:val="28"/>
        </w:rPr>
      </w:pPr>
      <w:r>
        <w:rPr>
          <w:sz w:val="28"/>
        </w:rPr>
        <w:t>Более того, компьютеризация криминалистической деятельности ныне стала одним из важнейших направлений ее дальнейшего совершенствования, и прежде всего в плане повышения эффективности обработки и использования криминалистической получения научно-обоснованных решений криминалистических задач. Значение и неотвратимость процесса компьютеризации расследования преступлений определяются рядом факторов:</w:t>
      </w:r>
    </w:p>
    <w:p>
      <w:pPr>
        <w:pStyle w:val="Normal"/>
        <w:spacing w:lineRule="auto" w:line="360"/>
        <w:ind w:firstLine="709"/>
        <w:jc w:val="both"/>
        <w:rPr>
          <w:sz w:val="28"/>
        </w:rPr>
      </w:pPr>
      <w:r>
        <w:rPr>
          <w:sz w:val="28"/>
        </w:rPr>
        <w:t>во-первых, компьютеризация — важнейший катализатор научно-технического прогресса, ядро современного технического перевооружения всех видов человеческой деятельности, в том числе по борьбе с преступностью;</w:t>
      </w:r>
    </w:p>
    <w:p>
      <w:pPr>
        <w:pStyle w:val="Normal"/>
        <w:spacing w:lineRule="auto" w:line="360"/>
        <w:ind w:firstLine="709"/>
        <w:jc w:val="both"/>
        <w:rPr>
          <w:sz w:val="28"/>
        </w:rPr>
      </w:pPr>
      <w:r>
        <w:rPr>
          <w:sz w:val="28"/>
        </w:rPr>
        <w:t>во-вторых, на базе использования компьютеров формируются новые, более эффективные методы решения традиционных криминалистических задач, а следовательно, криминалистической деятельности в целом;</w:t>
      </w:r>
    </w:p>
    <w:p>
      <w:pPr>
        <w:pStyle w:val="Normal"/>
        <w:spacing w:lineRule="auto" w:line="360"/>
        <w:ind w:firstLine="709"/>
        <w:jc w:val="both"/>
        <w:rPr>
          <w:sz w:val="28"/>
        </w:rPr>
      </w:pPr>
      <w:r>
        <w:rPr>
          <w:sz w:val="28"/>
        </w:rPr>
        <w:t>в-третьих, использование компьютерной технологии в сочетании с новейшими техническими средствами и методами (например, электронным микроскопом и другими аналогичными приборами, методом рентгеновского структурного или люминесцентного анализа) расширяет диапазон криминалистических исследований.</w:t>
      </w:r>
    </w:p>
    <w:p>
      <w:pPr>
        <w:pStyle w:val="Normal"/>
        <w:spacing w:lineRule="auto" w:line="360"/>
        <w:ind w:firstLine="709"/>
        <w:jc w:val="both"/>
        <w:rPr>
          <w:sz w:val="28"/>
        </w:rPr>
      </w:pPr>
      <w:r>
        <w:rPr>
          <w:sz w:val="28"/>
        </w:rPr>
        <w:t>Термином "компьютеризация" ныне принято обозначать "использование средств вычислительной техники (компьютеров), математических методов и специального программного обеспечения для сбора, хранения и переработки информации, используемых в различных процессах управления; для обучения, а также для получения различного рода информационных и вычислительных услуг"</w:t>
      </w:r>
    </w:p>
    <w:p>
      <w:pPr>
        <w:pStyle w:val="Normal"/>
        <w:spacing w:lineRule="auto" w:line="360"/>
        <w:ind w:firstLine="709"/>
        <w:jc w:val="both"/>
        <w:rPr>
          <w:sz w:val="28"/>
        </w:rPr>
      </w:pPr>
      <w:r>
        <w:rPr>
          <w:sz w:val="28"/>
        </w:rPr>
        <w:t>На базе использования программных средств функционируют автоматизированные информационные системы, разновидностью которых являются поисковые системы (ДИСП). Разработка программно-технических комплексов для применения в расследовании ныне проводится по следующим основным направлениям:</w:t>
      </w:r>
    </w:p>
    <w:p>
      <w:pPr>
        <w:pStyle w:val="Normal"/>
        <w:numPr>
          <w:ilvl w:val="0"/>
          <w:numId w:val="2"/>
        </w:numPr>
        <w:tabs>
          <w:tab w:val="clear" w:pos="720"/>
          <w:tab w:val="left" w:pos="1138" w:leader="none"/>
        </w:tabs>
        <w:spacing w:lineRule="auto" w:line="360"/>
        <w:ind w:left="0" w:firstLine="709"/>
        <w:jc w:val="both"/>
        <w:rPr/>
      </w:pPr>
      <w:r>
        <w:rPr>
          <w:sz w:val="28"/>
        </w:rPr>
        <w:t>создание компьютерных дактилоскопических, баллистических и иных систем, фототек и фотороботов для нужд оперативной и розыскной деятельности, поиска и идентификации этого вида следов;</w:t>
      </w:r>
    </w:p>
    <w:p>
      <w:pPr>
        <w:pStyle w:val="Normal"/>
        <w:numPr>
          <w:ilvl w:val="0"/>
          <w:numId w:val="2"/>
        </w:numPr>
        <w:tabs>
          <w:tab w:val="clear" w:pos="720"/>
          <w:tab w:val="left" w:pos="1138" w:leader="none"/>
        </w:tabs>
        <w:spacing w:lineRule="auto" w:line="360"/>
        <w:ind w:left="0" w:firstLine="709"/>
        <w:jc w:val="both"/>
        <w:rPr/>
      </w:pPr>
      <w:r>
        <w:rPr>
          <w:sz w:val="28"/>
        </w:rPr>
        <w:t>создание разнообразных криминалистических учетов с возможностью доступа к ним с удаленных компьютеров;</w:t>
      </w:r>
    </w:p>
    <w:p>
      <w:pPr>
        <w:pStyle w:val="Normal"/>
        <w:numPr>
          <w:ilvl w:val="0"/>
          <w:numId w:val="2"/>
        </w:numPr>
        <w:tabs>
          <w:tab w:val="clear" w:pos="720"/>
          <w:tab w:val="left" w:pos="1138" w:leader="none"/>
        </w:tabs>
        <w:spacing w:lineRule="auto" w:line="360"/>
        <w:ind w:left="0" w:firstLine="709"/>
        <w:jc w:val="both"/>
        <w:rPr/>
      </w:pPr>
      <w:r>
        <w:rPr>
          <w:sz w:val="28"/>
        </w:rPr>
        <w:t>разработка информационно-справочных, поисковых консультационных (экспертных) и аналитических систем поддержки принятия решений для тактико-методического обеспечения расследования и розыска;</w:t>
      </w:r>
    </w:p>
    <w:p>
      <w:pPr>
        <w:pStyle w:val="Normal"/>
        <w:numPr>
          <w:ilvl w:val="0"/>
          <w:numId w:val="2"/>
        </w:numPr>
        <w:tabs>
          <w:tab w:val="clear" w:pos="720"/>
          <w:tab w:val="left" w:pos="1138" w:leader="none"/>
        </w:tabs>
        <w:spacing w:lineRule="auto" w:line="360"/>
        <w:ind w:left="48" w:firstLine="709"/>
        <w:jc w:val="both"/>
        <w:rPr>
          <w:sz w:val="28"/>
        </w:rPr>
      </w:pPr>
      <w:r>
        <w:rPr>
          <w:sz w:val="28"/>
        </w:rPr>
        <w:t>разработка компьютерных систем для экспресс-анализа ситуаций и доказательств.</w:t>
      </w:r>
    </w:p>
    <w:p>
      <w:pPr>
        <w:pStyle w:val="Normal"/>
        <w:spacing w:lineRule="auto" w:line="360"/>
        <w:ind w:firstLine="709"/>
        <w:jc w:val="both"/>
        <w:rPr>
          <w:sz w:val="28"/>
        </w:rPr>
      </w:pPr>
      <w:r>
        <w:rPr>
          <w:sz w:val="28"/>
        </w:rPr>
        <w:t>В криминалистической литературе было высказано мнение, будто ЭВМ способна полностью заменить некоторых субъектов криминалистической деятельности, а их активное использование приведет в будущем к ликвидации некоторых процессуальных институтов, в частности института судебной экспертизы. Мотивировалось это тем, что "все исходные, исследовательские и оценочные процедуры экспертного исследования машина может выполнять быстрее и качественнее (не говоря уже о том, что и объективнее), чем человек-эксперт...".</w:t>
      </w:r>
      <w:r>
        <w:rPr>
          <w:sz w:val="28"/>
          <w:vertAlign w:val="superscript"/>
        </w:rPr>
        <w:t>3</w:t>
      </w:r>
    </w:p>
    <w:p>
      <w:pPr>
        <w:pStyle w:val="Normal"/>
        <w:spacing w:lineRule="auto" w:line="360"/>
        <w:ind w:firstLine="709"/>
        <w:jc w:val="both"/>
        <w:rPr>
          <w:sz w:val="28"/>
        </w:rPr>
      </w:pPr>
      <w:r>
        <w:rPr>
          <w:sz w:val="28"/>
        </w:rPr>
        <w:t xml:space="preserve">Действительно, применение математических методов и средств вычислительной техники, в том числе ЭВМ, расширяет возможности проникновения в глубь исследуемых объектов и событий, делают такие исследования более обоснованными и многогранными. Но это происходит лишь тогда, когда человек, оставаясь субъектом криминалистической деятельности, расширяет и увеличивает свои познавательно-оценочные возможности, используя для этого новейшие средства, в том числе ЭВМ. В последнем случае часть операций, входящих в общую структуру решения криминалистической задачи, действительно передается машине. Но, решение любой задачи начинается со сбора исходной информации об объекте познания, характер которой предопределяет постановку задачи на содержательном уровне. Эти операции всегда были и останутся прерогативой </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ГЛАВА 2. ПРИМЕНЕНИЕ КОМПЬЮТЕРНЫХ ТЕХНОЛОГИЙ В РАБОТЕ СЛЕДОВАТЕЛЕЙ</w:t>
      </w:r>
    </w:p>
    <w:p>
      <w:pPr>
        <w:pStyle w:val="21"/>
        <w:shd w:fill="auto" w:val="clear"/>
        <w:spacing w:lineRule="auto" w:line="360"/>
        <w:ind w:left="0" w:firstLine="709"/>
        <w:jc w:val="both"/>
        <w:rPr>
          <w:b w:val="false"/>
          <w:b w:val="false"/>
          <w:color w:val="000000"/>
          <w:spacing w:val="0"/>
          <w:sz w:val="28"/>
        </w:rPr>
      </w:pPr>
      <w:r>
        <w:rPr>
          <w:b w:val="false"/>
          <w:color w:val="000000"/>
          <w:spacing w:val="0"/>
          <w:sz w:val="28"/>
        </w:rPr>
      </w:r>
    </w:p>
    <w:p>
      <w:pPr>
        <w:pStyle w:val="21"/>
        <w:shd w:fill="auto" w:val="clear"/>
        <w:spacing w:lineRule="auto" w:line="360"/>
        <w:ind w:left="0" w:firstLine="709"/>
        <w:jc w:val="both"/>
        <w:rPr>
          <w:color w:val="000000"/>
          <w:spacing w:val="0"/>
        </w:rPr>
      </w:pPr>
      <w:r>
        <w:rPr>
          <w:color w:val="000000"/>
          <w:spacing w:val="0"/>
        </w:rPr>
        <w:t>§1. Формы и методы использования компьютерной техники в криминалистической деятельности</w:t>
      </w:r>
    </w:p>
    <w:p>
      <w:pPr>
        <w:pStyle w:val="Normal"/>
        <w:spacing w:lineRule="auto" w:line="360"/>
        <w:ind w:firstLine="709"/>
        <w:jc w:val="both"/>
        <w:rPr>
          <w:color w:val="000000"/>
          <w:spacing w:val="0"/>
          <w:sz w:val="28"/>
        </w:rPr>
      </w:pPr>
      <w:r>
        <w:rPr>
          <w:color w:val="000000"/>
          <w:spacing w:val="0"/>
          <w:sz w:val="28"/>
        </w:rPr>
      </w:r>
    </w:p>
    <w:p>
      <w:pPr>
        <w:pStyle w:val="Normal"/>
        <w:spacing w:lineRule="auto" w:line="360"/>
        <w:ind w:firstLine="709"/>
        <w:jc w:val="both"/>
        <w:rPr/>
      </w:pPr>
      <w:r>
        <w:rPr>
          <w:sz w:val="28"/>
        </w:rPr>
        <w:t>Проблематика принятия решений в настоящее время является актуальной для всех отраслей знания, которые в той или иной степени занимаются исследованием социальных систем. Это вызвано общей тенденцией к усложнению человеческой деятельности, с одной стороны, и ограниченными возможностями мыслительной способностью человека, с другой. Криминалистическое (тактическое) решение следователя - это основанный на анализе следственной ситуации и следственной обстановки волевой акт по определению тактических целей и путей их достижения.</w:t>
      </w:r>
    </w:p>
    <w:p>
      <w:pPr>
        <w:pStyle w:val="Normal"/>
        <w:spacing w:lineRule="auto" w:line="360"/>
        <w:ind w:left="-142" w:firstLine="851"/>
        <w:jc w:val="both"/>
        <w:rPr/>
      </w:pPr>
      <w:r>
        <w:rPr>
          <w:sz w:val="28"/>
        </w:rPr>
        <w:t>Все эти характеристики свойственны и для решений, принимаемых следователями и оперативными работниками при расследовании деятельности преступных структур. Однако исследования в сфере общей междисциплинарной теории принятия решений, выявляя общие закономерности этого процесса, намечая общие подходы к решению проблем данного класса, не в состоянии самостоятельно решать проблемы оптимизации решений, принимаемых следователем и органами дознания.</w:t>
      </w:r>
      <w:r>
        <w:rPr>
          <w:sz w:val="28"/>
          <w:vertAlign w:val="superscript"/>
        </w:rPr>
        <w:t>4</w:t>
      </w:r>
      <w:r>
        <w:rPr>
          <w:sz w:val="28"/>
        </w:rPr>
        <w:t xml:space="preserve"> Это невозможно без одновременного рассмотрения содержательной стороны процесса принятия таких решений (уголовно-правовых, уголовно-процессуальных, тактических, организационных, оперативно-розыскных). Поэтому данные общенаучной теории принятия решений применительно к деятельности по раскрытию и расследованию преступлений, совершаемых организованными преступными группами, могут быть использованы только в комплексе с криминалистическими научными рекомендациями, рекомендациями теории оперативно-розыскной деятельности, основанными на нормах уголовного и уголовно-процессуального права.</w:t>
      </w:r>
    </w:p>
    <w:p>
      <w:pPr>
        <w:pStyle w:val="Normal"/>
        <w:spacing w:lineRule="auto" w:line="360"/>
        <w:ind w:left="-142" w:firstLine="851"/>
        <w:jc w:val="both"/>
        <w:rPr>
          <w:sz w:val="28"/>
        </w:rPr>
      </w:pPr>
      <w:r>
        <w:rPr>
          <w:sz w:val="28"/>
        </w:rPr>
        <w:t>При расследовании преступлений опасность представляет не только неполнота принятого решения, но и порой невосполнимые ошибки, приводящие к тому, что следственная ситуация становится все более неблагоприятной для следователя. Основными причинами ошибок при принятии тактических и иных решений являются, во-первых, не использование всех источников собирания доказательственной и ориентирующей информации, во-вторых, отсутствие навыков в ее накоплении и систематизации, в-третьих, неполнота использования возможностей ее использования.</w:t>
      </w:r>
    </w:p>
    <w:p>
      <w:pPr>
        <w:pStyle w:val="Normal"/>
        <w:spacing w:lineRule="auto" w:line="360"/>
        <w:ind w:left="-142" w:firstLine="851"/>
        <w:jc w:val="both"/>
        <w:rPr>
          <w:sz w:val="28"/>
        </w:rPr>
      </w:pPr>
      <w:r>
        <w:rPr>
          <w:sz w:val="28"/>
        </w:rPr>
        <w:t>В условиях научно-технического прогресса техника информационно-аналитической работы следователя претерпевает быстрые изменения. Поэтому о некоторых методах, основанных на безмашинных способах обработки информации, приходится говорить уже в прошедшем времени.</w:t>
      </w:r>
    </w:p>
    <w:p>
      <w:pPr>
        <w:pStyle w:val="Normal"/>
        <w:spacing w:lineRule="auto" w:line="360"/>
        <w:ind w:left="-142" w:firstLine="851"/>
        <w:jc w:val="both"/>
        <w:rPr>
          <w:sz w:val="28"/>
        </w:rPr>
      </w:pPr>
      <w:r>
        <w:rPr>
          <w:sz w:val="28"/>
        </w:rPr>
        <w:t>Безмашинные способы собирания, систематизации и оценки информации могут осуществляться в следующих формах:</w:t>
      </w:r>
    </w:p>
    <w:p>
      <w:pPr>
        <w:pStyle w:val="Normal"/>
        <w:numPr>
          <w:ilvl w:val="0"/>
          <w:numId w:val="3"/>
        </w:numPr>
        <w:tabs>
          <w:tab w:val="clear" w:pos="720"/>
          <w:tab w:val="left" w:pos="1051" w:leader="none"/>
        </w:tabs>
        <w:spacing w:lineRule="auto" w:line="360"/>
        <w:ind w:left="-142" w:firstLine="851"/>
        <w:jc w:val="both"/>
        <w:rPr/>
      </w:pPr>
      <w:r>
        <w:rPr>
          <w:sz w:val="28"/>
        </w:rPr>
        <w:t>конспекты результатов проведения отдельных следственных действий, где в краткой форме отражаются основные сведения о доказательственной и ориентирующей информации применительно к каждому из следственных действий. При этом целесообразно указывать тома и листы уголовного дела. Этот метод особенно необходим при наличии значительного числа обвиняемых, проходящих по данному уголовному делу, и значительного числа эпизодов преступной деятельности;</w:t>
      </w:r>
    </w:p>
    <w:p>
      <w:pPr>
        <w:pStyle w:val="Normal"/>
        <w:numPr>
          <w:ilvl w:val="0"/>
          <w:numId w:val="3"/>
        </w:numPr>
        <w:tabs>
          <w:tab w:val="clear" w:pos="720"/>
          <w:tab w:val="left" w:pos="1051" w:leader="none"/>
        </w:tabs>
        <w:spacing w:lineRule="auto" w:line="360"/>
        <w:ind w:left="-142" w:firstLine="851"/>
        <w:jc w:val="both"/>
        <w:rPr>
          <w:sz w:val="28"/>
        </w:rPr>
      </w:pPr>
      <w:r>
        <w:rPr>
          <w:sz w:val="28"/>
        </w:rPr>
        <w:t>схемы преступных связей, схемы связей внутри преступной группы,</w:t>
      </w:r>
    </w:p>
    <w:p>
      <w:pPr>
        <w:pStyle w:val="Normal"/>
        <w:numPr>
          <w:ilvl w:val="0"/>
          <w:numId w:val="3"/>
        </w:numPr>
        <w:tabs>
          <w:tab w:val="clear" w:pos="720"/>
          <w:tab w:val="left" w:pos="1051" w:leader="none"/>
        </w:tabs>
        <w:spacing w:lineRule="auto" w:line="360"/>
        <w:ind w:left="-142" w:firstLine="851"/>
        <w:jc w:val="both"/>
        <w:rPr>
          <w:sz w:val="28"/>
        </w:rPr>
      </w:pPr>
      <w:r>
        <w:rPr>
          <w:sz w:val="28"/>
        </w:rPr>
        <w:t>схемы, отражающие функциональные роли участников преступных структур.</w:t>
      </w:r>
    </w:p>
    <w:p>
      <w:pPr>
        <w:pStyle w:val="Normal"/>
        <w:tabs>
          <w:tab w:val="clear" w:pos="720"/>
          <w:tab w:val="left" w:pos="1051" w:leader="none"/>
        </w:tabs>
        <w:spacing w:lineRule="auto" w:line="360"/>
        <w:ind w:left="-142" w:firstLine="851"/>
        <w:jc w:val="both"/>
        <w:rPr/>
      </w:pPr>
      <w:r>
        <w:rPr>
          <w:sz w:val="28"/>
        </w:rPr>
        <w:t>При значительном числе участников преступных структур целесообразно делать несколько таких схем, в зависимости от сфер деятельности и от отдельных объектов, территорий, на которых она осуществляется. Графические схемы незаменимы в тех случаях, когда требуется дать анализ связей между лицами, предметами преступного посягательства и имеющимися доказательствами. В качестве примера можно привести результаты расследования преступлений, совершенных устойчивой преступной группой, которая специализировалась на краже вещей из студенческих общежитий и получении мошенническим путем почтовых переводов, присланных студентам. Для моделирования связи между эпизодами преступной деятельности,  участниками преступной группы и полученными доказательствами следователем была составлена графическая схема, в которой в вертикальных графах располагалась информация:</w:t>
      </w:r>
    </w:p>
    <w:p>
      <w:pPr>
        <w:pStyle w:val="Normal"/>
        <w:spacing w:lineRule="auto" w:line="360"/>
        <w:ind w:firstLine="709"/>
        <w:jc w:val="both"/>
        <w:rPr>
          <w:sz w:val="28"/>
        </w:rPr>
      </w:pPr>
      <w:r>
        <w:rPr>
          <w:sz w:val="28"/>
        </w:rPr>
        <w:t>об эпизодах преступной деятельности;</w:t>
      </w:r>
    </w:p>
    <w:p>
      <w:pPr>
        <w:pStyle w:val="Normal"/>
        <w:spacing w:lineRule="auto" w:line="360"/>
        <w:ind w:firstLine="709"/>
        <w:jc w:val="both"/>
        <w:rPr>
          <w:sz w:val="28"/>
        </w:rPr>
      </w:pPr>
      <w:r>
        <w:rPr>
          <w:sz w:val="28"/>
        </w:rPr>
        <w:t>о месте обнаружения вещей и документов, похищенных по тому или иному эпизоду;</w:t>
      </w:r>
    </w:p>
    <w:p>
      <w:pPr>
        <w:pStyle w:val="Normal"/>
        <w:spacing w:lineRule="auto" w:line="360"/>
        <w:ind w:firstLine="709"/>
        <w:jc w:val="both"/>
        <w:rPr>
          <w:sz w:val="28"/>
        </w:rPr>
      </w:pPr>
      <w:r>
        <w:rPr>
          <w:sz w:val="28"/>
        </w:rPr>
        <w:t>об участниках преступной группы, подделавших документ;</w:t>
      </w:r>
    </w:p>
    <w:p>
      <w:pPr>
        <w:pStyle w:val="Normal"/>
        <w:spacing w:lineRule="auto" w:line="360"/>
        <w:ind w:firstLine="709"/>
        <w:jc w:val="both"/>
        <w:rPr>
          <w:sz w:val="28"/>
        </w:rPr>
      </w:pPr>
      <w:r>
        <w:rPr>
          <w:sz w:val="28"/>
        </w:rPr>
        <w:t>об участнике преступной группы, почерком которого была заполнена расписка о получении почтового перевода.</w:t>
      </w:r>
    </w:p>
    <w:p>
      <w:pPr>
        <w:pStyle w:val="Normal"/>
        <w:spacing w:lineRule="auto" w:line="360"/>
        <w:ind w:firstLine="709"/>
        <w:jc w:val="both"/>
        <w:rPr/>
      </w:pPr>
      <w:r>
        <w:rPr>
          <w:sz w:val="28"/>
        </w:rPr>
        <w:t>Анализ по эпизодной таблицы с указанием связей между различными графами позволил получить следующие результаты. Каждый из участников преступной группы оказался причастным к совершению всех эпизодов преступления: либо у него при обыске были обнаружены похищенные предметы, либо он подделывал документ, похищенный по иному эпизоду, либо он получал почтовые переводы по похищенному документу.</w:t>
      </w:r>
      <w:r>
        <w:rPr>
          <w:sz w:val="28"/>
          <w:vertAlign w:val="superscript"/>
        </w:rPr>
        <w:t>5</w:t>
      </w:r>
      <w:r>
        <w:rPr>
          <w:sz w:val="28"/>
        </w:rPr>
        <w:t xml:space="preserve"> Только составление графической схемы позволило объединить все доказательства в единую систему и сделать наглядной существующую между ними связь. Графические схемы необходимы также при анализе движения наркотиков, товарно-материальных ценностей, банковских документов и т.д. Большую пользу с точки зрения анализа доказательственной и ориентирующей информации приносят «шахматки», в которых по вертикали указываются эпизоды преступной деятельности, по горизонтали - участники преступных структур, а в отдельных графах - доказательства, собранные по данному эпизоду и в отношении данного лица; при совершенствовании преступлений в различных регионах положительный эффект в процессе раскрытия деятельности преступных структур, выявлении серийных преступлений дает аналитическая работа с использованием географических карт. При этом основное внимание уделяется связи мест совершения преступлений и расположения коммуникаций (железных дорог, водных и железнодорожных магистралей и т.д.). Основной целью такого анализа является выявление серийных преступлений и постоянного местонахождения (места жительства) преступников.</w:t>
      </w:r>
    </w:p>
    <w:p>
      <w:pPr>
        <w:pStyle w:val="Normal"/>
        <w:spacing w:lineRule="auto" w:line="360"/>
        <w:ind w:firstLine="709"/>
        <w:jc w:val="both"/>
        <w:rPr/>
      </w:pPr>
      <w:r>
        <w:rPr>
          <w:sz w:val="28"/>
        </w:rPr>
        <w:t>Работа с картой крупного масштаба позволяет выдвинуть обоснованные версии о причастности конкретных лиц к совершению преступления. Так, при расследовании преступления (убийства с изнасилованием несовершеннолетней девочки) в одном из сельских населенных пунктов Саратовской области для установления преступника оперативными работниками была использована карта данного населенного пункта. На карту наносились данные, полученные в результате допросов жителей села. При этом выяснялись вопросы: где данный свидетель находился непосредственно после совершения преступления, кого он встречал, в каком направлении двигался тот или иной мужчина.</w:t>
      </w:r>
      <w:r>
        <w:rPr>
          <w:sz w:val="28"/>
          <w:vertAlign w:val="superscript"/>
        </w:rPr>
        <w:t>6</w:t>
      </w:r>
      <w:r>
        <w:rPr>
          <w:sz w:val="28"/>
        </w:rPr>
        <w:t xml:space="preserve"> В результате анализа информации, нанесенной на карту, удалось выявить жителя села, в отношении которого из показаний различных лиц были получены данные о маршруте его движения от места совершения преступления сразу же после убийства, что и позволило раскрыть преступление; в борьбе с незаконным оборотом наркотиков в перспективе значительные результаты могут быть получены при анализе данных аэрокосмической съемки в целях выявления незаконных посевов наркотико содержащих растений; 5)традиционным и достаточно распространенным способом анализа доказательственной и ориентирующей информацией является ведение различного рода картотек. В зависимости от характера расследуемого уголовного дела или группы уголовных дел, используются различные приемы группировки информации. Наиболее распространенным является составление двух групп карточек: на эпизоды преступной деятельности (в карточках указываются участники совершения данного эпизода, доказательства, сведения о потерпевших и предметах преступного посягательства) и на отдельных обвиняемых (эпизоды, в совершении которых он принимал участие, сведения о доказательствах вины и другие данные). После проведения каждого следственного следствия (получения информации от оперативных работников) в те или иные карточки вносятся соответствующие дополнения.</w:t>
      </w:r>
    </w:p>
    <w:p>
      <w:pPr>
        <w:pStyle w:val="Normal"/>
        <w:spacing w:lineRule="auto" w:line="360"/>
        <w:ind w:firstLine="709"/>
        <w:jc w:val="both"/>
        <w:rPr/>
      </w:pPr>
      <w:r>
        <w:rPr>
          <w:sz w:val="28"/>
        </w:rPr>
        <w:t>Карточки могут заводиться и по иным основаниям (на регионы совершения преступлений, на объекты, так или иначе связанные с ними). Следователи, специализирующиеся на раскрытии неочевидных преступлений, работающие в составе следственно-оперативных групп, ведут картотеки похищенных предметов и ценностей по приостановленным уголовным делам о нераскрытых преступлениях, а также картотеки по микрорайонам, в которых совершались данные преступления. Это позволяет правильно оценить информацию, которая может быть получена при расследовании других уголовных дел, и быстро найти необходимое уголовное дело или материал. Ранее в практике деятельности следственного аппарата для осуществления информационно-аналитической деятельности применялись специальные карточки с краевой перфорацией. С появлением средств вычислительной техники такие карточки практически вышли из употребления; значительный объем информации может быть получен следователем при кропотливой работе с документами различных организаций и предприятий. Так, по факту мошеннического завладения ювелирными украшениями в специализированном магазине путем подделки кассового чека было возбуждено уголовное дело, которое в течение длительного времени оставалось нераскрытым. Известно было только, что преступление совершено лицом с признаками внешности одной из закавказских национальностей. Следователем была выдвинута версия о том, что преступник является гастролером, совершающим кражи в различных городах. Ответы на запросы дали возможность подтвердить эту версию и установить целый ряд городов, в которых были совершены аналогичные преступления. Далее следователь выдвинул версию о том, что во время приезда в тот или иной город преступник мог проживать в гостиницах. Сверка списков проживающих в дни совершения преступлений выявила конкретное лицо, совершившее преступление.</w:t>
      </w:r>
    </w:p>
    <w:p>
      <w:pPr>
        <w:pStyle w:val="Normal"/>
        <w:spacing w:lineRule="auto" w:line="360"/>
        <w:ind w:firstLine="709"/>
        <w:jc w:val="both"/>
        <w:rPr/>
      </w:pPr>
      <w:r>
        <w:rPr>
          <w:sz w:val="28"/>
        </w:rPr>
        <w:t>Большие возможности для раскрытия преступлений дает использование методов информационно-аналитической работы при интегрированном поиске в системе криминалистической регистрации в сочетании с использованием информации, полученной при производстве следственных действий и оперативно-розыскных мероприятий.</w:t>
      </w:r>
    </w:p>
    <w:p>
      <w:pPr>
        <w:pStyle w:val="31"/>
        <w:shd w:fill="auto" w:val="clear"/>
        <w:spacing w:before="0" w:after="0"/>
        <w:ind w:firstLine="709"/>
        <w:jc w:val="both"/>
        <w:rPr>
          <w:color w:val="000000"/>
          <w:spacing w:val="0"/>
        </w:rPr>
      </w:pPr>
      <w:r>
        <w:rPr>
          <w:color w:val="000000"/>
          <w:spacing w:val="0"/>
        </w:rPr>
        <w:t>Существенно повысить качество и эффективность информационно-аналитической работы следователей и оперативных работников при расследовании деятельности преступных структур позволяет использование средств вычислительной техники. Они могут быть использованы при решении самых различных аналитических задач, и в первую очередь для составления сложных аналитических процессуальных документов - обвинительных заключений, постановлений о продлении сроков следствия и содержания обвиняемых под стражей и др. Решение этой задачи осуществляется с использованием не только текстовых редакторов, но и автоматизированных информационно-поисковых систем (АИПС), которые позволяют формировать текст и систематизировать имеющуюся информацию по эпизодам преступной деятельности, по предметам преступного посягательства, по лицам, привлеченным к уголовной ответственности. Использование этих методов в деятельности следственной части Следственного комитета МВД России на базе АИПС «Бинар-3» позволило резко сократить время, затрачиваемое на составление обвинительных заключений доже по наиболее сложным и большим по объему уголовным делам.</w:t>
      </w:r>
    </w:p>
    <w:p>
      <w:pPr>
        <w:pStyle w:val="TextBody"/>
        <w:shd w:fill="auto" w:val="clear"/>
        <w:ind w:firstLine="709"/>
        <w:jc w:val="both"/>
        <w:rPr/>
      </w:pPr>
      <w:r>
        <w:rPr>
          <w:color w:val="000000"/>
          <w:spacing w:val="0"/>
        </w:rPr>
        <w:t xml:space="preserve">В процессе расследования могут также использоваться подсистемы информационного обеспечения работы следователей и работников дознания с доказательственной и ориентирующей информацией. В настоящее время они работают на базе АИПС. В Следственном управлении ГУВД Москвы используется АИПС «Арсенал», созданная на базе программного средства «ФЛИНТ». В других регионах правоохранительными органами используются и иные АИПС. Различия между ними - в быстродействии, в интерфейсе, но не в принципах функционирования. Здесь главным является проектирование </w:t>
      </w:r>
      <w:r>
        <w:rPr/>
        <w:t>структур баз данных, детализация и логическая стройность тезаурусов (классификаторов информации). В числе основных направлений использования АИПС в деятельности следователей и органов дознания при анализе доказательственной и ориентирующей информации можно назвать следующие: анализ информации по одному сложному, многоэпизодному уголовному делу, по которому к уголовной ответственности привлекается несколько человек; здесь информация группируется по эпизодам, объектам, лицам, времени, месту совершения преступлений, по типу имеющихся доказательств, что позволяет систематизировать всю имеющуюся информацию и в необходимых случаях получать ее в определенной структуре, например, по схеме: лицо - эпизод - доказательства и ориентирующая информация; это очень важно, в частности, при подготовке к проведению сложных допросов, других следственных действий; анализ информации по группе уголовных дел: приостановленных за неустановлением лица, подлежащего привлечению в качестве обвиняемого, возбужденных по многочисленным фактам совершения преступлений, особенно в условиях чрезвычайных ситуаций (в свое время при расследовании различных преступлений, совершенных на почве межнациональных столкновений в г. Самаре именно использование АИПС, в которую были включены данные по многим уголовным делам, находящимся в производстве различных следователей, позволило выявить те из них, которые могли быть совершены одними лицами); анализ информации о движении товарно-материальных ценностей, документов и т.д.; такой анализ крайне необходим при проведении документальных ревизий, при расследовании многочисленных эпизодов получения наркотиков по поддельным рецептам, при расследовании преступлений в сфере банковской деятельности (так, в Следственном комитете МВД России на базе системы «Бинар-3» осуществляется анализ информации о поступлении поддельных кредитовых авизо из различных регионов России, что позволяет выявлять фирмы, банки и конкретных лиц, участвующих в совершении этих преступлений).</w:t>
      </w:r>
    </w:p>
    <w:p>
      <w:pPr>
        <w:pStyle w:val="Normal"/>
        <w:spacing w:lineRule="auto" w:line="360"/>
        <w:ind w:firstLine="709"/>
        <w:jc w:val="both"/>
        <w:rPr/>
      </w:pPr>
      <w:r>
        <w:rPr>
          <w:sz w:val="28"/>
        </w:rPr>
        <w:t>При расследовании деятельности организованных преступных структур возникает необходимость решения поисковых, аналитических задач в графическом режиме, например, путем составления схемы преступных связей в криминальной группировке. Зачастую при использовании графических схем решить эту задачу не удается из-за особой сложности и разветвленности преступных связей, а также из-за необходимости показать содержание таких связей. Современные компьютерные разработки позволяют во многом решить эту проблему. Так, в Институте проблем информации Российской академии наук разрабатывается система «Спрут», специально ориентированная на выявление и моделирование связей в преступных группировках. Она позволяет фиксировать и информацию, отражающую качественные характеристики таких связей (коррупции, родственные связи и т.д.).</w:t>
      </w:r>
      <w:r>
        <w:rPr>
          <w:sz w:val="28"/>
          <w:vertAlign w:val="superscript"/>
        </w:rPr>
        <w:t>7</w:t>
      </w:r>
      <w:r>
        <w:rPr>
          <w:sz w:val="28"/>
        </w:rPr>
        <w:t xml:space="preserve"> Аналогичные системы, например, система «Кондор» (г. Омск), позволили бы значительно оптимизировать процесс аналитической работы следователей по уголовным делам.</w:t>
      </w:r>
    </w:p>
    <w:p>
      <w:pPr>
        <w:pStyle w:val="Normal"/>
        <w:tabs>
          <w:tab w:val="clear" w:pos="720"/>
          <w:tab w:val="left" w:pos="1906" w:leader="none"/>
          <w:tab w:val="left" w:pos="4514" w:leader="none"/>
          <w:tab w:val="left" w:pos="7140" w:leader="none"/>
        </w:tabs>
        <w:spacing w:lineRule="auto" w:line="360"/>
        <w:ind w:firstLine="709"/>
        <w:jc w:val="both"/>
        <w:rPr/>
      </w:pPr>
      <w:r>
        <w:rPr>
          <w:sz w:val="28"/>
        </w:rPr>
        <w:t>Актуальной проблемой улучшения процесса информационно-аналитической работы при расследовании преступлений является более широкое использование следователями автоматизированных криминалистических учетов. Значительная часть учетов в настоящее время ведется на основе текстовой информации. И здесь в основе использования АИПС должна лежать система понятий для описания информации и осуществления поиска. Такие понятия, объединенные в классификаторы, в настоящее время даны в документах, утвержденных приказом МВД России от 31 августа 1993 г.</w:t>
      </w:r>
    </w:p>
    <w:p>
      <w:pPr>
        <w:pStyle w:val="Normal"/>
        <w:spacing w:lineRule="auto" w:line="360"/>
        <w:ind w:firstLine="709"/>
        <w:jc w:val="both"/>
        <w:rPr/>
      </w:pPr>
      <w:r>
        <w:rPr>
          <w:sz w:val="28"/>
        </w:rPr>
        <w:t>Одна из наиболее эффективно функционирующих систем - система «Сейф» -предназначена для раскрытия и расследования хищений денежных средств из закрытых хранилищ. Ее эффективность определяется разветвленным описанием способов совершения таких хищений, применительно к известным лицам и преступлениям, остающимся нераскрытыми. Обращение к системе «Сейф» позволяет, во-первых, выдвинуть обоснованные версии о причастности к совершению преступлений конкретных лиц, а во-вторых, выявить серии нераскрытых преступлений, которые могли быть совершены одним лицом или одной преступной группой.</w:t>
      </w:r>
    </w:p>
    <w:p>
      <w:pPr>
        <w:pStyle w:val="Normal"/>
        <w:spacing w:lineRule="auto" w:line="360"/>
        <w:ind w:firstLine="709"/>
        <w:jc w:val="both"/>
        <w:rPr>
          <w:sz w:val="28"/>
        </w:rPr>
      </w:pPr>
      <w:r>
        <w:rPr>
          <w:sz w:val="28"/>
        </w:rPr>
        <w:t>Например, проводившийся анализ совершения краж из касс на территории одной из областей, позволил из общей массы таких преступлений выделить группы преступлений, совершенных одними и теми же способами.</w:t>
      </w:r>
    </w:p>
    <w:p>
      <w:pPr>
        <w:pStyle w:val="Normal"/>
        <w:spacing w:lineRule="auto" w:line="360"/>
        <w:ind w:firstLine="709"/>
        <w:jc w:val="both"/>
        <w:rPr/>
      </w:pPr>
      <w:r>
        <w:rPr>
          <w:sz w:val="28"/>
        </w:rPr>
        <w:t>При этом был сделан вывод о том, что только одна их них базируется в данном регионе, а остальные - группы гастролеров, одновременно</w:t>
      </w:r>
      <w:r>
        <w:rPr>
          <w:sz w:val="28"/>
          <w:vertAlign w:val="superscript"/>
        </w:rPr>
        <w:t xml:space="preserve"> </w:t>
      </w:r>
      <w:r>
        <w:rPr>
          <w:sz w:val="28"/>
        </w:rPr>
        <w:t>совершавших преступления в других областях и республиках. Дальнейший компьютерный анализ информации позволил выявить географию действий «местной» преступной группы, что дало возможность предположительно установить место проживания преступников. В результате последующих следственных действий и оперативно-розыскных мероприятий преступники были установлены и задержаны.</w:t>
      </w:r>
    </w:p>
    <w:p>
      <w:pPr>
        <w:pStyle w:val="Normal"/>
        <w:spacing w:lineRule="auto" w:line="360"/>
        <w:ind w:firstLine="709"/>
        <w:jc w:val="both"/>
        <w:rPr>
          <w:sz w:val="28"/>
        </w:rPr>
      </w:pPr>
      <w:r>
        <w:rPr>
          <w:sz w:val="28"/>
        </w:rPr>
        <w:t>Для выдвижения типовых версий большое значение будут приобретать в ближайшем будущем специализированные компьютерные информационные системы. Они могут работать по различным принципам. Перспективно использование автоматизированных систем, отслеживающих криминогенные связи между регионами и отдельными микрорайонами в населенных пунктах.</w:t>
      </w:r>
    </w:p>
    <w:p>
      <w:pPr>
        <w:pStyle w:val="Normal"/>
        <w:spacing w:lineRule="auto" w:line="360"/>
        <w:ind w:firstLine="709"/>
        <w:jc w:val="both"/>
        <w:rPr/>
      </w:pPr>
      <w:r>
        <w:rPr>
          <w:sz w:val="28"/>
        </w:rPr>
        <w:t>Именно такими образом функционировала в Екатеринбурге система «Квадрат», которая на основе информации о преступлениях и административных правонарушениях давала анализ более или менее устойчивых криминогенных связей (место жительства, работы, наличия знакомых) между местом совершения преступлений и местом жительства преступников.</w:t>
      </w:r>
      <w:r>
        <w:rPr>
          <w:sz w:val="28"/>
          <w:vertAlign w:val="superscript"/>
        </w:rPr>
        <w:t>9</w:t>
      </w:r>
      <w:r>
        <w:rPr>
          <w:sz w:val="28"/>
        </w:rPr>
        <w:t xml:space="preserve"> При этом за основу брался квадрат координат на карте города. В настоящее время эта система включена в общую систему учетов.</w:t>
      </w:r>
    </w:p>
    <w:p>
      <w:pPr>
        <w:pStyle w:val="Normal"/>
        <w:spacing w:lineRule="auto" w:line="360"/>
        <w:ind w:firstLine="709"/>
        <w:jc w:val="both"/>
        <w:rPr/>
      </w:pPr>
      <w:r>
        <w:rPr>
          <w:sz w:val="28"/>
        </w:rPr>
        <w:t>На основе текстовой информации функционируют и многие другие криминалистические учеты, используемые в процессе раскрытия и расследования преступлений. Однако, потребности криминалистической регистрации гораздо шире и предполагают более широкое использование в процессе учета преступлений, следов, других объектов графической информации. Особенно это касается поиска по учетам по признакам внешности. В России в настоящее время разработан ряд систем, позволяющих устанавливать лиц, причастных к совершению преступлений, как на основе словесного (понятийного) описания, так и на основе графической информации (запись фотоизображений через сканирующее устройство на магнитные носители компьютеров). В качестве примера можно привести функционирование системы «Портрет» в УВД Томской области. В систему вводятся данные о признаках внешности подучетника, его анкетных данных, месте жительства, о ранее совершенных преступлениях. Всего в память ПЭВМ занесены данные о нескольких тысячах лиц.</w:t>
      </w:r>
    </w:p>
    <w:p>
      <w:pPr>
        <w:pStyle w:val="Normal"/>
        <w:spacing w:lineRule="auto" w:line="360"/>
        <w:ind w:firstLine="709"/>
        <w:jc w:val="both"/>
        <w:rPr>
          <w:sz w:val="28"/>
        </w:rPr>
      </w:pPr>
      <w:r>
        <w:rPr>
          <w:sz w:val="28"/>
        </w:rPr>
        <w:t>Поиск по данной системе осуществляется с участием потерпевших или очевидцев, которые сообщают данные о признаках внешности преступника. На основе поисковых признаков система осуществляет выборку компьютерных изображений лиц, чьи данные о признаках внешности совпадают с заданными, и предъявляет их последовательно по 6 изображений, экспонируя на экран дисплея. Интересно, что практика деятельности органов расследования пошла по пути оформления акта поиска по системе как следственного действия предъявления для опознания по фотографии в присутствии понятых. В уголовное дело помещается распечатка изображения всех шести лиц, предъявлявшихся для опознания.</w:t>
      </w:r>
    </w:p>
    <w:p>
      <w:pPr>
        <w:pStyle w:val="Normal"/>
        <w:spacing w:lineRule="auto" w:line="360"/>
        <w:ind w:firstLine="709"/>
        <w:jc w:val="both"/>
        <w:rPr>
          <w:sz w:val="28"/>
        </w:rPr>
      </w:pPr>
      <w:r>
        <w:rPr>
          <w:sz w:val="28"/>
        </w:rPr>
        <w:t>В перспективе такие системы могут включать массивы графической информации о субъективных портретах разыскиваемых лиц. Включение в структуру .программы математических средств распознавания образов позволит решать многие поисковые задачи в автоматическом режиме, осуществляя сверку информации из данной подсистемы с информацией из массива фотоизображений.</w:t>
      </w:r>
      <w:r>
        <w:rPr>
          <w:sz w:val="28"/>
          <w:vertAlign w:val="superscript"/>
        </w:rPr>
        <w:t>10</w:t>
      </w:r>
    </w:p>
    <w:p>
      <w:pPr>
        <w:pStyle w:val="Normal"/>
        <w:spacing w:lineRule="auto" w:line="360"/>
        <w:ind w:firstLine="709"/>
        <w:jc w:val="both"/>
        <w:rPr/>
      </w:pPr>
      <w:r>
        <w:rPr>
          <w:sz w:val="28"/>
        </w:rPr>
        <w:t>Графическая информация в последнее десятилетие все шире применяется для поиска преступников по дактилоскопическим учетам. Только в странах СНГ в настоящее время разработано свыше десяти разнообразных систем обработки дактилоскопической информации. При этом наблюдается постепенный переход к методам поиска, основанным на математических средствах распознавания образов.</w:t>
      </w:r>
    </w:p>
    <w:p>
      <w:pPr>
        <w:pStyle w:val="Normal"/>
        <w:spacing w:lineRule="auto" w:line="360"/>
        <w:ind w:firstLine="709"/>
        <w:jc w:val="both"/>
        <w:rPr/>
      </w:pPr>
      <w:r>
        <w:rPr>
          <w:sz w:val="28"/>
        </w:rPr>
        <w:t>В перспективе существует возможность использования аналогичных систем с использованием методов компьютерной графики для отождествления лиц по различным фотоизображениям, в том числе по фотоизображениям лица в различном возрасте. По аналогии можно таким же образом осуществлять обработку любой графической информации (деньги, документы, картины и т.д.).</w:t>
      </w:r>
    </w:p>
    <w:p>
      <w:pPr>
        <w:pStyle w:val="Normal"/>
        <w:spacing w:lineRule="auto" w:line="360"/>
        <w:ind w:firstLine="709"/>
        <w:jc w:val="both"/>
        <w:rPr/>
      </w:pPr>
      <w:r>
        <w:rPr>
          <w:sz w:val="28"/>
        </w:rPr>
        <w:t>В настоящее время насущной необходимостью является выбор аналогичных систем как базовых для использования всеми органами внутренних дел России и стран СНГ. В противном случае в разработку и приобретение таких систем будут вложены значительные средства, но несопоставимость их между собой, применение различных систем во многих регионах переведет в целом к не использованию их огромных возможностей. Одновременно должен осуществляться поиск программных возможностей обмена информацией между различными типами систем.</w:t>
      </w:r>
    </w:p>
    <w:p>
      <w:pPr>
        <w:pStyle w:val="Normal"/>
        <w:spacing w:lineRule="auto" w:line="360"/>
        <w:ind w:firstLine="709"/>
        <w:jc w:val="both"/>
        <w:rPr>
          <w:sz w:val="28"/>
        </w:rPr>
      </w:pPr>
      <w:r>
        <w:rPr>
          <w:sz w:val="28"/>
        </w:rPr>
        <w:t>Новые возможности использования средств вычислительной техники связаны с перспективами появления в ближайшие годы новых видов учетов. Здесь следует упомянуть, прежде всего, о перспективах создания учетов, основанных на расшифровке генотипа человека. На уровне проведения экспертиз возможности этого для раскрытия преступлений уже проверены жизнью. Однако, дальнейшая реализация этого метода экспертных исследований должна быть связана с созданием принципиально новых видов учетов, основанных на формализации и введении в базу данных генетических кодов лиц, поставленных на учет.</w:t>
      </w:r>
    </w:p>
    <w:p>
      <w:pPr>
        <w:pStyle w:val="Normal"/>
        <w:spacing w:lineRule="auto" w:line="360"/>
        <w:ind w:firstLine="709"/>
        <w:jc w:val="both"/>
        <w:rPr>
          <w:sz w:val="28"/>
        </w:rPr>
      </w:pPr>
      <w:r>
        <w:rPr>
          <w:sz w:val="28"/>
        </w:rPr>
        <w:t>Не менее эффективным может быть компьютеризированным учет записей голоса известных лиц и неизвестных преступников.</w:t>
      </w:r>
    </w:p>
    <w:p>
      <w:pPr>
        <w:pStyle w:val="TextBody"/>
        <w:shd w:fill="auto" w:val="clear"/>
        <w:ind w:firstLine="709"/>
        <w:jc w:val="both"/>
        <w:rPr/>
      </w:pPr>
      <w:r>
        <w:rPr>
          <w:color w:val="000000"/>
          <w:spacing w:val="0"/>
        </w:rPr>
        <w:t xml:space="preserve">Чрезвычайно велики перспективы, связанные с использованием следователями информации, содержащейся в автоматизированных базах данных различных организаций: гостиниц, аэропортов, вокзалов, пограничного </w:t>
      </w:r>
      <w:r>
        <w:rPr/>
        <w:t>контроля, таможни, налоговой инспекции и налоговой полиции. С их помощью можно выявить передвижение тех или иных лиц, перемещение ценностей, денежных средств и т.д.</w:t>
      </w:r>
    </w:p>
    <w:p>
      <w:pPr>
        <w:pStyle w:val="Normal"/>
        <w:spacing w:lineRule="auto" w:line="360"/>
        <w:ind w:firstLine="709"/>
        <w:jc w:val="both"/>
        <w:rPr>
          <w:sz w:val="28"/>
        </w:rPr>
      </w:pPr>
      <w:r>
        <w:rPr>
          <w:sz w:val="28"/>
        </w:rPr>
        <w:t>Использование баз данных предприятий позволяет выявлять случаи изменения комплектации технических средств (например, угнанных автомобилей). Базы данных коммерческих структур позволяют выявить движение денежных средств. При этом использовании компьютерных систем позволяет на несколько порядков сократить сроки проведения документальных ревизий.</w:t>
      </w:r>
    </w:p>
    <w:p>
      <w:pPr>
        <w:pStyle w:val="Normal"/>
        <w:spacing w:lineRule="auto" w:line="360"/>
        <w:ind w:firstLine="709"/>
        <w:jc w:val="both"/>
        <w:rPr>
          <w:sz w:val="28"/>
        </w:rPr>
      </w:pPr>
      <w:r>
        <w:rPr>
          <w:sz w:val="28"/>
        </w:rPr>
        <w:t>Интенсивное развитие средств вычислительной техники создает чрезвычайно широкие перспективы для их использования деятельности следственного аппарата. Уже сейчас следователи практикуют перевод видеозаписей, производящихся на месте происшествия, в цифровую форму с последующей распечаткой отдельных кадров.</w:t>
      </w:r>
      <w:r>
        <w:rPr>
          <w:sz w:val="28"/>
          <w:vertAlign w:val="superscript"/>
        </w:rPr>
        <w:t>11</w:t>
      </w:r>
    </w:p>
    <w:p>
      <w:pPr>
        <w:pStyle w:val="Normal"/>
        <w:spacing w:lineRule="auto" w:line="360"/>
        <w:ind w:firstLine="709"/>
        <w:jc w:val="both"/>
        <w:rPr>
          <w:sz w:val="28"/>
        </w:rPr>
      </w:pPr>
      <w:r>
        <w:rPr>
          <w:sz w:val="28"/>
        </w:rPr>
        <w:t>В настоящее время на вооружения органов внутренних дел поступили «цифровые» фотоаппараты, позволяющие распечатывать снимки без использования химических процессов через компьютер. (Здесь, однако, нельзя не обратить внимание на возможность редактирования таких снимков с помощью специальных программ, прилагаемых к такому фотоаппарату).</w:t>
      </w:r>
    </w:p>
    <w:p>
      <w:pPr>
        <w:pStyle w:val="Normal"/>
        <w:spacing w:lineRule="auto" w:line="360"/>
        <w:ind w:firstLine="709"/>
        <w:jc w:val="both"/>
        <w:rPr>
          <w:sz w:val="28"/>
        </w:rPr>
      </w:pPr>
      <w:r>
        <w:rPr>
          <w:sz w:val="28"/>
        </w:rPr>
        <w:t>В ближайшей перспективе при расследовании преступлений могут быть использованы компьютеры с преобразователем речи. Это позволит следственному аппарату на новом уровне вернуться к идее «диктомашбюро», когда следователь будет надиктовывать компьютеру текст документа, который будет распечатываться на бланке в автоматическом режиме. Технически это уже возможно, хотя и дорого.</w:t>
      </w:r>
    </w:p>
    <w:p>
      <w:pPr>
        <w:pStyle w:val="Normal"/>
        <w:spacing w:lineRule="auto" w:line="360"/>
        <w:ind w:firstLine="709"/>
        <w:jc w:val="both"/>
        <w:rPr>
          <w:sz w:val="28"/>
        </w:rPr>
      </w:pPr>
      <w:r>
        <w:rPr>
          <w:sz w:val="28"/>
        </w:rPr>
        <w:t>Весьма перспективным, особенно в условиях роста организованной преступности, является возможность внедрения в следственную практику методов дистанционного допроса на основе средств компьютерной связи. Его суть заключается в возможности допроса следователем лица, находящегося в другом городе или стране, с передачей посредством телеустановки и компьютера изображения и речи, с последующим обменом факсимильными подписанными протоколами допроса. Качество изображения и звука, возможность удостоверения результатов следственного действия обеспечивают полноту восприятия информации не в меньшей степени, чем при вызове допрашиваемого в кабинет следователя.</w:t>
      </w:r>
    </w:p>
    <w:p>
      <w:pPr>
        <w:pStyle w:val="Normal"/>
        <w:spacing w:lineRule="auto" w:line="360"/>
        <w:ind w:firstLine="709"/>
        <w:jc w:val="both"/>
        <w:rPr>
          <w:sz w:val="28"/>
        </w:rPr>
      </w:pPr>
      <w:r>
        <w:rPr>
          <w:sz w:val="28"/>
        </w:rPr>
        <w:t>Принципиально новые возможности повышения уровня раскрытия и расследования преступлений создало бы формирование интегрированного банка данных уголовных дел, расследованных в одном регионе или в России. Уже существующие программы позволили бы осуществлять анализ и выявлять связи (предметы, способы совершения преступлений, лица) между сотнями тысяч уголовных дел. Это позволило бы резко активизировать борьбу с проявлениями организованной преступности и с преступниками-гастролерам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Автоматизация процессов расследования преступл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ее трудной является задача автоматизации самого процесса расследования преступления. Следователь, анализируя меняющуюся следственную ситуацию, должен переработать огромный массив информации, вычленить из нее криминалистически значимую и не допустить при этом ошибок, связанных как с недостатком этой информации и трудностями в ее получении, так и с дефицитом времени и часто не высоким профессиональным уровнем.</w:t>
      </w:r>
    </w:p>
    <w:p>
      <w:pPr>
        <w:pStyle w:val="Normal"/>
        <w:spacing w:lineRule="auto" w:line="360"/>
        <w:ind w:firstLine="709"/>
        <w:jc w:val="both"/>
        <w:rPr>
          <w:sz w:val="28"/>
        </w:rPr>
      </w:pPr>
      <w:r>
        <w:rPr>
          <w:sz w:val="28"/>
        </w:rPr>
        <w:t>На помощь ему могут прийти системы гибридного интеллекта, предназначенные для поддержки принятия решений, которые строятся на основе анализа уголовных дел с целью уточнения элементов криминалистических характеристик отдельных видов преступлений, типизации следственных ситуаций, изучения типовых следственных версий. Полученная информация подвергается статистической обработке и на основании ее результатов разрабатывается алгоритм программы принятия решений для данного вида преступлений или следственного действия.</w:t>
      </w:r>
    </w:p>
    <w:p>
      <w:pPr>
        <w:pStyle w:val="TextBody"/>
        <w:shd w:fill="auto" w:val="clear"/>
        <w:ind w:firstLine="709"/>
        <w:jc w:val="both"/>
        <w:rPr/>
      </w:pPr>
      <w:r>
        <w:rPr>
          <w:color w:val="000000"/>
          <w:spacing w:val="0"/>
        </w:rPr>
        <w:t xml:space="preserve">В дальнейшем при расследовании конкретного дела в ПК в диалоговом </w:t>
      </w:r>
      <w:r>
        <w:rPr/>
        <w:t>режиме вводятся сведения о составе и способе преступления, предмете преступного посягательства, потерпевшем и др. После обработки на экран выдаются рекомендации, которые могут быть использованы в планировании расследования, позволяют сгруппировать данные по эпизодам и по участникам, подсказывают, как осуществить конкретное следственное действие.</w:t>
      </w:r>
    </w:p>
    <w:p>
      <w:pPr>
        <w:pStyle w:val="Normal"/>
        <w:spacing w:lineRule="auto" w:line="360"/>
        <w:ind w:firstLine="709"/>
        <w:jc w:val="both"/>
        <w:rPr>
          <w:sz w:val="28"/>
        </w:rPr>
      </w:pPr>
      <w:r>
        <w:rPr>
          <w:sz w:val="28"/>
        </w:rPr>
        <w:t>Описанные выше подходы используются при создании имитационных обучающих систем, в которых моделируются как отдельные следственные действия (например, осмотр места происшествия), так и процесс расследования в целом. Это программы - тренажеры «Убийство», «Следователь», «Рэкет», «Мираж» и др.</w:t>
      </w:r>
    </w:p>
    <w:p>
      <w:pPr>
        <w:pStyle w:val="Normal"/>
        <w:spacing w:lineRule="auto" w:line="360"/>
        <w:ind w:firstLine="709"/>
        <w:jc w:val="both"/>
        <w:rPr>
          <w:sz w:val="28"/>
        </w:rPr>
      </w:pPr>
      <w:r>
        <w:rPr>
          <w:sz w:val="28"/>
        </w:rPr>
      </w:r>
    </w:p>
    <w:p>
      <w:pPr>
        <w:pStyle w:val="Style19"/>
        <w:shd w:fill="auto" w:val="clear"/>
        <w:spacing w:lineRule="auto" w:line="360"/>
        <w:ind w:left="0" w:right="0" w:firstLine="709"/>
        <w:rPr>
          <w:b/>
          <w:b/>
          <w:color w:val="000000"/>
          <w:sz w:val="28"/>
        </w:rPr>
      </w:pPr>
      <w:r>
        <w:rPr>
          <w:b/>
          <w:color w:val="000000"/>
          <w:sz w:val="28"/>
        </w:rPr>
        <w:t>§3. Применение компьютерной технологии в работе экспертно-криминалистических подразделений и работе экспе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sz w:val="28"/>
        </w:rPr>
        <w:t>Экспертная система - это компьютерная программа, которая моделирует рассуждения человека-эксперта в некоторой определенной области и использует для этого базу знаний, содержащую факты и правила об этой области, и некоторую процедуру логического вывода.</w:t>
      </w:r>
    </w:p>
    <w:p>
      <w:pPr>
        <w:pStyle w:val="Normal"/>
        <w:spacing w:lineRule="auto" w:line="360"/>
        <w:ind w:firstLine="709"/>
        <w:jc w:val="both"/>
        <w:rPr>
          <w:sz w:val="28"/>
        </w:rPr>
      </w:pPr>
      <w:r>
        <w:rPr>
          <w:sz w:val="28"/>
        </w:rPr>
        <w:t>Для того чтобы пользователь мог эффективно взаимодействовать с экспертной системой, ее интерфейс должен выполнять две основные функции: давать советы и объяснения пользователю и управлять приобретением знаний.</w:t>
      </w:r>
    </w:p>
    <w:p>
      <w:pPr>
        <w:pStyle w:val="Normal"/>
        <w:spacing w:lineRule="auto" w:line="360"/>
        <w:ind w:firstLine="709"/>
        <w:jc w:val="both"/>
        <w:rPr>
          <w:sz w:val="28"/>
        </w:rPr>
      </w:pPr>
      <w:r>
        <w:rPr>
          <w:sz w:val="28"/>
        </w:rPr>
        <w:t>При разработке экспертной системы необходимо начинать работу с создания «бумажной» её модели. Эта модель формируется в процессе общения с экспертом. При этом выделяются основные понятия, которыми оперирует эксперт, формируется тезаурус системы. После этого на нескольких несложных примерах подробно анализируется метод, которым эксперт решает такого рода задачи. Таким образом, разрабатывается алгоритм задачи.</w:t>
      </w:r>
    </w:p>
    <w:p>
      <w:pPr>
        <w:pStyle w:val="TextBody"/>
        <w:shd w:fill="auto" w:val="clear"/>
        <w:ind w:firstLine="709"/>
        <w:jc w:val="both"/>
        <w:rPr/>
      </w:pPr>
      <w:r>
        <w:rPr>
          <w:color w:val="000000"/>
          <w:spacing w:val="0"/>
        </w:rPr>
        <w:t xml:space="preserve">В базе знаний в некотором закодированном виде хранятся формализованные знания эксперта. На современном этапе развития экспертной системы используется несколько форм представления знаний. Например: Эта </w:t>
      </w:r>
      <w:r>
        <w:rPr/>
        <w:t>форма представления знаний определяет «объект», обладающий некоторыми атрибутами (свойствами), которые могут принимать значения из известного оборота. Однако, даже самая технологичная система не сможет достичь поставленных целей не будучи обеспечена высококвалифицированными кадра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Автоматизация судебных экспертиз и исследова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учно - технический прогресс обусловил ускоренное развитие теории, методов и средств судебной экспертизы, которое вынуждает по-новому взглянуть на её сущность и характер.</w:t>
      </w:r>
    </w:p>
    <w:p>
      <w:pPr>
        <w:pStyle w:val="Normal"/>
        <w:spacing w:lineRule="auto" w:line="360"/>
        <w:ind w:firstLine="709"/>
        <w:jc w:val="both"/>
        <w:rPr>
          <w:sz w:val="28"/>
        </w:rPr>
      </w:pPr>
      <w:r>
        <w:rPr>
          <w:sz w:val="28"/>
        </w:rPr>
        <w:t>Ранее процесс использования экспертизы в доказывании был прерывающимся (дискретным).</w:t>
      </w:r>
    </w:p>
    <w:p>
      <w:pPr>
        <w:pStyle w:val="Normal"/>
        <w:spacing w:lineRule="auto" w:line="360"/>
        <w:ind w:firstLine="709"/>
        <w:jc w:val="both"/>
        <w:rPr>
          <w:sz w:val="28"/>
        </w:rPr>
      </w:pPr>
      <w:r>
        <w:rPr>
          <w:sz w:val="28"/>
        </w:rPr>
        <w:t>В настоящее время такой дискретный процесс использования специальных знаний экспертов заменяется непрерывным (поточным) процессом.</w:t>
      </w:r>
    </w:p>
    <w:p>
      <w:pPr>
        <w:pStyle w:val="Normal"/>
        <w:spacing w:lineRule="auto" w:line="360"/>
        <w:ind w:firstLine="709"/>
        <w:jc w:val="both"/>
        <w:rPr>
          <w:sz w:val="28"/>
        </w:rPr>
      </w:pPr>
      <w:r>
        <w:rPr>
          <w:sz w:val="28"/>
        </w:rPr>
        <w:t>Теоретической основой изменений направления развития экспертизы являются кибернетика и правовая кибернетика, в частности.</w:t>
      </w:r>
    </w:p>
    <w:p>
      <w:pPr>
        <w:pStyle w:val="Normal"/>
        <w:spacing w:lineRule="auto" w:line="360"/>
        <w:ind w:firstLine="709"/>
        <w:jc w:val="both"/>
        <w:rPr>
          <w:sz w:val="28"/>
        </w:rPr>
      </w:pPr>
      <w:r>
        <w:rPr>
          <w:sz w:val="28"/>
        </w:rPr>
        <w:t>Кибернетика внесла не только весьма продуктивный информационный подход, позволивший расширить возможности почти всех видов экспертиз, но и открыла возможности для автоматизации экспертизы.</w:t>
      </w:r>
    </w:p>
    <w:p>
      <w:pPr>
        <w:pStyle w:val="Normal"/>
        <w:spacing w:lineRule="auto" w:line="360"/>
        <w:ind w:firstLine="709"/>
        <w:jc w:val="both"/>
        <w:rPr>
          <w:sz w:val="28"/>
        </w:rPr>
      </w:pPr>
      <w:r>
        <w:rPr>
          <w:sz w:val="28"/>
        </w:rPr>
        <w:t>Активно ведётся создание для различных видов экспертиз специальных информационных систем, содержащих данные об идентификационном и диагностическом значении признаков, о свойствах большинства объектов экспертного исследования, об алгоритмических и эвристических способах решения экспертных задач.</w:t>
      </w:r>
      <w:r>
        <w:rPr>
          <w:sz w:val="28"/>
          <w:vertAlign w:val="superscript"/>
        </w:rPr>
        <w:t>12</w:t>
      </w:r>
    </w:p>
    <w:p>
      <w:pPr>
        <w:pStyle w:val="Normal"/>
        <w:spacing w:lineRule="auto" w:line="360"/>
        <w:ind w:firstLine="709"/>
        <w:jc w:val="both"/>
        <w:rPr>
          <w:sz w:val="28"/>
        </w:rPr>
      </w:pPr>
      <w:r>
        <w:rPr>
          <w:sz w:val="28"/>
        </w:rPr>
        <w:t>В теорию и практику экспертизы проникает системный подход, приёмы структурного и системного анализа, осуществляется математизация экспертизы.</w:t>
      </w:r>
    </w:p>
    <w:p>
      <w:pPr>
        <w:pStyle w:val="Normal"/>
        <w:spacing w:lineRule="auto" w:line="360"/>
        <w:ind w:firstLine="709"/>
        <w:jc w:val="both"/>
        <w:rPr>
          <w:sz w:val="28"/>
        </w:rPr>
      </w:pPr>
      <w:r>
        <w:rPr>
          <w:sz w:val="28"/>
        </w:rPr>
        <w:t>Важнейшим фактором повышения качества и эффективности экспертизы становится её алгоритмизация, упорядочивающая деятельность эксперта.</w:t>
      </w:r>
    </w:p>
    <w:p>
      <w:pPr>
        <w:pStyle w:val="Normal"/>
        <w:spacing w:lineRule="auto" w:line="360"/>
        <w:ind w:firstLine="709"/>
        <w:jc w:val="both"/>
        <w:rPr>
          <w:sz w:val="28"/>
        </w:rPr>
      </w:pPr>
      <w:r>
        <w:rPr>
          <w:sz w:val="28"/>
        </w:rPr>
        <w:t>Существуют справочно-информационные фонды (СИФ), которые создаются для оперативного получения информации об объектах, их свойствах и признаках, методах и методиках исследования, необходимых для проведения конкретной экспертизы, поэтому справочно-информационные данные строятся по объективному принципу.</w:t>
      </w:r>
    </w:p>
    <w:p>
      <w:pPr>
        <w:pStyle w:val="Normal"/>
        <w:spacing w:lineRule="auto" w:line="360"/>
        <w:ind w:firstLine="709"/>
        <w:jc w:val="both"/>
        <w:rPr>
          <w:sz w:val="28"/>
        </w:rPr>
      </w:pPr>
      <w:r>
        <w:rPr>
          <w:sz w:val="28"/>
        </w:rPr>
        <w:t>В судебной экспертизе различают два основных вида СИФ:</w:t>
      </w:r>
    </w:p>
    <w:p>
      <w:pPr>
        <w:pStyle w:val="Normal"/>
        <w:numPr>
          <w:ilvl w:val="0"/>
          <w:numId w:val="8"/>
        </w:numPr>
        <w:tabs>
          <w:tab w:val="clear" w:pos="720"/>
          <w:tab w:val="left" w:pos="1008" w:leader="none"/>
        </w:tabs>
        <w:spacing w:lineRule="auto" w:line="360"/>
        <w:ind w:left="0" w:firstLine="709"/>
        <w:jc w:val="both"/>
        <w:rPr>
          <w:sz w:val="28"/>
        </w:rPr>
      </w:pPr>
      <w:r>
        <w:rPr>
          <w:sz w:val="28"/>
        </w:rPr>
        <w:t>натурные коллекции (НК);</w:t>
      </w:r>
    </w:p>
    <w:p>
      <w:pPr>
        <w:pStyle w:val="Normal"/>
        <w:numPr>
          <w:ilvl w:val="0"/>
          <w:numId w:val="8"/>
        </w:numPr>
        <w:tabs>
          <w:tab w:val="clear" w:pos="720"/>
          <w:tab w:val="left" w:pos="1008" w:leader="none"/>
        </w:tabs>
        <w:spacing w:lineRule="auto" w:line="360"/>
        <w:ind w:left="0" w:firstLine="709"/>
        <w:jc w:val="both"/>
        <w:rPr>
          <w:sz w:val="28"/>
        </w:rPr>
      </w:pPr>
      <w:r>
        <w:rPr>
          <w:sz w:val="28"/>
        </w:rPr>
        <w:t>описательные (вербальные) фонды (ОФ).</w:t>
      </w:r>
    </w:p>
    <w:p>
      <w:pPr>
        <w:pStyle w:val="Normal"/>
        <w:spacing w:lineRule="auto" w:line="360"/>
        <w:ind w:firstLine="709"/>
        <w:jc w:val="both"/>
        <w:rPr>
          <w:sz w:val="28"/>
        </w:rPr>
      </w:pPr>
      <w:r>
        <w:rPr>
          <w:sz w:val="28"/>
        </w:rPr>
        <w:t>Также существуют различные автоматизированные системы информационного обеспечения управленческой деятельности. Различают следующие основные типы таких систем:</w:t>
      </w:r>
    </w:p>
    <w:p>
      <w:pPr>
        <w:pStyle w:val="Normal"/>
        <w:spacing w:lineRule="auto" w:line="360"/>
        <w:ind w:firstLine="709"/>
        <w:jc w:val="both"/>
        <w:rPr>
          <w:sz w:val="28"/>
        </w:rPr>
      </w:pPr>
      <w:r>
        <w:rPr>
          <w:sz w:val="28"/>
        </w:rPr>
        <w:t>-информационно - контрольные системы (ИКС), поддерживающие некоторый объём информации в контрольном состоянии и готовящие её к выдаче в определённом виде в любой момент времени и за любой период.</w:t>
      </w:r>
    </w:p>
    <w:p>
      <w:pPr>
        <w:pStyle w:val="Normal"/>
        <w:numPr>
          <w:ilvl w:val="0"/>
          <w:numId w:val="8"/>
        </w:numPr>
        <w:tabs>
          <w:tab w:val="clear" w:pos="720"/>
          <w:tab w:val="left" w:pos="1008" w:leader="none"/>
        </w:tabs>
        <w:spacing w:lineRule="auto" w:line="360"/>
        <w:ind w:left="0" w:firstLine="709"/>
        <w:jc w:val="both"/>
        <w:rPr/>
      </w:pPr>
      <w:r>
        <w:rPr>
          <w:sz w:val="28"/>
        </w:rPr>
        <w:t>автоматизированные системы отчётно-статистического типа с ограниченными возможностями проведения анализа (ОСА). Они снабжают администрацию судебно - экспертного учреждения отчётно-статистической информацией для анализа реального состояния учреждения и принятия управленческих решений.</w:t>
      </w:r>
    </w:p>
    <w:p>
      <w:pPr>
        <w:pStyle w:val="Normal"/>
        <w:numPr>
          <w:ilvl w:val="0"/>
          <w:numId w:val="8"/>
        </w:numPr>
        <w:tabs>
          <w:tab w:val="clear" w:pos="720"/>
          <w:tab w:val="left" w:pos="1008" w:leader="none"/>
        </w:tabs>
        <w:spacing w:lineRule="auto" w:line="360"/>
        <w:ind w:left="0" w:firstLine="709"/>
        <w:jc w:val="both"/>
        <w:rPr/>
      </w:pPr>
      <w:r>
        <w:rPr>
          <w:sz w:val="28"/>
        </w:rPr>
        <w:t>информационно - поисковые системы (ИПС), которые могут быть двух модификаций. Они могут быть «модулями» вышеперечисленных систем, а также быть самостоятельными для получения информации по наиболее актуальным позициям.</w:t>
      </w:r>
    </w:p>
    <w:p>
      <w:pPr>
        <w:pStyle w:val="Normal"/>
        <w:spacing w:lineRule="auto" w:line="360"/>
        <w:ind w:firstLine="709"/>
        <w:jc w:val="both"/>
        <w:rPr>
          <w:sz w:val="28"/>
        </w:rPr>
      </w:pPr>
      <w:r>
        <w:rPr>
          <w:sz w:val="28"/>
        </w:rPr>
        <w:t xml:space="preserve">Прежде всего, компьютерная техника используется для автоматизации сбора и обработка экспериментальных данных, получаемых в ходе физико-химических, биологических и других исследований. Причём такое оборудование в большинстве случаев представляет собой измерительно-вычислительные комплексы, смонтированные на базе приборов и персональных компьютеров. Если раньше результаты экспериментальных анализов фиксировались самописцами на диаграммной ленте, то сейчас вся информация поступает непосредственно в ЭВМ, далее происходит обсчёт спектрограммы (см. Приложение А), определение координат пиков, которые наложились друг на друга, и пр. Для анализа используются так называемые внутренние технологические банки данных, которые содержат либо наборы специфических физико-химических параметров, характеризующих веществ и материалы, либо спектрограммы объектов, записанные непосредственно на магнитных носителях. Таким образом, удаётся значительно сократить время анализов, повысить их точность и достоверность, что особенно необходимо в количественных исследованиях. </w:t>
      </w:r>
    </w:p>
    <w:p>
      <w:pPr>
        <w:pStyle w:val="Normal"/>
        <w:spacing w:lineRule="auto" w:line="360"/>
        <w:ind w:firstLine="709"/>
        <w:jc w:val="both"/>
        <w:rPr>
          <w:sz w:val="28"/>
        </w:rPr>
      </w:pPr>
      <w:r>
        <w:rPr>
          <w:sz w:val="28"/>
        </w:rPr>
        <w:t>Вторым направлением использования персонального компьютера в экспертизах и следованиях является создание АИПС по конкретным объектам экспертизы, т.е. автоматизация некоторых справочно-вспомогательных учётов, например: «Металлы» - составы металлов и сплавов в области их применения; «Волокно» - характеристики текстильных волокон; «Марка» -характеристики автоэмалей; «Обувь» - характеристики подошв обуви; «Бумага» - составы материалов бумаг, их назначение, предприятия - изготовители, «Помада» -состав губной помады, номер тона и фабрика - изготовитель.</w:t>
      </w:r>
    </w:p>
    <w:p>
      <w:pPr>
        <w:pStyle w:val="Normal"/>
        <w:spacing w:lineRule="auto" w:line="360"/>
        <w:ind w:firstLine="709"/>
        <w:jc w:val="both"/>
        <w:rPr>
          <w:sz w:val="28"/>
        </w:rPr>
      </w:pPr>
      <w:r>
        <w:rPr>
          <w:sz w:val="28"/>
        </w:rPr>
        <w:t>В отличие от натуральных коллекций такие банки данных легко тиражировать для распространения в экспертно-криминалистических учреждениях. Они могут работать как изолированно, так и быть встроены в измерительно-вычислительный комплекс.</w:t>
      </w:r>
    </w:p>
    <w:p>
      <w:pPr>
        <w:pStyle w:val="Normal"/>
        <w:spacing w:lineRule="auto" w:line="360"/>
        <w:ind w:firstLine="709"/>
        <w:jc w:val="both"/>
        <w:rPr/>
      </w:pPr>
      <w:r>
        <w:rPr>
          <w:sz w:val="28"/>
        </w:rPr>
        <w:t>Третье направление - это системы анализа изображений. К ним относятся программы, позволяющие осуществлять диагностические и идентификационные дактилоскопические (сравнение следов рук между собой и следа с отпечатком на дактилокарте), трасологические (например, по следу обуви установить ее внешний вид), портретные (реконструкция лица по черепу или фотосовмещение изображения черепа и фотографии) исследования, составление композиционных портретов</w:t>
      </w:r>
      <w:r>
        <w:rPr>
          <w:sz w:val="28"/>
          <w:vertAlign w:val="superscript"/>
        </w:rPr>
        <w:t>13</w:t>
      </w:r>
      <w:r>
        <w:rPr>
          <w:sz w:val="28"/>
        </w:rPr>
        <w:t xml:space="preserve"> («Фоторобот») (см. Приложение Б).</w:t>
      </w:r>
    </w:p>
    <w:p>
      <w:pPr>
        <w:pStyle w:val="Normal"/>
        <w:spacing w:lineRule="auto" w:line="360"/>
        <w:ind w:firstLine="709"/>
        <w:jc w:val="both"/>
        <w:rPr/>
      </w:pPr>
      <w:r>
        <w:rPr>
          <w:sz w:val="28"/>
        </w:rPr>
        <w:t>Четвертое направление- это разработка программных комплексов либо отдельных программ выполнения вспомогательных расчетов по известным формулам и алгоритмам, что используется главным образом в инженерно-технических экспертизах, например, для моделирования условий пожара или взрыва, когда физическое моделирование невозможно, а математическое -сопряжено со сложными трудоемкими расчетами. Большое количество вспомогательных расчетов необходимо в баллистических, электротехнических, взрыво-технических, бухгалтерских и технологических экспертизах.</w:t>
      </w:r>
    </w:p>
    <w:p>
      <w:pPr>
        <w:pStyle w:val="Normal"/>
        <w:spacing w:lineRule="auto" w:line="360"/>
        <w:ind w:firstLine="709"/>
        <w:jc w:val="both"/>
        <w:rPr/>
      </w:pPr>
      <w:r>
        <w:rPr>
          <w:sz w:val="28"/>
        </w:rPr>
        <w:t>Пятым направлением использования ПК в экспертизах и исследованиях является разработка программных комплексов автоматизированного решения экспертных задач, включающих, помимо трех вышеуказанных позиций, еще и подготовку самого экспертного заключения.</w:t>
      </w:r>
      <w:r>
        <w:rPr>
          <w:sz w:val="28"/>
          <w:vertAlign w:val="superscript"/>
        </w:rPr>
        <w:t>14</w:t>
      </w:r>
      <w:r>
        <w:rPr>
          <w:sz w:val="28"/>
        </w:rPr>
        <w:t xml:space="preserve"> Эти системы могут быть различной степени сложности. Простейшим примером является автоматизированная экспертная методика «Автоэкс», когда в компьютер заложены основные формулы автотехнических исследований (см. Приложение В), используемые при решении задач о наездах на пешеходов. Оператор вводит исходные данные, и по ним автоматически производится расчет.</w:t>
      </w:r>
    </w:p>
    <w:p>
      <w:pPr>
        <w:pStyle w:val="Normal"/>
        <w:spacing w:lineRule="auto" w:line="360"/>
        <w:ind w:firstLine="709"/>
        <w:jc w:val="both"/>
        <w:rPr/>
      </w:pPr>
      <w:r>
        <w:rPr>
          <w:sz w:val="28"/>
        </w:rPr>
        <w:t>Твердые копии фототаблицы изготавливаются с помощью принтера. Наглядные изображения в ней отделить от основы невозможно. Как и пояснительные надписи, они получены путем нанесения красителя на поверхность листа обычной писчей или оптимизированной бумаги, с которой они составляют единое целое. Следовательно, в таком документе нет необходимости скреплять оттисками печати углы каждого фотоснимка. В составленной из электронных снимков фототаблице достаточно в конце указать сведения о специалисте, подготовившем ее, и уже в обычном порядке заверить подписью и печатью. При наличии нескольких листов заверительные надписи и оттиски печати необходимо выполнять на каждой странице. Кроме подписей, компьютерная техника позволяет наносить на твердые копии документов дополнительные знаки, буквы, цифры и т.п., выполняющие защитные функции. Как видим, порядок оформления твердых копий, в основе которых лежат электронные изображения, мало чем отличается от оформления фототаблиц, составленных из традиционных фотоснимков. Говоря о доказательственном значении фотоснимков как носителей сведений о преступлении, В.М. Тертыш-ник и С.А. Слинько отмечают, что оно "повышается, если к делу приобщаются не только фотоснимки, но и негативные фотопленки".</w:t>
      </w:r>
      <w:r>
        <w:rPr>
          <w:sz w:val="28"/>
          <w:vertAlign w:val="superscript"/>
        </w:rPr>
        <w:t>15</w:t>
      </w:r>
      <w:r>
        <w:rPr>
          <w:sz w:val="28"/>
        </w:rPr>
        <w:t xml:space="preserve"> В данном случае авторы, вероятно, связывают наличие негатива с возможностью проверки достоверности информации, запечатленной в фотоизображениях. Я разделяю точку зрения названных авторов о необходимости и целесообразности применения новейших достижений науки и техники в следственной практике, о детальном регламентировании процесса и результатов их применения в законодательном порядке. Однако считаю спорной предлагаемую ими в целях защиты от фальсификации методику удостоверения информации, закрепленной на пленке, путем фотографирования оторванного листа бумаги с подписями участвующих в осмотре понятых и т.д. Да и помещение в уголовные дела негативов, являющихся лишь промежуточным звеном в фотопроцессе, скорее всего приведет лишь к необоснованному его "засорению" носителями дублируемой информации. На практике негативы в уголовных делах можно встретить в исключительных случаях. Об этом свидетельствуют также и результаты исследования, проведенного вышеуказанными авторами. Такая процедура может привести к тому, что следователи правдами и неправдами начнут просто избегать применения фотосъемки для фиксации информации, выполняя лишь обязательное протоколирование. Я полагаю, что протокол, в котором удостоверен факт применения фотосъемки или какого-либо технического средства, составленный с соблюдением определенной процессуальной формы, уже сам по себе является носителем удостоверительной информации. Содержательная же сторона протокола, хотя зачастую и беднее в информационном плане, чем фотографическое изображение, однако зафиксированные описанием общие или индивидуальные особенности объектов, а также характер их взаиморасположения в определенной степени могут выполнять функцию защиты от фальсификации.</w:t>
      </w:r>
    </w:p>
    <w:p>
      <w:pPr>
        <w:pStyle w:val="Normal"/>
        <w:spacing w:lineRule="auto" w:line="360"/>
        <w:ind w:firstLine="709"/>
        <w:jc w:val="both"/>
        <w:rPr>
          <w:sz w:val="28"/>
        </w:rPr>
      </w:pPr>
      <w:r>
        <w:rPr>
          <w:sz w:val="28"/>
        </w:rPr>
        <w:t>Современный уровень развития научно-технических средств и методов различной информации предоставляет возможность получать твердые копии фотографических изображений не только в лабораторных, но и в "полевых" условиях. В.М. Тертышник и С.В. Слинько также предлагали в качестве альтернативы обычной фотографии применение фотоаппаратов одноступенчатого процесса типа "Поляроид", которые позволяют получать фотоснимки непосредственно на месте происшествия.</w:t>
      </w:r>
      <w:r>
        <w:rPr>
          <w:sz w:val="28"/>
          <w:vertAlign w:val="superscript"/>
        </w:rPr>
        <w:t>16</w:t>
      </w:r>
      <w:r>
        <w:rPr>
          <w:sz w:val="28"/>
        </w:rPr>
        <w:t xml:space="preserve"> Это дало бы возможность производить их удостоверение участниками следственного действия, тем самым обеспечивая соблюдение процессуальной формы. Реальными препятствиями для использования таких фотоаппаратов в следственной практике являются невозможность выполнения съемки некоторыми методами (например, макросъемки), сложность в изготовлении панорам и т.п., а также получение только одного изображения, имеющего фиксированный и относительно небольшой размер. Современные компьютерные технологии позволяют реально приблизить процесс изготовления фотоизображений к месту происшествия, иными словами, к "полевым условиям". Как известно, процесс формирования и обработки электронного изображения занимает 2-5 секунд и происходит непосредственно в цифровой фотокамере. Такое изображение можно наблюдать через дисплей камеры, однако к протоколу его приобщить невозможно, так как оно представляет собой совокупность электронных сигналов. Для изготовления твердой копии электронного изображения необходима его печать с использованием печатающего устройства - принтера. Обычно когда речь идет о принтере или компьютере, в представлении возникают большие настольные приборы с электропитанием от сети переменного тока 220 вольт. Конечно же, такие аппараты доставлять на места происшествий достаточно сложно, да и электричество на многих из них попросту отсутствует. Альтернативой им может служить портативный компьютер типа "Мо1:е Воо1с", снабженный таким же портативным принтером с автономным питанием от аккумуляторов, позволяющий получать фотоизображения непосредственно на месте происшествия. Такая цифровая фотолаборатория, включая фотокамеру и микрофон, легко размещается в обычном чемодане, аналогичном тому, в котором помещается комплект технических средств для осмотра мест происшествий. Однако было бы упрощенным рассматривать вышеуказанное сочетание компьютерной техники только в качестве компактной фотолаборатории. Она выполняет также функции современной пишущей машины, хранящей в памяти шаблоны необходимых документов, магнитофона или даже диктомашбюро, позволяющего обращать воспринятую устную речь в письменный текст. Снабженный устройством связи - модемом, он позволяет мгновенно, без потерь передавать информацию на любые расстояния так же, как и получать ее, что, наряду с оперативным обменом информацией, лежащим в основе быстрого раскрытия преступлений, является важным условием контроля за ходом следственного действия со стороны начальника подразделения. Изготовленные непосредственно на месте происшествия твердые копии фототаблиц здесь же удостоверяются понятыми и другими участниками следственного действия, то есть соблюдается процессуальная форма удостоверения информации. Оформленные таким образом приложения не вызывают сомнения в достоверности запечатленной в них информации. Они и помещаются в материалы уголовного дела. Наряду с этим остается электронное изображение, выполнявшее в ходе описанной нами операции функцию промежуточного звена, в определенном смысле аналогичного негативу обычной фотопленки. С этого изображения при необходимости можно получить любое количество твердых копий. Говоря об умышленном или неумышленном искажении информации компьютерных графических изображений, всегда подразумевают возможности их обработки в графических редакторах. Представляется, что твердая копия, полученная и оформленная соответствующим образом непосредственно в ходе следственного действия, обеспечит гарантию достоверности не менее надежно, чем негатив. С самими же электронными изображениями дело обстоит иначе. На них невозможно расписаться обычной ручкой или сделать оттиск мастичной печати. Электронные изображения могут подвергаться обработке в программном или графическом режимах, что позволяет вносить в их содержание качественные и количественные изменения. Обработка изображения возможна лишь в том случае, если информация помещена на носителе, позволяющем производить многократную перезапись. А, например, С</w:t>
      </w:r>
      <w:r>
        <w:rPr>
          <w:sz w:val="28"/>
          <w:lang w:val="en-US"/>
        </w:rPr>
        <w:t>D</w:t>
      </w:r>
      <w:r>
        <w:rPr>
          <w:sz w:val="28"/>
        </w:rPr>
        <w:t>-</w:t>
      </w:r>
      <w:r>
        <w:rPr>
          <w:sz w:val="28"/>
          <w:lang w:val="en-US"/>
        </w:rPr>
        <w:t>R</w:t>
      </w:r>
      <w:r>
        <w:rPr>
          <w:sz w:val="28"/>
        </w:rPr>
        <w:t xml:space="preserve">-диски являются носителями с одноразовой записью и не позволяют вмешиваться в первичное содержание информации. Такие носители компьютерной информации могут выполнять функцию, аналогичную негативу в обычном фотопроцессе. </w:t>
      </w:r>
    </w:p>
    <w:p>
      <w:pPr>
        <w:pStyle w:val="Normal"/>
        <w:spacing w:lineRule="auto" w:line="360"/>
        <w:ind w:firstLine="709"/>
        <w:jc w:val="both"/>
        <w:rPr>
          <w:sz w:val="28"/>
        </w:rPr>
      </w:pPr>
      <w:r>
        <w:rPr>
          <w:sz w:val="28"/>
        </w:rPr>
        <w:t xml:space="preserve">Особый интерес представляют и непосредственно сами электронные изображения. Их, как и твердые копии, наряду с протоколом, можно использовать в качестве источника информации. Причем они по сравнению с копиями имеют более высокие качественные показатели. Обрабатывая их с помощью специальных программ, можно получить объемные изображения, круговые панорамы, позволяющие более реально воспринимать зафиксированную обстановку, а при необходимости "оживить" некоторые объекты, задав определенные параметры, проследить характер их изменения во времени или перемещения в пространстве. Само собой разумеется, что подготовка каждого вида электронных изображений требует определенного уровня квалификации специалиста и применения соответствующих технологий. С моей точки зрения, наиболее простые операции, не требующие применения исследований, такие как подготовка обычных электронных документов (см. Приложение Г), составляющими которых являются электронные фотоснимки, а также объемных изображений, отличающихся от первых лишь методами съемки и применением программ, обрабатывающих информацию в автоматическом режиме, - это функция специалиста, производившего фиксацию. </w:t>
      </w:r>
    </w:p>
    <w:p>
      <w:pPr>
        <w:pStyle w:val="Normal"/>
        <w:spacing w:lineRule="auto" w:line="360"/>
        <w:ind w:firstLine="709"/>
        <w:jc w:val="both"/>
        <w:rPr/>
      </w:pPr>
      <w:r>
        <w:rPr>
          <w:sz w:val="28"/>
        </w:rPr>
        <w:t>Подготовка анимаций, позволяющих в динамике смоделировать ход определенного события, механизма взаимодействия, в основу которой положены такие же фотоснимки, однако используются точные расчеты, - это отрасль экспертных исследований. Как и всякое доказательство, электронные изображения должны быть надлежащим образом оформлены. Одним из наиболее сложных и важных элементов в этом процессе является исполнение удостоверительной функции. Любые изменения в электронные изображения исполнитель вносит только посредством устройств ввода информации и соответствующего программного обеспечения. Следовательно, и для исполнения удостоверительных функций необходимо использовать те же устройства и программное обеспечение. Иными словами, удостоверительная деятельность осуществляется посредством специальных программ.</w:t>
      </w:r>
      <w:r>
        <w:rPr>
          <w:sz w:val="28"/>
          <w:vertAlign w:val="superscript"/>
        </w:rPr>
        <w:t>17</w:t>
      </w:r>
      <w:r>
        <w:rPr>
          <w:sz w:val="28"/>
        </w:rPr>
        <w:t xml:space="preserve"> Такие программы должны создавать условия для идентификации субъекта фиксации или в крайнем случае конкретного технического средства (компьютера, цифровой фотокамеры и т.д.), с помощью которого производилась фиксация. Некоторые программы являются прикладными и предназначены конкретно для обработки информации, вводимой определенными периферийными устройствами. Такая программа автоматически идентифицирует снимки-оригиналы, с ее помощью в любой момент можно получить достоверную информацию о параметрах съемки, что в свою очередь легко соотнести с аналогичной информацией, указанной в протоколе. В целях удостоверения и защиты электронных документов могут быть выполнены цифровые подписи и электронные водяные знаки.</w:t>
      </w:r>
    </w:p>
    <w:p>
      <w:pPr>
        <w:pStyle w:val="Normal"/>
        <w:spacing w:lineRule="auto" w:line="360"/>
        <w:ind w:firstLine="709"/>
        <w:jc w:val="both"/>
        <w:rPr/>
      </w:pPr>
      <w:r>
        <w:rPr>
          <w:sz w:val="28"/>
        </w:rPr>
        <w:t>Как метод познания криминалистическое сравнение представляет собой сопоставление одного или нескольких признаков объекта (объектов) и определение на их основе степени сходства или различия. Этот метод реализуется визуально и с помощью технических средств. А.И. Винберг, классифицируя технические приемы сравнения, относит эти методы в группу фотографических методов. Хотя при производстве экспертиз эти методы и осуществляются зачастую с использованием фотоизображений объектов идентификации, однако, с нашей точки зрения, в данном аспекте более приемлема точка зрения ученых-криминалистов В.Я. Колдина и Г.Л. Грановского, считающих, что сопоставление, наложение и совмещение может быть осуществлено не только фотографическим путем, но и с помощью различных оптических приборов специальной конструкции.</w:t>
      </w:r>
      <w:r>
        <w:rPr>
          <w:sz w:val="28"/>
          <w:vertAlign w:val="superscript"/>
        </w:rPr>
        <w:t>19</w:t>
      </w:r>
      <w:r>
        <w:rPr>
          <w:sz w:val="28"/>
        </w:rPr>
        <w:t xml:space="preserve"> Такое положение подтверждено практикой и временем. Осуществление криминалистической идентификации с использованием компьютерных технологий предполагает работу не с обычными фотографическими изображениями объектов, а с их электронными копиями, ставя осуществление данных методов на качественно новый уровень. Далее рассмотрим методику осуществления сопоставления, совмещения и наложения с использованием возможностей современной компьютерной техники. Способ сопоставления (путем помещения изображений сравниваемых объектов в одно поле зрения) широко используется во всех основных видах криминалистической экспертизы (особенно при графической и дактилоскопической идентификации) (см. Приложение Д). Как известно, сопоставление применяется при производстве большинства идентификационных криминалистических экспертиз однако особое значение этот метод приобретает в дактилоскопии. Так, при проведении дактилоскопической экспертизы сравнительное исследование производится только с помощью непосредственного сопоставления признаков кожного узора, отображенного в следе, и узора в оттиске-образце. Другие методы сравнительного исследования в дактилоскопии не могут быть применены из-за большой эластичности кожного покрова. На это указывал Г.Л. Грановский: "Различия деформаций кожи в момент следообразования практически исключают возможность формирования двух отпечатков, совпадающих во всех деталях".</w:t>
      </w:r>
      <w:r>
        <w:rPr>
          <w:sz w:val="28"/>
          <w:vertAlign w:val="superscript"/>
        </w:rPr>
        <w:t>20</w:t>
      </w:r>
      <w:r>
        <w:rPr>
          <w:sz w:val="28"/>
        </w:rPr>
        <w:t xml:space="preserve"> Невозможно также и воспроизвести те условия, в которых след был оставлен на месте происшествия. Предварительно непосредственное сопоставление может быть проведено с помощью простейших оптических приборов. Однако для того, чтобы получить наиболее полные и достоверные данные, которые и будут впоследствии положены в основу формирования выводов, сравнительное исследование объектов дактилоскопической экспертизы целесообразно проводить по фотоснимкам. Методика переноса комбинаций электронных меток наиболее приемлема при производстве идентификационных экспертиз по статическим следам орудий взлома, а также ряда других трасологических и баллистических исследований. Использование этого метода позволяет эксперту убедиться в своих оценочных суждениях относительно идентифицируемых объектов. Конечно, описанная мною методика переноса комбинации не всегда применима при производстве дактилоскопических экспертиз из-за особенностей следообразующей поверхности, тем не менее, она может оказаться полезной в ходе исследования для получения ориентирующей информации. На практике при производстве дактилоскопических экспертиз следы папиллярных узоров, выступающие в качестве идентифицирующего объекта, зачастую бывают представлены в виде ограниченного отображения какого-либо участка ладонной поверхности. Тот или иной след может быть частично смещенным или смазанным. Итак, мы убедились, что использование электронных изображений при производстве криминалистических, идентификационных экспертиз и исследований позволяют усовершенствовать традиционные методы сравнения и иллюстрации их результатов. Использование компьютерных технологий при производстве экспертиз и исследований делает этот процесс менее трудоемким, более надежным и доступным, повышая степень достоверности исследований. Одновременно все это требует повышения качества подготовки специалистов. От эксперта на современном этапе требуется не только знание в совершенстве методик криминалистических исследований, но и умение их применять с использованием современных технологий. Как справедливо отмечает А.Р. Шляхов: "Важной проблемой является подготовка экспертных кадров, повышение их квалификации, позволяющей успешно внедрять в практику научные разработки в области автоматизированного решения экспертных задач". Кроме того, существующие программные продукты, которые применяются для обработки графических изображений, имеют общее назначение, и иногда для достижения целей приходится использовать несколько программ.</w:t>
      </w:r>
    </w:p>
    <w:p>
      <w:pPr>
        <w:pStyle w:val="Normal"/>
        <w:spacing w:lineRule="auto" w:line="360"/>
        <w:ind w:firstLine="709"/>
        <w:jc w:val="both"/>
        <w:rPr/>
      </w:pPr>
      <w:r>
        <w:rPr>
          <w:sz w:val="28"/>
        </w:rPr>
        <w:t>Относительно применения компьютерных технологий в криминалистической деятельности уместным будет такое высказывание: "Привлекаемые специальные знания из других отраслей и технические средства (инструментарий) сообразно объекту исследования интегрируются на основе криминалистических методик и таким образом приобретают качества новых криминалистических знаний".</w:t>
      </w:r>
    </w:p>
    <w:p>
      <w:pPr>
        <w:pStyle w:val="Normal"/>
        <w:spacing w:lineRule="auto" w:line="360"/>
        <w:ind w:firstLine="709"/>
        <w:jc w:val="both"/>
        <w:rPr/>
      </w:pPr>
      <w:r>
        <w:rPr>
          <w:sz w:val="28"/>
        </w:rPr>
        <w:t>Более сложными являются человеко-машинные системы поддержки принятия решений, работающие в режиме диалога. Эксперт отвечает на вопросы, задаваемые ему компьютером. Если автоматизированная методика позволяет на основании этих ответов решить вопрос категорически, экспертное заключение составляется автоматически.</w:t>
      </w:r>
      <w:r>
        <w:rPr>
          <w:sz w:val="28"/>
          <w:vertAlign w:val="superscript"/>
        </w:rPr>
        <w:t>22</w:t>
      </w:r>
      <w:r>
        <w:rPr>
          <w:sz w:val="28"/>
        </w:rPr>
        <w:t xml:space="preserve"> Если же ответ не является однозначным, криминалистически значимые признаки выводятся на экран, и решение принимает эксперт на основании своего внутреннего убеждения.</w:t>
      </w:r>
    </w:p>
    <w:p>
      <w:pPr>
        <w:pStyle w:val="Normal"/>
        <w:spacing w:lineRule="auto" w:line="360"/>
        <w:ind w:firstLine="709"/>
        <w:jc w:val="both"/>
        <w:rPr>
          <w:sz w:val="28"/>
        </w:rPr>
      </w:pPr>
      <w:r>
        <w:rPr>
          <w:sz w:val="28"/>
        </w:rPr>
        <w:t>К подобным системам относятся: «Кортик» - в экспертизе холодного оружия, «Эврика» - в пожарно-технической, «Балэкс» - в баллистике, «Наркоэкс» (см. Приложение Е). - в исследовании наркотических веществ и многие другие. Разработан базовый программный модуль «Атэкс», на основе которого можно легко продуцировать подобные системы.</w:t>
      </w:r>
    </w:p>
    <w:p>
      <w:pPr>
        <w:pStyle w:val="Normal"/>
        <w:spacing w:lineRule="auto" w:line="360"/>
        <w:ind w:firstLine="709"/>
        <w:jc w:val="both"/>
        <w:rPr>
          <w:sz w:val="28"/>
        </w:rPr>
      </w:pPr>
      <w:r>
        <w:rPr>
          <w:sz w:val="28"/>
        </w:rPr>
        <w:t>Все вышеперечисленные программы используются при конструировании компьютеризированных рабочих мест экспертов различных профиле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ГЛАВА 3. ПРИМЕНЕНИЕ КОМПЬЮТЕРНЫХ ТЕХНОЛОГИЙ ПРИ КРИМИНАЛИСТИЧЕСКОЙ РЕГИСТРАЦ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 Понятие криминалистической регистр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ходе раскрытия и расследования преступлений постоянно возникает необходимость в наведении справок о личности подозреваемых и обвиняемых, пропавших без вести людей, о разыскиваемых преступниках, неопознанных трупах, способах совершения преступлений, похищенных ценностях, а также других сведений, имеющих важное значение для быстроты и полноты расследования. Для накопления такой информации ведутся различные криминалистические учеты. Они создаются для регистрации объектов, имеющих криминалистическое значение. Такими объектами являются подозреваемые и обвиняемые, неопознанные трупы и разыскиваемые преступники, люди, без вести пропавшие, больные, которые не могут сообщить о себе сведения, похищенные ценности и изъятые у преступников вещи, наиболее опасные преступления, вещественные доказательства, изъятые по нераскрытым преступлениям.</w:t>
      </w:r>
    </w:p>
    <w:p>
      <w:pPr>
        <w:pStyle w:val="Normal"/>
        <w:spacing w:lineRule="auto" w:line="360"/>
        <w:ind w:firstLine="709"/>
        <w:jc w:val="both"/>
        <w:rPr>
          <w:sz w:val="28"/>
        </w:rPr>
      </w:pPr>
      <w:r>
        <w:rPr>
          <w:sz w:val="28"/>
        </w:rPr>
        <w:t>В основе регистрации лежат индивидуализирующие признаки, присущие каждому конкретному объекту. В качестве таковых используются анкетные данные, сведения о внешности, отпечатки пальцев, характерные особенности следов, похищенных вещей и др. В каждом виде криминалистического учета имеется своя система учитываемых признаков.</w:t>
      </w:r>
    </w:p>
    <w:p>
      <w:pPr>
        <w:pStyle w:val="Normal"/>
        <w:spacing w:lineRule="auto" w:line="360"/>
        <w:ind w:firstLine="709"/>
        <w:jc w:val="both"/>
        <w:rPr>
          <w:sz w:val="28"/>
        </w:rPr>
      </w:pPr>
      <w:r>
        <w:rPr>
          <w:sz w:val="28"/>
        </w:rPr>
        <w:t>Криминалистическая регистрация складывается из следующих этапов: накопление информации, ее систематизация, идентификация подучетных объектов и выдача справочной информации. Перечень учитываемых объектов зависит от оперативной обстановки, уровня развития криминалистической науки и техники. В самом начале становления криминалистической регистрации учитывались только преступники, причем учет был весьма примитивным, зачастую связанным с членовредительством.</w:t>
      </w:r>
    </w:p>
    <w:p>
      <w:pPr>
        <w:pStyle w:val="Normal"/>
        <w:spacing w:lineRule="auto" w:line="360"/>
        <w:ind w:firstLine="709"/>
        <w:jc w:val="both"/>
        <w:rPr>
          <w:sz w:val="28"/>
        </w:rPr>
      </w:pPr>
      <w:r>
        <w:rPr>
          <w:sz w:val="28"/>
        </w:rPr>
        <w:t>В японском труде Нихонги, относящимся к 400 г.н.э., отмечается, что политические преступники метились татуировкой " поблизости глаза".</w:t>
      </w:r>
    </w:p>
    <w:p>
      <w:pPr>
        <w:pStyle w:val="Normal"/>
        <w:spacing w:lineRule="auto" w:line="360"/>
        <w:ind w:firstLine="709"/>
        <w:jc w:val="both"/>
        <w:rPr>
          <w:sz w:val="28"/>
        </w:rPr>
      </w:pPr>
      <w:r>
        <w:rPr>
          <w:sz w:val="28"/>
        </w:rPr>
        <w:t>В Индии применялось обрезание носа, ушей, рук и ног. Калечение преступников нередко зависело от вида совершенного преступления: у вора-карманника отрезали пальцы, у клеветника - язык, у буяна - руки. В средние века в Германии у воров отрезали уши, у разбойников - рецидивистов - нос, у клятвопреступников - два пальца. В Англии у воров на руке выжигали клеймо. Во Франции клеймение преступников производилось путем выжигания на теле различных букв в зависимости от совершенного преступления. В России также применялось клеймение, отменено оно было лишь по указу от 17 апреля 1863 года. В ряде других стран это произошло значительно позже. Например, в Китае его отменили только в 1905 г. Клеймение преступников имело двойное значение: с одной стороны, служило средством регистрации лиц, совершивших преступление, и в какой-то мере способствовало профилактике преступлений, а с другой - было средством наказания за содеянное.</w:t>
      </w:r>
    </w:p>
    <w:p>
      <w:pPr>
        <w:pStyle w:val="Normal"/>
        <w:spacing w:lineRule="auto" w:line="360"/>
        <w:ind w:firstLine="709"/>
        <w:jc w:val="both"/>
        <w:rPr>
          <w:sz w:val="28"/>
        </w:rPr>
      </w:pPr>
      <w:r>
        <w:rPr>
          <w:sz w:val="28"/>
        </w:rPr>
        <w:t>После отмены клеймения и членовредительства преступников стали регистрировать по анкетным данным. Но поскольку многие уголовники во избежание более строгого наказания за повторное преступление нередко изменяли свою фамилию, в ряде стран, в том числе и в России, ввели антропометрическую систему. Она получила наименование "бертильонаж" по имени ее автора - француза Альфонса Бертильона.</w:t>
      </w:r>
      <w:r>
        <w:rPr>
          <w:sz w:val="28"/>
          <w:vertAlign w:val="superscript"/>
        </w:rPr>
        <w:t>24</w:t>
      </w:r>
    </w:p>
    <w:p>
      <w:pPr>
        <w:pStyle w:val="Normal"/>
        <w:spacing w:lineRule="auto" w:line="360"/>
        <w:ind w:firstLine="709"/>
        <w:jc w:val="both"/>
        <w:rPr/>
      </w:pPr>
      <w:r>
        <w:rPr>
          <w:sz w:val="28"/>
        </w:rPr>
        <w:t xml:space="preserve">В начале </w:t>
      </w:r>
      <w:r>
        <w:rPr>
          <w:sz w:val="28"/>
          <w:lang w:val="en-US"/>
        </w:rPr>
        <w:t>XX</w:t>
      </w:r>
      <w:r>
        <w:rPr>
          <w:sz w:val="28"/>
        </w:rPr>
        <w:t xml:space="preserve"> в. антрометрическая система была заменена на дактилоскопическую регистрацию по пальцевым узорам как более простую и надежную. В настоящее время преступников регистрируют по фамилии и другим анкетным данным, пальцевым узорам, словесному портрету, преступной профессии (вор-карманник, вор-домушник и т.п.), по кличке, способу совершений преступления и другим данным. Группы объектов, учитываемых в целях раскрытия преступлений, стали постепенно расшириться. Начали учитывать неопознанные трупы, без вести пропавших, похищенное, утерянное, изъятое, добровольно сданное и найденное огнестрельное оружие и ряд других.</w:t>
      </w:r>
    </w:p>
    <w:p>
      <w:pPr>
        <w:pStyle w:val="Normal"/>
        <w:spacing w:lineRule="auto" w:line="360"/>
        <w:ind w:firstLine="709"/>
        <w:jc w:val="both"/>
        <w:rPr/>
      </w:pPr>
      <w:r>
        <w:rPr>
          <w:sz w:val="28"/>
        </w:rPr>
        <w:t>Возникновение тех или иных видов учетов и их упразднение диктуется потребностями практики.</w:t>
      </w:r>
      <w:r>
        <w:rPr>
          <w:sz w:val="28"/>
          <w:vertAlign w:val="superscript"/>
        </w:rPr>
        <w:t>25</w:t>
      </w:r>
      <w:r>
        <w:rPr>
          <w:sz w:val="28"/>
        </w:rPr>
        <w:t xml:space="preserve"> Именно поэтому некоторые виды криминалистического учета существуют многие годы (пофамильный и дактилоскопический учет преступников, учет неопознанных трупов и др.), другие функционируют какое-то время, а затем преобразуются либо ликвидируются.</w:t>
      </w:r>
    </w:p>
    <w:p>
      <w:pPr>
        <w:pStyle w:val="Normal"/>
        <w:spacing w:lineRule="auto" w:line="360"/>
        <w:ind w:firstLine="709"/>
        <w:jc w:val="both"/>
        <w:rPr>
          <w:sz w:val="28"/>
        </w:rPr>
      </w:pPr>
      <w:r>
        <w:rPr>
          <w:sz w:val="28"/>
        </w:rPr>
        <w:t>Все криминалистические учеты в настоящее время ведутся в органах внутренних дел, поэтому порядок их создания и использования регламентируется инструкциями МВД. Это, однако, не означает, что учеты используются и работниками дознания органов внутренних дел. Они имеют межведомственный характер, поэтому при расследовании преступлений к ним обращаются следователи всех правоохранительных органов не только России, но и стран СНГ.</w:t>
      </w:r>
    </w:p>
    <w:p>
      <w:pPr>
        <w:pStyle w:val="Normal"/>
        <w:spacing w:lineRule="auto" w:line="360"/>
        <w:ind w:firstLine="709"/>
        <w:jc w:val="both"/>
        <w:rPr>
          <w:sz w:val="28"/>
        </w:rPr>
      </w:pPr>
      <w:r>
        <w:rPr>
          <w:sz w:val="28"/>
        </w:rPr>
        <w:t>Формы ведения криминалистических учетов различны. Многие из них организованы в форме картотек (например, пофамильный и дактилоскопический учет). Функционируют учеты в виде коллекций (коллекции пуль и гильз, обнаруженных на месте пришествия), фототек (фотоснимков следов пальце рук, фотоальбомов преступников-рецидивистов).</w:t>
      </w:r>
    </w:p>
    <w:p>
      <w:pPr>
        <w:pStyle w:val="Normal"/>
        <w:spacing w:lineRule="auto" w:line="360"/>
        <w:ind w:firstLine="709"/>
        <w:jc w:val="both"/>
        <w:rPr>
          <w:sz w:val="28"/>
        </w:rPr>
      </w:pPr>
      <w:r>
        <w:rPr>
          <w:sz w:val="28"/>
        </w:rPr>
        <w:t>Многие годы большинство криминалистических учетов велось вручную. Сейчас для этих целей широко используется компьютерная техника, создаются быстродействующие поисковые системы</w:t>
      </w:r>
    </w:p>
    <w:p>
      <w:pPr>
        <w:pStyle w:val="Normal"/>
        <w:spacing w:lineRule="auto" w:line="360"/>
        <w:ind w:firstLine="709"/>
        <w:jc w:val="both"/>
        <w:rPr>
          <w:sz w:val="28"/>
        </w:rPr>
      </w:pPr>
      <w:r>
        <w:rPr>
          <w:sz w:val="28"/>
        </w:rPr>
        <w:t>Роль криминалистических учетов как одного из средств борьбы с преступностью постепенно возрастает. Этому способствует расширение номенклатуры регистрируемых объектов, совершенствование методик регистрации и способов поиска подучетных объектов. В результате объем информации, которую можно получить с помощью криминалистических учетов, постоянно расширяется.</w:t>
      </w:r>
    </w:p>
    <w:p>
      <w:pPr>
        <w:pStyle w:val="Normal"/>
        <w:spacing w:lineRule="auto" w:line="360"/>
        <w:ind w:firstLine="709"/>
        <w:jc w:val="both"/>
        <w:rPr>
          <w:sz w:val="28"/>
        </w:rPr>
      </w:pPr>
      <w:r>
        <w:rPr>
          <w:sz w:val="28"/>
        </w:rPr>
        <w:t>В настоящее время значение криминалистической регистрации определяется тем, что она:</w:t>
      </w:r>
    </w:p>
    <w:p>
      <w:pPr>
        <w:pStyle w:val="Normal"/>
        <w:tabs>
          <w:tab w:val="clear" w:pos="720"/>
          <w:tab w:val="left" w:pos="1205" w:leader="none"/>
        </w:tabs>
        <w:spacing w:lineRule="auto" w:line="360"/>
        <w:ind w:firstLine="709"/>
        <w:jc w:val="both"/>
        <w:rPr/>
      </w:pPr>
      <w:r>
        <w:rPr>
          <w:sz w:val="28"/>
        </w:rPr>
        <w:t>1)позволяет быстро и достоверно устанавливать прежнюю судимость обвиняемого. При расследовании преступлений это всегда необходимо, поскольку имеет важное значение для характеристики личности обвиняемого и правильной квалификации содеянного;</w:t>
      </w:r>
    </w:p>
    <w:p>
      <w:pPr>
        <w:pStyle w:val="Normal"/>
        <w:tabs>
          <w:tab w:val="clear" w:pos="720"/>
          <w:tab w:val="left" w:pos="1505" w:leader="none"/>
        </w:tabs>
        <w:spacing w:lineRule="auto" w:line="360"/>
        <w:ind w:firstLine="709"/>
        <w:jc w:val="both"/>
        <w:rPr/>
      </w:pPr>
      <w:r>
        <w:rPr>
          <w:sz w:val="28"/>
        </w:rPr>
        <w:t>2)способствует выявлению и задержанию разыскиваемых преступников. Лица, объявляемые в розыск, ставятся на пофамильный и дактилоскопический учет. Проверка по этим учетам всех подозреваемых и обвиняемых позволяет установить, не находится ли они в розыске, кем и когда объявлены, в чём обвиняются и в каком органе находятся документы с санкцией прокурора на арест;</w:t>
      </w:r>
    </w:p>
    <w:p>
      <w:pPr>
        <w:pStyle w:val="Normal"/>
        <w:tabs>
          <w:tab w:val="clear" w:pos="720"/>
          <w:tab w:val="left" w:pos="1255" w:leader="none"/>
        </w:tabs>
        <w:spacing w:lineRule="auto" w:line="360"/>
        <w:ind w:firstLine="709"/>
        <w:jc w:val="both"/>
        <w:rPr/>
      </w:pPr>
      <w:r>
        <w:rPr>
          <w:sz w:val="28"/>
        </w:rPr>
        <w:t>3)облегчает раскрытие преступлений. Многие учеты, в том числе дактилоскопический, пулегильзотека, учет утерянного, изъятого, похищенного, добровольно сданного нарезного огнестрельного оружия и др. позволяют получить информацию, прямо указывающую на возможную причастности к преступлению конкретного лица, в отношении которого возникли подозрения;</w:t>
      </w:r>
    </w:p>
    <w:p>
      <w:pPr>
        <w:pStyle w:val="Normal"/>
        <w:tabs>
          <w:tab w:val="clear" w:pos="720"/>
          <w:tab w:val="left" w:pos="1363" w:leader="none"/>
        </w:tabs>
        <w:spacing w:lineRule="auto" w:line="360"/>
        <w:ind w:firstLine="709"/>
        <w:jc w:val="both"/>
        <w:rPr/>
      </w:pPr>
      <w:r>
        <w:rPr>
          <w:sz w:val="28"/>
        </w:rPr>
        <w:t>4)содействует обнаружению и изъятию предмета преступного посягательства похищенного на кражах, грабежах, разбойных нападениях, убийствах и изнасилованиях, сопряженных с завладением ценностями. Именно в этих целях созданы криминалистические учеты похищенных, найденных и изъятых вещей, предметов старины и изобразительного искусства;</w:t>
      </w:r>
    </w:p>
    <w:p>
      <w:pPr>
        <w:pStyle w:val="Normal"/>
        <w:tabs>
          <w:tab w:val="clear" w:pos="720"/>
          <w:tab w:val="left" w:pos="1541" w:leader="none"/>
        </w:tabs>
        <w:spacing w:lineRule="auto" w:line="360"/>
        <w:ind w:firstLine="709"/>
        <w:jc w:val="both"/>
        <w:rPr/>
      </w:pPr>
      <w:r>
        <w:rPr>
          <w:sz w:val="28"/>
        </w:rPr>
        <w:t>5)помогает устанавливать без вести пропавших и личность неопознанных трупов - по учетам неопознанных трупов и пропавших без вести;</w:t>
      </w:r>
    </w:p>
    <w:p>
      <w:pPr>
        <w:pStyle w:val="Normal"/>
        <w:tabs>
          <w:tab w:val="clear" w:pos="720"/>
          <w:tab w:val="left" w:pos="1354" w:leader="none"/>
        </w:tabs>
        <w:spacing w:lineRule="auto" w:line="360"/>
        <w:ind w:firstLine="709"/>
        <w:jc w:val="both"/>
        <w:rPr/>
      </w:pPr>
      <w:r>
        <w:rPr>
          <w:sz w:val="28"/>
        </w:rPr>
        <w:t>6)ускоряет и облегчает проверку следственных и розыскных версий, например: версий, предусматривающих возможность совершения преступления.</w:t>
      </w:r>
    </w:p>
    <w:p>
      <w:pPr>
        <w:pStyle w:val="Normal"/>
        <w:spacing w:lineRule="auto" w:line="360"/>
        <w:ind w:firstLine="709"/>
        <w:jc w:val="both"/>
        <w:rPr>
          <w:sz w:val="28"/>
        </w:rPr>
      </w:pPr>
      <w:r>
        <w:rPr>
          <w:sz w:val="28"/>
        </w:rPr>
        <w:t>Криминалистические учеты классифицируются по разным основаниям.</w:t>
      </w:r>
    </w:p>
    <w:p>
      <w:pPr>
        <w:pStyle w:val="Normal"/>
        <w:numPr>
          <w:ilvl w:val="0"/>
          <w:numId w:val="6"/>
        </w:numPr>
        <w:tabs>
          <w:tab w:val="clear" w:pos="720"/>
          <w:tab w:val="left" w:pos="1128" w:leader="none"/>
        </w:tabs>
        <w:spacing w:lineRule="auto" w:line="360"/>
        <w:ind w:left="0" w:firstLine="709"/>
        <w:jc w:val="both"/>
        <w:rPr>
          <w:sz w:val="28"/>
        </w:rPr>
      </w:pPr>
      <w:r>
        <w:rPr>
          <w:sz w:val="28"/>
        </w:rPr>
        <w:t>по объёму аккумулированной информации,</w:t>
      </w:r>
    </w:p>
    <w:p>
      <w:pPr>
        <w:pStyle w:val="Normal"/>
        <w:numPr>
          <w:ilvl w:val="0"/>
          <w:numId w:val="6"/>
        </w:numPr>
        <w:tabs>
          <w:tab w:val="clear" w:pos="720"/>
          <w:tab w:val="left" w:pos="1128" w:leader="none"/>
        </w:tabs>
        <w:spacing w:lineRule="auto" w:line="360"/>
        <w:ind w:left="0" w:firstLine="709"/>
        <w:jc w:val="both"/>
        <w:rPr>
          <w:sz w:val="28"/>
        </w:rPr>
      </w:pPr>
      <w:r>
        <w:rPr>
          <w:sz w:val="28"/>
        </w:rPr>
        <w:t>по групповой принадлежности учитываемых объектов,</w:t>
      </w:r>
    </w:p>
    <w:p>
      <w:pPr>
        <w:pStyle w:val="Normal"/>
        <w:numPr>
          <w:ilvl w:val="0"/>
          <w:numId w:val="6"/>
        </w:numPr>
        <w:tabs>
          <w:tab w:val="clear" w:pos="720"/>
          <w:tab w:val="left" w:pos="1128" w:leader="none"/>
        </w:tabs>
        <w:spacing w:lineRule="auto" w:line="360"/>
        <w:ind w:left="0" w:firstLine="709"/>
        <w:jc w:val="both"/>
        <w:rPr>
          <w:sz w:val="28"/>
        </w:rPr>
      </w:pPr>
      <w:r>
        <w:rPr>
          <w:sz w:val="28"/>
        </w:rPr>
        <w:t>форме и месту ведения.</w:t>
      </w:r>
    </w:p>
    <w:p>
      <w:pPr>
        <w:pStyle w:val="Normal"/>
        <w:spacing w:lineRule="auto" w:line="360"/>
        <w:ind w:firstLine="709"/>
        <w:jc w:val="both"/>
        <w:rPr>
          <w:sz w:val="28"/>
        </w:rPr>
      </w:pPr>
      <w:r>
        <w:rPr>
          <w:sz w:val="28"/>
        </w:rPr>
        <w:t>По объему заложенной в учеты информации различают централизованные (федеральные) и местные (региональные). Централизованные учеты содержат информацию в масштабе всей стране, местные - в масштабе республики, края, области, округа.</w:t>
      </w:r>
    </w:p>
    <w:p>
      <w:pPr>
        <w:pStyle w:val="Normal"/>
        <w:spacing w:lineRule="auto" w:line="360"/>
        <w:ind w:firstLine="709"/>
        <w:jc w:val="both"/>
        <w:rPr>
          <w:sz w:val="28"/>
        </w:rPr>
      </w:pPr>
      <w:r>
        <w:rPr>
          <w:sz w:val="28"/>
        </w:rPr>
        <w:t>По групповой принадлежности выделяют:</w:t>
      </w:r>
    </w:p>
    <w:p>
      <w:pPr>
        <w:pStyle w:val="Normal"/>
        <w:numPr>
          <w:ilvl w:val="0"/>
          <w:numId w:val="5"/>
        </w:numPr>
        <w:tabs>
          <w:tab w:val="clear" w:pos="720"/>
          <w:tab w:val="left" w:pos="1142" w:leader="none"/>
        </w:tabs>
        <w:spacing w:lineRule="auto" w:line="360"/>
        <w:ind w:left="0" w:firstLine="709"/>
        <w:jc w:val="both"/>
        <w:rPr>
          <w:sz w:val="28"/>
        </w:rPr>
      </w:pPr>
      <w:r>
        <w:rPr>
          <w:sz w:val="28"/>
        </w:rPr>
        <w:t>учеты людей и трупов,</w:t>
      </w:r>
    </w:p>
    <w:p>
      <w:pPr>
        <w:pStyle w:val="Normal"/>
        <w:numPr>
          <w:ilvl w:val="0"/>
          <w:numId w:val="5"/>
        </w:numPr>
        <w:tabs>
          <w:tab w:val="clear" w:pos="720"/>
          <w:tab w:val="left" w:pos="1142" w:leader="none"/>
        </w:tabs>
        <w:spacing w:lineRule="auto" w:line="360"/>
        <w:ind w:left="0" w:firstLine="709"/>
        <w:jc w:val="both"/>
        <w:rPr>
          <w:sz w:val="28"/>
        </w:rPr>
      </w:pPr>
      <w:r>
        <w:rPr>
          <w:sz w:val="28"/>
        </w:rPr>
        <w:t>учеты наиболее опасных преступлений,</w:t>
      </w:r>
    </w:p>
    <w:p>
      <w:pPr>
        <w:pStyle w:val="Normal"/>
        <w:numPr>
          <w:ilvl w:val="0"/>
          <w:numId w:val="9"/>
        </w:numPr>
        <w:tabs>
          <w:tab w:val="clear" w:pos="720"/>
          <w:tab w:val="left" w:pos="1142" w:leader="none"/>
        </w:tabs>
        <w:spacing w:lineRule="auto" w:line="360"/>
        <w:ind w:left="0" w:firstLine="709"/>
        <w:jc w:val="both"/>
        <w:rPr/>
      </w:pPr>
      <w:r>
        <w:rPr>
          <w:sz w:val="28"/>
        </w:rPr>
        <w:t>учеты вещей и транспортных средств, похищенных при совершении преступлений,</w:t>
      </w:r>
    </w:p>
    <w:p>
      <w:pPr>
        <w:pStyle w:val="Normal"/>
        <w:tabs>
          <w:tab w:val="clear" w:pos="720"/>
          <w:tab w:val="left" w:pos="1142" w:leader="none"/>
        </w:tabs>
        <w:spacing w:lineRule="auto" w:line="360"/>
        <w:ind w:firstLine="709"/>
        <w:jc w:val="both"/>
        <w:rPr>
          <w:sz w:val="28"/>
        </w:rPr>
      </w:pPr>
      <w:r>
        <w:rPr>
          <w:sz w:val="28"/>
        </w:rPr>
        <w:t>4)учеты следов преступлений и иных вещественных доказательств.</w:t>
      </w:r>
    </w:p>
    <w:p>
      <w:pPr>
        <w:pStyle w:val="Normal"/>
        <w:spacing w:lineRule="auto" w:line="360"/>
        <w:ind w:firstLine="709"/>
        <w:jc w:val="both"/>
        <w:rPr>
          <w:sz w:val="28"/>
        </w:rPr>
      </w:pPr>
      <w:r>
        <w:rPr>
          <w:sz w:val="28"/>
        </w:rPr>
        <w:t>По месту ведения учетов их подразделяют на ведущиеся в информационных центрах МВД, ГУВД, УВД и на те, которые хранятся в экспертно - криминалистических подразделениях. В информационных центрах занимаются общесправочными учетами: преступников, неопознанных трупов, без вести пропавших, похищенных вещей и др. При их ведении не требуются специальные приборы и экспертная подготовка. В экспертно криминалистических подразделениях ведутся в основном учеты различных следов и других вещественных доказательств, приобщаемых к уголовным делам. Для их реализации необходимы специальная экспертная аппаратура и познания специалиста - криминалиста.</w:t>
      </w:r>
    </w:p>
    <w:p>
      <w:pPr>
        <w:pStyle w:val="Normal"/>
        <w:spacing w:lineRule="auto" w:line="360"/>
        <w:ind w:firstLine="709"/>
        <w:jc w:val="both"/>
        <w:rPr>
          <w:sz w:val="28"/>
        </w:rPr>
      </w:pPr>
      <w:r>
        <w:rPr>
          <w:sz w:val="28"/>
        </w:rPr>
        <w:t>По форме ведения учеты подразделяют на учеты, ведущиеся в форме: а) картотек (пофамильный, дактилоскопический, похищенных вещей и др.), б) коллекций (следов рук, орудия взлома, поддельных денег и документов и др.), в) альбомов (фотоснимков лиц, представляющих оперативный интерес, фотороботов разыскиваемых преступников).</w:t>
      </w:r>
    </w:p>
    <w:p>
      <w:pPr>
        <w:pStyle w:val="Normal"/>
        <w:spacing w:lineRule="auto" w:line="360"/>
        <w:ind w:firstLine="709"/>
        <w:jc w:val="both"/>
        <w:rPr>
          <w:sz w:val="28"/>
        </w:rPr>
      </w:pPr>
      <w:r>
        <w:rPr>
          <w:sz w:val="28"/>
        </w:rPr>
        <w:t>Большинство учетов ведется на компьютерной основе, но некоторые ещё требуют ручной обработки (пофамильный, дактилоскопический).</w:t>
      </w:r>
    </w:p>
    <w:p>
      <w:pPr>
        <w:pStyle w:val="Normal"/>
        <w:spacing w:lineRule="auto" w:line="360"/>
        <w:ind w:firstLine="709"/>
        <w:jc w:val="both"/>
        <w:rPr>
          <w:sz w:val="28"/>
        </w:rPr>
      </w:pPr>
      <w:r>
        <w:rPr>
          <w:sz w:val="28"/>
        </w:rPr>
        <w:t>Применяемые в практике борьбы с преступностью разновидности криминалистических учетов представлены на схем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Криминалистическая регистрация людей и труп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иминалистический учет живых лиц по сравнению с другими видами наиболее распространен. Учитываются арестованные и осужденные за совершенные преступления, неизвестные преступники, без вести пропавшие, подозреваемые в подделке медицинских рецептов на получение в аптеках наркотических веществ, владельцы и водители транспортных средств, неизвестные больные. Рассмотрим эти учеты и возможности их использования в расследовании.</w:t>
      </w:r>
    </w:p>
    <w:p>
      <w:pPr>
        <w:pStyle w:val="Normal"/>
        <w:spacing w:lineRule="auto" w:line="360"/>
        <w:ind w:firstLine="709"/>
        <w:jc w:val="both"/>
        <w:rPr>
          <w:sz w:val="28"/>
        </w:rPr>
      </w:pPr>
      <w:r>
        <w:rPr>
          <w:sz w:val="28"/>
        </w:rPr>
        <w:t>Пофамильный и дактилоскопический учет. На федеральном учете (в ГИЦ МВД России) составляет:</w:t>
      </w:r>
    </w:p>
    <w:p>
      <w:pPr>
        <w:pStyle w:val="Normal"/>
        <w:tabs>
          <w:tab w:val="clear" w:pos="720"/>
          <w:tab w:val="left" w:pos="1524" w:leader="none"/>
        </w:tabs>
        <w:spacing w:lineRule="auto" w:line="360"/>
        <w:ind w:firstLine="709"/>
        <w:jc w:val="both"/>
        <w:rPr/>
      </w:pPr>
      <w:r>
        <w:rPr>
          <w:sz w:val="28"/>
        </w:rPr>
        <w:t>а)осужденные на территории Российской Федерации к исключительной мере наказания - смертной казни и лишению свободы, независимо от состава преступления и срока наказания;</w:t>
      </w:r>
    </w:p>
    <w:p>
      <w:pPr>
        <w:pStyle w:val="Normal"/>
        <w:tabs>
          <w:tab w:val="clear" w:pos="720"/>
          <w:tab w:val="left" w:pos="1411" w:leader="none"/>
        </w:tabs>
        <w:spacing w:lineRule="auto" w:line="360"/>
        <w:ind w:firstLine="709"/>
        <w:jc w:val="both"/>
        <w:rPr/>
      </w:pPr>
      <w:r>
        <w:rPr>
          <w:sz w:val="28"/>
        </w:rPr>
        <w:t>б)осужденные в иностранном государстве и переданные России для отбывания наказания в соответствии с договорами о правовой помощи по уголовным делам, независимо от вида наказания;</w:t>
      </w:r>
    </w:p>
    <w:p>
      <w:pPr>
        <w:pStyle w:val="Normal"/>
        <w:tabs>
          <w:tab w:val="clear" w:pos="720"/>
          <w:tab w:val="left" w:pos="1327" w:leader="none"/>
        </w:tabs>
        <w:spacing w:lineRule="auto" w:line="360"/>
        <w:ind w:firstLine="709"/>
        <w:jc w:val="both"/>
        <w:rPr/>
      </w:pPr>
      <w:r>
        <w:rPr>
          <w:sz w:val="28"/>
        </w:rPr>
        <w:t>в)осужденные к ограничению свободы, в отношении которых судом вынесено определение о направлении в места лишения свободы;</w:t>
      </w:r>
    </w:p>
    <w:p>
      <w:pPr>
        <w:pStyle w:val="Normal"/>
        <w:tabs>
          <w:tab w:val="clear" w:pos="720"/>
          <w:tab w:val="left" w:pos="1327" w:leader="none"/>
        </w:tabs>
        <w:spacing w:lineRule="auto" w:line="360"/>
        <w:ind w:firstLine="709"/>
        <w:jc w:val="both"/>
        <w:rPr/>
      </w:pPr>
      <w:r>
        <w:rPr>
          <w:sz w:val="28"/>
        </w:rPr>
        <w:t>г)осужденные к лишению свободы с отсрочкой исполнения приговора, в отношении которых судом вынесено определение о направлении в места лишения свободы для отбывания наказания, назначенного приговором;</w:t>
      </w:r>
    </w:p>
    <w:p>
      <w:pPr>
        <w:pStyle w:val="Normal"/>
        <w:tabs>
          <w:tab w:val="clear" w:pos="720"/>
          <w:tab w:val="left" w:pos="1430" w:leader="none"/>
        </w:tabs>
        <w:spacing w:lineRule="auto" w:line="360"/>
        <w:ind w:firstLine="709"/>
        <w:jc w:val="both"/>
        <w:rPr/>
      </w:pPr>
      <w:r>
        <w:rPr>
          <w:sz w:val="28"/>
        </w:rPr>
        <w:t>д)лица, объявленные в розыск органами безопасности и внутренних дел.</w:t>
      </w:r>
    </w:p>
    <w:p>
      <w:pPr>
        <w:pStyle w:val="Normal"/>
        <w:spacing w:lineRule="auto" w:line="360"/>
        <w:ind w:firstLine="709"/>
        <w:jc w:val="both"/>
        <w:rPr>
          <w:sz w:val="28"/>
        </w:rPr>
      </w:pPr>
      <w:r>
        <w:rPr>
          <w:sz w:val="28"/>
        </w:rPr>
        <w:t>На местном учете (ИЦ МВД, ГУВД, УВД республик краев и областей, входящих в состав Российской Федерации) помимо указанных выше категорий значится также:</w:t>
      </w:r>
    </w:p>
    <w:p>
      <w:pPr>
        <w:pStyle w:val="Normal"/>
        <w:tabs>
          <w:tab w:val="clear" w:pos="720"/>
          <w:tab w:val="left" w:pos="1567" w:leader="none"/>
        </w:tabs>
        <w:spacing w:lineRule="auto" w:line="360"/>
        <w:ind w:firstLine="709"/>
        <w:jc w:val="both"/>
        <w:rPr/>
      </w:pPr>
      <w:r>
        <w:rPr>
          <w:sz w:val="28"/>
        </w:rPr>
        <w:t>е)все осужденные, арестованные и привлеченные в качестве обвиняемых на территории республики, края, области независимо от состава преступления, срока и вида наказания, избранной меры пресечения;</w:t>
      </w:r>
    </w:p>
    <w:p>
      <w:pPr>
        <w:pStyle w:val="Normal"/>
        <w:tabs>
          <w:tab w:val="clear" w:pos="720"/>
          <w:tab w:val="left" w:pos="1474" w:leader="none"/>
        </w:tabs>
        <w:spacing w:lineRule="auto" w:line="360"/>
        <w:ind w:firstLine="709"/>
        <w:jc w:val="both"/>
        <w:rPr/>
      </w:pPr>
      <w:r>
        <w:rPr>
          <w:sz w:val="28"/>
        </w:rPr>
        <w:t>ж)осужденные в других республиках, краях, областях к исключительной мере наказания, а также к лишению свободы, поступившие для исполнения приговора либо отбывания наказания в данную республику, край, область;</w:t>
      </w:r>
    </w:p>
    <w:p>
      <w:pPr>
        <w:pStyle w:val="Normal"/>
        <w:spacing w:lineRule="auto" w:line="360"/>
        <w:ind w:firstLine="709"/>
        <w:jc w:val="both"/>
        <w:rPr>
          <w:sz w:val="28"/>
        </w:rPr>
      </w:pPr>
      <w:r>
        <w:rPr>
          <w:sz w:val="28"/>
        </w:rPr>
        <w:t>з) лица, совершившие преступления, материалы на которых без возбуждения уголовного дела направлены для применения мер общественного воздействия;</w:t>
      </w:r>
    </w:p>
    <w:p>
      <w:pPr>
        <w:pStyle w:val="Normal"/>
        <w:spacing w:lineRule="auto" w:line="360"/>
        <w:ind w:firstLine="709"/>
        <w:jc w:val="both"/>
        <w:rPr>
          <w:sz w:val="28"/>
        </w:rPr>
      </w:pPr>
      <w:r>
        <w:rPr>
          <w:sz w:val="28"/>
        </w:rPr>
        <w:t>и) лица, совершившие общественно опасные деяния, помещенные по решению суда в психиатрические больницы для принудительного лечения, а также переданные на попечение родственникам или опекунам.</w:t>
      </w:r>
    </w:p>
    <w:p>
      <w:pPr>
        <w:pStyle w:val="Normal"/>
        <w:spacing w:lineRule="auto" w:line="360"/>
        <w:ind w:firstLine="709"/>
        <w:jc w:val="both"/>
        <w:rPr>
          <w:sz w:val="28"/>
        </w:rPr>
      </w:pPr>
      <w:r>
        <w:rPr>
          <w:sz w:val="28"/>
        </w:rPr>
        <w:t>Основаниями для постановки на учет служат приговор суда, постановление о привлечении в качестве обвиняемого, постановление органа следствия (дознания) или определение суда о заключении под стражу, постановление о заведении розыскного дела, постановление о передаче материала о преступлении без возбуждения уголовного дела для применения мер общественного воздействия.</w:t>
      </w:r>
    </w:p>
    <w:p>
      <w:pPr>
        <w:pStyle w:val="Normal"/>
        <w:spacing w:lineRule="auto" w:line="360"/>
        <w:ind w:firstLine="709"/>
        <w:jc w:val="both"/>
        <w:rPr>
          <w:sz w:val="28"/>
        </w:rPr>
      </w:pPr>
      <w:r>
        <w:rPr>
          <w:sz w:val="28"/>
        </w:rPr>
        <w:t>Для формирования банка данных используются основные и корректирующие документы. К основным учетным документам относятся алфавитная карточка формы 1 на осужденного (арестованного), дактилоскопическая карта, розыскная карточка. Корректирующие документы включают извещение о движении осужденного (арестованного), уведомление о его помиловании, сообщение о внесении изменений в анкетные данные осужденного (арестованного), сообщение о смерти ранее судимого лица.</w:t>
      </w:r>
    </w:p>
    <w:p>
      <w:pPr>
        <w:pStyle w:val="Normal"/>
        <w:spacing w:lineRule="auto" w:line="360"/>
        <w:ind w:firstLine="709"/>
        <w:jc w:val="both"/>
        <w:rPr>
          <w:sz w:val="28"/>
        </w:rPr>
      </w:pPr>
      <w:r>
        <w:rPr>
          <w:sz w:val="28"/>
        </w:rPr>
        <w:t>Учетные документы составляются на русском языке в течение 48 часов с момента поступления основания для постановки лица на учет. Заполнение учетных документов возглавляется на следственные изоляторы, изоляторы временного содержания и тюрьмы, выполняющие функции СИЗО, исправительно-трудовые учреждения и спецкомендатуры, следователей органов внутренних дел, службы безопасности и прокуратуры, инспекции исправительных работ горрайорганов внутренних дел, паспортные отделы, суды.</w:t>
      </w:r>
    </w:p>
    <w:p>
      <w:pPr>
        <w:pStyle w:val="TextBody"/>
        <w:shd w:fill="auto" w:val="clear"/>
        <w:ind w:firstLine="709"/>
        <w:jc w:val="both"/>
        <w:rPr/>
      </w:pPr>
      <w:r>
        <w:rPr>
          <w:color w:val="000000"/>
          <w:spacing w:val="0"/>
        </w:rPr>
        <w:t xml:space="preserve">Для проверки по пофамильному учёту применяется требование </w:t>
      </w:r>
      <w:r>
        <w:rPr/>
        <w:t>установленной формы, которое направляется в информационный центр по территориальности. Если имеются основания предполагать, что проверяемый привлекался к ответственности в другом регионе страны, то требование шлют также и в ГИЦ МВД РФ для проверки по федеральному учету.</w:t>
      </w:r>
      <w:r>
        <w:rPr>
          <w:vertAlign w:val="superscript"/>
        </w:rPr>
        <w:t>27</w:t>
      </w:r>
      <w:r>
        <w:rPr/>
        <w:t xml:space="preserve"> Результаты проверки отражаются на обороте указанных требований. Здесь приводятся сведения обо всех судимостях, изменениях приговоров, основаниях и времени освобождения по последней судимости, месте отбывания наказания с указанием почтового адреса. Запросы исполняются в течение трёх - пяти дней.</w:t>
      </w:r>
    </w:p>
    <w:p>
      <w:pPr>
        <w:pStyle w:val="Normal"/>
        <w:spacing w:lineRule="auto" w:line="360"/>
        <w:ind w:firstLine="709"/>
        <w:jc w:val="both"/>
        <w:rPr>
          <w:sz w:val="28"/>
        </w:rPr>
      </w:pPr>
      <w:r>
        <w:rPr>
          <w:sz w:val="28"/>
        </w:rPr>
        <w:t>С пофамильным учётом тесно связан дактилоскопический. На него берут тех же лиц, что и на по фамильный. Постановка на дактилоскопический и по фамильный учет осуществляется одновременно. При этом на алфавитной карточке проставляется оттиск указательного пальца правой руки регистрируемого и дактилоскопическая формула. Поэтому при необходимости по алфавитной карточке можно легко найти дактилоскопическую карту проверяемого. Они в картотеке располагаются не по фамилиям, а по дактилоскопическим формулам - цифровому обозначению рисунков популярных узоров.</w:t>
      </w:r>
    </w:p>
    <w:p>
      <w:pPr>
        <w:pStyle w:val="Normal"/>
        <w:spacing w:lineRule="auto" w:line="360"/>
        <w:ind w:firstLine="709"/>
        <w:jc w:val="both"/>
        <w:rPr>
          <w:sz w:val="28"/>
        </w:rPr>
      </w:pPr>
      <w:r>
        <w:rPr>
          <w:sz w:val="28"/>
        </w:rPr>
        <w:t>По одному экземпляру алфавитной карточки и дактилоскопической карты направляют в информационный центр местного МВД, УВД, а вторые -ГИЦ МВД РФ. Перед помещением в картотеку пальцевые узоры кодируются -выводится дактилоскопическая формула. Существенные изменения в дактилоскопический учет внесены Федеральным законом "О государственной дактилоскопической регистрации в Российской Федерации" от 3 июля 1998 г., введенным в действие с 1 января 1999 г. Согласно этому закону обязательной государственной дактилоскопической регистрации подлежат граждане Российской Федерации:</w:t>
      </w:r>
    </w:p>
    <w:p>
      <w:pPr>
        <w:pStyle w:val="Normal"/>
        <w:tabs>
          <w:tab w:val="clear" w:pos="720"/>
          <w:tab w:val="left" w:pos="1123" w:leader="none"/>
        </w:tabs>
        <w:spacing w:lineRule="auto" w:line="360"/>
        <w:ind w:firstLine="709"/>
        <w:jc w:val="both"/>
        <w:rPr>
          <w:sz w:val="28"/>
        </w:rPr>
      </w:pPr>
      <w:r>
        <w:rPr>
          <w:sz w:val="28"/>
        </w:rPr>
        <w:t>а)призываемые на военную службу,</w:t>
      </w:r>
    </w:p>
    <w:p>
      <w:pPr>
        <w:pStyle w:val="Normal"/>
        <w:tabs>
          <w:tab w:val="clear" w:pos="720"/>
          <w:tab w:val="left" w:pos="1123" w:leader="none"/>
        </w:tabs>
        <w:spacing w:lineRule="auto" w:line="360"/>
        <w:ind w:firstLine="709"/>
        <w:jc w:val="both"/>
        <w:rPr/>
      </w:pPr>
      <w:r>
        <w:rPr>
          <w:sz w:val="28"/>
        </w:rPr>
        <w:t xml:space="preserve">б)проходящие военную службу в федеральных органах исполнительной власти, в которых законодательство РФ предусмотрена такая служба, </w:t>
      </w:r>
    </w:p>
    <w:p>
      <w:pPr>
        <w:pStyle w:val="Normal"/>
        <w:tabs>
          <w:tab w:val="clear" w:pos="720"/>
          <w:tab w:val="left" w:pos="1123" w:leader="none"/>
        </w:tabs>
        <w:spacing w:lineRule="auto" w:line="360"/>
        <w:ind w:firstLine="709"/>
        <w:jc w:val="both"/>
        <w:rPr/>
      </w:pPr>
      <w:r>
        <w:rPr>
          <w:sz w:val="28"/>
        </w:rPr>
        <w:t>в)проходящие службу в органах внутренних дел, федеральной службе безопасности, органах внешней разведки, федеральных органах налоговой полиции, органах государственной налоговой службы, органах по делам гражданской обороны, чрезвычайным ситуациям и ликвидации последствий стихийных бедствий, органах и подразделениях судебных приставов органов юстиции, таможенных органов, органов государственной охраны, органов правительственной связи и информации,</w:t>
      </w:r>
    </w:p>
    <w:p>
      <w:pPr>
        <w:pStyle w:val="Normal"/>
        <w:tabs>
          <w:tab w:val="clear" w:pos="720"/>
          <w:tab w:val="left" w:pos="1255" w:leader="none"/>
        </w:tabs>
        <w:spacing w:lineRule="auto" w:line="360"/>
        <w:ind w:firstLine="709"/>
        <w:jc w:val="both"/>
        <w:rPr/>
      </w:pPr>
      <w:r>
        <w:rPr>
          <w:sz w:val="28"/>
        </w:rPr>
        <w:t>г)спасатели профессиональных аварийно - спасательных служб и профессиональных аварийно - спасательных формирований Российской Федерации,</w:t>
      </w:r>
    </w:p>
    <w:p>
      <w:pPr>
        <w:pStyle w:val="Normal"/>
        <w:tabs>
          <w:tab w:val="clear" w:pos="720"/>
          <w:tab w:val="left" w:pos="1426" w:leader="none"/>
        </w:tabs>
        <w:spacing w:lineRule="auto" w:line="360"/>
        <w:ind w:firstLine="709"/>
        <w:jc w:val="both"/>
        <w:rPr/>
      </w:pPr>
      <w:r>
        <w:rPr>
          <w:sz w:val="28"/>
        </w:rPr>
        <w:t>д)члены экипажей воздушных судов государственной, гражданской и экспериментальной авиации РФ,</w:t>
      </w:r>
    </w:p>
    <w:p>
      <w:pPr>
        <w:pStyle w:val="Normal"/>
        <w:tabs>
          <w:tab w:val="clear" w:pos="720"/>
          <w:tab w:val="left" w:pos="1502" w:leader="none"/>
        </w:tabs>
        <w:spacing w:lineRule="auto" w:line="360"/>
        <w:ind w:firstLine="709"/>
        <w:jc w:val="both"/>
        <w:rPr/>
      </w:pPr>
      <w:r>
        <w:rPr>
          <w:sz w:val="28"/>
        </w:rPr>
        <w:t>е)граждане РФ, иностранные граждане и лица без гражданства, неспособные по состоянию здоровья или возрасту сообщить данные о своей личности, если установить эти данные иным способом невозможно,</w:t>
      </w:r>
    </w:p>
    <w:p>
      <w:pPr>
        <w:pStyle w:val="Normal"/>
        <w:tabs>
          <w:tab w:val="clear" w:pos="720"/>
          <w:tab w:val="left" w:pos="1502" w:leader="none"/>
        </w:tabs>
        <w:spacing w:lineRule="auto" w:line="360"/>
        <w:ind w:firstLine="709"/>
        <w:jc w:val="both"/>
        <w:rPr/>
      </w:pPr>
      <w:r>
        <w:rPr>
          <w:sz w:val="28"/>
        </w:rPr>
        <w:t>ж)граждане РФ, иностранцы и лица без гражданства, подозреваемые в совершении преступления либо осужденные за него, а также подвергнутые административному аресту, если установить их личность иным способом невозможно,</w:t>
      </w:r>
    </w:p>
    <w:p>
      <w:pPr>
        <w:pStyle w:val="Normal"/>
        <w:tabs>
          <w:tab w:val="clear" w:pos="720"/>
          <w:tab w:val="left" w:pos="1298" w:leader="none"/>
        </w:tabs>
        <w:spacing w:lineRule="auto" w:line="360"/>
        <w:ind w:firstLine="709"/>
        <w:jc w:val="both"/>
        <w:rPr>
          <w:sz w:val="28"/>
        </w:rPr>
      </w:pPr>
      <w:r>
        <w:rPr>
          <w:sz w:val="28"/>
        </w:rPr>
        <w:t>з)иностранные граждане и лица без гражданства, подлежащие выдворению (депортации) за пределы территории страны, прибывшие в РФ в поисках убежища и подавшие ходатайство о предоставлении политического или иного убежища либо о признании их беженцами на территории РФ.</w:t>
      </w:r>
    </w:p>
    <w:p>
      <w:pPr>
        <w:pStyle w:val="Normal"/>
        <w:tabs>
          <w:tab w:val="clear" w:pos="720"/>
          <w:tab w:val="left" w:pos="1298" w:leader="none"/>
        </w:tabs>
        <w:spacing w:lineRule="auto" w:line="360"/>
        <w:ind w:firstLine="709"/>
        <w:jc w:val="both"/>
        <w:rPr/>
      </w:pPr>
      <w:r>
        <w:rPr>
          <w:sz w:val="28"/>
        </w:rPr>
        <w:t>Обязательной дактилоскопической регистрации подлежат все неопознанные трупы.</w:t>
      </w:r>
    </w:p>
    <w:p>
      <w:pPr>
        <w:pStyle w:val="Normal"/>
        <w:spacing w:lineRule="auto" w:line="360"/>
        <w:ind w:firstLine="709"/>
        <w:jc w:val="both"/>
        <w:rPr>
          <w:sz w:val="28"/>
        </w:rPr>
      </w:pPr>
      <w:r>
        <w:rPr>
          <w:sz w:val="28"/>
        </w:rPr>
        <w:t>Закон предусматривает добровольную государственную дактилоскопическую регистрацию граждан страны. Она проводится по их письменному заявлению органами внутренних дел по месту жительства гражданина.</w:t>
      </w:r>
    </w:p>
    <w:p>
      <w:pPr>
        <w:pStyle w:val="Normal"/>
        <w:spacing w:lineRule="auto" w:line="360"/>
        <w:ind w:firstLine="709"/>
        <w:jc w:val="both"/>
        <w:rPr/>
      </w:pPr>
      <w:r>
        <w:rPr>
          <w:sz w:val="28"/>
        </w:rPr>
        <w:t>Государственная дактилоскопическая регистрация позволяет: - вести розыск пропавших без вести граждан Российской Федерации, иностранных граждан и лиц без гражданства, а также содействовать подтверждению их личности;</w:t>
      </w:r>
    </w:p>
    <w:p>
      <w:pPr>
        <w:pStyle w:val="Normal"/>
        <w:spacing w:lineRule="auto" w:line="360"/>
        <w:ind w:firstLine="709"/>
        <w:jc w:val="both"/>
        <w:rPr>
          <w:sz w:val="28"/>
        </w:rPr>
      </w:pPr>
      <w:r>
        <w:rPr>
          <w:sz w:val="28"/>
        </w:rPr>
        <w:t>- установить по неопознанному трупу личность погибшего;</w:t>
      </w:r>
    </w:p>
    <w:p>
      <w:pPr>
        <w:pStyle w:val="Normal"/>
        <w:spacing w:lineRule="auto" w:line="360"/>
        <w:ind w:firstLine="709"/>
        <w:jc w:val="both"/>
        <w:rPr/>
      </w:pPr>
      <w:r>
        <w:rPr>
          <w:sz w:val="28"/>
        </w:rPr>
        <w:t xml:space="preserve">-установить личности граждан </w:t>
      </w:r>
      <w:r>
        <w:rPr>
          <w:i/>
          <w:sz w:val="28"/>
        </w:rPr>
        <w:t xml:space="preserve">РФ, </w:t>
      </w:r>
      <w:r>
        <w:rPr>
          <w:sz w:val="28"/>
        </w:rPr>
        <w:t>иностранных граждан и лиц без гражданства, неспособных по состоянию здоровья или по возрасту сообщить о себе данные.</w:t>
      </w:r>
    </w:p>
    <w:p>
      <w:pPr>
        <w:pStyle w:val="Normal"/>
        <w:spacing w:lineRule="auto" w:line="360"/>
        <w:ind w:firstLine="709"/>
        <w:jc w:val="both"/>
        <w:rPr>
          <w:sz w:val="28"/>
        </w:rPr>
      </w:pPr>
      <w:r>
        <w:rPr>
          <w:sz w:val="28"/>
        </w:rPr>
        <w:t>Она способствует раскрытию, расследованию и предупреждению преступлений, а также выявлению и предупреждению административных правонарушений.</w:t>
      </w:r>
    </w:p>
    <w:p>
      <w:pPr>
        <w:pStyle w:val="Normal"/>
        <w:spacing w:lineRule="auto" w:line="360"/>
        <w:ind w:firstLine="709"/>
        <w:jc w:val="both"/>
        <w:rPr>
          <w:sz w:val="28"/>
        </w:rPr>
      </w:pPr>
      <w:r>
        <w:rPr>
          <w:sz w:val="28"/>
        </w:rPr>
        <w:t>Учет квалифицированных и особо опасных преступников осуществляется с помощью подсистемы "Досье". В ГИЦ МВД РФ она связана с централизированной фототекой лиц, поставленных на учет. На учет ставят подозреваемых, обвиняемых и осужденных, причем только тех лиц, которые входят в наиболее криминогенную группу правонарушителей:</w:t>
      </w:r>
    </w:p>
    <w:p>
      <w:pPr>
        <w:pStyle w:val="Normal"/>
        <w:tabs>
          <w:tab w:val="clear" w:pos="720"/>
          <w:tab w:val="left" w:pos="1294" w:leader="none"/>
          <w:tab w:val="left" w:pos="2333" w:leader="none"/>
        </w:tabs>
        <w:spacing w:lineRule="auto" w:line="360"/>
        <w:ind w:firstLine="709"/>
        <w:jc w:val="both"/>
        <w:rPr/>
      </w:pPr>
      <w:r>
        <w:rPr>
          <w:sz w:val="28"/>
        </w:rPr>
        <w:t>а)бандиты, насильники, валютчики, контрабандисты, спекулянты, вымогатели, изготовители и сбытчики наркотиков, содержатели притонов, грабители, домушники, изготовители и сбытчики оружия, фальшивомонетчики, расхитители,фарцовщики, автоугонщики, убийцы, медвежатники, антиквариатчики, мошенники, взяточники, террористы, проститутки, рэкетиры и др.;</w:t>
      </w:r>
    </w:p>
    <w:p>
      <w:pPr>
        <w:pStyle w:val="Normal"/>
        <w:tabs>
          <w:tab w:val="clear" w:pos="720"/>
          <w:tab w:val="left" w:pos="1157" w:leader="none"/>
        </w:tabs>
        <w:spacing w:lineRule="auto" w:line="360"/>
        <w:ind w:firstLine="709"/>
        <w:jc w:val="both"/>
        <w:rPr/>
      </w:pPr>
      <w:r>
        <w:rPr>
          <w:sz w:val="28"/>
        </w:rPr>
        <w:t>б)совершившие преступления, отличающиеся следующими признаками: межрегиональной направленностью, профессионализмом исполнения, серийностью, исключительной дерзостью, особой жестокостью, цинизмом в отношении детей, государственных деятелей, депутатов, сотрудников правоохранительных органов.</w:t>
      </w:r>
    </w:p>
    <w:p>
      <w:pPr>
        <w:pStyle w:val="Normal"/>
        <w:spacing w:lineRule="auto" w:line="360"/>
        <w:ind w:firstLine="709"/>
        <w:jc w:val="both"/>
        <w:rPr>
          <w:sz w:val="28"/>
        </w:rPr>
      </w:pPr>
      <w:r>
        <w:rPr>
          <w:sz w:val="28"/>
        </w:rPr>
        <w:t>При постановке на учет особое внимание уделяется подозреваемым, обвиняемым или осужденным в связи с совершением насильственных преступлений, финансовых и валютных афер, контрабанды, коррупции, квалифицированных краж, хищений из металлических хранилищ, краж автотранспорта, хищений производственных ресурсов и грузов на транспорте, преступлений против общественной безопасности и правосудия, а также изготовлением, сбытом, хранением, транзитом наркотиков.</w:t>
      </w:r>
    </w:p>
    <w:p>
      <w:pPr>
        <w:pStyle w:val="Normal"/>
        <w:spacing w:lineRule="auto" w:line="360"/>
        <w:ind w:firstLine="709"/>
        <w:jc w:val="both"/>
        <w:rPr>
          <w:sz w:val="28"/>
        </w:rPr>
      </w:pPr>
      <w:r>
        <w:rPr>
          <w:sz w:val="28"/>
        </w:rPr>
        <w:t>Основанием для постановки на учет служат постановления: о возбуждении, выделении, передаче уголовного дела, о соединении уголовных дел, о привлечении в качестве обвиняемого (подозреваемого), о заключении под стражу, о заведении розыскного дела, а также приговор суда. При постановке лица на учет заполняется информационная карта, где указываются анкетные и паспортные данные, образование, профессия, владение иностранными языками, когда и за что судим, преступные связи и другие сведения. Учет ведется на компьютерной основе.</w:t>
      </w:r>
      <w:r>
        <w:rPr>
          <w:sz w:val="28"/>
          <w:vertAlign w:val="superscript"/>
        </w:rPr>
        <w:t>28</w:t>
      </w:r>
    </w:p>
    <w:p>
      <w:pPr>
        <w:pStyle w:val="Normal"/>
        <w:spacing w:lineRule="auto" w:line="360"/>
        <w:ind w:firstLine="709"/>
        <w:jc w:val="both"/>
        <w:rPr>
          <w:sz w:val="28"/>
        </w:rPr>
      </w:pPr>
      <w:r>
        <w:rPr>
          <w:sz w:val="28"/>
        </w:rPr>
        <w:t>Учет лиц, пропавших без вести, неопознанных трупов, неизвестных больных и детей. Учету подлежат:</w:t>
      </w:r>
    </w:p>
    <w:p>
      <w:pPr>
        <w:pStyle w:val="Normal"/>
        <w:spacing w:lineRule="auto" w:line="360"/>
        <w:ind w:firstLine="709"/>
        <w:jc w:val="both"/>
        <w:rPr>
          <w:sz w:val="28"/>
        </w:rPr>
      </w:pPr>
      <w:r>
        <w:rPr>
          <w:sz w:val="28"/>
        </w:rPr>
        <w:t>а) лица, исчезнувшие без видимых к тому причин, место нахождения и судьба которых остаются неизвестными; б) несовершеннолетние, самовольно ушедшие из дома, бежавшие из школ-интернатов, детских домов и других учреждений, в которых они содержались; в) душевно больные, ушедшие из дома или медицинского учреждения; г) лица, покинувшие без ведома администрации дома инвалидов и престарелых; д) неопознанные трупы граждан; е) лица, находящиеся в психоневрологических и других лечебных стационарах, домах инвалидов и престарелых, детских домах и интернатах, которые в силу состояния здоровья не могут сообщить о себе никаких данных.</w:t>
      </w:r>
    </w:p>
    <w:p>
      <w:pPr>
        <w:pStyle w:val="Normal"/>
        <w:spacing w:lineRule="auto" w:line="360"/>
        <w:ind w:firstLine="709"/>
        <w:jc w:val="both"/>
        <w:rPr>
          <w:sz w:val="28"/>
        </w:rPr>
      </w:pPr>
      <w:r>
        <w:rPr>
          <w:sz w:val="28"/>
        </w:rPr>
        <w:t>Для формирования картотек (в ИЦ МВД, ГУВД, УВД субъектов РФ) и банка данных для автоматизированного учета (в ГИЦ МВД РФ) используется</w:t>
      </w:r>
    </w:p>
    <w:p>
      <w:pPr>
        <w:pStyle w:val="Normal"/>
        <w:spacing w:lineRule="auto" w:line="360"/>
        <w:ind w:firstLine="709"/>
        <w:jc w:val="both"/>
        <w:rPr/>
      </w:pPr>
      <w:r>
        <w:rPr>
          <w:sz w:val="28"/>
        </w:rPr>
        <w:t>формализованная опознавательная карта единого образца. Составляется она оперативным работником, в производстве которого находится розыскное дело.</w:t>
      </w:r>
    </w:p>
    <w:p>
      <w:pPr>
        <w:pStyle w:val="Normal"/>
        <w:spacing w:lineRule="auto" w:line="360"/>
        <w:ind w:firstLine="709"/>
        <w:jc w:val="both"/>
        <w:rPr>
          <w:sz w:val="28"/>
        </w:rPr>
      </w:pPr>
      <w:r>
        <w:rPr>
          <w:sz w:val="28"/>
        </w:rPr>
        <w:t>На неопознанный труп и неизвестного больного заводится ещё и дактилокарта в двух экземплярах. Один экземпляр опознавательной карты и дактилокарты направляют в территориальный информационный центр, а второй - в ГИЦ МВД РФ.</w:t>
      </w:r>
    </w:p>
    <w:p>
      <w:pPr>
        <w:pStyle w:val="Normal"/>
        <w:spacing w:lineRule="auto" w:line="360"/>
        <w:ind w:firstLine="709"/>
        <w:jc w:val="both"/>
        <w:rPr/>
      </w:pPr>
      <w:r>
        <w:rPr>
          <w:sz w:val="28"/>
        </w:rPr>
        <w:t>В опознавательной карте отмечают фамилию, имя, отчество, дату рождения (для без вести пропавших), возраст, рост, расовый тип, давность смерти (для неопознанного трупа), приметы, татуировки, физические недостатки, размер обуви, окружность головы и размер головного убора, состояние зубного аппарата, описание внешности, одежды и другие сведения. При необходимости проверки по данному учёту заполняется опознавательная карта и направляется в соответствующий ИЦ.</w:t>
      </w:r>
    </w:p>
    <w:p>
      <w:pPr>
        <w:pStyle w:val="Normal"/>
        <w:spacing w:lineRule="auto" w:line="360"/>
        <w:ind w:firstLine="709"/>
        <w:jc w:val="both"/>
        <w:rPr>
          <w:sz w:val="28"/>
        </w:rPr>
      </w:pPr>
      <w:r>
        <w:rPr>
          <w:sz w:val="28"/>
        </w:rPr>
        <w:t>Учёт лиц объявленный в розыск. На учёт берутся лица: 1) совершившие противоправные действия и скрывающиеся от следствия и суда; 2) бежавшие из под стражи; 3) условно осужденные и условно досрочно освобожденные; 4) уклоняющиеся от выплаты денежных сумм по искам предприятий и организаций либо граждан (неплательщики алиментов); 5) исчезнувшие без видимых к тому оснований (без вести пропавшие).</w:t>
      </w:r>
    </w:p>
    <w:p>
      <w:pPr>
        <w:pStyle w:val="Normal"/>
        <w:spacing w:lineRule="auto" w:line="360"/>
        <w:ind w:firstLine="709"/>
        <w:jc w:val="both"/>
        <w:rPr>
          <w:sz w:val="28"/>
        </w:rPr>
      </w:pPr>
      <w:r>
        <w:rPr>
          <w:sz w:val="28"/>
        </w:rPr>
        <w:t>Для постановки на учет необходимо заведение розыскного дела. Его заводят не позднее 10 (на без вести пропавших - 5) суток с момента принятия решения следователем, прокурором, судом о розыске виновного лица или подачи заявления о розыске без вести пропавшего. Одновременно с этим заполняются учетно-регистрационные документы: розыскная карточка, сторожевой листок, статическая карточка на розыскное дело и лицо. На без вести пропавшего оформляются ещё и два экземпляра опознавательной карты (один - один для местного информационного центра, второй - для ГИЦ МВД РФ). Сторожевые листки помещают в картотеки адресных бюро, а розыскные, статические карточки - в соответствующие картотеки информационных центров.</w:t>
      </w:r>
    </w:p>
    <w:p>
      <w:pPr>
        <w:pStyle w:val="Normal"/>
        <w:spacing w:lineRule="auto" w:line="360"/>
        <w:ind w:firstLine="709"/>
        <w:jc w:val="both"/>
        <w:rPr/>
      </w:pPr>
      <w:r>
        <w:rPr>
          <w:sz w:val="28"/>
        </w:rPr>
        <w:t>В ГИЦ МВД РФ централизованный учет разыскиваемых лиц проводит автоматизированная система " ВР - оповещение". Она позволяет выпускать готовый к типографскому тиражированию розыскной циркуляр и розыскные карточки. Циркуляр и карточки тиражируются в централизованном порядке и рассылаются в информационные центры МВД, УВД России и стран СНГ, а также Балтии и Грузии. Письменные запросы на проверку по этим учетам исполняются в течение суток с момента поступления в ИЦ, а телефонные - сразу во время обращения.</w:t>
      </w:r>
    </w:p>
    <w:p>
      <w:pPr>
        <w:pStyle w:val="TextBody"/>
        <w:shd w:fill="auto" w:val="clear"/>
        <w:ind w:firstLine="709"/>
        <w:jc w:val="both"/>
        <w:rPr>
          <w:color w:val="000000"/>
          <w:spacing w:val="0"/>
          <w:sz w:val="28"/>
        </w:rPr>
      </w:pPr>
      <w:r>
        <w:rPr>
          <w:color w:val="000000"/>
          <w:spacing w:val="0"/>
          <w:sz w:val="28"/>
        </w:rPr>
      </w:r>
    </w:p>
    <w:p>
      <w:pPr>
        <w:pStyle w:val="Normal"/>
        <w:spacing w:lineRule="auto" w:line="360"/>
        <w:ind w:firstLine="709"/>
        <w:jc w:val="both"/>
        <w:rPr/>
      </w:pPr>
      <w:r>
        <w:rPr>
          <w:b/>
          <w:sz w:val="28"/>
        </w:rPr>
        <w:t>§3</w:t>
      </w:r>
      <w:r>
        <w:rPr>
          <w:b/>
          <w:i/>
          <w:sz w:val="28"/>
        </w:rPr>
        <w:t>.</w:t>
      </w:r>
      <w:r>
        <w:rPr>
          <w:b/>
          <w:sz w:val="28"/>
        </w:rPr>
        <w:t xml:space="preserve"> Криминалистический учет преступлений и похищенного иму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расследовании преступлений очень важно выявить те, которые совершены аналогичным способом. Для этого существует учет квалифицированных и особо опасных видов преступлений: насильственных, квалифицированных краж, угонов автотранспорта, организация преступной деятельности, фальшивомонетничество, подделка документов, хищение производственных ресурсов, сырья и др.</w:t>
      </w:r>
    </w:p>
    <w:p>
      <w:pPr>
        <w:pStyle w:val="Normal"/>
        <w:spacing w:lineRule="auto" w:line="360"/>
        <w:ind w:firstLine="709"/>
        <w:jc w:val="both"/>
        <w:rPr/>
      </w:pPr>
      <w:r>
        <w:rPr>
          <w:sz w:val="28"/>
        </w:rPr>
        <w:t>В качестве объектов учета квалифицированных и особо опасных преступлений выступают: умышленные убийства, половые преступления, угроза убийством, бандитизм, диверсия, разбой, захват заложников, террористические акты, тяжкие телесные повреждения, истязания, злостные хулиганства, вымогательства.</w:t>
      </w:r>
      <w:r>
        <w:rPr>
          <w:sz w:val="28"/>
          <w:vertAlign w:val="superscript"/>
        </w:rPr>
        <w:t>29</w:t>
      </w:r>
      <w:r>
        <w:rPr>
          <w:sz w:val="28"/>
        </w:rPr>
        <w:t xml:space="preserve"> В зависимости от практической потребности перечень учитываемых преступлений может изменяться. На учет ставятся как нераскрытые, так и раскрытые преступления.</w:t>
      </w:r>
    </w:p>
    <w:p>
      <w:pPr>
        <w:pStyle w:val="Normal"/>
        <w:spacing w:lineRule="auto" w:line="360"/>
        <w:ind w:firstLine="709"/>
        <w:jc w:val="both"/>
        <w:rPr>
          <w:sz w:val="28"/>
        </w:rPr>
      </w:pPr>
      <w:r>
        <w:rPr>
          <w:sz w:val="28"/>
        </w:rPr>
        <w:t>Первичная информация о преступлении, подлежащем постановке на учет, содержится "в идентификационной карточке на насильственное преступление ". В ней отражаются сведения о событии преступления, его составе, обстоятельствах и мотивах совершения, способах насильственных действий, приметах подозреваемых. При заполнении карточки используются материалы уголовного дела, оперативные данные уголовного розыска, сведения следственных изоляторов и др. Если уголовное дело содержит несколько эпизодов или по нему выявлено несколько соучастников, то по каждому эпизоду (соучастнику) составляется отдельная информационная карта. Учет ведется с применением ЭВМ.</w:t>
      </w:r>
    </w:p>
    <w:p>
      <w:pPr>
        <w:pStyle w:val="Normal"/>
        <w:spacing w:lineRule="auto" w:line="360"/>
        <w:ind w:firstLine="709"/>
        <w:jc w:val="both"/>
        <w:rPr/>
      </w:pPr>
      <w:r>
        <w:rPr>
          <w:sz w:val="28"/>
        </w:rPr>
        <w:t>Учет похищенного, изъятого, утерянного, найденного и сданного оружия проводится в целях содействия раскрытию преступлений, совершаемых с использованием огнестрельного оружия. На учёте находится боевое, охотничье и спортивное нарезное оружие, гранатометы, огнемёты, портативные ствольные и реактивные артиллерийские снаряды, взрывные устройства дистанционного, электромеханического и ручного управления. На оружие заполняется идентификационная карточка, в которой отмечают название, вид, модель, серию, номер, калибр, год выпуска, изготовителя, особые приметы, причины постановки на учет, правоохранительный орган, на территории которого произошло событие, место и дату утраты или обнаружения, категорию лица, утратившего оружие (работник милиции, военнослужащий, ВОХР и др.), принадлежность оружия, фабулу дела. На каждую единицу оружия заполняют два экземпляра идентификационной карточки, один из которых направляется в территориальный ИЦ, второй - в ГИЦ МВД РФ.</w:t>
      </w:r>
    </w:p>
    <w:p>
      <w:pPr>
        <w:pStyle w:val="Normal"/>
        <w:spacing w:lineRule="auto" w:line="360"/>
        <w:ind w:firstLine="709"/>
        <w:jc w:val="both"/>
        <w:rPr>
          <w:sz w:val="28"/>
        </w:rPr>
      </w:pPr>
      <w:r>
        <w:rPr>
          <w:sz w:val="28"/>
        </w:rPr>
        <w:t>При наличии на изъятом оружии следов спиливания, зачистки или забивания номера, серии, года выпуска, а также в тех случаях, когда эти обозначения выражены неясно, оружие отправляют в экспертно-криминалистическое подразделение для их восстановления. Оружие ставят на учет не позднее двух суток с момента поступления сведений об его изъятии или утрате либо после получения ответа из экспертно-криминалистического подразделения о восстановлении обозначений на оружии.</w:t>
      </w:r>
    </w:p>
    <w:p>
      <w:pPr>
        <w:pStyle w:val="Normal"/>
        <w:spacing w:lineRule="auto" w:line="360"/>
        <w:ind w:firstLine="709"/>
        <w:jc w:val="both"/>
        <w:rPr>
          <w:sz w:val="28"/>
        </w:rPr>
      </w:pPr>
      <w:r>
        <w:rPr>
          <w:sz w:val="28"/>
        </w:rPr>
        <w:t>Учёт оружия в территориальных информационных центрах проводятся в ручную, а ГИЦ МВД РФ - на компьютерной основе (подсистема "Оружие "). При постановке оружия на учет информационные центры высылают заинтересованному органу справку, которая приобщается к уголовному делу или иному материалу. Проверки производятся как по письменным требованиям (в течение суток), так и по электронным каналам связи.</w:t>
      </w:r>
    </w:p>
    <w:p>
      <w:pPr>
        <w:pStyle w:val="Normal"/>
        <w:spacing w:lineRule="auto" w:line="360"/>
        <w:ind w:firstLine="709"/>
        <w:jc w:val="both"/>
        <w:rPr>
          <w:sz w:val="28"/>
        </w:rPr>
      </w:pPr>
      <w:r>
        <w:rPr>
          <w:sz w:val="28"/>
        </w:rPr>
        <w:t>Учет похищенного и угнанного транспорта нужен для повышения эффективности оперативно-розыскных мероприятий по обнаружению похищенных или бесхозных автотранспортных средств. Он применяется также при регистрации автотранспорта в подразделениях ГИБДД. Учет автоматизирован (система "Автопоиск"). Этим учетом охвачен весь легковой и грузовой автотранспорт отечественного и импортного производства всех известных моделей и марок.</w:t>
      </w:r>
    </w:p>
    <w:p>
      <w:pPr>
        <w:pStyle w:val="Normal"/>
        <w:spacing w:lineRule="auto" w:line="360"/>
        <w:ind w:firstLine="709"/>
        <w:jc w:val="both"/>
        <w:rPr/>
      </w:pPr>
      <w:r>
        <w:rPr>
          <w:sz w:val="28"/>
        </w:rPr>
        <w:t>Для регистрации похищенного, угнанного, выявленного и обнаруженного автотранспорта заполняется идентификационная карточка, в которой отмечаются: вид транспорта, марка, модель, государственный номерной знак, номер двигателя, шасси, цвет, отличительные признаки, надписи, рекламные наклейки, повреждения, следы ремонта кузова, дата хищения (угона), место угона или обнаружения автотранспорта, его принадлежность (наименование учреждения, Ф.И.О. владельца, адрес), номер технического паспорта и водительское удостоверения, причина постановки на учёт, орган, на территории которого произошло похищение или угон.</w:t>
      </w:r>
    </w:p>
    <w:p>
      <w:pPr>
        <w:pStyle w:val="Normal"/>
        <w:spacing w:lineRule="auto" w:line="360"/>
        <w:ind w:firstLine="709"/>
        <w:jc w:val="both"/>
        <w:rPr/>
      </w:pPr>
      <w:r>
        <w:rPr>
          <w:sz w:val="28"/>
        </w:rPr>
        <w:t>Основанием для постановки на учёт служит заявление (сообщение) о хищении (угоне) либо обнаружении автотранспортного средства. Информация об этом через дежурную часть органа внутренних дел немедленно передаётся в ГИЦ МВД РФ и в ИЦ республики, края, области.</w:t>
      </w:r>
      <w:r>
        <w:rPr>
          <w:sz w:val="28"/>
          <w:vertAlign w:val="superscript"/>
        </w:rPr>
        <w:t>30</w:t>
      </w:r>
      <w:r>
        <w:rPr>
          <w:sz w:val="28"/>
        </w:rPr>
        <w:t xml:space="preserve"> Карточки направляются в информационные центры только в случае возбуждения уголовного дела. Один экземпляр карточки приобщается к его материалам, а второй передается в территориальный ИЦ, где и отражается в местном учёте. Обработанная карточка отправляется в ГИЦ МВД РФ для постановки на федеральный учет.</w:t>
      </w:r>
    </w:p>
    <w:p>
      <w:pPr>
        <w:pStyle w:val="Normal"/>
        <w:spacing w:lineRule="auto" w:line="360"/>
        <w:ind w:firstLine="709"/>
        <w:jc w:val="both"/>
        <w:rPr>
          <w:sz w:val="28"/>
        </w:rPr>
      </w:pPr>
      <w:r>
        <w:rPr>
          <w:sz w:val="28"/>
        </w:rPr>
        <w:t>Разыскиваемый автотранспорт снимается с учёта после его обнаружения или прекращения уголовного дела. Если обнаружен бесхозный автотранспорт, он подлежит снятию с учета по истечении двух лет.</w:t>
      </w:r>
    </w:p>
    <w:p>
      <w:pPr>
        <w:pStyle w:val="Normal"/>
        <w:spacing w:lineRule="auto" w:line="360"/>
        <w:ind w:firstLine="709"/>
        <w:jc w:val="both"/>
        <w:rPr/>
      </w:pPr>
      <w:r>
        <w:rPr>
          <w:sz w:val="28"/>
        </w:rPr>
        <w:t>Учет похищенных предметов антиквариата и культурных ценностей организован в целях содействия раскрытию преступлений, связанных с их хищениями. На учёте состоят похищенные и выявленные предметы, представляющие историческую, художественную или научную ценность: а) археологические находки, предметы древности; б) антропологические и этнографические предметы; в) исторические реликвии (геодезические карты, нагрудные знаки - ордена, медали, марки, рукописи, редкие печатные документы, редкие книги, религиозные фотографии, репродукции факсимильные); г) художественные произведения (живопись, графика, рисунки, скульптуры, миниатюры, иконы); д) предметы прикладного искусства (посуда, вазы, часы, столовые приборы, украшения, предметы женского и мужского туалета, ларцы, лари, шкатулки, табакерки, мебель, предметы культовых обрядов, оружие, музыкальные инструменты).</w:t>
      </w:r>
    </w:p>
    <w:p>
      <w:pPr>
        <w:pStyle w:val="Normal"/>
        <w:spacing w:lineRule="auto" w:line="360"/>
        <w:ind w:firstLine="709"/>
        <w:jc w:val="both"/>
        <w:rPr>
          <w:sz w:val="28"/>
        </w:rPr>
      </w:pPr>
      <w:r>
        <w:rPr>
          <w:sz w:val="28"/>
        </w:rPr>
        <w:t>Чтобы охарактеризовать предмет антиквариата, заполняется идентификационная карточка, в которой отражаются следующие данные: 1) вид антиквариата, название предмета, автор, время изготовления (век, год), размер, вес, оценочная стоимость, принадлежность (музей, мечеть, гражданин России и т.д.), место или способ приобретения (антикварный магазин, наследство и т.п.), сюжет (например, батальная сцена), стиль, манера (реализм, абстракционизм, готика и т. д.), техника исполнения предмета, колорит, материал, оформление (оклад, чехол и т. д.), отделка (позолота, серебрение и т.д.), надписи, имеющиеся на предмете и его краткое описание (форма, композиция, характерные детали), дефекты, особые приметы, причина заполнения (хищение, пропажа и т.д.), дата, способ и место хищения или изъятия (район, городской отдел или управление внутренних дел).</w:t>
      </w:r>
    </w:p>
    <w:p>
      <w:pPr>
        <w:pStyle w:val="Normal"/>
        <w:spacing w:lineRule="auto" w:line="360"/>
        <w:ind w:firstLine="709"/>
        <w:jc w:val="both"/>
        <w:rPr>
          <w:sz w:val="28"/>
        </w:rPr>
      </w:pPr>
      <w:r>
        <w:rPr>
          <w:sz w:val="28"/>
        </w:rPr>
        <w:t>Идентификационная карточка используется как для постановки на учёт похищенных или выявленных предметов, так и для коррекции первоначальной информации, снятия с учета и для исполнения запросов. На каждый предмет заполняется два экземпляра карточки (оригинал и копия). К оригиналу прилагается фотография либо эскизный рисунок предмета антиквариата. Карточки составляют следователь, сотрудник таможни, оперативный работник, проводивший изъятие. Копия карточки остается в деле (уголовном или оперативно - поисковом), а ее оригинал не позднее семи суток после возбуждения уголовного дела или получения сведений об утрате предмета должен быть отправлен в территориальный центр для обработки и затем в течение суток последовать в ГИЦ МВД РФ.</w:t>
      </w:r>
    </w:p>
    <w:p>
      <w:pPr>
        <w:pStyle w:val="Normal"/>
        <w:spacing w:lineRule="auto" w:line="360"/>
        <w:ind w:firstLine="709"/>
        <w:jc w:val="both"/>
        <w:rPr/>
      </w:pPr>
      <w:r>
        <w:rPr>
          <w:sz w:val="28"/>
        </w:rPr>
        <w:t>Картотеки ведутся и вручную, и с использованием ЭВМ. В ГИЦ МВД РФ учёт полностью автоматизирован ("Антиквариат"). Чтобы проверить правильность учёта, ГИЦ ежегодно делает распечатку списков состоящих на федеральном учёте предметов антиквариата и рассылает их в ИЦ МВД, ГУВД, УВД. Там проводится необходимая сверка, и в ГИЦ дается ответ с учетными документами на предметы антиквариата, которые нужно поставить на учёт или снять с него.</w:t>
      </w:r>
    </w:p>
    <w:p>
      <w:pPr>
        <w:pStyle w:val="Normal"/>
        <w:spacing w:lineRule="auto" w:line="360"/>
        <w:ind w:firstLine="709"/>
        <w:jc w:val="both"/>
        <w:rPr>
          <w:sz w:val="28"/>
        </w:rPr>
      </w:pPr>
      <w:r>
        <w:rPr>
          <w:sz w:val="28"/>
        </w:rPr>
        <w:t>При обращении к учёту выдаются сведения об идентификационных признаках предметов антиквариата, инициаторе их розыска, месте и способе хищения, данные о владельце и др. Проверка производится по телетайпу, телефону и письменным запросам. Последние выполняются в течение суток.</w:t>
      </w:r>
    </w:p>
    <w:p>
      <w:pPr>
        <w:pStyle w:val="Normal"/>
        <w:spacing w:lineRule="auto" w:line="360"/>
        <w:ind w:firstLine="709"/>
        <w:jc w:val="both"/>
        <w:rPr>
          <w:sz w:val="28"/>
        </w:rPr>
      </w:pPr>
      <w:r>
        <w:rPr>
          <w:sz w:val="28"/>
        </w:rPr>
        <w:t>Учёт похищенных и изъятых документов общегосударственного обращения и номерных вещей предусмотрен для облегчения розыска таких документов и вещей, имеющих индивидуальные номера или характерные признаки. На централизованный учёт в ГИЦ МВД РФ принимают бумаги общегосударственного обращения, поставленные на учет в территориальных ИЦ.</w:t>
      </w:r>
    </w:p>
    <w:p>
      <w:pPr>
        <w:pStyle w:val="Normal"/>
        <w:spacing w:lineRule="auto" w:line="360"/>
        <w:ind w:firstLine="709"/>
        <w:jc w:val="both"/>
        <w:rPr>
          <w:sz w:val="28"/>
        </w:rPr>
      </w:pPr>
      <w:r>
        <w:rPr>
          <w:sz w:val="28"/>
        </w:rPr>
        <w:t>На каждый документ или вещь заполняют карточку, в которой указывается: номер уголовного дела, код органа, на территории которого произошло хищение, изъятие, конфискация, место утраты, наименование предмета (например, фотоаппарат " Зенит "), страна - изготовитель, серия, номер, владелец документа, принадлежность (музей, церковь, гражданин РФ и т.д.), надписи, имеющиеся на предмете, его краткое описание, дефекты, особые приметы, причины заполнения (хищение, пропажа).</w:t>
      </w:r>
    </w:p>
    <w:p>
      <w:pPr>
        <w:pStyle w:val="Normal"/>
        <w:spacing w:lineRule="auto" w:line="360"/>
        <w:ind w:firstLine="709"/>
        <w:jc w:val="both"/>
        <w:rPr>
          <w:sz w:val="28"/>
        </w:rPr>
      </w:pPr>
      <w:r>
        <w:rPr>
          <w:sz w:val="28"/>
        </w:rPr>
        <w:t>Регистрационная карточка используется для постановки документа или вещи на учет, для коррекции первоначальной информации, снятия с учета и для ответа на запрос при проверке. Два экземпляра учетной карточки направляются в информационный центр по территориальности. Здесь производится проверка по уже имеющемуся учету, а затем один экземпляр помещается в свою картотеку, а второй подлежит отправке в ГИЦ МВД РФ. Копии учетных документов остаются в уголовном деле.</w:t>
      </w:r>
    </w:p>
    <w:p>
      <w:pPr>
        <w:pStyle w:val="Normal"/>
        <w:spacing w:lineRule="auto" w:line="360"/>
        <w:ind w:firstLine="709"/>
        <w:jc w:val="both"/>
        <w:rPr>
          <w:sz w:val="28"/>
        </w:rPr>
      </w:pPr>
      <w:r>
        <w:rPr>
          <w:sz w:val="28"/>
        </w:rPr>
        <w:t>Запросы преследуют цель установления, не состоит ли проверяемый документ (вещь) на учете, кем и в чем был поставлен, кто владелец. При обнаружении, что выявленный предмет значится утраченным, немедленно нужно известить орган, поставивший его на учет, а также тот, который выявил предмет.</w:t>
      </w:r>
    </w:p>
    <w:p>
      <w:pPr>
        <w:pStyle w:val="Normal"/>
        <w:spacing w:lineRule="auto" w:line="360"/>
        <w:ind w:firstLine="709"/>
        <w:jc w:val="both"/>
        <w:rPr/>
      </w:pPr>
      <w:r>
        <w:rPr>
          <w:sz w:val="28"/>
        </w:rPr>
        <w:t>Номерные вещи с учета снимаются в случае определения их принадлежности, раскрытия преступления, прекращения уголовного дела за отсутствием события или состава преступления, по истечении срока давности либо двух лет с момента изъятия у преступника предмета, принадлежность которого не установлен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 Автоматизация уче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пециализированные программы, прежде всего, предназначены для автоматизации учетов, поскольку компьютеризация существенно повышает оперативность и эффективность криминалистических информационно-поисковых систем (ИПС), увеличивает их функциональные возможности.</w:t>
      </w:r>
      <w:r>
        <w:rPr>
          <w:sz w:val="28"/>
          <w:vertAlign w:val="superscript"/>
        </w:rPr>
        <w:t xml:space="preserve">31 </w:t>
      </w:r>
      <w:r>
        <w:rPr>
          <w:sz w:val="28"/>
        </w:rPr>
        <w:t>Накопление и обработка информации для оперативно-справочных учетов осуществляется в ГИЦ МВД РФ в Федеральном банке криминальной информации (ФБКИ) и в ИЦ МВД, ГУВД, УВД - в Региональных банках криминальной информации (РБКИ) с помощью поэтапно внедряемых специализированных ИПС, ФБКИ и РБКИ представляют собой единую информационную структуру, являющуюся одним из основных компонентов информационно-вычислительной сети общего пользования органов внутренних дел (ИВС ОВД).</w:t>
      </w:r>
    </w:p>
    <w:p>
      <w:pPr>
        <w:pStyle w:val="Normal"/>
        <w:spacing w:lineRule="auto" w:line="360"/>
        <w:ind w:firstLine="709"/>
        <w:jc w:val="both"/>
        <w:rPr>
          <w:sz w:val="28"/>
        </w:rPr>
      </w:pPr>
      <w:r>
        <w:rPr>
          <w:sz w:val="28"/>
        </w:rPr>
        <w:t>В централизованном автоматизированном учете особо опасных (квалифицированных) преступников (рецидивисты, гастролеры, организаторы преступных групп, авторитеты уголовной среды) накопление и обработка информации осуществляются с помощью системы «Досье», которая информационно связана с централизованной фототекой (фотографии лиц, поставленных на учет) и видеотекой (видеозаписями лиц).</w:t>
      </w:r>
    </w:p>
    <w:p>
      <w:pPr>
        <w:pStyle w:val="Normal"/>
        <w:spacing w:lineRule="auto" w:line="360"/>
        <w:ind w:firstLine="709"/>
        <w:jc w:val="both"/>
        <w:rPr>
          <w:sz w:val="28"/>
        </w:rPr>
      </w:pPr>
      <w:r>
        <w:rPr>
          <w:sz w:val="28"/>
        </w:rPr>
        <w:t>В настоящее время в России ведутся многочисленные разработки программно-технических комплексов автоматизированных дактилоскопических информационных систем (АДИС) на базе серийных ПЭВМ и устройств ввода изображения типа «сканер» или телекамер.</w:t>
      </w:r>
      <w:r>
        <w:rPr>
          <w:sz w:val="28"/>
          <w:vertAlign w:val="superscript"/>
        </w:rPr>
        <w:t>32</w:t>
      </w:r>
    </w:p>
    <w:p>
      <w:pPr>
        <w:pStyle w:val="Heading1"/>
        <w:keepNext w:val="false"/>
        <w:shd w:fill="auto" w:val="clear"/>
        <w:ind w:firstLine="709"/>
        <w:jc w:val="both"/>
        <w:rPr/>
      </w:pPr>
      <w:r>
        <w:rPr>
          <w:b w:val="false"/>
          <w:color w:val="000000"/>
          <w:spacing w:val="0"/>
          <w:sz w:val="28"/>
        </w:rPr>
        <w:t xml:space="preserve">Несколько систем выбрано для апробации в ОВД. Одна из них - </w:t>
      </w:r>
      <w:r>
        <w:rPr>
          <w:b w:val="false"/>
          <w:sz w:val="28"/>
        </w:rPr>
        <w:t>«Папилон» испытывается в ГИЦ МВД РФ и позволяет производить проверку не только по дактилокартам, но и по следам, причем качество следов может быть улучшено путем обработки изображения. Опытное использование системы показало, что на каждые 1000 дактилокарт и 100 следов она дает около 20 раскрытых преступлений. Альтернативная система «Узор» установлена сейчас в ЭКУ ГУВД Москвы. В ее комплект входит бескрасковое устройство для дактилоскопирования. Эксплуатация системы в течение двух лет в одном из окружных управлений внутренних дел Москвы показала ее высокую эффективность и оперативность.</w:t>
      </w:r>
    </w:p>
    <w:p>
      <w:pPr>
        <w:pStyle w:val="Normal"/>
        <w:spacing w:lineRule="auto" w:line="360"/>
        <w:ind w:firstLine="709"/>
        <w:jc w:val="both"/>
        <w:rPr>
          <w:sz w:val="28"/>
        </w:rPr>
      </w:pPr>
      <w:r>
        <w:rPr>
          <w:sz w:val="28"/>
        </w:rPr>
        <w:t>Подобные дактилоскопические системы в основном предназначены для местных органов, поскольку при обработке слишком больших массивов информации скорость этой обработке заметно снижается, и возникают ошибки.</w:t>
      </w:r>
    </w:p>
    <w:p>
      <w:pPr>
        <w:pStyle w:val="Normal"/>
        <w:spacing w:lineRule="auto" w:line="360"/>
        <w:ind w:firstLine="709"/>
        <w:jc w:val="both"/>
        <w:rPr>
          <w:sz w:val="28"/>
        </w:rPr>
      </w:pPr>
      <w:r>
        <w:rPr>
          <w:sz w:val="28"/>
        </w:rPr>
        <w:t>В составе автоматизированной информационно-поисковой системы (АИПС) «Криминал-И», которая используется для ведения учета правонарушений и преступлений, совершенных иностранными гражданами, ЛБГ и гражданами России, постоянно проживающими за границей, функционируют пять подсистем: «Административная практика» несет информацию о фактах административных правонарушений, допущенных иностранцами и ЛБГ на территории России; «Преступление» - о тех же лицах, совершивших преступления; «Дорожно-транспортное нарушение» («ДТП-И») позволяет собирать, обрабатывать, хранить и выдавать оперативно-справочную и аналитическую информацию об иностранцах и ЛБГ - участниках дорожно-транспортных происшествий (ДТП); «Розыск» - о находящихся в розыске и разысканных; «Наказание» - о находящихся под следствием, арестованных или отбывающих наказание на территории России.</w:t>
      </w:r>
      <w:r>
        <w:rPr>
          <w:sz w:val="28"/>
          <w:vertAlign w:val="superscript"/>
        </w:rPr>
        <w:t>33</w:t>
      </w:r>
    </w:p>
    <w:p>
      <w:pPr>
        <w:pStyle w:val="Normal"/>
        <w:spacing w:lineRule="auto" w:line="360"/>
        <w:ind w:firstLine="709"/>
        <w:jc w:val="both"/>
        <w:rPr>
          <w:sz w:val="28"/>
        </w:rPr>
      </w:pPr>
      <w:r>
        <w:rPr>
          <w:sz w:val="28"/>
        </w:rPr>
        <w:t>Учет похищенных предметов антиквариата и культурных ценностей осуществляется с помощью системы «Антиквариат».</w:t>
      </w:r>
    </w:p>
    <w:p>
      <w:pPr>
        <w:pStyle w:val="Normal"/>
        <w:spacing w:lineRule="auto" w:line="360"/>
        <w:ind w:firstLine="709"/>
        <w:jc w:val="both"/>
        <w:rPr>
          <w:sz w:val="28"/>
        </w:rPr>
      </w:pPr>
      <w:r>
        <w:rPr>
          <w:sz w:val="28"/>
        </w:rPr>
        <w:t>Учет разыскиваемого и бесхозного автотранспорта ведется в рамках АИПС «Автопоиск» и АИПС «Розыск» (ГИБДД МВД России).</w:t>
      </w:r>
    </w:p>
    <w:p>
      <w:pPr>
        <w:pStyle w:val="Normal"/>
        <w:spacing w:lineRule="auto" w:line="360"/>
        <w:ind w:firstLine="709"/>
        <w:jc w:val="both"/>
        <w:rPr/>
      </w:pPr>
      <w:r>
        <w:rPr>
          <w:sz w:val="28"/>
        </w:rPr>
        <w:t>Параллельно продолжается эксплуатация универсальной системы автоматизированных банков данных, которая функционирует в двух уровнях: общесоюзном (АБД «Центр» в ГИЦ МВД РФ) и региональном (АБД «Республика-Область» в ИЦ МВД-УВД). АБД включает сведения: об особо опасных рецидивистах, лицах, осужденных к лишению свободы за тяжкие преступления; нераскрытых преступлениях; номерных вещах; предметах антиквариата; похищенном и угнанном автотранспорте; огнестрельном оружии, боеприпасах, взрывчатых веществах; наркотических веществах.</w:t>
      </w:r>
    </w:p>
    <w:p>
      <w:pPr>
        <w:pStyle w:val="Normal"/>
        <w:spacing w:lineRule="auto" w:line="360"/>
        <w:ind w:firstLine="709"/>
        <w:jc w:val="both"/>
        <w:rPr>
          <w:sz w:val="28"/>
        </w:rPr>
      </w:pPr>
      <w:r>
        <w:rPr>
          <w:sz w:val="28"/>
        </w:rPr>
        <w:t>Все эти сведения размещаются на четырех типах информационно-поисковых карт: ИПК ПЭ - на подучетное лицо; ИПК НП - на нераскрытое преступление; ИПК-В - на вещь; ИПК-Р - на оружие. Система АБД дает возможность комплексной обработки данных на основе современной информационной технологии, но, к сожалению, в ней из-за универсальности весьма ограничено и фрагментарно представлена собственно криминалистически значимая информация.</w:t>
      </w:r>
    </w:p>
    <w:p>
      <w:pPr>
        <w:pStyle w:val="Normal"/>
        <w:spacing w:lineRule="auto" w:line="360"/>
        <w:ind w:firstLine="709"/>
        <w:jc w:val="both"/>
        <w:rPr>
          <w:sz w:val="28"/>
        </w:rPr>
      </w:pPr>
      <w:r>
        <w:rPr>
          <w:sz w:val="28"/>
        </w:rPr>
        <w:t>Этот недостаток отсутствует в криминалистических информационных системах (КАИС), нацеленных на решение сравнительно узкого круга задач, а, следовательно, на более детальное их информационное обеспечение. К ним относятся системы, обслуживающие ряд криминалистических учетов, в частности, для учета гильз - «Гильза», поддельных денежных билетов -«Девиза-М», или поддельных рецептов на наркотические средства - «Рецепт». К этому же типу относится КАИС, предназначенные для раскрытия многоэпизодных уголовных дел, например, «Сейф», служащая для информационного обеспечения расследования и раскрытия преступлений, связанных с хищениями из металлических хранилищ. Порядок заполнения информационных карт в этом учете максимально приближен к последовательности осмотра места происшествия или изучения вещественных доказательств.</w:t>
      </w:r>
    </w:p>
    <w:p>
      <w:pPr>
        <w:pStyle w:val="Normal"/>
        <w:spacing w:lineRule="auto" w:line="360"/>
        <w:ind w:firstLine="709"/>
        <w:jc w:val="both"/>
        <w:rPr/>
      </w:pPr>
      <w:r>
        <w:rPr>
          <w:sz w:val="28"/>
        </w:rPr>
        <w:t>В качестве примера рассмотрим функционирование КАИС «Сейф». Сведения, полученные в ходе первоначальных следственных действий и оперативно-розыскных мероприятий, а также экспертиз и исследований, заносятся в информационную карту №1 и затем вводятся в базу данных ПК, после чего автоматически происходит выделение серии схожих между собой преступлений. Далее внимательно изучаются выбранные уголовные дела и собранная информация заносится в информационную карту №2 уже на серию преступлений.</w:t>
      </w:r>
    </w:p>
    <w:p>
      <w:pPr>
        <w:pStyle w:val="TextBody"/>
        <w:shd w:fill="auto" w:val="clear"/>
        <w:ind w:firstLine="709"/>
        <w:jc w:val="both"/>
        <w:rPr>
          <w:color w:val="000000"/>
          <w:spacing w:val="0"/>
          <w:sz w:val="28"/>
        </w:rPr>
      </w:pPr>
      <w:r>
        <w:rPr>
          <w:color w:val="000000"/>
          <w:spacing w:val="0"/>
          <w:sz w:val="28"/>
        </w:rPr>
      </w:r>
      <w:r>
        <w:br w:type="page"/>
      </w:r>
    </w:p>
    <w:p>
      <w:pPr>
        <w:pStyle w:val="TextBody"/>
        <w:shd w:fill="auto" w:val="clear"/>
        <w:ind w:firstLine="709"/>
        <w:jc w:val="both"/>
        <w:rPr>
          <w:b/>
          <w:b/>
        </w:rPr>
      </w:pPr>
      <w:r>
        <w:rPr>
          <w:b/>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указанное в настоящей дипломной работе применение компьютерных технологий, при раскрытии расследования преступлений имеется ряд существенных проблем в данной сфере:</w:t>
      </w:r>
    </w:p>
    <w:p>
      <w:pPr>
        <w:pStyle w:val="Normal"/>
        <w:tabs>
          <w:tab w:val="clear" w:pos="720"/>
          <w:tab w:val="left" w:pos="1231" w:leader="none"/>
        </w:tabs>
        <w:spacing w:lineRule="auto" w:line="360"/>
        <w:ind w:firstLine="709"/>
        <w:jc w:val="both"/>
        <w:rPr/>
      </w:pPr>
      <w:r>
        <w:rPr>
          <w:sz w:val="28"/>
        </w:rPr>
        <w:t>1.Необходимо развивать и совершенствовать правоприменительную практику и исследовательскую работу в применении компьютерных технологий при раскрытии и расследовании преступлений.</w:t>
      </w:r>
    </w:p>
    <w:p>
      <w:pPr>
        <w:pStyle w:val="Normal"/>
        <w:tabs>
          <w:tab w:val="clear" w:pos="720"/>
          <w:tab w:val="left" w:pos="1303" w:leader="none"/>
        </w:tabs>
        <w:spacing w:lineRule="auto" w:line="360"/>
        <w:ind w:firstLine="709"/>
        <w:jc w:val="both"/>
        <w:rPr/>
      </w:pPr>
      <w:r>
        <w:rPr>
          <w:sz w:val="28"/>
        </w:rPr>
        <w:t>2.Создать целостную систему обучения. Обеспечить подготовку высококвалифицированного кадрового состава правоохранительных органов, суда и прокуратуры в связи с применением компьютерной техники при расследовании различных преступлений.</w:t>
      </w:r>
    </w:p>
    <w:p>
      <w:pPr>
        <w:pStyle w:val="Normal"/>
        <w:numPr>
          <w:ilvl w:val="0"/>
          <w:numId w:val="4"/>
        </w:numPr>
        <w:tabs>
          <w:tab w:val="clear" w:pos="720"/>
          <w:tab w:val="left" w:pos="1159" w:leader="none"/>
        </w:tabs>
        <w:spacing w:lineRule="auto" w:line="360"/>
        <w:ind w:left="0" w:firstLine="709"/>
        <w:jc w:val="both"/>
        <w:rPr/>
      </w:pPr>
      <w:r>
        <w:rPr>
          <w:sz w:val="28"/>
        </w:rPr>
        <w:t>Увеличить бюджетное финансирование работ по созданию правовой организационной и технической базы информационных технологий.</w:t>
      </w:r>
    </w:p>
    <w:p>
      <w:pPr>
        <w:pStyle w:val="Normal"/>
        <w:numPr>
          <w:ilvl w:val="0"/>
          <w:numId w:val="4"/>
        </w:numPr>
        <w:tabs>
          <w:tab w:val="clear" w:pos="720"/>
          <w:tab w:val="left" w:pos="1159" w:leader="none"/>
        </w:tabs>
        <w:spacing w:lineRule="auto" w:line="360"/>
        <w:ind w:left="0" w:firstLine="709"/>
        <w:jc w:val="both"/>
        <w:rPr/>
      </w:pPr>
      <w:r>
        <w:rPr>
          <w:sz w:val="28"/>
        </w:rPr>
        <w:t>Внести изменения и дополнения в связи с несовершенством отдельных норм действующего УПК - ликвидировать разночтения терминов и категорий в законодательных актах и закрепить законодательно определения терминов в сфере высоких технологий.</w:t>
      </w:r>
    </w:p>
    <w:p>
      <w:pPr>
        <w:pStyle w:val="Normal"/>
        <w:numPr>
          <w:ilvl w:val="0"/>
          <w:numId w:val="4"/>
        </w:numPr>
        <w:tabs>
          <w:tab w:val="clear" w:pos="720"/>
          <w:tab w:val="left" w:pos="1159" w:leader="none"/>
        </w:tabs>
        <w:spacing w:lineRule="auto" w:line="360"/>
        <w:ind w:left="0" w:firstLine="709"/>
        <w:jc w:val="both"/>
        <w:rPr/>
      </w:pPr>
      <w:r>
        <w:rPr>
          <w:sz w:val="28"/>
        </w:rPr>
        <w:t>Вести единый учет правонарушений совершенных с использованием средств информации. Обеспечить жесткое взаимодействие соответствующих органов, а не эпизодический обмен информацией о ситуации в сфере компьютерных преступлений и эффективное взаимодействие с правоохранительными органами зарубежных стран.</w:t>
      </w:r>
    </w:p>
    <w:p>
      <w:pPr>
        <w:pStyle w:val="Normal"/>
        <w:spacing w:lineRule="auto" w:line="360"/>
        <w:ind w:firstLine="709"/>
        <w:jc w:val="both"/>
        <w:rPr>
          <w:sz w:val="28"/>
        </w:rPr>
      </w:pPr>
      <w:r>
        <w:rPr>
          <w:sz w:val="28"/>
        </w:rPr>
        <w:t>Кроме того, необходима радикальная реконструкция высшего юридического образования. Считаю необходимым, сформировать на заочном отделении отдельные академические группы из лиц с высшим техническим образованием, уже знакомых с элементами программирования и владеющих компьютерной техникой.</w:t>
      </w:r>
    </w:p>
    <w:p>
      <w:pPr>
        <w:pStyle w:val="TextBody"/>
        <w:shd w:fill="auto" w:val="clear"/>
        <w:ind w:firstLine="709"/>
        <w:jc w:val="both"/>
        <w:rPr>
          <w:color w:val="000000"/>
          <w:spacing w:val="0"/>
          <w:sz w:val="28"/>
        </w:rPr>
      </w:pPr>
      <w:r>
        <w:rPr>
          <w:color w:val="000000"/>
          <w:spacing w:val="0"/>
          <w:sz w:val="28"/>
        </w:rPr>
      </w:r>
      <w:r>
        <w:br w:type="page"/>
      </w:r>
    </w:p>
    <w:p>
      <w:pPr>
        <w:pStyle w:val="TextBody"/>
        <w:shd w:fill="auto" w:val="clear"/>
        <w:ind w:firstLine="709"/>
        <w:jc w:val="both"/>
        <w:rPr>
          <w:b/>
          <w:b/>
        </w:rPr>
      </w:pPr>
      <w:r>
        <w:rPr>
          <w:b/>
        </w:rPr>
        <w:t>СПИСОК ИСПОЛЬЗОВАННЫХ ИСТОЧНИКОВ</w:t>
      </w:r>
    </w:p>
    <w:p>
      <w:pPr>
        <w:pStyle w:val="TextBody"/>
        <w:shd w:fill="auto" w:val="clear"/>
        <w:ind w:firstLine="709"/>
        <w:jc w:val="both"/>
        <w:rPr>
          <w:b/>
          <w:b/>
        </w:rPr>
      </w:pPr>
      <w:r>
        <w:rPr>
          <w:b/>
        </w:rPr>
      </w:r>
    </w:p>
    <w:p>
      <w:pPr>
        <w:pStyle w:val="Normal"/>
        <w:numPr>
          <w:ilvl w:val="0"/>
          <w:numId w:val="7"/>
        </w:numPr>
        <w:tabs>
          <w:tab w:val="clear" w:pos="720"/>
          <w:tab w:val="left" w:pos="288" w:leader="none"/>
        </w:tabs>
        <w:spacing w:lineRule="auto" w:line="360"/>
        <w:rPr/>
      </w:pPr>
      <w:r>
        <w:rPr>
          <w:sz w:val="28"/>
        </w:rPr>
        <w:t>Уголовный кодекс РФ, принят 26 мая 1996, одобрен 5 июня 1996, введен в действие 1 января 1997, С. 143-145.</w:t>
      </w:r>
    </w:p>
    <w:p>
      <w:pPr>
        <w:pStyle w:val="Normal"/>
        <w:numPr>
          <w:ilvl w:val="0"/>
          <w:numId w:val="7"/>
        </w:numPr>
        <w:tabs>
          <w:tab w:val="clear" w:pos="720"/>
          <w:tab w:val="left" w:pos="288" w:leader="none"/>
        </w:tabs>
        <w:spacing w:lineRule="auto" w:line="360"/>
        <w:rPr/>
      </w:pPr>
      <w:r>
        <w:rPr>
          <w:sz w:val="28"/>
        </w:rPr>
        <w:t>Федеральный закон от 20 февраля 1995 г. № 24-ФЗ «Об информации, информатизации, и защите информации». Комментарий М., 1996.</w:t>
      </w:r>
    </w:p>
    <w:p>
      <w:pPr>
        <w:pStyle w:val="Normal"/>
        <w:numPr>
          <w:ilvl w:val="0"/>
          <w:numId w:val="7"/>
        </w:numPr>
        <w:tabs>
          <w:tab w:val="clear" w:pos="720"/>
          <w:tab w:val="left" w:pos="288" w:leader="none"/>
        </w:tabs>
        <w:spacing w:lineRule="auto" w:line="360"/>
        <w:rPr/>
      </w:pPr>
      <w:r>
        <w:rPr>
          <w:sz w:val="28"/>
        </w:rPr>
        <w:t>Информационное письмо Экспертно - криминалистического центра МВД РФ № 37/3-3168 от 6 июня 1997 «О результатах деятельности экспертно - криминалистических подразделений органов внутренних дел в 1996 По обеспечению технической оснащённости и автоматизации экспертной деятельности, аналитического оборудования, расходных материалов и программных продуктов, рекомендованных для приобретения за счёт средств МВД, УВД и местных бюджетов».</w:t>
      </w:r>
    </w:p>
    <w:p>
      <w:pPr>
        <w:pStyle w:val="Normal"/>
        <w:numPr>
          <w:ilvl w:val="0"/>
          <w:numId w:val="7"/>
        </w:numPr>
        <w:tabs>
          <w:tab w:val="clear" w:pos="720"/>
          <w:tab w:val="left" w:pos="288" w:leader="none"/>
        </w:tabs>
        <w:spacing w:lineRule="auto" w:line="360"/>
        <w:rPr/>
      </w:pPr>
      <w:r>
        <w:rPr>
          <w:sz w:val="28"/>
        </w:rPr>
        <w:t>Приказ МВД РФ от 31 августа 1993 № 400 «О формировании и введении централизованных оперативно - справочных, розыскных, криминалистических учётов, экспертно - криминалистических коллекций и картотек органов внутренних дел РФ».</w:t>
      </w:r>
    </w:p>
    <w:p>
      <w:pPr>
        <w:pStyle w:val="Normal"/>
        <w:numPr>
          <w:ilvl w:val="0"/>
          <w:numId w:val="7"/>
        </w:numPr>
        <w:tabs>
          <w:tab w:val="clear" w:pos="720"/>
          <w:tab w:val="left" w:pos="288" w:leader="none"/>
        </w:tabs>
        <w:spacing w:lineRule="auto" w:line="360"/>
        <w:rPr/>
      </w:pPr>
      <w:r>
        <w:rPr>
          <w:sz w:val="28"/>
        </w:rPr>
        <w:t>Приказ МВД РФ от 1 июня 1993 № 261 «О повышении экспертно - криминалистического обеспечения и расследования преступлений».</w:t>
      </w:r>
    </w:p>
    <w:p>
      <w:pPr>
        <w:pStyle w:val="Normal"/>
        <w:numPr>
          <w:ilvl w:val="0"/>
          <w:numId w:val="7"/>
        </w:numPr>
        <w:tabs>
          <w:tab w:val="clear" w:pos="720"/>
          <w:tab w:val="left" w:pos="288" w:leader="none"/>
        </w:tabs>
        <w:spacing w:lineRule="auto" w:line="360"/>
        <w:rPr/>
      </w:pPr>
      <w:r>
        <w:rPr>
          <w:sz w:val="28"/>
        </w:rPr>
        <w:t>Приказ МВД РФ от 30 ноября 1989 № 300 «О повышении эффективности деятельности экспертно - криминалистических подразделений органов внутренних дел».</w:t>
      </w:r>
    </w:p>
    <w:p>
      <w:pPr>
        <w:pStyle w:val="Normal"/>
        <w:numPr>
          <w:ilvl w:val="0"/>
          <w:numId w:val="7"/>
        </w:numPr>
        <w:tabs>
          <w:tab w:val="clear" w:pos="720"/>
          <w:tab w:val="left" w:pos="288" w:leader="none"/>
        </w:tabs>
        <w:spacing w:lineRule="auto" w:line="360"/>
        <w:rPr>
          <w:sz w:val="28"/>
        </w:rPr>
      </w:pPr>
      <w:r>
        <w:rPr>
          <w:sz w:val="28"/>
        </w:rPr>
        <w:t>А.И. Винберг. Общая характеристика методов экспертного исследования. М.1997.</w:t>
      </w:r>
    </w:p>
    <w:p>
      <w:pPr>
        <w:pStyle w:val="Normal"/>
        <w:numPr>
          <w:ilvl w:val="0"/>
          <w:numId w:val="7"/>
        </w:numPr>
        <w:tabs>
          <w:tab w:val="clear" w:pos="720"/>
          <w:tab w:val="left" w:pos="288" w:leader="none"/>
        </w:tabs>
        <w:spacing w:lineRule="auto" w:line="360"/>
        <w:rPr/>
      </w:pPr>
      <w:r>
        <w:rPr>
          <w:sz w:val="28"/>
        </w:rPr>
        <w:t>Габитоскопические системы в розыске и опознании лиц по признакам внешности Ижевск М.,2000 .</w:t>
      </w:r>
    </w:p>
    <w:p>
      <w:pPr>
        <w:pStyle w:val="Normal"/>
        <w:numPr>
          <w:ilvl w:val="0"/>
          <w:numId w:val="7"/>
        </w:numPr>
        <w:tabs>
          <w:tab w:val="clear" w:pos="720"/>
          <w:tab w:val="left" w:pos="288" w:leader="none"/>
        </w:tabs>
        <w:spacing w:lineRule="auto" w:line="360"/>
        <w:rPr>
          <w:sz w:val="28"/>
        </w:rPr>
      </w:pPr>
      <w:r>
        <w:rPr>
          <w:sz w:val="28"/>
        </w:rPr>
        <w:t>Г.Л. Грановский Основы трасологии М., 1974.</w:t>
      </w:r>
    </w:p>
    <w:p>
      <w:pPr>
        <w:pStyle w:val="Normal"/>
        <w:numPr>
          <w:ilvl w:val="0"/>
          <w:numId w:val="7"/>
        </w:numPr>
        <w:tabs>
          <w:tab w:val="clear" w:pos="720"/>
          <w:tab w:val="left" w:pos="288" w:leader="none"/>
        </w:tabs>
        <w:spacing w:lineRule="auto" w:line="360"/>
        <w:rPr/>
      </w:pPr>
      <w:r>
        <w:rPr>
          <w:sz w:val="28"/>
        </w:rPr>
        <w:t>Деятельность ЭКП по применению экспертно-криминалистических методов и средств в расследовании преступлений. М., 1996. С. 80-92.</w:t>
      </w:r>
    </w:p>
    <w:p>
      <w:pPr>
        <w:pStyle w:val="TextBody"/>
        <w:shd w:fill="auto" w:val="clear"/>
        <w:rPr>
          <w:color w:val="000000"/>
          <w:spacing w:val="0"/>
        </w:rPr>
      </w:pPr>
      <w:r>
        <w:rPr>
          <w:color w:val="000000"/>
          <w:spacing w:val="0"/>
        </w:rPr>
        <w:t xml:space="preserve">11. Доказательства в судебных делах по компьютерным преступлениям/ В.Е. Горбатов., О.Ю. Полянская Управление защитой информации., 1997 т. 1 р. 2 </w:t>
      </w:r>
    </w:p>
    <w:p>
      <w:pPr>
        <w:pStyle w:val="TextBody"/>
        <w:shd w:fill="auto" w:val="clear"/>
        <w:rPr/>
      </w:pPr>
      <w:r>
        <w:rPr>
          <w:color w:val="000000"/>
          <w:spacing w:val="0"/>
        </w:rPr>
        <w:t xml:space="preserve">12.Доказательственное значение фотографических значений В.М. Тертышник, </w:t>
      </w:r>
      <w:r>
        <w:rPr/>
        <w:t>М.А. Слинько М.,2000.</w:t>
      </w:r>
    </w:p>
    <w:p>
      <w:pPr>
        <w:pStyle w:val="Normal"/>
        <w:spacing w:lineRule="auto" w:line="360"/>
        <w:rPr>
          <w:sz w:val="28"/>
        </w:rPr>
      </w:pPr>
      <w:r>
        <w:rPr>
          <w:sz w:val="28"/>
        </w:rPr>
        <w:t>13.Защита компьютерной информации / Б.Ю. Анин - СПб.: БХВ - Санкт-Петербург, 2000. С.384 .</w:t>
      </w:r>
    </w:p>
    <w:p>
      <w:pPr>
        <w:pStyle w:val="Normal"/>
        <w:spacing w:lineRule="auto" w:line="360"/>
        <w:rPr>
          <w:sz w:val="28"/>
        </w:rPr>
      </w:pPr>
      <w:r>
        <w:rPr>
          <w:sz w:val="28"/>
        </w:rPr>
        <w:t>14. Закатов А.А., Ю.Н. Оропай Использование научно - технических средств и специальных знаний в расследовании преступлений РИО МВД УССР.Киев.1980.</w:t>
      </w:r>
    </w:p>
    <w:p>
      <w:pPr>
        <w:pStyle w:val="Normal"/>
        <w:spacing w:lineRule="auto" w:line="360"/>
        <w:rPr>
          <w:sz w:val="28"/>
        </w:rPr>
      </w:pPr>
      <w:r>
        <w:rPr>
          <w:sz w:val="28"/>
        </w:rPr>
        <w:t>15.Использование компьютерной информации при расследовании преступлений в сфере экономики. С.П. Сереброва // Российский следователь 4 2000.</w:t>
      </w:r>
    </w:p>
    <w:p>
      <w:pPr>
        <w:pStyle w:val="Normal"/>
        <w:spacing w:lineRule="auto" w:line="360"/>
        <w:rPr>
          <w:sz w:val="28"/>
        </w:rPr>
      </w:pPr>
      <w:r>
        <w:rPr>
          <w:sz w:val="28"/>
        </w:rPr>
        <w:t>16.Информационные процессы и структуры в криминалистике / В.Я. Колдин, Н.С. Полевой М., 1985 С. 35. (НОРМА-ИНФРА).</w:t>
      </w:r>
    </w:p>
    <w:p>
      <w:pPr>
        <w:pStyle w:val="Normal"/>
        <w:spacing w:lineRule="auto" w:line="360"/>
        <w:rPr>
          <w:sz w:val="28"/>
        </w:rPr>
      </w:pPr>
      <w:r>
        <w:rPr>
          <w:sz w:val="28"/>
        </w:rPr>
        <w:t>17.Квалификация информационных преступлений / А.Л. Савенюк Управление защитой информации. - 1999 т. 3 р 4.</w:t>
      </w:r>
    </w:p>
    <w:p>
      <w:pPr>
        <w:pStyle w:val="Normal"/>
        <w:spacing w:lineRule="auto" w:line="360"/>
        <w:rPr>
          <w:sz w:val="28"/>
        </w:rPr>
      </w:pPr>
      <w:r>
        <w:rPr>
          <w:sz w:val="28"/>
        </w:rPr>
        <w:t>18.В.Е. Колдин Информационные процессы и структуры кримина-листики М., 1998.</w:t>
      </w:r>
    </w:p>
    <w:p>
      <w:pPr>
        <w:pStyle w:val="Normal"/>
        <w:spacing w:lineRule="auto" w:line="360"/>
        <w:rPr>
          <w:sz w:val="28"/>
        </w:rPr>
      </w:pPr>
      <w:r>
        <w:rPr>
          <w:sz w:val="28"/>
        </w:rPr>
        <w:t>19.Компьютерная преступность и информационная безопасность, г. 4 / Под общ. ред. А.П. Леонова - Минск: АРИЛ, 2000.</w:t>
      </w:r>
    </w:p>
    <w:p>
      <w:pPr>
        <w:pStyle w:val="Normal"/>
        <w:spacing w:lineRule="auto" w:line="360"/>
        <w:rPr>
          <w:sz w:val="28"/>
        </w:rPr>
      </w:pPr>
      <w:r>
        <w:rPr>
          <w:sz w:val="28"/>
        </w:rPr>
        <w:t>20.Компыотерное право: практическое руководство / В.М. Машуков Львов: 1998. С. 256.</w:t>
      </w:r>
    </w:p>
    <w:p>
      <w:pPr>
        <w:pStyle w:val="Normal"/>
        <w:spacing w:lineRule="auto" w:line="360"/>
        <w:rPr>
          <w:sz w:val="28"/>
        </w:rPr>
      </w:pPr>
      <w:r>
        <w:rPr>
          <w:sz w:val="28"/>
        </w:rPr>
        <w:t>21. Компьютерная преступность и компьютерная безопасность / Ю.М. Батурин, А.М, Жодзинский М.: Юрид. лит., 1991.</w:t>
      </w:r>
    </w:p>
    <w:p>
      <w:pPr>
        <w:pStyle w:val="Normal"/>
        <w:spacing w:lineRule="auto" w:line="360"/>
        <w:rPr>
          <w:sz w:val="28"/>
        </w:rPr>
      </w:pPr>
      <w:r>
        <w:rPr>
          <w:sz w:val="28"/>
        </w:rPr>
        <w:t>22.Компьютерные преступления: способы совершения, методики расследования / В.Б. Верхов М.: Право и закон. 1996.</w:t>
      </w:r>
    </w:p>
    <w:p>
      <w:pPr>
        <w:pStyle w:val="Normal"/>
        <w:spacing w:lineRule="auto" w:line="360"/>
        <w:rPr>
          <w:sz w:val="28"/>
        </w:rPr>
      </w:pPr>
      <w:r>
        <w:rPr>
          <w:sz w:val="28"/>
        </w:rPr>
        <w:t>23 .Компьютерные преступления и обеспечение безопасности ЭВМ / Проблемы преступности в капиталистических странах. М.,ВИНИТИ, 1983, 6. С. 3-6.</w:t>
      </w:r>
    </w:p>
    <w:p>
      <w:pPr>
        <w:pStyle w:val="Normal"/>
        <w:spacing w:lineRule="auto" w:line="360"/>
        <w:rPr>
          <w:sz w:val="28"/>
        </w:rPr>
      </w:pPr>
      <w:r>
        <w:rPr>
          <w:sz w:val="28"/>
        </w:rPr>
        <w:t>24.Криминалистика учебник / Под ред. Р.С Белкина М. Изд. группа НОРМА-ИНФРА 2001.</w:t>
      </w:r>
    </w:p>
    <w:p>
      <w:pPr>
        <w:pStyle w:val="Normal"/>
        <w:spacing w:lineRule="auto" w:line="360"/>
        <w:rPr>
          <w:sz w:val="28"/>
        </w:rPr>
      </w:pPr>
      <w:r>
        <w:rPr>
          <w:sz w:val="28"/>
        </w:rPr>
        <w:t>25.Криминалистика учебник / Под ред. Н.П. Яблокова М., 2000.С. 95. 26.Криминалистика учебник /Под ред. А.Г. Филиппова М., 1999. С. 87. 27.Криминалистика учебник / Под ред. Е.Р. Российской М.,1999. С. 63.</w:t>
      </w:r>
    </w:p>
    <w:p>
      <w:pPr>
        <w:pStyle w:val="Normal"/>
        <w:spacing w:lineRule="auto" w:line="360"/>
        <w:rPr>
          <w:sz w:val="28"/>
        </w:rPr>
      </w:pPr>
      <w:r>
        <w:rPr>
          <w:sz w:val="28"/>
        </w:rPr>
        <w:t>28.Криминалистика учебник / Под ред. Е.П. Ищенко М., 2000. С. 58.</w:t>
      </w:r>
    </w:p>
    <w:p>
      <w:pPr>
        <w:pStyle w:val="Normal"/>
        <w:spacing w:lineRule="auto" w:line="360"/>
        <w:rPr>
          <w:sz w:val="28"/>
        </w:rPr>
      </w:pPr>
      <w:r>
        <w:rPr>
          <w:sz w:val="28"/>
        </w:rPr>
        <w:t>29.Криминалистика учебник / Под ред. А.И. Волынского М., 2000. С. 78.</w:t>
      </w:r>
    </w:p>
    <w:p>
      <w:pPr>
        <w:pStyle w:val="Normal"/>
        <w:spacing w:lineRule="auto" w:line="360"/>
        <w:rPr/>
      </w:pPr>
      <w:r>
        <w:rPr>
          <w:sz w:val="28"/>
        </w:rPr>
        <w:t>30.Криминалистика учебник / Под ред. И.О. Герасимова и Л.Я. Дранкина М., 2000. С.82</w:t>
      </w:r>
    </w:p>
    <w:p>
      <w:pPr>
        <w:pStyle w:val="Normal"/>
        <w:spacing w:lineRule="auto" w:line="360"/>
        <w:rPr>
          <w:sz w:val="28"/>
        </w:rPr>
      </w:pPr>
      <w:r>
        <w:rPr>
          <w:sz w:val="28"/>
        </w:rPr>
        <w:t>31 .Криминалистика учебник / Под ред. В.А. Образцова М., 2000. С.79.</w:t>
      </w:r>
    </w:p>
    <w:p>
      <w:pPr>
        <w:pStyle w:val="Normal"/>
        <w:spacing w:lineRule="auto" w:line="360"/>
        <w:rPr/>
      </w:pPr>
      <w:r>
        <w:rPr>
          <w:sz w:val="28"/>
        </w:rPr>
        <w:t xml:space="preserve">32.Криминалистика </w:t>
      </w:r>
      <w:r>
        <w:rPr>
          <w:sz w:val="28"/>
          <w:lang w:val="en-US"/>
        </w:rPr>
        <w:t>XXI</w:t>
      </w:r>
      <w:r>
        <w:rPr>
          <w:sz w:val="28"/>
        </w:rPr>
        <w:t xml:space="preserve"> век т. 2 р. 4 ГУ ЭКЦ МВД России. М., 2001.</w:t>
      </w:r>
    </w:p>
    <w:p>
      <w:pPr>
        <w:pStyle w:val="Normal"/>
        <w:spacing w:lineRule="auto" w:line="360"/>
        <w:rPr/>
      </w:pPr>
      <w:r>
        <w:rPr>
          <w:sz w:val="28"/>
        </w:rPr>
        <w:t xml:space="preserve">33.Криминалистика </w:t>
      </w:r>
      <w:r>
        <w:rPr>
          <w:sz w:val="28"/>
          <w:lang w:val="en-US"/>
        </w:rPr>
        <w:t>XXI</w:t>
      </w:r>
      <w:r>
        <w:rPr>
          <w:sz w:val="28"/>
        </w:rPr>
        <w:t xml:space="preserve"> век т 2 р. 4 Проблемы информатизации экспертиз и учетов М., 2001.</w:t>
      </w:r>
    </w:p>
    <w:p>
      <w:pPr>
        <w:pStyle w:val="Normal"/>
        <w:spacing w:lineRule="auto" w:line="360"/>
        <w:rPr/>
      </w:pPr>
      <w:r>
        <w:rPr>
          <w:sz w:val="28"/>
        </w:rPr>
        <w:t>34.Осмотр компьютерных средств на месте происшествия / М.В. Салтевский, М.Г. Щербаковский, В.А. Губанов Методическое пособие. Харьков, 1999.</w:t>
      </w:r>
    </w:p>
    <w:p>
      <w:pPr>
        <w:pStyle w:val="Normal"/>
        <w:spacing w:lineRule="auto" w:line="360"/>
        <w:rPr>
          <w:sz w:val="28"/>
        </w:rPr>
      </w:pPr>
      <w:r>
        <w:rPr>
          <w:sz w:val="28"/>
        </w:rPr>
        <w:t>35.Расследование преступлений в сфере информации / В.В. Крылов / М., 1998.</w:t>
      </w:r>
    </w:p>
    <w:p>
      <w:pPr>
        <w:pStyle w:val="Normal"/>
        <w:spacing w:lineRule="auto" w:line="360"/>
        <w:rPr/>
      </w:pPr>
      <w:r>
        <w:rPr>
          <w:sz w:val="28"/>
        </w:rPr>
        <w:t>36.Специальная техника контроля и защиты информации / В.И. Кащеев Системы безопасности. М., 1995, 1. С. 51-73.</w:t>
      </w:r>
    </w:p>
    <w:p>
      <w:pPr>
        <w:pStyle w:val="Normal"/>
        <w:spacing w:lineRule="auto" w:line="360"/>
        <w:rPr/>
      </w:pPr>
      <w:r>
        <w:rPr>
          <w:sz w:val="28"/>
        </w:rPr>
        <w:t>37.Становление российской криминалистики и ее выдающийся представитель Е.Р. Буринский Н.П. Яблоков // Вестник МГУ Серия 11, право – 5, 1998.</w:t>
      </w:r>
    </w:p>
    <w:p>
      <w:pPr>
        <w:pStyle w:val="Normal"/>
        <w:spacing w:lineRule="auto" w:line="360"/>
        <w:rPr>
          <w:sz w:val="28"/>
        </w:rPr>
      </w:pPr>
      <w:r>
        <w:rPr>
          <w:sz w:val="28"/>
        </w:rPr>
        <w:t>38.Судебная экспертиза / А.М. Зинин, Н.П. Майлис</w:t>
      </w:r>
    </w:p>
    <w:p>
      <w:pPr>
        <w:pStyle w:val="Normal"/>
        <w:spacing w:lineRule="auto" w:line="360"/>
        <w:rPr/>
      </w:pPr>
      <w:r>
        <w:rPr>
          <w:sz w:val="28"/>
        </w:rPr>
        <w:t>39.Теория и практика борьбы с компьютерной преступностью / В.Е. Козлов М., 2002. С. 336.</w:t>
      </w:r>
    </w:p>
    <w:p>
      <w:pPr>
        <w:pStyle w:val="Normal"/>
        <w:spacing w:lineRule="auto" w:line="360"/>
        <w:rPr>
          <w:sz w:val="28"/>
        </w:rPr>
      </w:pPr>
      <w:r>
        <w:rPr>
          <w:sz w:val="28"/>
        </w:rPr>
        <w:t>40.Толковый словарь современной компьютерной лексики СПб БХВ,1999.</w:t>
      </w:r>
    </w:p>
    <w:p>
      <w:pPr>
        <w:pStyle w:val="Normal"/>
        <w:spacing w:lineRule="auto" w:line="360"/>
        <w:rPr>
          <w:sz w:val="28"/>
        </w:rPr>
      </w:pPr>
      <w:r>
        <w:rPr>
          <w:sz w:val="28"/>
        </w:rPr>
        <w:t>41.А.Р. Шляхов Правовые и методические проблемы судебной экспертизы 197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19"/>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86"/>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4"/>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547"/>
      <w:ind w:left="742" w:hanging="0"/>
    </w:pPr>
    <w:rPr>
      <w:b/>
      <w:color w:val="000000"/>
      <w:sz w:val="32"/>
    </w:rPr>
  </w:style>
  <w:style w:type="paragraph" w:styleId="21">
    <w:name w:val="Основной текст с отступом 2"/>
    <w:basedOn w:val="Normal"/>
    <w:qFormat/>
    <w:pPr>
      <w:shd w:fill="FFFFFF" w:val="clear"/>
      <w:spacing w:lineRule="exact" w:line="475"/>
      <w:ind w:left="886" w:hanging="0"/>
    </w:pPr>
    <w:rPr>
      <w:b/>
      <w:color w:val="000000"/>
      <w:spacing w:val="-6"/>
      <w:sz w:val="28"/>
    </w:rPr>
  </w:style>
  <w:style w:type="paragraph" w:styleId="31">
    <w:name w:val="Основной текст с отступом 3"/>
    <w:basedOn w:val="Normal"/>
    <w:qFormat/>
    <w:pPr>
      <w:shd w:fill="FFFFFF" w:val="clear"/>
      <w:spacing w:lineRule="auto" w:line="360" w:before="158" w:after="0"/>
      <w:ind w:firstLine="720"/>
    </w:pPr>
    <w:rPr>
      <w:color w:val="000000"/>
      <w:spacing w:val="3"/>
      <w:sz w:val="28"/>
    </w:rPr>
  </w:style>
  <w:style w:type="paragraph" w:styleId="Style19">
    <w:name w:val="Цитата"/>
    <w:basedOn w:val="Normal"/>
    <w:qFormat/>
    <w:pPr>
      <w:shd w:fill="FFFFFF" w:val="clear"/>
      <w:spacing w:lineRule="exact" w:line="482"/>
      <w:ind w:left="43" w:right="10" w:firstLine="828"/>
      <w:jc w:val="both"/>
    </w:pPr>
    <w:rPr>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ЕГОРОВ</dc:creator>
  <dc:description/>
  <cp:keywords/>
  <dc:language>en-US</dc:language>
  <cp:lastModifiedBy>SYSTEM</cp:lastModifiedBy>
  <dcterms:modified xsi:type="dcterms:W3CDTF">2011-09-07T13:00:00Z</dcterms:modified>
  <cp:revision>2</cp:revision>
  <dc:subject/>
  <dc:title/>
</cp:coreProperties>
</file>