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культуры РФ</w:t>
      </w:r>
    </w:p>
    <w:p>
      <w:pPr>
        <w:pStyle w:val="Style20"/>
        <w:rPr/>
      </w:pPr>
      <w:r>
        <w:rPr/>
        <w:t>ФГОУ ВПО "Пермский институт искусства и культуры"</w:t>
      </w:r>
    </w:p>
    <w:p>
      <w:pPr>
        <w:pStyle w:val="Style20"/>
        <w:rPr/>
      </w:pPr>
      <w:r>
        <w:rPr/>
        <w:t>Факультет культурологи</w:t>
      </w:r>
    </w:p>
    <w:p>
      <w:pPr>
        <w:pStyle w:val="Style20"/>
        <w:rPr/>
      </w:pPr>
      <w:r>
        <w:rPr/>
        <w:t>Кафедра Культуролог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 по курсу</w:t>
      </w:r>
    </w:p>
    <w:p>
      <w:pPr>
        <w:pStyle w:val="Style20"/>
        <w:rPr>
          <w:szCs w:val="32"/>
        </w:rPr>
      </w:pPr>
      <w:r>
        <w:rPr/>
        <w:t>"Этнология"</w:t>
      </w:r>
      <w:r>
        <w:rPr>
          <w:szCs w:val="32"/>
        </w:rPr>
        <w:t xml:space="preserve"> </w:t>
      </w:r>
    </w:p>
    <w:p>
      <w:pPr>
        <w:pStyle w:val="Style20"/>
        <w:rPr>
          <w:szCs w:val="32"/>
        </w:rPr>
      </w:pPr>
      <w:r>
        <w:rPr>
          <w:szCs w:val="32"/>
        </w:rPr>
        <w:t>Тема: "Франция"</w:t>
      </w:r>
    </w:p>
    <w:p>
      <w:pPr>
        <w:pStyle w:val="Style20"/>
        <w:rPr>
          <w:szCs w:val="32"/>
        </w:rPr>
      </w:pPr>
      <w:r>
        <w:rPr>
          <w:szCs w:val="3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ки I курса, группы ЗМК11-10</w:t>
      </w:r>
    </w:p>
    <w:p>
      <w:pPr>
        <w:pStyle w:val="Style20"/>
        <w:jc w:val="left"/>
        <w:rPr/>
      </w:pPr>
      <w:r>
        <w:rPr/>
        <w:t>Периной Натальи</w:t>
      </w:r>
    </w:p>
    <w:p>
      <w:pPr>
        <w:pStyle w:val="Style20"/>
        <w:jc w:val="left"/>
        <w:rPr/>
      </w:pPr>
      <w:r>
        <w:rPr/>
        <w:t>Преподаватель: доцент, Лепоринская Татьяна Ивано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рмь 2010 г.</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ографическое по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се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а. Традиции и соврем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Если среди европейских стран искать, какая из них наиболее близка России, то Франция будет одним из главных лидеров. Действительно, что-то есть общее в характере русских и французов, в их отношении к жизни. Этому находится свое объяснение, ведь взаимоотношение между Россией и Францией, их влияние друг на друга имеет давнюю историю.</w:t>
      </w:r>
    </w:p>
    <w:p>
      <w:pPr>
        <w:pStyle w:val="Normal"/>
        <w:tabs>
          <w:tab w:val="clear" w:pos="709"/>
          <w:tab w:val="left" w:pos="726" w:leader="none"/>
        </w:tabs>
        <w:rPr/>
      </w:pPr>
      <w:r>
        <w:rPr/>
        <w:t>Императрица Екатерина II очень любила французскую философию и переписывалась с Вольтером, и такое отношение влияло на все дворянство. Французский язык был настолько популярен при русском дворе, что использовался наравне с русским. Надо отметить, что и французы переняли кое-что от русских. Например, "бистро", которое появилось после прихода в Париж русских войск. Хотя Россия и Франция периодически участвовали в войнах на противоположных сторонах, культурные связи между этими странами были достаточно сильны. Недаром эмигранты из русского дворянства переселились именно во Францию. Во времена СССР и железного занавеса, Франция была одной из немногих капиталистических стран, с которыми поддерживались культурная связь. В репертуаре советских кинотеатров было множество французских фильмов. Кроме того, были популярны и звезды французской эстрады. Сейчас эта любовь сохраняется, и периодически анонсирует афиша Москвы концерты французских звезд, например, Патриции Каас.</w:t>
      </w:r>
    </w:p>
    <w:p>
      <w:pPr>
        <w:pStyle w:val="Normal"/>
        <w:tabs>
          <w:tab w:val="clear" w:pos="709"/>
          <w:tab w:val="left" w:pos="726" w:leader="none"/>
        </w:tabs>
        <w:rPr/>
      </w:pPr>
      <w:r>
        <w:rPr/>
        <w:t>Сегодня культурные связи между Россией и Францией продолжают сохраняться и усиливаться. Те, кто переехали во Францию, привнесли в нее также частичку своей любви к России. Во Францию часто приглашают на концерты, как наших певцов, так и народные оркестры. Среди наших туристов столица Франции остается мечтой, куда надо попасть, "увидеть Париж и умереть". Тем интересней понять эту страну, глубже изучить ее историю, традиции, культуру.</w:t>
      </w:r>
      <w:r>
        <w:br w:type="page"/>
      </w:r>
    </w:p>
    <w:p>
      <w:pPr>
        <w:pStyle w:val="Heading1"/>
        <w:ind w:hanging="0"/>
        <w:rPr/>
      </w:pPr>
      <w:r>
        <w:rPr/>
        <w:t>Географическое положение</w:t>
      </w:r>
    </w:p>
    <w:p>
      <w:pPr>
        <w:pStyle w:val="Normal"/>
        <w:rPr>
          <w:lang w:eastAsia="en-US"/>
        </w:rPr>
      </w:pPr>
      <w:r>
        <w:rPr>
          <w:lang w:eastAsia="en-US"/>
        </w:rPr>
      </w:r>
    </w:p>
    <w:p>
      <w:pPr>
        <w:pStyle w:val="Normal"/>
        <w:tabs>
          <w:tab w:val="clear" w:pos="709"/>
          <w:tab w:val="left" w:pos="726" w:leader="none"/>
        </w:tabs>
        <w:rPr/>
      </w:pPr>
      <w:r>
        <w:rPr/>
        <w:t>Франция, или официально Французская республика, - самая большая страна зарубежной Европы. По площади (551 тыс. кв.км) она более чем вдвое превосходит как Великобританию, так и ФРГ. К Франции относят остров Корсика и несколько других более мелких островов в Средиземном море и Бискайском заливе. Население страны составляет 53 млн. человек. Франция имеет владения в Америке, Африке и Океании.</w:t>
      </w:r>
    </w:p>
    <w:p>
      <w:pPr>
        <w:pStyle w:val="Normal"/>
        <w:tabs>
          <w:tab w:val="clear" w:pos="709"/>
          <w:tab w:val="left" w:pos="726" w:leader="none"/>
        </w:tabs>
        <w:rPr/>
      </w:pPr>
      <w:r>
        <w:rPr/>
        <w:t>Франция занимает крайнюю западную часть Европейского материка. Ее можно назвать страной атлантической и средиземноморской, пирейнской и пиренейской. Морские границы страны имеют большую протяженность, чем сухопутные. На севере Францию отделяют от Англии неширокие проливы Ла-Манш и Па-де-Кале. На западе она омывается водами Бискайского залива Атлантического океана, а на юге - Средиземным морем. Многие участки побережья, особенно в Бретани и Провансе, сильно изрезаны, имеют много бухт, удобных для стоянки судов.</w:t>
      </w:r>
    </w:p>
    <w:p>
      <w:pPr>
        <w:pStyle w:val="Normal"/>
        <w:tabs>
          <w:tab w:val="clear" w:pos="709"/>
          <w:tab w:val="left" w:pos="726" w:leader="none"/>
        </w:tabs>
        <w:rPr/>
      </w:pPr>
      <w:r>
        <w:rPr/>
        <w:t>Большая часть сухопутных границ Франции проходит по высоким горам или другим природным рубежам: на юго-западе Пиренеи отделяют Францию от Испании, на юго-востоке граница с Италией и Швейцарией идет по Альпам и Юре. Франко - западногерманской границей на значительном притяжении служит Рейн. Только на севере низменности Франции незаметно сливаются низменностями Бельгии.</w:t>
      </w:r>
    </w:p>
    <w:p>
      <w:pPr>
        <w:pStyle w:val="Normal"/>
        <w:tabs>
          <w:tab w:val="clear" w:pos="709"/>
          <w:tab w:val="left" w:pos="726" w:leader="none"/>
        </w:tabs>
        <w:rPr/>
      </w:pPr>
      <w:r>
        <w:rPr/>
      </w:r>
    </w:p>
    <w:p>
      <w:pPr>
        <w:pStyle w:val="Heading1"/>
        <w:ind w:hanging="0"/>
        <w:rPr/>
      </w:pPr>
      <w:r>
        <w:rPr/>
        <w:t>Истоки</w:t>
      </w:r>
    </w:p>
    <w:p>
      <w:pPr>
        <w:pStyle w:val="Normal"/>
        <w:rPr>
          <w:lang w:eastAsia="en-US"/>
        </w:rPr>
      </w:pPr>
      <w:r>
        <w:rPr>
          <w:lang w:eastAsia="en-US"/>
        </w:rPr>
      </w:r>
    </w:p>
    <w:p>
      <w:pPr>
        <w:pStyle w:val="Normal"/>
        <w:tabs>
          <w:tab w:val="clear" w:pos="709"/>
          <w:tab w:val="left" w:pos="726" w:leader="none"/>
        </w:tabs>
        <w:rPr/>
      </w:pPr>
      <w:r>
        <w:rPr/>
        <w:t xml:space="preserve">С конца </w:t>
      </w:r>
      <w:r>
        <w:rPr>
          <w:lang w:val="en-US"/>
        </w:rPr>
        <w:t>II</w:t>
      </w:r>
      <w:r>
        <w:rPr/>
        <w:t xml:space="preserve"> тысячелетия до н.э. земли нынешние Франции стали заселять племена, которых греки называли кельтами, а римляне - галлами. Именно галлы составляли основу французского народа, а страна в древности называлась Галлией. Предшественниками галлов на юго-западе страны были иберы, а на юго-востоке - лигуры. Наиболее пестрым по этническому составу было население Средиземноморского побережья, области активной торговой деятельности.</w:t>
      </w:r>
    </w:p>
    <w:p>
      <w:pPr>
        <w:pStyle w:val="Normal"/>
        <w:tabs>
          <w:tab w:val="clear" w:pos="709"/>
          <w:tab w:val="left" w:pos="726" w:leader="none"/>
        </w:tabs>
        <w:rPr/>
      </w:pPr>
      <w:r>
        <w:rPr/>
        <w:t>В VII - VI вв. до н.э. финикийцы и малоазиатские греки основали здесь многочисленные колонии, от которых ведут свое начало города Марсель (Древняя Массалия), Ницца, Антиб, Арль и др.</w:t>
      </w:r>
    </w:p>
    <w:p>
      <w:pPr>
        <w:pStyle w:val="Normal"/>
        <w:tabs>
          <w:tab w:val="clear" w:pos="709"/>
          <w:tab w:val="left" w:pos="726" w:leader="none"/>
        </w:tabs>
        <w:rPr/>
      </w:pPr>
      <w:r>
        <w:rPr/>
        <w:t>В 58 - 52 гг. до н.э. Галлия была завоевана римлянами, установившими здесь пятивековое господство. Огромное воздействие римской культуры, получившее название романизации, выразилось в том, что коренным образом изменились социально - экономические отношения, сложилась новая галло-римская народность, культура которой представляла синтез культуры двух народов, а разговорным языком стала трансформированная, так называемая народная латынь.</w:t>
      </w:r>
    </w:p>
    <w:p>
      <w:pPr>
        <w:pStyle w:val="Normal"/>
        <w:tabs>
          <w:tab w:val="clear" w:pos="709"/>
          <w:tab w:val="left" w:pos="726" w:leader="none"/>
        </w:tabs>
        <w:rPr/>
      </w:pPr>
      <w:r>
        <w:rPr/>
        <w:t>Вторжения германских племен франков, алеманов, бургундов, вестготов, а позднее гуннов (V - VIII вв.) положили конец римскому господству в Галлии.</w:t>
      </w:r>
    </w:p>
    <w:p>
      <w:pPr>
        <w:pStyle w:val="Normal"/>
        <w:tabs>
          <w:tab w:val="clear" w:pos="709"/>
          <w:tab w:val="left" w:pos="726" w:leader="none"/>
        </w:tabs>
        <w:rPr/>
      </w:pPr>
      <w:r>
        <w:rPr/>
        <w:t xml:space="preserve">Наиболее устойчивую власть удалось создать в Галлии франкам; расселившись первоначально на севере, они в начале VI в. завоевали всю Галлию, дав свое имя стране и народу. Франкское завоевание определило специфику социального и этнического развития страны в последующую эпоху. Подъем экономики и культуры </w:t>
      </w:r>
      <w:r>
        <w:rPr>
          <w:lang w:val="en-US"/>
        </w:rPr>
        <w:t>XI</w:t>
      </w:r>
      <w:r>
        <w:rPr/>
        <w:t xml:space="preserve"> - </w:t>
      </w:r>
      <w:r>
        <w:rPr>
          <w:lang w:val="en-US"/>
        </w:rPr>
        <w:t>XIII</w:t>
      </w:r>
      <w:r>
        <w:rPr/>
        <w:t xml:space="preserve"> вв. сменился резко выраженным экономическим упадком в период Столетней войны с Англией (1337 - 1453). Многие области были оккупированы и разорены. Бедствия народа усугублялись ростом налогов, эпидемией чумы, что вызвало ожесточение антифеодальной борьбы. В 1338 г. вспыхнуло крупнейшее из крестьянских восстаний Франции - Жакерия.</w:t>
      </w:r>
    </w:p>
    <w:p>
      <w:pPr>
        <w:pStyle w:val="Normal"/>
        <w:tabs>
          <w:tab w:val="clear" w:pos="709"/>
          <w:tab w:val="left" w:pos="726" w:leader="none"/>
        </w:tabs>
        <w:rPr/>
      </w:pPr>
      <w:r>
        <w:rPr/>
        <w:t>XVI век Франции известен как век Ренессанса, или Возрождения, век подъема в науке, философии, литературе, архитектуре и искусстве. В это время во Франции начинается формирование общенациональной культуры и языка.</w:t>
      </w:r>
      <w:r>
        <w:br w:type="page"/>
      </w:r>
    </w:p>
    <w:p>
      <w:pPr>
        <w:pStyle w:val="Heading1"/>
        <w:ind w:hanging="0"/>
        <w:rPr/>
      </w:pPr>
      <w:r>
        <w:rPr/>
        <w:t>Население</w:t>
      </w:r>
    </w:p>
    <w:p>
      <w:pPr>
        <w:pStyle w:val="Normal"/>
        <w:rPr>
          <w:lang w:eastAsia="en-US"/>
        </w:rPr>
      </w:pPr>
      <w:r>
        <w:rPr>
          <w:lang w:eastAsia="en-US"/>
        </w:rPr>
      </w:r>
    </w:p>
    <w:p>
      <w:pPr>
        <w:pStyle w:val="Normal"/>
        <w:tabs>
          <w:tab w:val="clear" w:pos="709"/>
          <w:tab w:val="left" w:pos="726" w:leader="none"/>
        </w:tabs>
        <w:rPr/>
      </w:pPr>
      <w:r>
        <w:rPr/>
        <w:t>Франция - страна, сравнительно однородная в этническом отношении. Около 9/10 ее населения - французы. Государственный язык страны - французский, принадлежащий к романской группе индоевропейских языков. Лишь окраинные области страны населяют этнические группы, отличающиеся языком и культурой.</w:t>
      </w:r>
    </w:p>
    <w:p>
      <w:pPr>
        <w:pStyle w:val="Normal"/>
        <w:tabs>
          <w:tab w:val="clear" w:pos="709"/>
          <w:tab w:val="left" w:pos="726" w:leader="none"/>
        </w:tabs>
        <w:rPr/>
      </w:pPr>
      <w:r>
        <w:rPr/>
        <w:t>На северо-востоке в Эльзасе и северо-восточной Лотарингии живут эльзасы (1,3 млн.). Западные области полуострова Бретань населяют бретонцы (1млн.). На севере Франции у границы с Бельгией живут фламандцы (100 тыс.). Остров Корсику населяют корсиканцы (300 тыс.), и наконец, в предгорьях Пиренеев на западе расселены баски (130 тыс.), а на востоке - каталонцы (200 тыс.).</w:t>
      </w:r>
    </w:p>
    <w:p>
      <w:pPr>
        <w:pStyle w:val="Normal"/>
        <w:tabs>
          <w:tab w:val="clear" w:pos="709"/>
          <w:tab w:val="left" w:pos="726" w:leader="none"/>
        </w:tabs>
        <w:rPr/>
      </w:pPr>
      <w:r>
        <w:rPr/>
        <w:t>Гребень Пиренеев разделяет область их расселения на две неравные части, основная масса этих народов живет в Испании.</w:t>
      </w:r>
    </w:p>
    <w:p>
      <w:pPr>
        <w:pStyle w:val="Normal"/>
        <w:tabs>
          <w:tab w:val="clear" w:pos="709"/>
          <w:tab w:val="left" w:pos="726" w:leader="none"/>
        </w:tabs>
        <w:rPr/>
      </w:pPr>
      <w:r>
        <w:rPr/>
        <w:t>Языком бытового общения части населения этих этнических групп служит родной язык: для эльзасцев - эльзасский представляющий диалект немецкого языка, для бретонцев - бретонский, язык кельтской группы, родственный языкам уэльсцев ирландцев; для корсиканцев - корсиканский, диалекты которого близки итальянскому языку. Баски говорят на одном из древнейших языков Зарубежной Европы - баскском, каталонцы - на языке романской группы - каталонском, испытавшем сильное влияние старопровансальского литературного языка, а в новое время - французского. И, наконец, для фламандцев французской Фландрии родным языком является фламандский, близкий к голландскому. Сохраняя знание родного языка, все эти народы говорят и на французском языке, на котором ведется обучение и общение в деловой, общественной и культурной сферах.</w:t>
      </w:r>
    </w:p>
    <w:p>
      <w:pPr>
        <w:pStyle w:val="Normal"/>
        <w:tabs>
          <w:tab w:val="clear" w:pos="709"/>
          <w:tab w:val="left" w:pos="726" w:leader="none"/>
        </w:tabs>
        <w:rPr/>
      </w:pPr>
      <w:r>
        <w:rPr/>
        <w:t>В современной Франции поднимается движение за сохранение самобытной культуры окраинных областей, население различными этническими группами. Инициаторы этого движения выдвигают требования введения преподавания местных языков в школе, организации радио - и телепередач на этих языках. Проводятся фестивали народного искусства с демонстрацией народных костюмов, танцев, музыки.</w:t>
      </w:r>
    </w:p>
    <w:p>
      <w:pPr>
        <w:pStyle w:val="Normal"/>
        <w:tabs>
          <w:tab w:val="clear" w:pos="709"/>
          <w:tab w:val="left" w:pos="726" w:leader="none"/>
        </w:tabs>
        <w:rPr/>
      </w:pPr>
      <w:r>
        <w:rPr/>
        <w:t>Во Франции преобладающая религия - католицизм. К католикам относится 84 % французов, правда, в это число входят и те, кто порвал с религией, но с рождения окрещен по католическому обряду. Около 2 % французов - протестанты, остальная часть верующего населения принадлежит к различным сектам. Во Франции быстро растет число атеистов. Ныне лишь ¼ французов посещает воскресную мессу. Это цифра средняя. Религиозность населения различна в различных социальных слоях и областях страны. Влияние католической церкви еще сильно в Бретани, Ванде, в отдельных департаментах Центрального массива, Эльзаса, Лотарингии, Савойи, а также в области басков. В сельской местности религиозность населения выше, чем в городе.</w:t>
      </w:r>
    </w:p>
    <w:p>
      <w:pPr>
        <w:pStyle w:val="Normal"/>
        <w:tabs>
          <w:tab w:val="clear" w:pos="709"/>
          <w:tab w:val="left" w:pos="726" w:leader="none"/>
        </w:tabs>
        <w:rPr/>
      </w:pPr>
      <w:r>
        <w:rPr/>
        <w:t>Во Франции высока мобильность населения. Ежегодно меняют местожительство более 1 млн. человек. Особенно велика доля мигрантов среди молодежи, начинающей трудовую жизнь. Основное направление миграций - из деревень в города, что объясняется массовым разорением мелких крестьянских хозяйств, тяжелыми условиями труда и более низким уровнем заработков в сельском хозяйстве, не благоустроенностью жилья и архаичностью сельской жизни. Бегство из деревни привело к обезлюдению многих остальных аграрных областей и усилило контрасты в размещении населения.</w:t>
      </w:r>
    </w:p>
    <w:p>
      <w:pPr>
        <w:pStyle w:val="Normal"/>
        <w:tabs>
          <w:tab w:val="clear" w:pos="709"/>
          <w:tab w:val="left" w:pos="726" w:leader="none"/>
        </w:tabs>
        <w:rPr/>
      </w:pPr>
      <w:r>
        <w:rPr/>
        <w:t>Велики масштабы маятниковых поездок на работу в городских агломерациях и пригородных зонах.</w:t>
      </w:r>
    </w:p>
    <w:p>
      <w:pPr>
        <w:pStyle w:val="Normal"/>
        <w:tabs>
          <w:tab w:val="clear" w:pos="709"/>
          <w:tab w:val="left" w:pos="726" w:leader="none"/>
        </w:tabs>
        <w:rPr/>
      </w:pPr>
      <w:r>
        <w:rPr/>
        <w:t>Франция заселена не так плотно, как другие, как другие крупные капиталистические европейские державы: здесь на 1 кв.км приходится в среднем около 100 человек, тогда как, например, в Великобритании - 230,7 в ФРГ - 240. В горных районах и в других областях с малоплодородными почвами - в Ландах, Солони, на Бургундской возвышенности плотность населения не достигает и 20 человек. В районах же Парижа, Лиона и на севере Франции, т.е. там, где наибольшее число городов и промышленных предприятий, плотность достигает 300-500 и более человек. Свыше 100 человек на 1 кв.км. Приходится и в богатых сельских районах, особенно в плодородных долинах крупных рек, а также на тех участках морского побережья, где сельское хозяйство сочетается с развитым рыболовством и курортным хозяйством. Большая часть населения Франции живет в городах. Обычно городами считают те коммуны, в центрах которых живет не менее 2 тыс. человек. В таких городских коммунах сосредоточено 70 % всех жителей.</w:t>
      </w:r>
    </w:p>
    <w:p>
      <w:pPr>
        <w:pStyle w:val="Normal"/>
        <w:tabs>
          <w:tab w:val="clear" w:pos="709"/>
          <w:tab w:val="left" w:pos="726" w:leader="none"/>
        </w:tabs>
        <w:rPr/>
      </w:pPr>
      <w:r>
        <w:rPr/>
        <w:t>Большинство городов возникло в далеком прошлом.</w:t>
      </w:r>
    </w:p>
    <w:p>
      <w:pPr>
        <w:pStyle w:val="Normal"/>
        <w:tabs>
          <w:tab w:val="clear" w:pos="709"/>
          <w:tab w:val="left" w:pos="726" w:leader="none"/>
        </w:tabs>
        <w:rPr/>
      </w:pPr>
      <w:r>
        <w:rPr/>
        <w:t>В XX в. появилось немного городских поселений. Это в основном так называемые города разгрузки - спутники крупных центров.</w:t>
      </w:r>
    </w:p>
    <w:p>
      <w:pPr>
        <w:pStyle w:val="Normal"/>
        <w:tabs>
          <w:tab w:val="clear" w:pos="709"/>
          <w:tab w:val="left" w:pos="726" w:leader="none"/>
        </w:tabs>
        <w:rPr/>
      </w:pPr>
      <w:r>
        <w:rPr/>
      </w:r>
    </w:p>
    <w:p>
      <w:pPr>
        <w:pStyle w:val="Heading1"/>
        <w:ind w:hanging="0"/>
        <w:rPr/>
      </w:pPr>
      <w:r>
        <w:rPr/>
        <w:t>Культура. Традиции и современность</w:t>
      </w:r>
    </w:p>
    <w:p>
      <w:pPr>
        <w:pStyle w:val="Normal"/>
        <w:rPr>
          <w:lang w:eastAsia="en-US"/>
        </w:rPr>
      </w:pPr>
      <w:r>
        <w:rPr>
          <w:lang w:eastAsia="en-US"/>
        </w:rPr>
      </w:r>
    </w:p>
    <w:p>
      <w:pPr>
        <w:pStyle w:val="Normal"/>
        <w:tabs>
          <w:tab w:val="clear" w:pos="709"/>
          <w:tab w:val="left" w:pos="726" w:leader="none"/>
        </w:tabs>
        <w:rPr/>
      </w:pPr>
      <w:r>
        <w:rPr/>
        <w:t>Наиболее устойчивые элементы традиционной культуры - характер поселений, жилище и национальная кухня.</w:t>
      </w:r>
    </w:p>
    <w:p>
      <w:pPr>
        <w:pStyle w:val="Normal"/>
        <w:tabs>
          <w:tab w:val="clear" w:pos="709"/>
          <w:tab w:val="left" w:pos="726" w:leader="none"/>
        </w:tabs>
        <w:rPr/>
      </w:pPr>
      <w:r>
        <w:rPr/>
        <w:t>Характер сельских поселений Франции определяется историческим прошлым, особенностями аграрных отношений, природными условиями. Для равнинной и холмистой северо-восточной Франции - Пикардии, Шампани, Лотарингии и Эльзаса - характерны большие деревни уличного или рядового плана, к которым примыкают открытые неогороженные поля. Там же, где меньше площадей, удобных для пашен, - в Бретани, Нормандии, Аквитании, Центральном массиве и Провансе - преобладают хутора и небольшие поселки. Здесь крестьянские поля, а иногда и отдельные поля внутри одного владения огораживаются зелеными изгородями или каменными оградами. В центре французской деревни обычно находятся мэрия и церковь. Во многих деревнях и городах можно видеть монумент воинам, погибшим в двух мировых войнах.</w:t>
      </w:r>
    </w:p>
    <w:p>
      <w:pPr>
        <w:pStyle w:val="Normal"/>
        <w:tabs>
          <w:tab w:val="clear" w:pos="709"/>
          <w:tab w:val="left" w:pos="726" w:leader="none"/>
        </w:tabs>
        <w:rPr/>
      </w:pPr>
      <w:r>
        <w:rPr/>
        <w:t>В большей части сельской Франции распространены одноэтажные постройки, вытянутые в одну линию параллельно улице. Под одной крышей объединены жилое помещение и примыкающие к нему слева и справа конюшня, стойла, амбар или погреб для вина с ним находится сад. Дома чаще всего возводят каменные или глинобитные на деревянном каркасе. Обычно они отштукатурены и с внешней и с внутренней стороны. В северной Нормандии и Эльзасе стены строят так, что каркас виден снаружи; окрашенный в темный цвет, он красиво выделяется на фоне светлых оштукатуренных стен. Двускатные крутые крыши старинных домов в селах и городах северной и центральной Франции крыты шифром, плоской черепицей, каменными деревянными плитками.</w:t>
      </w:r>
    </w:p>
    <w:p>
      <w:pPr>
        <w:pStyle w:val="Normal"/>
        <w:tabs>
          <w:tab w:val="clear" w:pos="709"/>
          <w:tab w:val="left" w:pos="726" w:leader="none"/>
        </w:tabs>
        <w:rPr/>
      </w:pPr>
      <w:r>
        <w:rPr/>
        <w:t>Крупные фермы, преобладающие в северо-восточной части Франции, парижском районе, в Пикардии и Фландрии, напоминают крепости: жилые и хозяйственные помещения с четырех сторон замыкают двор, посредине которого находится колодец, прудик для уток.</w:t>
      </w:r>
    </w:p>
    <w:p>
      <w:pPr>
        <w:pStyle w:val="Normal"/>
        <w:tabs>
          <w:tab w:val="clear" w:pos="709"/>
          <w:tab w:val="left" w:pos="726" w:leader="none"/>
        </w:tabs>
        <w:rPr/>
      </w:pPr>
      <w:r>
        <w:rPr/>
        <w:t>В горных областях Франции - Альпах и Пиренеях - распространен альпийский тип дома. Это большая двух - или трех - этажная постройка, нижний этаж которой обычно бывает каменный, а верхний срубный.</w:t>
      </w:r>
    </w:p>
    <w:p>
      <w:pPr>
        <w:pStyle w:val="Normal"/>
        <w:tabs>
          <w:tab w:val="clear" w:pos="709"/>
          <w:tab w:val="left" w:pos="726" w:leader="none"/>
        </w:tabs>
        <w:rPr/>
      </w:pPr>
      <w:r>
        <w:rPr/>
        <w:t>На первом, основном этаже дома располагаются хозяйственные и жилые помещения, наверху - одна - две комнаты, а под самой крышей - обширный чердак. На юге Франции - в Аквитании, долинах Роны и Соны, на Корсике - распространены небольшие двухэтажные дома под пологими крышами, крутыми изогнутой черепицей. Они бывают каменные, глинобитные или имеют нижний этаж каменный, а верхний - деревянный, с галереей, на которую ведет внешняя каменная лестница. Внизу расположены хозяйственные помещения, на верху - жилые комнаты. Дома подобного типа распространены почти во всех странах средиземноморской Европы.</w:t>
      </w:r>
    </w:p>
    <w:p>
      <w:pPr>
        <w:pStyle w:val="Normal"/>
        <w:tabs>
          <w:tab w:val="clear" w:pos="709"/>
          <w:tab w:val="left" w:pos="726" w:leader="none"/>
        </w:tabs>
        <w:rPr/>
      </w:pPr>
      <w:r>
        <w:rPr/>
        <w:t>Жилок помещение крестьянского дома состоит обычно из общей комнаты, служащей кухней и столовой, одной - двух спален. Жизнь семьи сосредотачивается обычно в общей комнате, где в прошлом самое почетное место занимал камин в нише у фронтальной стены. Он служил для отопления, в нем на чугунном треножнике готовили пищу, перед ним на полках хранилась кухонная утварь. В современном крестьянском жилище почти повсюду каин утратил свое значение, его сохраняют в некоторых домах лишь по традиции. Теперь интерьер крестьянского дома имеет много сходства с городским.</w:t>
      </w:r>
    </w:p>
    <w:p>
      <w:pPr>
        <w:pStyle w:val="Normal"/>
        <w:tabs>
          <w:tab w:val="clear" w:pos="709"/>
          <w:tab w:val="left" w:pos="726" w:leader="none"/>
        </w:tabs>
        <w:rPr/>
      </w:pPr>
      <w:r>
        <w:rPr/>
        <w:t>Уже с середины XIX века перестали во Франции носить красочный народный костюм. Женский народный костюм состоял из широкой юбки со сборками, кофты с рукавами, корсажа, передника, чепца или шляпы. (рис.1) Мужской костюм - штаны, гетры, рубаха, жилет, куртка (или широкая, доходящая до середины бедра блуза), шейный платок и шляпа. Будничный головной убор крестьянина и рабочего - берет, который носят и в наше время. Старинная народная обувь - сабо - выдолбленные из дерева башмаки. (рис.2) Основные элементы костюма были одинаковыми во всей Франции. Отличие костюмов от провинции к провинции создавалось красочной вышивкой, различной, порой причудливой формой чепцов, разным покроем и украшением корсажа и передника, разнообразием тканей.</w:t>
      </w:r>
    </w:p>
    <w:p>
      <w:pPr>
        <w:pStyle w:val="Normal"/>
        <w:tabs>
          <w:tab w:val="clear" w:pos="709"/>
          <w:tab w:val="left" w:pos="726" w:leader="none"/>
        </w:tabs>
        <w:rPr/>
      </w:pPr>
      <w:r>
        <w:rPr/>
        <w:t>В современной Франции народный костюм одевают лишь участники фольклорных федераций во время народных фестивалей, особенно часто организуемых в окраинных провинциях. Теперь повсюду в стране носят одежду общеевропейского покроя. Франция на протяжении веков была законодательницей мод для всех европейских стран, и это сказалось на свойственной французам манере одеваться. Подавляющее большинство французов следует моде. Разнообразие костюмов при единстве стиля составляет характерную черту современной одежды городского населения.</w:t>
      </w:r>
    </w:p>
    <w:p>
      <w:pPr>
        <w:pStyle w:val="Normal"/>
        <w:tabs>
          <w:tab w:val="clear" w:pos="709"/>
          <w:tab w:val="left" w:pos="726" w:leader="none"/>
        </w:tabs>
        <w:rPr/>
      </w:pPr>
      <w:r>
        <w:rPr/>
        <w:t>Предмет особой гордости французов - их национальная кухня. В каждой французской провинции есть свои традиционные блюда, тем не менее можно отметить общие характерные особенности пищи французов. Во Франции едят много овощей, но молока и молочных продуктов потребляют здесь меньше, чем в большинстве стран Европы. Из молочных продуктов самый популярный - сыр. Сыров во Франции производят до четырехсот сортов, у городских жителей перед десертом принято подавать несколько сортов сыра.</w:t>
      </w:r>
    </w:p>
    <w:p>
      <w:pPr>
        <w:pStyle w:val="Normal"/>
        <w:tabs>
          <w:tab w:val="clear" w:pos="709"/>
          <w:tab w:val="left" w:pos="726" w:leader="none"/>
        </w:tabs>
        <w:rPr/>
      </w:pPr>
      <w:r>
        <w:rPr/>
        <w:t>Уровень питания у разных социальных слоев городского и сельского населения различен, это выражается главным образом в потреблении мяса и мясных продуктов: у рабочих оно значительно меньше средне нормы потребления этих продуктов горожанами. На крестьянском столе мясо также бывает не часто. Очень характерно, что французское выражение "защищать свой бифштекс" (defendre son bifteck) означает "бороться за свои жизненные права". Отличительная черта повседневного меню французов - это вино, которое принято подавать к столу дважды в день. По потреблению вина Франция стоит на первом месте в мире. В городах обязательно подают к столу также фруктовые напитки или минеральную воду. Традиционный напиток в Эльзасе - пиво, в Нормандии, Фландрии и Бретани - сидр. В последние полвека в стране вошли в широкое употребление и крепкие алкогольные напитки.</w:t>
      </w:r>
    </w:p>
    <w:p>
      <w:pPr>
        <w:pStyle w:val="Normal"/>
        <w:tabs>
          <w:tab w:val="clear" w:pos="709"/>
          <w:tab w:val="left" w:pos="726" w:leader="none"/>
        </w:tabs>
        <w:rPr/>
      </w:pPr>
      <w:r>
        <w:rPr/>
        <w:t>Если в деревне режим питания зависти от времени года и характера сельскохозяйственных работ, то большинство горожан строго соблюдает традиционные часы легкого раннего завтрака (птидежёне), второго завтрака (дежёне) и обеда (дине).</w:t>
      </w:r>
    </w:p>
    <w:p>
      <w:pPr>
        <w:pStyle w:val="Normal"/>
        <w:tabs>
          <w:tab w:val="clear" w:pos="709"/>
          <w:tab w:val="left" w:pos="726" w:leader="none"/>
        </w:tabs>
        <w:rPr/>
      </w:pPr>
      <w:r>
        <w:rPr/>
        <w:t>Традиционными французскими блюдами считаются бифштекс с поджаренным в кипящем растительном масле картофелем, рагу под различными вида соусами, например " бланкет" - рагу из белого мяса под белым соусом. Соусы вообще очень характерны французской кухни. Мясные блюда нередко заменяются омлетом с различными приправами - ветчиной, сыром, грибами в соусе. Любят во Франции и рыбные блюда.</w:t>
      </w:r>
    </w:p>
    <w:p>
      <w:pPr>
        <w:pStyle w:val="Normal"/>
        <w:tabs>
          <w:tab w:val="clear" w:pos="709"/>
          <w:tab w:val="left" w:pos="726" w:leader="none"/>
        </w:tabs>
        <w:rPr/>
      </w:pPr>
      <w:r>
        <w:rPr/>
        <w:t>Основу крестьянского питания составляют супы. В городах предпочитают протертые супы - овощные, грибные, рыбные, которые едят обычно с гренками. Особенно любят здесь суп-пюре из лука порея с картофелем или луковый суп, заправленный сыром. Фирменное блюдо провансальцев - "буйябез" - рыбный суп, сдобренный перцем, а у овернцев - рыбный суп с сыром. У южан одно из любимых кушаний - улитки, приготовленные с ароматическими травами и чесноком. Деликатесным блюдом считается во Франции жаренные с ароматическими травами лапки лягушек, столь же изысканное блюдо - устрицы. На юге страны к столу обязательно подают маслины.</w:t>
      </w:r>
    </w:p>
    <w:p>
      <w:pPr>
        <w:pStyle w:val="Normal"/>
        <w:tabs>
          <w:tab w:val="clear" w:pos="709"/>
          <w:tab w:val="left" w:pos="726" w:leader="none"/>
        </w:tabs>
        <w:rPr/>
      </w:pPr>
      <w:r>
        <w:rPr/>
        <w:t>Специфика быта каждого из основных слоев французского общества проявляется в характере семейного уклада. Правда, в последние десятилетия происходят социальные сдвиги, которые приводят к значительным изменениям в структуре семьи и разрушению традиций, соблюдавшихся еще в недавнем прошлом.</w:t>
      </w:r>
    </w:p>
    <w:p>
      <w:pPr>
        <w:pStyle w:val="Normal"/>
        <w:tabs>
          <w:tab w:val="clear" w:pos="709"/>
          <w:tab w:val="left" w:pos="726" w:leader="none"/>
        </w:tabs>
        <w:rPr/>
      </w:pPr>
      <w:r>
        <w:rPr/>
        <w:t>Традиционная сельская французская семья обычно имеет во владении небольшой участок. До недавнего времени Франция считалась страной "семейного хозяйства". В крестьянском хозяйстве работали все члены семьи, включая женатых сыновей. Для этой среды характерны поздние браки: средний возраст вступающих в брак мужчин - 29 лет. В крестьянской семье, обычно многодетной, особенно высок авторитет отца, главы семьи.</w:t>
      </w:r>
    </w:p>
    <w:p>
      <w:pPr>
        <w:pStyle w:val="Normal"/>
        <w:tabs>
          <w:tab w:val="clear" w:pos="709"/>
          <w:tab w:val="left" w:pos="726" w:leader="none"/>
        </w:tabs>
        <w:rPr/>
      </w:pPr>
      <w:r>
        <w:rPr/>
        <w:t>От рабочих и крестьянских семей буржуазные семьи совершенно отличны. Именно в буржуазной семье складывается комплекс бытовых и социальных отношений, основанных на культе денег, на почитании собственности. Силой, цементирующей эту семью, является институт наследования. При заключении брака большое значение придается решению вопроса об имущественных правах будущих супругов. Для жениха выбор невесты нередко определяется стремлением путем женитьбы улучшить свое социальное положение, сделать себе политическую карьеру. Для буржуазной семьи характерна замкнутость быта.</w:t>
      </w:r>
    </w:p>
    <w:p>
      <w:pPr>
        <w:pStyle w:val="Normal"/>
        <w:tabs>
          <w:tab w:val="clear" w:pos="709"/>
          <w:tab w:val="left" w:pos="726" w:leader="none"/>
        </w:tabs>
        <w:rPr/>
      </w:pPr>
      <w:r>
        <w:rPr/>
        <w:t>Франция была первой страной в Европе, где после революции 1789 года был введен гражданский брак, регистрируемый в мэрии. Но в крестьянских и буржуазных семьях после регистрации в мэрии совершается до сих пор и церковный свадебный обряд.</w:t>
      </w:r>
    </w:p>
    <w:p>
      <w:pPr>
        <w:pStyle w:val="Normal"/>
        <w:tabs>
          <w:tab w:val="clear" w:pos="709"/>
          <w:tab w:val="left" w:pos="726" w:leader="none"/>
        </w:tabs>
        <w:rPr/>
      </w:pPr>
      <w:r>
        <w:rPr/>
        <w:t>Важным семейным праздником, соблюдаемым в разных слоях населения, являются крещение и первое причастие. Семейным праздником считается и рождество - 25 декабря, один из самых широко отмечаемых во Франции праздников года. По старой традиции, в канун рождества вся семья и близкие родственники собираются вместе за праздничным столом. Задолго до рождества в деревнях начинают откармливать гусей и индеек, заготавливают свинину, кровяные колбасы. Изобилие блюд на праздничном столе считается залогом благополучия и богатства семьи. На площадях и главных улицах Парижа устанавливают огромные елки, сказочный рождественский персонаж Пер Ноэль, подобно нашему Деду Морозу, приносит детям подарки.</w:t>
      </w:r>
    </w:p>
    <w:p>
      <w:pPr>
        <w:pStyle w:val="Normal"/>
        <w:tabs>
          <w:tab w:val="clear" w:pos="709"/>
          <w:tab w:val="left" w:pos="726" w:leader="none"/>
        </w:tabs>
        <w:rPr/>
      </w:pPr>
      <w:r>
        <w:rPr/>
        <w:t>В южных провинциях Франции ко дню рождества принято изготовлять и ставить в доме "ясли" - небольшие макеты, представляющие с помощью сантонов (фигурок, выполненных из дерева, фарфора или обожженной и раскрашенной глины) сценки из легенды о рождении Христа или изображающие картины народного быта. Изготовление сантонов - один из видов народного художественного промысла, развитый в некоторых южных городах.</w:t>
      </w:r>
    </w:p>
    <w:p>
      <w:pPr>
        <w:pStyle w:val="Normal"/>
        <w:tabs>
          <w:tab w:val="clear" w:pos="709"/>
          <w:tab w:val="left" w:pos="726" w:leader="none"/>
        </w:tabs>
        <w:rPr/>
      </w:pPr>
      <w:r>
        <w:rPr/>
        <w:t>Новый год, так же как и рождество, - семейный праздник, но его обычно отмечают не "в своём гнезде", а у знакомых, родственников или в кафе. Одно из любимых новогодних развлечений - лотереи, которые устраивают в кафе.</w:t>
      </w:r>
    </w:p>
    <w:p>
      <w:pPr>
        <w:pStyle w:val="Normal"/>
        <w:tabs>
          <w:tab w:val="clear" w:pos="709"/>
          <w:tab w:val="left" w:pos="726" w:leader="none"/>
        </w:tabs>
        <w:rPr/>
      </w:pPr>
      <w:r>
        <w:rPr/>
        <w:t>Издавна очень широко отмечался в стране праздник Карнавала - самый весёлый праздник весны со множеством обрядов, исполнение которых якобы обещало урожай и благополучие. Теперь ритуальный смысл Карнавала, как и других календарных праздников, утрачен. Многие из них в наши дни представляют собой театрализованное действо, собирающее массу зрителей и рассчитанное на привлечение туристов.</w:t>
      </w:r>
    </w:p>
    <w:p>
      <w:pPr>
        <w:pStyle w:val="Normal"/>
        <w:tabs>
          <w:tab w:val="clear" w:pos="709"/>
          <w:tab w:val="left" w:pos="726" w:leader="none"/>
        </w:tabs>
        <w:rPr/>
      </w:pPr>
      <w:r>
        <w:rPr/>
        <w:t>Ярмарки, народные гулянья, шуточные состязания, сопровождают и такие большие религиозные праздники, как пасха, троица и др.</w:t>
      </w:r>
    </w:p>
    <w:p>
      <w:pPr>
        <w:pStyle w:val="Normal"/>
        <w:tabs>
          <w:tab w:val="clear" w:pos="709"/>
          <w:tab w:val="left" w:pos="726" w:leader="none"/>
        </w:tabs>
        <w:rPr/>
      </w:pPr>
      <w:r>
        <w:rPr/>
        <w:t>Большое значение в народном календаре французов имеет "день всех святых" - 1 ноября. Поминальный праздник, который ныне носит скорее общественный, чем религиозный характер. В этот день чтят память жертв войн и поминают умерших родственников. В Париже 1 ноября совершается шествие к могиле неизвестного солдата, над которой горит неугасимый огонь.</w:t>
      </w:r>
    </w:p>
    <w:p>
      <w:pPr>
        <w:pStyle w:val="Normal"/>
        <w:tabs>
          <w:tab w:val="clear" w:pos="709"/>
          <w:tab w:val="left" w:pos="726" w:leader="none"/>
        </w:tabs>
        <w:rPr/>
      </w:pPr>
      <w:r>
        <w:rPr/>
        <w:t>Национальный праздник Франции - 14 июля. Это дата взятия народом королевской крепости Бастилии и начала Великой Французской революции. До сих пор сохраняется традиция устраивать на площадях и улицах городов. В Париже центр народного празднества - площадь Бастилии. Правительство отмечает этот день официальными церемониями и военным парадам на Елисейских полях.</w:t>
      </w:r>
    </w:p>
    <w:p>
      <w:pPr>
        <w:pStyle w:val="Normal"/>
        <w:tabs>
          <w:tab w:val="clear" w:pos="709"/>
          <w:tab w:val="left" w:pos="726" w:leader="none"/>
        </w:tabs>
        <w:rPr/>
      </w:pPr>
      <w:r>
        <w:rPr/>
        <w:t>Во многих областях Франции, особенно в окраинных - в Бретани, Эльзасе, стране Басков, на Корсике, организация праздников - это средство демонстрации местного колорита. В туристический и отпускной сезон здесь проходят фестивали народного искусства. Например, в Бургундии шествиями в национальных костюмов, международными конкурсами певцов и танцоров отмечается праздник завершения сбора винограда. Ежегодно в июле в городе Кемпере проходят фестивали бретонского народного искусства ("Большие праздники Корнуайя").</w:t>
      </w:r>
    </w:p>
    <w:p>
      <w:pPr>
        <w:pStyle w:val="Normal"/>
        <w:tabs>
          <w:tab w:val="clear" w:pos="709"/>
          <w:tab w:val="left" w:pos="726" w:leader="none"/>
        </w:tabs>
        <w:rPr/>
      </w:pPr>
      <w:r>
        <w:rPr/>
        <w:t>Непременный элемент празднеств составляют традиционные народные зрелища и игры. На юге страны излюбленным зрелищем, а для части молодежи увлекательным видом спорта издревле являются бои быков и бега коров.</w:t>
      </w:r>
    </w:p>
    <w:p>
      <w:pPr>
        <w:pStyle w:val="Normal"/>
        <w:tabs>
          <w:tab w:val="clear" w:pos="709"/>
          <w:tab w:val="left" w:pos="726" w:leader="none"/>
        </w:tabs>
        <w:rPr/>
      </w:pPr>
      <w:r>
        <w:rPr/>
        <w:t>В баскских областях Франции праздник обязательно включает соревнования по народной игре в мяч - пелотте. На средиземноморском побережье и на реках провинции Лангедок в праздники устраиваются состязания борцов на лодках.</w:t>
      </w:r>
    </w:p>
    <w:p>
      <w:pPr>
        <w:pStyle w:val="Normal"/>
        <w:tabs>
          <w:tab w:val="clear" w:pos="709"/>
          <w:tab w:val="left" w:pos="726" w:leader="none"/>
        </w:tabs>
        <w:rPr/>
      </w:pPr>
      <w:r>
        <w:rPr/>
        <w:t>Французов нельзя считать народом, в жизни которого спорт занимает большое место. Но спортивные зрелища здесь любят и воспринимают с энтузиазмом. Подлинным всенародным праздником становится ежегодный велосипедный кросс, маршрут которого пересекает всю страну. Популярны здесь также футбол и регби, а из традиционных спортивных игр - игра в кегли и в шары, называемые здесь були.</w:t>
      </w:r>
    </w:p>
    <w:p>
      <w:pPr>
        <w:pStyle w:val="Normal"/>
        <w:tabs>
          <w:tab w:val="clear" w:pos="709"/>
          <w:tab w:val="left" w:pos="726" w:leader="none"/>
        </w:tabs>
        <w:rPr/>
      </w:pPr>
      <w:r>
        <w:rPr/>
        <w:t>Любимый вид отдыха многих французов - рыбная ловля. Удильщики, которых в любую погоду можно видеть на набережных Сены, стали неотъемлемой частью парижского пейзажа.</w:t>
      </w:r>
    </w:p>
    <w:p>
      <w:pPr>
        <w:pStyle w:val="Normal"/>
        <w:tabs>
          <w:tab w:val="clear" w:pos="709"/>
          <w:tab w:val="left" w:pos="726" w:leader="none"/>
        </w:tabs>
        <w:rPr/>
      </w:pPr>
      <w:r>
        <w:rPr/>
        <w:t>Для жителей небольших городов одна из самых привычных форм досуга - уход за садом, разведение цветов.</w:t>
      </w:r>
    </w:p>
    <w:p>
      <w:pPr>
        <w:pStyle w:val="Normal"/>
        <w:tabs>
          <w:tab w:val="clear" w:pos="709"/>
          <w:tab w:val="left" w:pos="726" w:leader="none"/>
        </w:tabs>
        <w:rPr/>
      </w:pPr>
      <w:r>
        <w:rPr/>
        <w:t>Фольклор на протяжении веков питал французскую литературу, музыку, театр. Особым видом городского фольклора, подвергшегося литературной обработке, стали песни, исполняемые профессионалами-шансонье. Традиционные танцы (фарандола, гольярда, менуэт, бурре, гавот и др.) исполняются во время фольклорных фестивалей под аккомпанемент народных инструментов (волынка, тамбурин, виола, фасит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ждый регион Земного шара отличается своим особым климатом, историей и культурой, и даже особыми деликатесами.</w:t>
      </w:r>
    </w:p>
    <w:p>
      <w:pPr>
        <w:pStyle w:val="Normal"/>
        <w:tabs>
          <w:tab w:val="clear" w:pos="709"/>
          <w:tab w:val="left" w:pos="726" w:leader="none"/>
        </w:tabs>
        <w:rPr/>
      </w:pPr>
      <w:r>
        <w:rPr/>
        <w:t>Такова и Франция, которая известна как страна талантливого и свободолюбивого народа, вписавшего много славных страниц в историю борьбы человечества за свободу и демократию, внесшего большой вклад в сокровищницу мировой науки, культуры и искусства.</w:t>
      </w:r>
    </w:p>
    <w:p>
      <w:pPr>
        <w:pStyle w:val="Normal"/>
        <w:tabs>
          <w:tab w:val="clear" w:pos="709"/>
          <w:tab w:val="left" w:pos="726" w:leader="none"/>
        </w:tabs>
        <w:rPr/>
      </w:pPr>
      <w:r>
        <w:rPr/>
        <w:t>И спустя годы Франция сохранит свое неповторимое лицо, в котором отразятся яркие национальные праздники, изысканная кухня, мода, тонкий аромат духов, свободолюбие, особый европейский шарм. А сердце Франции - Париж, "праздник, который всегда с тобой", город, который будет всегда производить неизгладимое впечатление.</w:t>
      </w:r>
    </w:p>
    <w:p>
      <w:pPr>
        <w:pStyle w:val="Normal"/>
        <w:tabs>
          <w:tab w:val="clear" w:pos="709"/>
          <w:tab w:val="left" w:pos="726" w:leader="none"/>
        </w:tabs>
        <w:rPr/>
      </w:pPr>
      <w:r>
        <w:rPr/>
        <w:t>l"impression.</w:t>
      </w:r>
    </w:p>
    <w:p>
      <w:pPr>
        <w:pStyle w:val="Normal"/>
        <w:tabs>
          <w:tab w:val="clear" w:pos="709"/>
          <w:tab w:val="left" w:pos="726" w:leader="none"/>
        </w:tabs>
        <w:rPr/>
      </w:pPr>
      <w:r>
        <w:rPr/>
        <w:t>Тихой мелодией, будто шутя,</w:t>
      </w:r>
    </w:p>
    <w:p>
      <w:pPr>
        <w:pStyle w:val="Normal"/>
        <w:tabs>
          <w:tab w:val="clear" w:pos="709"/>
          <w:tab w:val="left" w:pos="726" w:leader="none"/>
        </w:tabs>
        <w:rPr/>
      </w:pPr>
      <w:r>
        <w:rPr/>
        <w:t>Запах "Шанель", игры красок и света.</w:t>
      </w:r>
    </w:p>
    <w:p>
      <w:pPr>
        <w:pStyle w:val="Normal"/>
        <w:tabs>
          <w:tab w:val="clear" w:pos="709"/>
          <w:tab w:val="left" w:pos="726" w:leader="none"/>
        </w:tabs>
        <w:rPr/>
      </w:pPr>
      <w:r>
        <w:rPr/>
        <w:t>Кружится скомкано, с ветром летя,</w:t>
      </w:r>
    </w:p>
    <w:p>
      <w:pPr>
        <w:pStyle w:val="Normal"/>
        <w:tabs>
          <w:tab w:val="clear" w:pos="709"/>
          <w:tab w:val="left" w:pos="726" w:leader="none"/>
        </w:tabs>
        <w:rPr/>
      </w:pPr>
      <w:r>
        <w:rPr/>
        <w:t>Давний "Le monde"* позабытого лета.</w:t>
      </w:r>
    </w:p>
    <w:p>
      <w:pPr>
        <w:pStyle w:val="Normal"/>
        <w:tabs>
          <w:tab w:val="clear" w:pos="709"/>
          <w:tab w:val="left" w:pos="726" w:leader="none"/>
        </w:tabs>
        <w:rPr/>
      </w:pPr>
      <w:r>
        <w:rPr/>
        <w:t>Эха Монмартра тихие звуки.</w:t>
      </w:r>
    </w:p>
    <w:p>
      <w:pPr>
        <w:pStyle w:val="Normal"/>
        <w:tabs>
          <w:tab w:val="clear" w:pos="709"/>
          <w:tab w:val="left" w:pos="726" w:leader="none"/>
        </w:tabs>
        <w:rPr/>
      </w:pPr>
      <w:r>
        <w:rPr/>
        <w:t>Привкус жасмина, тайный, обманный,</w:t>
      </w:r>
    </w:p>
    <w:p>
      <w:pPr>
        <w:pStyle w:val="Normal"/>
        <w:tabs>
          <w:tab w:val="clear" w:pos="709"/>
          <w:tab w:val="left" w:pos="726" w:leader="none"/>
        </w:tabs>
        <w:rPr/>
      </w:pPr>
      <w:r>
        <w:rPr/>
        <w:t>Нежно целует бледные руки.</w:t>
      </w:r>
    </w:p>
    <w:p>
      <w:pPr>
        <w:pStyle w:val="Normal"/>
        <w:tabs>
          <w:tab w:val="clear" w:pos="709"/>
          <w:tab w:val="left" w:pos="726" w:leader="none"/>
        </w:tabs>
        <w:rPr/>
      </w:pPr>
      <w:r>
        <w:rPr/>
        <w:t>Город влюблённых, город туманный.</w:t>
      </w:r>
    </w:p>
    <w:p>
      <w:pPr>
        <w:pStyle w:val="Normal"/>
        <w:tabs>
          <w:tab w:val="clear" w:pos="709"/>
          <w:tab w:val="left" w:pos="726" w:leader="none"/>
        </w:tabs>
        <w:rPr/>
      </w:pPr>
      <w:r>
        <w:rPr/>
        <w:t>Брызги фонтана цвета пиона.</w:t>
      </w:r>
    </w:p>
    <w:p>
      <w:pPr>
        <w:pStyle w:val="Normal"/>
        <w:tabs>
          <w:tab w:val="clear" w:pos="709"/>
          <w:tab w:val="left" w:pos="726" w:leader="none"/>
        </w:tabs>
        <w:rPr/>
      </w:pPr>
      <w:r>
        <w:rPr/>
        <w:t>Взгляд незнакомки похитит мгновенье.</w:t>
      </w:r>
    </w:p>
    <w:p>
      <w:pPr>
        <w:pStyle w:val="Normal"/>
        <w:tabs>
          <w:tab w:val="clear" w:pos="709"/>
          <w:tab w:val="left" w:pos="726" w:leader="none"/>
        </w:tabs>
        <w:rPr/>
      </w:pPr>
      <w:r>
        <w:rPr/>
        <w:t>Голос Пиаф в песне аккордеона.</w:t>
      </w:r>
    </w:p>
    <w:p>
      <w:pPr>
        <w:pStyle w:val="Normal"/>
        <w:tabs>
          <w:tab w:val="clear" w:pos="709"/>
          <w:tab w:val="left" w:pos="726" w:leader="none"/>
        </w:tabs>
        <w:rPr/>
      </w:pPr>
      <w:r>
        <w:rPr/>
        <w:t>Вечность, Париж-это все впечатление.</w:t>
      </w:r>
    </w:p>
    <w:p>
      <w:pPr>
        <w:pStyle w:val="Normal"/>
        <w:tabs>
          <w:tab w:val="clear" w:pos="709"/>
          <w:tab w:val="left" w:pos="726" w:leader="none"/>
        </w:tabs>
        <w:rPr/>
      </w:pPr>
      <w:r>
        <w:rPr/>
        <w:t>Наталья Гребенко</w:t>
      </w:r>
    </w:p>
    <w:p>
      <w:pPr>
        <w:pStyle w:val="Normal"/>
        <w:tabs>
          <w:tab w:val="clear" w:pos="709"/>
          <w:tab w:val="left" w:pos="726" w:leader="none"/>
        </w:tabs>
        <w:rPr/>
      </w:pPr>
      <w:r>
        <w:rPr/>
        <w:t>* "Le monde" ([ле монд] - франц.))"Мир" название французской газеты</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Страны и народы. Науч.-попул. геогр.-этногр. изд. в 20-ти т. Зарубежная Европа. редкол. В.П. Максаковский/отв. ред. / и др. - М.: Мысль, 1979. - 381с., ил., карт.</w:t>
      </w:r>
    </w:p>
    <w:p>
      <w:pPr>
        <w:pStyle w:val="Style13"/>
        <w:numPr>
          <w:ilvl w:val="0"/>
          <w:numId w:val="2"/>
        </w:numPr>
        <w:tabs>
          <w:tab w:val="clear" w:pos="709"/>
          <w:tab w:val="left" w:pos="402" w:leader="none"/>
        </w:tabs>
        <w:rPr/>
      </w:pPr>
      <w:r>
        <w:rPr/>
        <w:t>Страны и народы мира (Энциклопедический справочник). Ростов-на - Дону: изд-во "Феникс", 2001. - 608с.</w:t>
      </w:r>
    </w:p>
    <w:p>
      <w:pPr>
        <w:pStyle w:val="Style13"/>
        <w:numPr>
          <w:ilvl w:val="0"/>
          <w:numId w:val="2"/>
        </w:numPr>
        <w:tabs>
          <w:tab w:val="clear" w:pos="709"/>
          <w:tab w:val="left" w:pos="402" w:leader="none"/>
        </w:tabs>
        <w:rPr/>
      </w:pPr>
      <w:r>
        <w:rPr>
          <w:lang w:val="en-US"/>
        </w:rPr>
        <w:t>http://www.etnolog.ru</w:t>
      </w:r>
    </w:p>
    <w:p>
      <w:pPr>
        <w:pStyle w:val="Style13"/>
        <w:numPr>
          <w:ilvl w:val="0"/>
          <w:numId w:val="2"/>
        </w:numPr>
        <w:tabs>
          <w:tab w:val="clear" w:pos="709"/>
          <w:tab w:val="left" w:pos="402" w:leader="none"/>
        </w:tabs>
        <w:rPr>
          <w:lang w:val="en-US"/>
        </w:rPr>
      </w:pPr>
      <w:r>
        <w:rPr/>
        <w:t>http://narodovedia.ru</w:t>
      </w:r>
    </w:p>
    <w:p>
      <w:pPr>
        <w:pStyle w:val="Style13"/>
        <w:numPr>
          <w:ilvl w:val="0"/>
          <w:numId w:val="2"/>
        </w:numPr>
        <w:tabs>
          <w:tab w:val="clear" w:pos="709"/>
          <w:tab w:val="left" w:pos="402" w:leader="none"/>
        </w:tabs>
        <w:rPr>
          <w:lang w:val="en-US"/>
        </w:rPr>
      </w:pPr>
      <w:r>
        <w:rPr/>
        <w:t>http://dreamfrance.ru</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144272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42720" cy="2164080"/>
                    </a:xfrm>
                    <a:prstGeom prst="rect">
                      <a:avLst/>
                    </a:prstGeom>
                  </pic:spPr>
                </pic:pic>
              </a:graphicData>
            </a:graphic>
          </wp:inline>
        </w:drawing>
      </w:r>
    </w:p>
    <w:p>
      <w:pPr>
        <w:pStyle w:val="Normal"/>
        <w:tabs>
          <w:tab w:val="clear" w:pos="709"/>
          <w:tab w:val="left" w:pos="726" w:leader="none"/>
        </w:tabs>
        <w:rPr/>
      </w:pPr>
      <w:r>
        <w:rPr/>
        <w:t>(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6045" cy="78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1376045" cy="786765"/>
                    </a:xfrm>
                    <a:prstGeom prst="rect">
                      <a:avLst/>
                    </a:prstGeom>
                  </pic:spPr>
                </pic:pic>
              </a:graphicData>
            </a:graphic>
          </wp:inline>
        </w:drawing>
      </w:r>
    </w:p>
    <w:p>
      <w:pPr>
        <w:pStyle w:val="Normal"/>
        <w:tabs>
          <w:tab w:val="clear" w:pos="709"/>
          <w:tab w:val="left" w:pos="726" w:leader="none"/>
        </w:tabs>
        <w:rPr/>
      </w:pPr>
      <w:r>
        <w:rPr/>
        <w:t>(рис.2)</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4:00Z</dcterms:created>
  <dc:creator>Customer</dc:creator>
  <dc:description/>
  <cp:keywords/>
  <dc:language>en-US</dc:language>
  <cp:lastModifiedBy>SYSTEM</cp:lastModifiedBy>
  <dcterms:modified xsi:type="dcterms:W3CDTF">2011-09-07T13:04:00Z</dcterms:modified>
  <cp:revision>2</cp:revision>
  <dc:subject/>
  <dc:title>Франция, или официально Французская республика, - самая большая страна зарубежной Европы</dc:title>
</cp:coreProperties>
</file>