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сновные сведения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Технологический расчет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Тепловой расчёт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Аэродинамический расчет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писание технологического процесс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шка древесины относится к одному из важнейших процессов тех-нологии деревообработки, направленных на повышение качества и долговечности изделий из нее. Из-за применения недосушенной или некачественно просушенной древесины народное хозяйство несет большие убы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 средством увеличения объемов подвергаемых сушке пиломатериалов и улучшения качества сушки является строительство новых и реконструкция устаревших сушилок. Практически все установки в качестве источника тепла имеют паровой калорифер. Пар, подаваемый в теплообменники и используемый для начального прогрева древесины, а также для промежуточных и конечных влаготеплообработок, имеет одну природу: это сухой насыщенный пар различного давления с температурой до 155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в настоящее время на большинстве предприятий лесного комплекса в основном используются водогрейные котлы низкого давления, укомплектованные топками, в которых сжигаются древесные отходы различного вида, и практически нет технологического пара для целей сушки. Сушка в таких предприятиях ведется только по мягким режимам, влаготеплооработка, как правило, не пров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этим вопросы рационального проектирования, выбора наиболее целесообразных способов сушки, разработки более совершенных технологических и конструктивных схем камер приобретают особую акту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сосушильная камера типа ИнтерУРАЛ была разработана в 1991г., учитывая преимущества созданной ранее камеры УРАЛ-72, а также прошла всесторонние испытания, как на стенде, так и в промышле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дея и универсальность установки заключалась в том, что, имея однотипный корпус, вентилятор и систему автоматики, она отличалась внутри данного класса установок только конструкцией источника тепла. Его конструктивные особенности, в свою очередь, отличались друг от друга применяемым видом теплоносителя. Дополнительно, с целью получения пиломатериала наивысшего качества в конструкции камеры были использованы все достижения уральских разработок по аэродинамике равномерной раздачи сушильного агента по штабелю пил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прощения конструкции и технологии изготовления в камерах исключено реверсирование потока воздуха по штаб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бозначении типов камер принята следующая система классифик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ифры после дефиса-1, 2-количество штабелей в кам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квы - теплоноситель, тип источника тепла или характеристика корпуса камеры: п – паровая; в – водяная; э – электрическая с тэнами; и – индукционная; тг – с топочными газами; КГ – контейнерная газовая; МД – малогабаритная, деревянная; МЭ – малогабаритная, электри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мерах для побуждения движения воздуха стоит роторный цен-тробежный вентилятор, конструкции проф. Микита Э.А., унифицированный, с радиальными лопатками (для повышения надежности и долговечности его частота вращения n=250-270 об/м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пус сушильных камер конструкции «ИУ» состоит из металличе-ских панелей (типа «сэндвич») с теплоизоляцией из минераловатных материалов. Внутренняя обшивка камер выполнена из нержавеющей стали, наружная – из профильного оцинкованного стального листа. Монтаж корпуса камеры осуществляется непосредственно у заказчика, на месте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меры отличаются друг от друга, как это отмечалось выше, только источником тепла: в паровых и водяных (ИУ – 1гв) – это компактные биметаллические калориф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е показатели камеры ИУ – 1г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баритные размеры штабеля, м 6,6х1,8х2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штабелей, шт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имость камеры 14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довая производительность, м3 1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будитель циркуляции центробежный вентилятор№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ительность вентилятора, тыс.м3/ч 72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ная мощность электродвигателей, кВт 11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рость воздуха в штабеле, м/с 2,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пловое оборудование БМ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 тепла горячая 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сса, т 7,8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 Технологический расч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1 Пересчёт объёма фактического материала в объём услов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учёта и сопоставления фактической производительности камер с плановой, а также для составления производственных программ лесосушильных цехов установлена учётная и плановая единица – кубический метр условного пило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словному материалу эквивалентны сосновые обрезные доски толщиной 40 мм, шириной 150 мм, длиной более 1000 мм, высушенные п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атегории качества от начальной влажности 60% до конечной влажности 1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ъём высушенного или подлежащего сушке пиломатериала заданной спецификаци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ересчитывается в объём материала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л.)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У=Ф </w:t>
      </w:r>
      <w:r>
        <w:rPr>
          <w:rFonts w:eastAsia="Symbol" w:cs="Symbol" w:ascii="Symbol" w:hAnsi="Symbol"/>
          <w:i/>
          <w:iCs/>
          <w:sz w:val="28"/>
          <w:szCs w:val="28"/>
          <w:lang w:eastAsia="ru-RU"/>
        </w:rPr>
        <w:t>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 xml:space="preserve">об.усл </w:t>
      </w:r>
      <w:r>
        <w:rPr>
          <w:rFonts w:eastAsia="Symbol" w:cs="Symbol" w:ascii="Symbol" w:hAnsi="Symbol"/>
          <w:i/>
          <w:iCs/>
          <w:sz w:val="28"/>
          <w:szCs w:val="28"/>
          <w:lang w:eastAsia="ru-RU"/>
        </w:rPr>
        <w:t>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/ </w:t>
      </w:r>
      <w:r>
        <w:rPr>
          <w:rFonts w:eastAsia="Symbol" w:cs="Symbol" w:ascii="Symbol" w:hAnsi="Symbol"/>
          <w:i/>
          <w:iCs/>
          <w:sz w:val="28"/>
          <w:szCs w:val="28"/>
          <w:lang w:eastAsia="ru-RU"/>
        </w:rPr>
        <w:t>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об.усл</w:t>
      </w:r>
      <w:r>
        <w:rPr>
          <w:rFonts w:eastAsia="Symbol" w:cs="Symbol" w:ascii="Symbol" w:hAnsi="Symbol"/>
          <w:i/>
          <w:iCs/>
          <w:sz w:val="28"/>
          <w:szCs w:val="28"/>
          <w:lang w:eastAsia="ru-RU"/>
        </w:rPr>
        <w:t>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, (2.1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bCs/>
          <w:i/>
          <w:iCs/>
          <w:kern w:val="2"/>
          <w:sz w:val="28"/>
          <w:szCs w:val="28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– объём фактически высушенного или подлежащего сушке пиломатериала данного размера и породы (задаётся в спецификации), м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Symbol" w:cs="Symbol" w:ascii="Symbol" w:hAnsi="Symbol"/>
          <w:bCs/>
          <w:i/>
          <w:iCs/>
          <w:kern w:val="2"/>
          <w:sz w:val="28"/>
          <w:szCs w:val="28"/>
          <w:lang w:val="en-US" w:eastAsia="ru-RU"/>
        </w:rPr>
        <w:t></w:t>
      </w:r>
      <w:r>
        <w:rPr>
          <w:rFonts w:cs="Times New Roman;Times New Roman" w:ascii="Times New Roman;Times New Roman" w:hAnsi="Times New Roman;Times New Roman"/>
          <w:bCs/>
          <w:i/>
          <w:iCs/>
          <w:kern w:val="2"/>
          <w:sz w:val="28"/>
          <w:szCs w:val="28"/>
          <w:vertAlign w:val="subscript"/>
          <w:lang w:eastAsia="ru-RU"/>
        </w:rPr>
        <w:t>об.усл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– коэффициент объёмного заполнения штабеля условным пиломатериалом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Symbol" w:cs="Symbol" w:ascii="Symbol" w:hAnsi="Symbol"/>
          <w:bCs/>
          <w:i/>
          <w:kern w:val="2"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– продолжительность оборота камеры при сушке фактического материала данного размера и породы, суток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Symbol" w:cs="Symbol" w:ascii="Symbol" w:hAnsi="Symbol"/>
          <w:bCs/>
          <w:i/>
          <w:kern w:val="2"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об.усл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– продолжительность оборота камеры при сушке условного материала, суток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i/>
          <w:kern w:val="2"/>
          <w:sz w:val="28"/>
          <w:szCs w:val="28"/>
          <w:lang w:val="en-US" w:eastAsia="ru-RU"/>
        </w:rPr>
        <w:t>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– коэффициент объёмного заполнения штабеля фактическим материал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bCs/>
          <w:i/>
          <w:kern w:val="2"/>
          <w:sz w:val="28"/>
          <w:szCs w:val="28"/>
          <w:lang w:val="en-US" w:eastAsia="ru-RU"/>
        </w:rPr>
        <w:t>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об.усл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eastAsia="ru-RU"/>
        </w:rPr>
        <w:t>/</w:t>
      </w:r>
      <w:r>
        <w:rPr>
          <w:rFonts w:eastAsia="Symbol" w:cs="Symbol" w:ascii="Symbol" w:hAnsi="Symbol"/>
          <w:bCs/>
          <w:i/>
          <w:kern w:val="2"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vertAlign w:val="subscript"/>
          <w:lang w:eastAsia="ru-RU"/>
        </w:rPr>
        <w:t>об.усл</w:t>
      </w: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eastAsia="ru-RU"/>
        </w:rPr>
        <w:t>, (2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kern w:val="2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i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ересчётный коэффици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У=Ф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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б.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ение продолжительности сушки в камере периодическо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щая продолжительность сушки, включая прогрев и влагообработку, находи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х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заг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х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исходная продолжительность собственно сушки пиломатериалов заданной породы и размеров низкотемпературным режимом от начальной влажности 60% до конечной влажности 12% в камерах с реверсивной циркуляцией средней интенсивности (расчётная скорость сушильного агента по материалу 2 м/с),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заг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время на загрузку и выгрузку штабелей из камеры, равную 0.1 суток или 2.4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;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;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;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;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ы, учитывающие категорию режим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; интенсивность циркуляци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 начальную и конечную влажность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 качество сушки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; длину материала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блица 2.1 - Определение продолжительности сушки пило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495490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блица 2.2 - Пересчёт объёма фактических пиломатериалов в объём услов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964430" cy="239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2 Определение производительности камер в условном материа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35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Г, м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усл/год,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годовая производительность в условном материале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л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ересчётный коэффици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габаритный объём штабелей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Г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l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b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, 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число штабелей в камер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b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оответственно габаритная длина, ширина и высота штабеля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П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33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.065(6.6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8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6)=672,6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л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3 Определение необходимого количества кам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обходимое количество камер для выполнения заданной программы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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У/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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общий объём условного материала, подсчитанный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eastAsia="ru-RU"/>
        </w:rPr>
        <w:t>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У=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+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+…+У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годовая производительность одной камеры в условном материале, подсчитанная по формул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9429,77/672,6=14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20 камер типа ИУ</w:t>
        <w:noBreakHyphen/>
        <w:t>1г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2 Тепловой расчё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Выбор расчетного пило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 расчётный материал в практике проектирования лесосушильных камер выбирается наиболее быстросохнущий пиломатериал. Тепловое оборудование, рассчитанное по быстросохнущему пиломатериалу, надёжно обеспечит сушку пиломатериалов всех пород и се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бираем из нашей спецификации пиломатериалов, подлежащих сушке, хвойные доски (сосна), сечением 25х150 и длиной 65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1 Определение массы испаряемой вла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сса влаги, испаряемой из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иломатериалов,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3371850" cy="47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drawing>
          <wp:inline distT="0" distB="0" distL="0" distR="0">
            <wp:extent cx="247650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базисная плотность расчетного пиломатериала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яется из таблицы 1 [5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W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W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начальная и конечная влажность древесины,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асса влаги, испаряемой за время одного оборота сушильной камеры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б.ка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.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г/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б.кам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52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8,3=2091,6 кг/об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Е= Г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6,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8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,356=8,3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емкость камеры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габаритный объем всех штабелей, загружаемых в камеру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объемного заполнения штабеля расчетным пило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сса влаги, испаряемой из камеры в секунду, кг/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374650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1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1771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уш.ф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общая продолжительность сушки,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.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с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– (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он.ВТО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21,5 – (3,75 + 2) = 115,75ч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родолжительность сушки расчетного материала,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родолжительность начального прогрева материала, ч, (по 1,5 часа на каждый сантиметр толщины, т.е. 3,75 ч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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он.ВТ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родолжительность конечной влаготеплообработки (ВТО), ч, (2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четная масса испаряемой влаги, кг/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ч, (2.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ч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коэффициент неравномерной скорости су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неравномерной скорости сушки рекомендуется прини- мать для камер периодического действия при сушке воздухом пр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=&lt;1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00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3=0,0065 кг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2 Выбор режима с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жимы сушки выбираются в зависимости от породы, толщины и назначения расчетного пиломатериала, требований, предъявленных к качеству сухой древес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ыбир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атегорию качества – для пиломатериалов и заготовок в столярно-мебельном 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бираем низкотемпературный режим 2 – М (по ГОСТ 19773-8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/>
        <w:t>Таблица 2.4 - Параметры сушильного агента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1701"/>
      </w:tblGrid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лажность древесин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ru-RU"/>
              </w:rPr>
              <w:t>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t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val="en-US"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ru-RU"/>
              </w:rPr>
              <w:t>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&gt;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77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35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&lt;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3 Определение параметров агента сушки на входе в штаб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сушке влажным воздухом расчетную температур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степень насыщения ц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агента сушки, входящего в штабель, назначают по средней ступени режимов,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мпература «сухого» термометра второй ступени режима) и ц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 ц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лагосодержа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теплосодержа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плотность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приведенный удельный объ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пределяют п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d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диаграм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61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; 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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0,62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99 г/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пр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,1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/кг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320 кДж/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985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4 Определение объема и массы циркулирующего агента с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ение объема циркулирующего агента сушки за одну секунду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шт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,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,85=11,7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/с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ш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расчетная скорость циркуляции по штабелю, м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живое сечение штабеля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шт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ш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1-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,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8(1-0,5)=5,8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количество штабелей в плоскости, перпендикулярной потоку агента сушки, идущему в одном направле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ш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длина штабеля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ш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высота штабеля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заполнения штабеля по высоте, определяют из с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17526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7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S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толщина расчетного пиломатериала,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асса циркулирующего агента сушк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ц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1 кг. испаряемой влаги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сушке влажным воздухом, кг/кг исп. влаг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4023360" cy="53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приведенный удельный объем влажного воздуха, определяемый п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d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диаграмме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5 Определение параметров агента сушки на выходе из штаб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араметры отработавшего агента сушки (влажного воздуха) на выходе из штаб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расчетов процесса сушки необходимо знать не только параметры входящего в штабель сушильного агента, но и параметры его на выходе из штабеля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сушке воздухом влагосодержание, г/к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drawing>
          <wp:inline distT="0" distB="0" distL="0" distR="0">
            <wp:extent cx="380492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араметры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, 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пределяют после построения процесса сушки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d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диаграм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теоретическом построении процесса испарения влаги теплосодержание воздух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 выходе из штабеля принимают равным теплосодержани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оздуха, входящего в штабель, т.е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веденный удельный объе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 плотность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ыходящего из штабеля отработавшего агента сушки принимают равными объему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плотност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ходящего в штабель агента сушки, т.е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vertAlign w:val="subscript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uk-UA"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 xml:space="preserve"> = 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= 320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Дж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en-US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=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=1,12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985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508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59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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0,7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очнение объема и массы циркулирующего агента суш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1000/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1000/(99,5 – 99) = 2000,0 кг/кг. исп.влаги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р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607,14х0,0065х1,12= 11,7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/с;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607,14х0,0065 = 10,45 кг/с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6 Определение объема свежего воздуха и отработавшего агента сушки, удаляемого из ка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сса свежего воздуха и отработавшего агента сушки на 1 кг испаряемой влаги, кг/кг. исп. вла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drawing>
          <wp:inline distT="0" distB="0" distL="0" distR="0">
            <wp:extent cx="3134995" cy="50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влагосодержание свежего приточного воздуха, поступающего в камеру, г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поступлении свежего воздуха из цеха, коридора управления принимают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10-12г/кг.св.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ъем свежего воздуха, поступившего в камеру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it-IT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>o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it-IT" w:eastAsia="ru-RU"/>
        </w:rPr>
        <w:t>=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 xml:space="preserve">p 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it-IT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>o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it-IT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>o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.п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it-IT" w:eastAsia="ru-RU"/>
        </w:rPr>
        <w:t>=0,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6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val="it-IT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,43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val="it-IT" w:eastAsia="ru-RU"/>
        </w:rPr>
        <w:t>0,87=0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6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it-IT"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it-IT" w:eastAsia="ru-RU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it-IT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it-IT" w:eastAsia="ru-RU"/>
        </w:rPr>
        <w:t>o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.п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риведенный удельный объем свежего воздуха. При температур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87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кг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ъем отработавшего агента сушки, выбрасываемого из камеры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тр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m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006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,43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12=0,08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/с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удельный объем отработавшего агента сушки, принимаемый равны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ощадь поперечного сечения вытяжного кан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т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0,08/2 = 0,04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корость движения отработавшего агента с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ощадь поперечного сечения приточного кан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0,065/2 = 0,032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7 Определе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схода тепла на сушку древес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ход тепла на сушку определяют отдельно для зимних и среднегодовых условий эксплуатации сушильных камер. По зимнему расходу тепла ведется расчет тепловой мощности камер. По расходу тепла в среднегодовых условиях определяется потребность пара на производственную программу и на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ысушиваемых фактического и условного пиломатериалов, т.е. определяются исходные данные для экономических расчетов, в частности для составления калькуляции себестоимости сушки пил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сушке древесины тепло в основном расходуется на начальный прогрев пиломатериалов, испарении влаги и на потери через ограждения каме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ход тепла на начальный прогрев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ревесины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зимних условиях тепло при нагревании пиломатериалов расходуется на нагревание древесной массы в области отрицательных и положительных температур и на оттаивание замерзшей вл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зимних условий расход тепла определятся по формулам, кДж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с(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-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-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з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+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м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+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сл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drawing>
          <wp:inline distT="0" distB="0" distL="0" distR="0">
            <wp:extent cx="8890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27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650(2,1*31+2,8*62)+40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8629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30195 кДж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r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скрытая теплота плавления льда (335кДж/к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лотность древесины при фактической ее влажности, побирается на диаграмме на рис.2 [5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с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базисная плотность древесины, выбирается по табл. 1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[5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W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начальная влажность древесины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W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г.ж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лажность гигроскопически жидкой влаги [3], рис.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-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удельная теплоемкость древесины соответственно при положительной и отрицательно температуре, рис. 3 [5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температура древесины при ее нагреве,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; при сушке в среде влажного воздуха принимается на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 выше температуры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 первой ступени режи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з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начальная температура древесины, принимается по табл.11[5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определении удельной теплоемкости древесины дл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-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нимают,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р.(-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20320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2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огд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-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,1 кДж/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,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р.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1904365" cy="506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2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огд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,8 кДж/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среднегодовых условий, когд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.г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, расход тепл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1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с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ам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.г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65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,8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62-0,8)=111384 кДж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этом случае среднеарифметическая температура для определения по рис. 3 [5] удельной теплоемкост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дсчитывается как полусумма двух температур,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2365375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3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огд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(+)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,8кДж/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ход тепла на нагревание древесины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екун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екундный расход тепла подсчитывается для зимних и среднегодовых условий, кВ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нагр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1023620" cy="659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одолжительность нагревания древесины, ч; ориентировочно принимают для пиломатериалов мягких хвойных пород на каждый сантиметр толщины 1ч, а зимой 2ч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зимни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1935480" cy="514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среднегодов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1811655" cy="486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ельный расход тепл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нагревание древесины, приведенный к 1 кг. испаряемой влаги, кДж/кг.исп.вла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зимних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drawing>
          <wp:inline distT="0" distB="0" distL="0" distR="0">
            <wp:extent cx="3227705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3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среднегодов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3300730" cy="569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Расход тепла на испарение вл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сушке в паровоздушной среде удельный расход тепла на испарение влаги, кДж/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00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drawing>
          <wp:inline distT="0" distB="0" distL="0" distR="0">
            <wp:extent cx="3757930" cy="480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4)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теплосодержание отработавшего агента сушки, выходящего из штабеля, кДж/кг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плосодержание свежего воздуха пр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ru-RU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удельная теплоемкость воды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4,19 кДж/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мпература нагретой влаги в древесине, принимают равной температур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м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вой ступени режи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щий расход тепла на испарение влаг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исп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екунду,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892,6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0,0065=18,8 кВт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8 Расчет теплопотерь через ограждения ка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тери тепла в секунду через ограждения камер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огр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пределяют по выра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огр 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, (2.3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лощадь ограждения (подсчитывается отдельно для стен, перекрытия, дверей, пола)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эффициент теплопередачи ограждения, 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гра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fr-FR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мпература вне сушильных кам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ушильные камеры будут находится в отапливаемом помещении, то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теплопередачи для многослойных ограждений необходимо рассчитать по формуле, 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drawing>
          <wp:inline distT="0" distB="0" distL="0" distR="0">
            <wp:extent cx="1916430" cy="595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б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вн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коэффициент для внутренней поверхности ограждения, при сушке в паровоздушной сре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б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25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…. 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толщина слоев ограждения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…. 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коэффициенты теплопроводности материалов, составляющие слои ограждений, 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д., (табл.12 [5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теплопроводности для наружной поверхности ограждений, 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рад., выходящих в отапливаемые помещения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9Вт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теплопередачи пол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о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нимают равным 0,5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ружной ст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по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0,5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нар.ст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 охлаждающую поверхность пола принимают полосу шириной 1 м вдоль наружной ст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того чтобы исключить возможную конденсацию пара на внутренних поверхностях ограждений (пола, дверей, стен),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олжен удовлетворять услов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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0.6 Вт/(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хгра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Таблица 2.5 - Расчет площади поверхности ограждений сушильной камеры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268"/>
      </w:tblGrid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Форм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,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оковая наружняя ст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>бок.ст=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UniversalMath1 BT;Symbol" w:cs="UniversalMath1 BT;Symbol" w:ascii="UniversalMath1 BT;Symbol" w:hAnsi="UniversalMath1 BT;Symbol"/>
                <w:i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,3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2 = 18,26</w:t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орцовая задняя ст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 xml:space="preserve">т.ст =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UniversalMath1 BT;Symbol" w:cs="UniversalMath1 BT;Symbol" w:ascii="UniversalMath1 BT;Symbol" w:hAnsi="UniversalMath1 BT;Symbol"/>
                <w:i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2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8 = 6,16</w:t>
            </w:r>
          </w:p>
        </w:tc>
      </w:tr>
      <w:tr>
        <w:trPr>
          <w:trHeight w:val="7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орцовая передняя стена (без площади двер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 xml:space="preserve">т.ст =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UniversalMath1 BT;Symbol" w:cs="UniversalMath1 BT;Symbol" w:ascii="UniversalMath1 BT;Symbol" w:hAnsi="UniversalMath1 BT;Symbol"/>
                <w:i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>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2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8 – 4,4 = 1,76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отол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 xml:space="preserve">пот =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UniversalMath1 BT;Symbol" w:cs="UniversalMath1 BT;Symbol" w:ascii="UniversalMath1 BT;Symbol" w:hAnsi="UniversalMath1 BT;Symbol"/>
                <w:i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,3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8 = 23,24</w:t>
            </w:r>
          </w:p>
        </w:tc>
      </w:tr>
      <w:tr>
        <w:trPr>
          <w:trHeight w:val="3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>пол=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>+ 2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>-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,3+ 2(2,8 – 1) = 11,9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в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eastAsia="ru-RU"/>
              </w:rPr>
              <w:t xml:space="preserve">дв =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UniversalMath1 BT;Symbol" w:cs="UniversalMath1 BT;Symbol" w:ascii="UniversalMath1 BT;Symbol" w:hAnsi="UniversalMath1 BT;Symbol"/>
                <w:i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en-US" w:eastAsia="ru-RU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2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  <w:lang w:eastAsia="ru-RU"/>
              </w:rPr>
              <w:t>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0= 4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длина боковой стены, м (8,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оответственно высота и ширина камеры, м(2,2; 2,8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оответственно высота и ширина двери, м (2,2; 2,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ельный расход тепла на потери через ограждения камеры, кДж/кг.исп.вла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 ∑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3,22/0,004=805,0 кДж/кг.исп.влаг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3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уммарный удельный расход тепла на сушку древес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считывают для среднегодовых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уш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агр.+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+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,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(2.4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коэффициент, учитывающий неизбежные потери на нагревание ограждений и конструкций камеры, транспортных средств; утечку через не плотности и вынос тепла штабелем после его сушки и др.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.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g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уш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(525,39+2892,6+805,0)1,3=5489,9кДж/кг.исп.вла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9 Выбор типа и расчет теплоотдающей площади калориф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Подбор типа калориф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качестве источника тепла в лесосушильной камере ИУ-1гв использованы биметаллические водяные калори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пловая мощность калориф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пловую мощность калорифера рассчитывают по максимальному расходу тепла в период сушки в зимних условиях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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4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исп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расход тепла на испарение влаги, к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eastAsia="ru-RU"/>
        </w:rPr>
        <w:t>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ог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плопотери через ограждения камеры в зимних условиях, к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запаса на неучтенный расход, на возможное ухудшение теплоотдачи калорифера в процессе эксплуатации по причине, например, загрязнен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.1 – 1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(18,8 + 3,22)х1,2=26,4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чет поверхности нагрева калориф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1000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к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кк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0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6,4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2/21,35(84-61)=64,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теплопередачи калорифера, Вт/(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температура теплоносителя, (84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температура нагреваемой среды в камере, (6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коэффициент запаса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Живое сечение калориф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ж.сеч.кал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кал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2,5х1 = 2,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ка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живое сечение для прохода агента сушки одного калорифера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количество калориферов в одном ряду, перпендикулярном потоку агента с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корость агента сушки через калориф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к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/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.кал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11,7 /2,5 = 4,68 м/с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4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теплопередачи калорифе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10,2 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к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perscript"/>
          <w:lang w:eastAsia="ru-RU"/>
        </w:rPr>
        <w:t>0,48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21,39 Вт/(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)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личество калориферов из биметаллических труб на одну сушильную каме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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4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 w:eastAsia="ru-RU"/>
        </w:rPr>
        <w:t>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лощадь нагрева одного биметаллического водяного калорифера данной мар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64,5/136,02=0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1 биметаллический водяной калорифер КСк3-12 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10 Определение расхода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ход воды на одну сушильную каме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г.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/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26,4/4,19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4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5 = 0, 0004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ек или 1,44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/час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тепловая мощность калорифера, к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теплоемкость воды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лотность воды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eastAsia="ru-RU"/>
        </w:rPr>
        <w:t>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разница между температурой воды на входе к калорифер и на выходе из калориф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корость 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г.в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/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0,0004 / 0,0022 =0,18 м/с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ж.сеч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лощадь трубы калориф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одовая потребность в горячей вод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335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24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г.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33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4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44 = 5,78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2.49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 24- число часов в сутках; 335 – число рабочих дней в году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число камер, в которых идет суш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2.11 Определение диаметров трубопро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считанные значения диаметров труб сравниваются со стандартными диаметрами (условным проходом) и принимаются ближайшие большие значения по ГОСТ 3262 – 72 “Трубы стальные водопроводные” (условный проход 6. 8, 10, 15, 20, 25, 32, 40, 50, 65, 80, 90, 100, 125, 150 м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иаметр магистрального трубопровода, 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маг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1,27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ех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3600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лотность воды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расход воды на сушильный цех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корость движения воды, принимаем 0,001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цех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кам</w:t>
      </w:r>
      <w:r>
        <w:rPr>
          <w:rFonts w:eastAsia="UniversalMath1 BT;Symbol" w:cs="UniversalMath1 BT;Symbol" w:ascii="UniversalMath1 BT;Symbol" w:hAnsi="UniversalMath1 BT;Symbol"/>
          <w:i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г.в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5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це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2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44=28,8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маг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27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8,8/36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4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,001 =0,098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трубу 100х2.8 ГОСТ 3262 –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иаметр трубы (отвода) к коллектору камеры, 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1,27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г.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3600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5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корость движения воды, принимаем 0,001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27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44/36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4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,001=0,022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трубу 25х2.8 ГОСТ 3262 –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иаметр трубы к калориферу камеры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1,27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3600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, (2.5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расход воды на сушку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27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-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36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4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0,001 =0,00026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трубу 25х2.8 ГОСТ 3262 – 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иаметр увлажнительных труб для установки форсунок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в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1,27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 xml:space="preserve">к.пр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/3600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, (2.5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корость движения воды, принимаем 50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eastAsia="ru-RU"/>
        </w:rPr>
        <w:t>ув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eastAsia="Symbol" w:cs="Symbol" w:ascii="Symbol" w:hAnsi="Symbol"/>
          <w:sz w:val="28"/>
          <w:szCs w:val="28"/>
          <w:lang w:eastAsia="ru-RU"/>
        </w:rPr>
        <w:t>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27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82,8/3600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13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0 = 0,031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имаем трубу 12,5х2.8 ГОСТ 3262 – 75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 Аэродинамический расч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1 Общая ча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ми задачами аэродинамического расчета установок для сушки пиломатериалов являются: выбор типа, размеров и количества вентиляторов требуемой производительности, определение числа оборотов вентиляторов и необходимой мощности двигателей для их привода, а также количества потребляемой электро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бор вентиляторов и их параметров производится по индивидуальным или обобщенным аэродинамическим характеристикам в соответствии с требуемой производительностью и напором, составленным для т.н. стандартного воздуха (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 w:eastAsia="ru-RU"/>
        </w:rPr>
        <w:t>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 2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,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0,50 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760 мм. рт. ст.,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1,2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лный напор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развиваемый вентилятором, в общем случае должен быть равен сумме статического и динамического нап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Н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= Н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 xml:space="preserve">с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+ Н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 xml:space="preserve">д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(4.1)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атический напор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вен сумме сопротивлений всех последовательных участков ∆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пути движения агента сушки в каме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∑∆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ил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2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lu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∑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 ________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(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_______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+ ж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), П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3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2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на данно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ом участ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плотность агента сушки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скорость агента сушки, м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трения о стенки газох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длина прямого газохода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ru-RU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ериметр поперечного сечения прямого газохода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площадь «живого» сечения газохода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эффициент местного сопроти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расчета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т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обходимо составить схему контура циркуляции агента сушки в камере, разбив его на характерные расчетные участки местных сопротивлений. Скорость движения воздуха на каждом участке определяется по общей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поперечное сечение канала, свободное для прохода агента сушки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объем циркулирующего агента сушки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vertAlign w:val="subscript"/>
          <w:lang w:val="en-US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135</wp:posOffset>
                </wp:positionH>
                <wp:positionV relativeFrom="paragraph">
                  <wp:posOffset>83185</wp:posOffset>
                </wp:positionV>
                <wp:extent cx="4161155" cy="2085340"/>
                <wp:effectExtent l="0" t="0" r="4445" b="0"/>
                <wp:wrapNone/>
                <wp:docPr id="2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1240" cy="2085480"/>
                          <a:chOff x="0" y="0"/>
                          <a:chExt cx="4161240" cy="2085480"/>
                        </a:xfrm>
                      </wpg:grpSpPr>
                      <wps:wsp>
                        <wps:cNvSpPr/>
                        <wps:spPr>
                          <a:xfrm>
                            <a:off x="578520" y="391320"/>
                            <a:ext cx="3521160" cy="11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591840"/>
                            <a:ext cx="6156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34600"/>
                            <a:ext cx="123120" cy="3430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0400">
                            <a:off x="609120" y="878040"/>
                            <a:ext cx="123120" cy="3430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490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36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21160"/>
                            <a:ext cx="92160" cy="1429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87804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91320"/>
                            <a:ext cx="0" cy="97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649080"/>
                            <a:ext cx="306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364760"/>
                            <a:ext cx="64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720" y="591120"/>
                            <a:ext cx="0" cy="77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591840"/>
                            <a:ext cx="27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49080"/>
                            <a:ext cx="271764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49080"/>
                            <a:ext cx="265608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840" y="676800"/>
                            <a:ext cx="271764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905000">
                            <a:off x="1844280" y="1163880"/>
                            <a:ext cx="18223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0390" h="21600">
                                <a:moveTo>
                                  <a:pt x="-1" y="0"/>
                                </a:moveTo>
                                <a:cubicBezTo>
                                  <a:pt x="9181" y="0"/>
                                  <a:pt x="17360" y="5804"/>
                                  <a:pt x="20389" y="14472"/>
                                </a:cubicBezTo>
                              </a:path>
                              <a:path stroke="0" w="20390" h="21600">
                                <a:moveTo>
                                  <a:pt x="-1" y="0"/>
                                </a:moveTo>
                                <a:cubicBezTo>
                                  <a:pt x="9181" y="0"/>
                                  <a:pt x="17360" y="5804"/>
                                  <a:pt x="20389" y="14472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335960"/>
                            <a:ext cx="4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391680"/>
                            <a:ext cx="16059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0494" h="21600">
                                <a:moveTo>
                                  <a:pt x="-1" y="0"/>
                                </a:moveTo>
                                <a:cubicBezTo>
                                  <a:pt x="9300" y="0"/>
                                  <a:pt x="17556" y="5953"/>
                                  <a:pt x="20494" y="14777"/>
                                </a:cubicBezTo>
                              </a:path>
                              <a:path stroke="0" w="20494" h="21600">
                                <a:moveTo>
                                  <a:pt x="-1" y="0"/>
                                </a:moveTo>
                                <a:cubicBezTo>
                                  <a:pt x="9300" y="0"/>
                                  <a:pt x="17556" y="5953"/>
                                  <a:pt x="20494" y="14777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5918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92360"/>
                            <a:ext cx="92160" cy="171360"/>
                          </a:xfrm>
                          <a:custGeom>
                            <a:avLst/>
                            <a:gdLst>
                              <a:gd name="textAreaLeft" fmla="*/ 6840 w 52200"/>
                              <a:gd name="textAreaRight" fmla="*/ 45360 w 52200"/>
                              <a:gd name="textAreaTop" fmla="*/ 16920 h 97200"/>
                              <a:gd name="textAreaBottom" fmla="*/ 7056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040" y="1393200"/>
                            <a:ext cx="61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61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506160"/>
                            <a:ext cx="91440" cy="84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144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840" y="506160"/>
                            <a:ext cx="92160" cy="8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1080" y="0"/>
                              <a:ext cx="1440" cy="84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72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4920" y="1362240"/>
                            <a:ext cx="91440" cy="8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3160"/>
                              <a:ext cx="9144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0"/>
                              <a:ext cx="504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4680" y="1193040"/>
                            <a:ext cx="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193040"/>
                            <a:ext cx="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278720"/>
                            <a:ext cx="6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278720"/>
                            <a:ext cx="6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278720"/>
                            <a:ext cx="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278720"/>
                            <a:ext cx="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2240" y="790560"/>
                            <a:ext cx="15696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88200"/>
                              <a:ext cx="921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760"/>
                              <a:ext cx="921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87480"/>
                              <a:ext cx="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00"/>
                              <a:ext cx="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142920"/>
                              <a:ext cx="615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615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0000" y="617400"/>
                            <a:ext cx="156960" cy="146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5400" y="59040"/>
                              <a:ext cx="1800" cy="8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" y="60120"/>
                              <a:ext cx="1800" cy="8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57600"/>
                              <a:ext cx="615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60840"/>
                              <a:ext cx="61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" y="0"/>
                              <a:ext cx="180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180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4880" y="145044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45044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82116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1400" y="50616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094040"/>
                            <a:ext cx="436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181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520" y="867240"/>
                            <a:ext cx="3574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1451520"/>
                            <a:ext cx="2559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6520"/>
                            <a:ext cx="3956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241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68080" y="1459080"/>
                            <a:ext cx="14616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8360" y="1608480"/>
                            <a:ext cx="64332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649160"/>
                            <a:ext cx="6325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1296720"/>
                            <a:ext cx="38556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360" y="1641960"/>
                            <a:ext cx="365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451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878760"/>
                            <a:ext cx="5875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6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0"/>
                            <a:ext cx="4878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514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0080" y="340200"/>
                            <a:ext cx="2844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54000"/>
                            <a:ext cx="3866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996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6320" y="321480"/>
                            <a:ext cx="1868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407520"/>
                            <a:ext cx="667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87120"/>
                            <a:ext cx="3373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503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040" y="299160"/>
                            <a:ext cx="2516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795600"/>
                            <a:ext cx="3830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30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9120" y="723960"/>
                            <a:ext cx="3124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652680"/>
                            <a:ext cx="77400" cy="48708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720" y="885240"/>
                            <a:ext cx="157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80640"/>
                              <a:ext cx="9216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2200"/>
                              <a:ext cx="9216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85680"/>
                              <a:ext cx="432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5040" cy="5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42920"/>
                              <a:ext cx="615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0"/>
                              <a:ext cx="6084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4840" y="1064160"/>
                            <a:ext cx="3805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309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6680" y="964080"/>
                            <a:ext cx="262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5.05pt;margin-top:6.55pt;width:327.65pt;height:164.2pt" coordorigin="701,131" coordsize="6553,3284">
                <v:rect id="shape_0" ID="Rectangle 3" fillcolor="white" stroked="t" o:allowincell="f" style="position:absolute;left:1612;top:747;width:5544;height:18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Rectangle 4" fillcolor="white" stroked="t" o:allowincell="f" style="position:absolute;left:7157;top:1063;width:96;height:11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ID="AutoShape 5" fillcolor="white" stroked="t" o:allowincell="f" style="position:absolute;left:1661;top:973;width:193;height:539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1660;top:1513;width:193;height:539;mso-wrap-style:none;v-text-anchor:middle;rotation:179" type="_x0000_t11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1,1153" to="1854,1153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920" to="1854,1920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ID="AutoShape 9" fillcolor="white" stroked="t" o:allowincell="f" style="position:absolute;left:1661;top:1424;width:144;height:224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9,1514" to="1901,1514" ID="Line 10" stroked="t" o:allowincell="f" style="position:absolute;flip:x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1953,747" to="1953,2278" ID="Line 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Rectangle 12" fillcolor="white" stroked="t" o:allowincell="f" style="position:absolute;left:1953;top:1153;width:47;height:7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53,2280" to="2973,2280" ID="Line 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8,1062" to="2488,2278" ID="Line 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88,1063" to="2924,1063" ID="Line 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Rectangle 16" fillcolor="white" stroked="t" o:allowincell="f" style="position:absolute;left:2682;top:1153;width:4279;height:10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81,1153" to="6863,2188" ID="Line 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1197" to="6961,2187" ID="Line 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ID="Arc 19" coordsize="20390,21600" path="c9181,0,17360,5804,20389,14472ec9181,0,17360,5804,20389,14472l0,21600l-1,0xe" stroked="t" o:allowincell="f" style="position:absolute;left:3604;top:1963;width:2869;height:674;flip:x;mso-wrap-style:none;v-text-anchor:middle;rotation:178">
                  <v:fill o:detectmouseclick="t" on="false"/>
                  <v:stroke color="black" weight="9360" joinstyle="round" endcap="flat"/>
                  <w10:wrap type="none"/>
                </v:shape>
                <v:line id="shape_0" from="6428,2235" to="7156,2235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rc 21" coordsize="20494,21600" path="c9300,0,17556,5953,20494,14777ec9300,0,17556,5953,20494,14777l0,21600l-1,0xe" stroked="t" o:allowincell="f" style="position:absolute;left:3996;top:748;width:2528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25,1063" to="7156,1063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AutoShape 23" fillcolor="white" stroked="t" o:allowincell="f" style="position:absolute;left:1369;top:1379;width:144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24" style="position:absolute;left:1757;top:2325;width:96;height:89">
                  <v:line id="shape_0" from="1757,2325" to="1757,2414" ID="Line 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57,2415" to="1853,2415" ID="Line 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Group 27" style="position:absolute;left:2338;top:928;width:143;height:132">
                  <v:line id="shape_0" from="2337,928" to="2480,929" ID="Line 2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7,930" to="2338,1061" ID="Line 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Group 30" style="position:absolute;left:4482;top:928;width:145;height:132">
                  <v:line id="shape_0" from="4625,928" to="4626,1060" ID="Line 3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482,928" to="4624,929" ID="Line 3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Group 33" style="position:absolute;left:4582;top:2276;width:142;height:140">
                  <v:line id="shape_0" from="4582,2407" to="4725,2415" ID="Line 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19,2276" to="4726,2406" ID="Line 3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677,2010" to="4677,2144" ID="Line 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25,2010" to="4725,2144" ID="Line 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78,2145" to="4674,2145" ID="Line 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725,2145" to="4821,2145" ID="Line 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79,2145" to="4579,2234" ID="Line 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22,2145" to="4822,2234" ID="Line 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alt="Group 42" style="position:absolute;left:1854;top:1376;width:244;height:227">
                  <v:line id="shape_0" from="1856,1515" to="2000,1517" ID="Line 4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4,1470" to="1998,1472" ID="Line 4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2,1514" to="2002,1603" ID="Line 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8,1379" to="1998,1468" ID="Line 4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4,1601" to="2100,1603" ID="Line 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6,1376" to="2092,1378" ID="Line 4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Group 49" style="position:absolute;left:4528;top:1103;width:246;height:229">
                  <v:line id="shape_0" from="4678,1196" to="4680,1330" ID="Line 5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630,1198" to="4632,1332" ID="Line 5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678,1194" to="4774,1194" ID="Line 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31,1199" to="4627,1199" ID="Line 5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1,1103" to="4773,1192" ID="Line 5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527,1111" to="4529,1200" ID="Line 5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953,2415" to="2535,2415" ID="Line 56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752,2415" to="4334,2415" ID="Line 57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287,1424" to="4287,1963" ID="Line 58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459,928" to="4041,928" ID="Line 59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7;top:1854;width:68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181"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7,1497" to="1919,1863" ID="Line 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7,2417" to="1739,2468" ID="Line 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;top:2346;width:62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241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30,2429" to="4659,2724" ID="Line 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8;top:2664;width:101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9;top:2728;width:995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14,2173" to="5420,2717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3;top:2717;width:57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451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9;top:1515;width:92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6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1;top:131;width:76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514"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27,667" to="5274,1128" ID="Line 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28;top:216;width:60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996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48,637" to="4941,890" ID="Line 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3;top:773;width:105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7;top:268;width:53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503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52,602" to="2847,903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65;top:1384;width:60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30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69,1271" to="2860,1501" ID="Line 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Rectangle 79" stroked="t" o:allowincell="f" style="position:absolute;left:2110;top:1159;width:121;height:766;mso-wrap-style:none;v-text-anchor:middle">
                  <v:imagedata r:id="rId26" o:detectmouseclick="t"/>
                  <v:stroke color="black" weight="9360" joinstyle="miter" endcap="flat"/>
                  <w10:wrap type="none"/>
                </v:rect>
                <v:group id="shape_0" alt="Group 80" style="position:absolute;left:2176;top:1525;width:247;height:229">
                  <v:line id="shape_0" from="2176,1652" to="2320,1660" ID="Line 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78,1607" to="2322,1615" ID="Line 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5,1660" to="2321,1749" ID="Line 8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1,1525" to="2328,1614" ID="Line 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6,1750" to="2412,1754" ID="Line 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8,1525" to="2423,1529" ID="Line 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866;top:1807;width:59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309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;Times New Roman" w:cs="Times New Roman;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81,1649" to="2794,1912" ID="Line 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ис 4.1 Схема циркуляции агента сушки по камере ИУ</w:t>
        <w:noBreakHyphen/>
        <w:t xml:space="preserve">1г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аблица 4.1 Участки циркуляции воздуха в камере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омер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аименование участ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ентилято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 4, 8, 10,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ворот под углом 9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,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ямой канал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ход в штабель (внезапное сужение)</w:t>
            </w:r>
          </w:p>
        </w:tc>
      </w:tr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Штабель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ыход из штабеля (внезапное расширение)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алорифер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2 Определение скорости циркуляции агента сушки по каждому учас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определения сопротивления каждого участка 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еобходимо знать скорость агента сушки 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каждом участке. Поскольку объем циркулирующего агента суш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определенный в тепловом расчете, известен, то следует вначале определить «живые» сечения на каждом участке с тем, чтобы рассчитать далее скорость 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1. Вентиляторная перегород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((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/4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5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 диаметр вентилятора, м; принимается предварительно, либо по установленному в каме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число вентиляторов, работающих на рассчитываемый объем агента сушки. В нашем случа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((3,14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9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)/4) 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=2,83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ки 2,4,8,10,11. Поворот под углом 9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5Н=0,5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=1,5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 Н – высота камеры,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3,9. Прямые газох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противление на этих участках можно не считать, т.к. из-за их незначительной длины, сопротивление потоку ничтожно ма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5. Внезапное сужение потока агента сушки (вход в штабель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ш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1-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ы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длина штабеля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 – высота штабеля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ы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заполнения штабеля по высоте, при толщине пиломатериала 25 мм и прокладок 25 мм он равен 0,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6,6∙2,6(1-0,5)=8,58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8,58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6. Штаб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8,58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7. Внезапное расширение потока агента сушки (выход из штабел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7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ж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.сеч.ш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8,58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асток 12. Калорифер из биметаллически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1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ж.сеч.ка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2,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4 Выбор вентиля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ерийные вентиляторы подбираются по аэродинамическим характеристикам: индивидуальным, групповым и безразмерным. В нашем случае циркуляция агента сушки осуществляется низкочастотными центробежными вентиляторами с радиальными лопатками специального изготовления конструкции проф. Микита Э.А., ЛатНИИЛХП. Эти вентиляторы хорошо зарекомендовали себя при горизонтально</w:t>
        <w:noBreakHyphen/>
        <w:t>поперечной циркуляции сушильного агента в камерах типа И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ыбираем вентилятор Ц9-57 №8 с диаметром вентилятора 2000 мм, числом оборо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900 об/мин, КПД=0,7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5 Определение мощности и выбор электро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ощность, потребляемая вентилятором, подсчитывается в зависимости от давления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Па и производитель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 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ПД вентилятора по аэродинамической характеристи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ПД передачи, равный 0,95 при клиноременной перед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9,734/1=19,734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89 ∙19,73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тановленная мощность электродвиг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ус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k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,1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eastAsia="ru-RU"/>
        </w:rPr>
        <w:t>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3,5=14,9кВт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8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оэффициент запаса мощно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1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бираем электродвигатель 4А160М6У3, мощностью 15 кВт, с числом оборотов – 1000 ми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6 Расчет приточно-вытяжных кан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ощадь поперечного сечения приточного кан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пр.к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 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>(4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объем свежего воздуха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корость агента сушки, равная 2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пр.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089/2=0,044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ощадь поперечного сечения вытяжного кан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ыт.к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от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 щ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от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объем отработавшего воз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ыт.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=0,113/2=0,056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5. Описание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хнологический процесс сушки пиломатериалов в камерах периодического действия включает следующие этапы (операции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готовка камеры к рабо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сушильного штабеля пиломатериа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грузка камеры (закатка штабеля или штабелей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грев камеры и проведение собственно сушки по заданному режи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ведение влаготеплообработ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диционирование пиломатериалов (при необходимост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хлаждение материала и выкатка штаб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5.1 Подготовка камеры к раб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готовка камеры заключается в очистке ее от мусора и проверке исправного состояния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веряют шибера воздухообменных каналов, они должны полностью перекрывать каналы. Дверь камеры должна обеспечивать герметичность. Проверяют работоспособность исполнительных механизмов, так же осмотру подлежит психрометр и вентиля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иодически проверяется состояние вентиляторного узла, приборов дистанционного контроля и автоматического регулирования температур и вла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5.2 Формирование сушильного штабеля пило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сушильного штабеля осуществляется при помощи лифта</w:t>
        <w:noBreakHyphen/>
        <w:t xml:space="preserve">подъём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формировании сушильного штабеля необходимо выполнить следующие основны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штабель должен быть полногабаритным, т. е. заданных размеров по длине, ширине и высоте (по высоте штабель должен быть максимально полногабаритным, во избежание паразитных потоков воздуха, протекающих мимо штабел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необрезные доски укладываются в ряду комлями в разные стороны, попеременно наружными и внутренними пластя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широкие доски - по краям штабеля, узкие в середин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орцы штабеля должны быть выровне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штабель формируется из пиломатериалов одной толщины и одной по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доски низших сортов укладывать на верхние ряды штаб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межрядовые прокладки – калиброванные, размером 25х40мм в ширину штабеля, из здоровой древесины хвойных пород, влажностью ≤ 18 %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стояние между прокладками в ряду по длине штабеля (шаг) для мягких хвойных пород рекомендуется равным 20 кратной толщин доски (Ш = 20 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крайние прокладки – заподлицо с торцами штаб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загрузки штабеля в камеру используются подштабельные рельсовые тележ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5.3 Загрузка кам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участка формирования штабеля штабель транспортируется к камерам при помощи траверсной тележки: с лифта штабель перекатывается по рельсам на траверсную тележку, траверсная тележка перемещается до камеры которую предстоит загрузить и перекатывается с траверсной тележки по рельсам в камер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5.4 Прогрев камеры и проведение с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ле подготовки камеры к работе и устранения выявленных неисправностей постепенно прогревают камеру, включают вентиля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вая технологическая операция после загрузки камеры – начальная влаготеплообработка (прогрев) древесины. Для создания необходимой температурно-влажностной среды в камеру подают теплоноситель, по необходимости открывают вентиль увлажнительной трубы. Воздухообменные каналы камеры в это время закрыты. Продолжительность прогрева хвойных п/м в пределах 1,5 – 2,0 часа на каждый см толщины доски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5.5 Режимные параметры с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ле прогрева задаются режимные параметры сушки путем снижения температуры по сухому и увеличению разницы между сухим и смоченным термометрам. Для этого нужно перекрыть вентили подачи на увлажнительную трубу и приоткрыть заслонки воздухообменных каналов, чтобы выбросить из камеры часть влажного воздуха и подать в камеру свежий воздух. Эту операцию продолжать до установления нужных значений (показателей) сухого и смоченного термометров согласно режиму суш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жим сушки выбирается в зависимости от породы и сечения пиломатериала согласно ГОСТ 19773-8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снятия напряжений в древесине, возникающих в процессе сушки может проводиться промежуточная и конечная влаготеплообработки. При этом температуру среды в камере держат ≈ на 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выше режимной. Степень насыщенности воздуха паром должна быть не ниже 9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кончание сушки. После влаготеплообработки пиломатериалы выдерживают в течение 2 – 3 часов при параметрах последней ступени режима для подсушки поверхностного сло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тем прекращается подача воды в калориферы, отключается вентилятор и п/м охлаждают до 3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, при этом открыты приточно-вытяжные каналы, а затем приоткрывают и двери камеры. Время охлаждения в пределах 1 часа на каждый см толщины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з камеры неохлажденный штабель пиломатериалов выкатыва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запрещает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сушенный пиломатериал должен храниться только в отапливаемом помещении. Для этого в цехе предусмотрен участок складирования сухих пил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сушенный пиломатериал выкатывается на рельсовые пути из камеры при помощи лебедки на траверсной тележке и трособлочной системы, затем пакеты пиломатериалов при помощи траверсной тележки транспортируются на участок складирования сухих пил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хранения на длительный срок пиломатериал перекладывают в плотные пакеты и торцы прикрывают. Эту операцию можно производить при помощи лиф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ранспортировка пакетов сухих пиломатериалов на дальнейшую обработку производится при помощи траверсной тележ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 Лесосушильные камеры: Метод. указания/ Е.В. Воронцов, В.В. Сергеев, Ю.И. Тракало. – Екатеринбург: ГОУ ВПО УГЛТУ, 2004. – 32 с.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 Технологический расчет сушильных камер периодического и непрерывного действия для пиломатериалов с использованием ПЭВМ: Метод. указания/ В.Г. Кротов, Ю.И. Тракало, Ю.М. Ошурков. – Екатеринбург: РИО УГЛТА, 2001. – 48.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 Тепловой расчет лесосушильных камер периодического и непрерывного действия с использованием ПЭВМ: Метод. указания/ В.Г. Кротов, Ю.И. Тракало. – Екатеринбург: РИО УГЛТА, 1996. – 48.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 Гидротермическая обработка древесины. Аэродинамический расчет сушильных камер периодического и непрерывного действия/ В.Г. Кротов, Ю.М. Ошурков. – Свердловск: РИО УЛТИ, 1991. – 32 с.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 Шубин Г.С., Меркушев И.М. Проектирование лесосушильных камер. Учебное пособие по курсовому и дипломному проектированию по специальности 260200 «Технология деревообработки». – М.: МГУЛ. 2002. – 100 с.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 Кречетов И.В. Сушка древесины. Изд-е 4-е перераб. и дополн. – М.: 1977 – 4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6:00Z</dcterms:created>
  <dc:creator>Admin</dc:creator>
  <dc:description/>
  <cp:keywords/>
  <dc:language>en-US</dc:language>
  <cp:lastModifiedBy>SYSTEM</cp:lastModifiedBy>
  <dcterms:modified xsi:type="dcterms:W3CDTF">2011-09-07T13:06:00Z</dcterms:modified>
  <cp:revision>2</cp:revision>
  <dc:subject/>
  <dc:title/>
</cp:coreProperties>
</file>