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Белгородский государственный университет</w:t>
      </w:r>
    </w:p>
    <w:p>
      <w:pPr>
        <w:pStyle w:val="Normal"/>
        <w:suppressAutoHyphens w:val="true"/>
        <w:spacing w:lineRule="auto" w:line="360"/>
        <w:ind w:firstLine="709"/>
        <w:jc w:val="center"/>
        <w:rPr>
          <w:sz w:val="28"/>
          <w:szCs w:val="28"/>
        </w:rPr>
      </w:pPr>
      <w:r>
        <w:rPr>
          <w:sz w:val="28"/>
          <w:szCs w:val="28"/>
        </w:rPr>
        <w:t>Кафедра второго иностранного язык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szCs w:val="40"/>
        </w:rPr>
      </w:pPr>
      <w:r>
        <w:rPr>
          <w:sz w:val="28"/>
          <w:szCs w:val="40"/>
        </w:rPr>
        <w:t>Курсовая работа</w:t>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pPr>
      <w:r>
        <w:rPr>
          <w:sz w:val="28"/>
          <w:szCs w:val="28"/>
        </w:rPr>
        <w:t xml:space="preserve">тема: </w:t>
      </w:r>
      <w:r>
        <w:rPr>
          <w:sz w:val="28"/>
          <w:szCs w:val="52"/>
        </w:rPr>
        <w:t>Психология народов Вильгельма Вунд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3795" w:leader="none"/>
        </w:tabs>
        <w:suppressAutoHyphens w:val="true"/>
        <w:spacing w:lineRule="auto" w:line="360"/>
        <w:ind w:firstLine="709"/>
        <w:jc w:val="center"/>
        <w:rPr>
          <w:sz w:val="28"/>
          <w:szCs w:val="28"/>
        </w:rPr>
      </w:pPr>
      <w:r>
        <w:rPr>
          <w:sz w:val="28"/>
          <w:szCs w:val="28"/>
        </w:rPr>
        <w:t>Белгород – 2010</w:t>
      </w:r>
      <w:r>
        <w:br w:type="page"/>
      </w:r>
    </w:p>
    <w:p>
      <w:pPr>
        <w:pStyle w:val="Normal"/>
        <w:tabs>
          <w:tab w:val="clear" w:pos="708"/>
          <w:tab w:val="left" w:pos="3795" w:leader="none"/>
        </w:tabs>
        <w:suppressAutoHyphens w:val="true"/>
        <w:spacing w:lineRule="auto" w:line="360"/>
        <w:ind w:firstLine="709"/>
        <w:jc w:val="both"/>
        <w:rPr>
          <w:b/>
          <w:b/>
          <w:sz w:val="28"/>
          <w:szCs w:val="28"/>
        </w:rPr>
      </w:pPr>
      <w:r>
        <w:rPr>
          <w:b/>
          <w:sz w:val="28"/>
          <w:szCs w:val="28"/>
        </w:rPr>
        <w:t>Введение</w:t>
      </w:r>
    </w:p>
    <w:p>
      <w:pPr>
        <w:pStyle w:val="Normal"/>
        <w:tabs>
          <w:tab w:val="clear" w:pos="708"/>
          <w:tab w:val="left" w:pos="3795" w:leader="none"/>
        </w:tabs>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1900 г. Вундт выпустил первую часть своего труда – двухтомную психологию языка. Этот труд сильно повлиял на языковедов, которые критиковали идеи Вундта. Некоторые лингвисты говорили, что благодаря Вундту психологическая система начала соприкасаться с лингвистикой.</w:t>
      </w:r>
    </w:p>
    <w:p>
      <w:pPr>
        <w:pStyle w:val="Normal"/>
        <w:suppressAutoHyphens w:val="true"/>
        <w:spacing w:lineRule="auto" w:line="360"/>
        <w:ind w:firstLine="709"/>
        <w:jc w:val="both"/>
        <w:rPr>
          <w:sz w:val="28"/>
          <w:szCs w:val="28"/>
        </w:rPr>
      </w:pPr>
      <w:r>
        <w:rPr>
          <w:sz w:val="28"/>
          <w:szCs w:val="28"/>
        </w:rPr>
        <w:t>Основной задачей труда В.Вундта считается создание системы психологии народов, которая продолжит и дополнит индивидуальную психологию. Лацарус и Штейнталь утверждали, что психология народов не выдерживает критики, потому что она неделима с понятием о природе души. А лингвист Герман Пауль говорил, что все психические процессы происходят только в душе у каждого человека.</w:t>
      </w:r>
    </w:p>
    <w:p>
      <w:pPr>
        <w:pStyle w:val="Normal"/>
        <w:suppressAutoHyphens w:val="true"/>
        <w:spacing w:lineRule="auto" w:line="360"/>
        <w:ind w:firstLine="709"/>
        <w:jc w:val="both"/>
        <w:rPr>
          <w:sz w:val="28"/>
          <w:szCs w:val="28"/>
        </w:rPr>
      </w:pPr>
      <w:r>
        <w:rPr>
          <w:sz w:val="28"/>
          <w:szCs w:val="28"/>
        </w:rPr>
        <w:t xml:space="preserve">Психология народов включает в себя психические явления, представляющие продукты совместного существования и взаимодействия людей. Она не может захватывать такие области как, например, литературу, так как в них сказывается преобладающее влияние личностей. Следовательно, объектом психологии народов являются </w:t>
      </w:r>
      <w:r>
        <w:rPr>
          <w:iCs/>
          <w:sz w:val="28"/>
          <w:szCs w:val="28"/>
        </w:rPr>
        <w:t>язык</w:t>
      </w:r>
      <w:r>
        <w:rPr>
          <w:sz w:val="28"/>
          <w:szCs w:val="28"/>
        </w:rPr>
        <w:t xml:space="preserve">, </w:t>
      </w:r>
      <w:r>
        <w:rPr>
          <w:iCs/>
          <w:sz w:val="28"/>
          <w:szCs w:val="28"/>
        </w:rPr>
        <w:t>мифы</w:t>
      </w:r>
      <w:r>
        <w:rPr>
          <w:sz w:val="28"/>
          <w:szCs w:val="28"/>
        </w:rPr>
        <w:t xml:space="preserve"> и обычаи.</w:t>
      </w:r>
    </w:p>
    <w:p>
      <w:pPr>
        <w:pStyle w:val="Normal"/>
        <w:suppressAutoHyphens w:val="true"/>
        <w:spacing w:lineRule="auto" w:line="360"/>
        <w:ind w:firstLine="709"/>
        <w:jc w:val="both"/>
        <w:rPr>
          <w:sz w:val="28"/>
          <w:szCs w:val="28"/>
        </w:rPr>
      </w:pPr>
      <w:r>
        <w:rPr>
          <w:sz w:val="28"/>
          <w:szCs w:val="28"/>
        </w:rPr>
        <w:t>Психология народов, пытается, опираясь на этнологию и сравнительное изучение религий, выяснить общие условия тех или иных форм веры и культа.</w:t>
      </w:r>
    </w:p>
    <w:p>
      <w:pPr>
        <w:pStyle w:val="Normal"/>
        <w:suppressAutoHyphens w:val="true"/>
        <w:spacing w:lineRule="auto" w:line="360"/>
        <w:ind w:firstLine="709"/>
        <w:jc w:val="both"/>
        <w:rPr>
          <w:sz w:val="28"/>
          <w:szCs w:val="28"/>
        </w:rPr>
      </w:pPr>
      <w:r>
        <w:rPr>
          <w:sz w:val="28"/>
          <w:szCs w:val="28"/>
        </w:rPr>
        <w:t>"Психология народов" может служить отличным введением в изучение основного труда Вундта по психологии языка, а также дает возможность читателю впервые ориентироваться в трудных и спорных вопросах новой и интереснейшей отрасли психологии.</w:t>
      </w:r>
    </w:p>
    <w:p>
      <w:pPr>
        <w:pStyle w:val="Normal"/>
        <w:suppressAutoHyphens w:val="true"/>
        <w:spacing w:lineRule="auto" w:line="360"/>
        <w:ind w:firstLine="709"/>
        <w:jc w:val="both"/>
        <w:rPr>
          <w:sz w:val="28"/>
          <w:szCs w:val="28"/>
        </w:rPr>
      </w:pPr>
      <w:r>
        <w:rPr>
          <w:sz w:val="28"/>
          <w:szCs w:val="28"/>
        </w:rPr>
        <w:t>Вундт выделял в науке о «национальном духе» две дисциплины: «историческую психологию народов» и «психологическую этнологию». Первая является объяснительной дисциплиной, а вторая — описательной.</w:t>
      </w:r>
    </w:p>
    <w:p>
      <w:pPr>
        <w:pStyle w:val="Normal"/>
        <w:suppressAutoHyphens w:val="true"/>
        <w:spacing w:lineRule="auto" w:line="360"/>
        <w:ind w:firstLine="709"/>
        <w:jc w:val="both"/>
        <w:rPr>
          <w:sz w:val="28"/>
          <w:szCs w:val="28"/>
        </w:rPr>
      </w:pPr>
      <w:r>
        <w:rPr>
          <w:b/>
          <w:sz w:val="28"/>
          <w:szCs w:val="28"/>
        </w:rPr>
        <w:t>Актуальность</w:t>
      </w:r>
      <w:r>
        <w:rPr>
          <w:sz w:val="28"/>
          <w:szCs w:val="28"/>
        </w:rPr>
        <w:t xml:space="preserve"> данной работы заключается в том, чтобы донести всю важность работ и достижений Вильгельма Вундта, а также психологии народов.</w:t>
      </w:r>
    </w:p>
    <w:p>
      <w:pPr>
        <w:pStyle w:val="Normal"/>
        <w:suppressAutoHyphens w:val="true"/>
        <w:spacing w:lineRule="auto" w:line="360"/>
        <w:ind w:firstLine="709"/>
        <w:jc w:val="both"/>
        <w:rPr>
          <w:sz w:val="28"/>
          <w:szCs w:val="28"/>
        </w:rPr>
      </w:pPr>
      <w:r>
        <w:rPr>
          <w:b/>
          <w:sz w:val="28"/>
          <w:szCs w:val="28"/>
        </w:rPr>
        <w:t>Объектом исследования</w:t>
      </w:r>
      <w:r>
        <w:rPr>
          <w:sz w:val="28"/>
          <w:szCs w:val="28"/>
        </w:rPr>
        <w:t xml:space="preserve"> является психология народов.</w:t>
      </w:r>
    </w:p>
    <w:p>
      <w:pPr>
        <w:pStyle w:val="Normal"/>
        <w:suppressAutoHyphens w:val="true"/>
        <w:spacing w:lineRule="auto" w:line="360"/>
        <w:ind w:firstLine="709"/>
        <w:jc w:val="both"/>
        <w:rPr>
          <w:sz w:val="28"/>
          <w:szCs w:val="28"/>
        </w:rPr>
      </w:pPr>
      <w:r>
        <w:rPr>
          <w:b/>
          <w:sz w:val="28"/>
          <w:szCs w:val="28"/>
        </w:rPr>
        <w:t>Предметом исследования</w:t>
      </w:r>
      <w:r>
        <w:rPr>
          <w:sz w:val="28"/>
          <w:szCs w:val="28"/>
        </w:rPr>
        <w:t xml:space="preserve"> является проблемы психологии народов.</w:t>
      </w:r>
    </w:p>
    <w:p>
      <w:pPr>
        <w:pStyle w:val="Normal"/>
        <w:suppressAutoHyphens w:val="true"/>
        <w:spacing w:lineRule="auto" w:line="360"/>
        <w:ind w:firstLine="709"/>
        <w:jc w:val="both"/>
        <w:rPr/>
      </w:pPr>
      <w:r>
        <w:rPr>
          <w:b/>
          <w:sz w:val="28"/>
          <w:szCs w:val="28"/>
        </w:rPr>
        <w:t>Цель</w:t>
      </w:r>
      <w:r>
        <w:rPr>
          <w:sz w:val="28"/>
          <w:szCs w:val="28"/>
        </w:rPr>
        <w:t xml:space="preserve"> данной работы заключается в выявлении такого явления как психология народов, оценки общего отношения психологии народов к историческим наукам путем анализа некоторых проблем языковедения и философии религии.</w:t>
      </w:r>
    </w:p>
    <w:p>
      <w:pPr>
        <w:pStyle w:val="Normal"/>
        <w:suppressAutoHyphens w:val="true"/>
        <w:spacing w:lineRule="auto" w:line="360"/>
        <w:ind w:firstLine="709"/>
        <w:jc w:val="both"/>
        <w:rPr>
          <w:sz w:val="28"/>
          <w:szCs w:val="28"/>
        </w:rPr>
      </w:pPr>
      <w:r>
        <w:rPr>
          <w:sz w:val="28"/>
          <w:szCs w:val="28"/>
        </w:rPr>
        <w:t>Для реализации поставленной цели необходимо решить ряд задач:</w:t>
      </w:r>
    </w:p>
    <w:p>
      <w:pPr>
        <w:pStyle w:val="Normal"/>
        <w:suppressAutoHyphens w:val="true"/>
        <w:spacing w:lineRule="auto" w:line="360"/>
        <w:ind w:firstLine="709"/>
        <w:jc w:val="both"/>
        <w:rPr/>
      </w:pPr>
      <w:r>
        <w:rPr>
          <w:sz w:val="28"/>
          <w:szCs w:val="28"/>
        </w:rPr>
        <w:t>1) исследовать происхождение психологии народов;</w:t>
      </w:r>
    </w:p>
    <w:p>
      <w:pPr>
        <w:pStyle w:val="Normal"/>
        <w:suppressAutoHyphens w:val="true"/>
        <w:spacing w:lineRule="auto" w:line="360"/>
        <w:ind w:firstLine="709"/>
        <w:jc w:val="both"/>
        <w:rPr/>
      </w:pPr>
      <w:r>
        <w:rPr>
          <w:sz w:val="28"/>
          <w:szCs w:val="28"/>
        </w:rPr>
        <w:t>2) изучить задачи психологии народов;</w:t>
      </w:r>
    </w:p>
    <w:p>
      <w:pPr>
        <w:pStyle w:val="Normal"/>
        <w:suppressAutoHyphens w:val="true"/>
        <w:spacing w:lineRule="auto" w:line="360"/>
        <w:ind w:firstLine="709"/>
        <w:jc w:val="both"/>
        <w:rPr>
          <w:sz w:val="28"/>
          <w:szCs w:val="28"/>
        </w:rPr>
      </w:pPr>
      <w:r>
        <w:rPr>
          <w:sz w:val="28"/>
          <w:szCs w:val="28"/>
        </w:rPr>
        <w:t>3) определить главные области психологии народов.</w:t>
      </w:r>
      <w:r>
        <w:br w:type="page"/>
      </w:r>
    </w:p>
    <w:p>
      <w:pPr>
        <w:pStyle w:val="Normal"/>
        <w:suppressAutoHyphens w:val="true"/>
        <w:spacing w:lineRule="auto" w:line="360"/>
        <w:ind w:firstLine="709"/>
        <w:jc w:val="both"/>
        <w:rPr>
          <w:b/>
          <w:b/>
          <w:sz w:val="28"/>
          <w:szCs w:val="28"/>
        </w:rPr>
      </w:pPr>
      <w:r>
        <w:rPr>
          <w:b/>
          <w:sz w:val="28"/>
          <w:szCs w:val="28"/>
        </w:rPr>
        <w:t>1. Происхождение психологии народ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Романтизм выступает против индивидуализма предшествующей эпохи и проводит мысль, что народ, порождающий язык, нравы и право, сам представляет собою личность. В то же время в этом кроется основа понятия "национального духа", который у </w:t>
      </w:r>
      <w:r>
        <w:rPr>
          <w:iCs/>
          <w:sz w:val="28"/>
          <w:szCs w:val="28"/>
        </w:rPr>
        <w:t>Гегеля</w:t>
      </w:r>
      <w:r>
        <w:rPr>
          <w:sz w:val="28"/>
          <w:szCs w:val="28"/>
        </w:rPr>
        <w:t xml:space="preserve"> и у представителей исторической школы права служит дополнением и завершением традиционного понятия индивидуальной души. В особенности Гегель употреблял в применении к человеческому обществу общее слово "</w:t>
      </w:r>
      <w:r>
        <w:rPr>
          <w:iCs/>
          <w:sz w:val="28"/>
          <w:szCs w:val="28"/>
        </w:rPr>
        <w:t>дух</w:t>
      </w:r>
      <w:r>
        <w:rPr>
          <w:sz w:val="28"/>
          <w:szCs w:val="28"/>
        </w:rPr>
        <w:t xml:space="preserve">", которое заставляет нас отвлечься мысленно от телесной основы душевной жизни. При этом он не думал, что материальные условия в данном случае совершенно отсутствуют. Он ясно высказывается в том смысле, что общество составляется из индивидуумов, а национальный дух - из отдельных душ. Но чем больший круг охватывает духовная жизнь, тем более её идеальное содержание возвышается по своей ценности и непреходящему значению над неизбежным материальным субстратом жизненных процессов. </w:t>
      </w:r>
    </w:p>
    <w:p>
      <w:pPr>
        <w:pStyle w:val="Normal"/>
        <w:suppressAutoHyphens w:val="true"/>
        <w:spacing w:lineRule="auto" w:line="360"/>
        <w:ind w:firstLine="709"/>
        <w:jc w:val="both"/>
        <w:rPr>
          <w:sz w:val="28"/>
          <w:szCs w:val="28"/>
        </w:rPr>
      </w:pPr>
      <w:r>
        <w:rPr>
          <w:sz w:val="28"/>
          <w:szCs w:val="28"/>
        </w:rPr>
        <w:t xml:space="preserve">Следовательно, общий национальный дух противополагается отдельным душам не в смысле качественного различия, но в смысле измененного предиката ценности; равным образом и представители исторической школы права пользуются этим термином в том же значении. При этом в понимании государства они все еще оставались замкнутыми в рамках старой теории договора, так что идея национального духа оставалась у них погруженною в мистический полумрак. Тем более что как раз право, в силу того выдающегося значения, которое имеет отдельная личность для точного определения юридических понятий, легко вело к слишком тесному сближению того индивидуума высшей степени, которого считали носителем национального духа, с действительным индивидуумом. Эта неопределенность понятия повлияла и на зачатки новой психологии народов. В обосновании этой новой дисциплины Штейнталь исходил из философии Гегеля и сродных с нею идей Вильгельма Гумбольдта. Когда он впоследствии сошелся с гербартианцем Лацарусом, то счел нужным подчиниться в своих суждениях своему более сведущему в философии коллеге. Таким образом, и случилось, что мысль Гегеля о национальном духе была облечена в одеяния совершенно неподходящей к ней философии. </w:t>
      </w:r>
    </w:p>
    <w:p>
      <w:pPr>
        <w:pStyle w:val="Normal"/>
        <w:suppressAutoHyphens w:val="true"/>
        <w:spacing w:lineRule="auto" w:line="360"/>
        <w:ind w:firstLine="709"/>
        <w:jc w:val="both"/>
        <w:rPr>
          <w:sz w:val="28"/>
          <w:szCs w:val="28"/>
        </w:rPr>
      </w:pPr>
      <w:r>
        <w:rPr>
          <w:sz w:val="28"/>
          <w:szCs w:val="28"/>
        </w:rPr>
        <w:t>Для создания действительно оправдывающей возлагаемые на нее надежды психологии народов необходимо было претворить гегельянскую диалектику понятий в эмпирическую психологию актуальных душевных процессов. Гербартианская же атомистика души и "национальный дух" Гегеля относились друг к другу, как вода и огонь. Индивидуальная субстанция души в её косной замкнутости оставляла место лишь для индивидуальной психологии. Понятие о ней могло быть перенесено на общество разве лишь с помощью сомнительной аналогии. Подобно тому, как в своей механике представлений Гербарт выводит душевную жизнь из игры воображаемых представлений, так по этому образу, можно было мыслить отдельных членов общества, как нечто аналогичное представлениям в индивидуальном сознании.</w:t>
      </w:r>
      <w:r>
        <w:rPr>
          <w:rStyle w:val="FootnoteCharacters"/>
          <w:rStyle w:val="FootnoteAnchor"/>
          <w:sz w:val="28"/>
          <w:szCs w:val="28"/>
        </w:rPr>
        <w:footnoteReference w:id="2"/>
      </w:r>
    </w:p>
    <w:p>
      <w:pPr>
        <w:pStyle w:val="Normal"/>
        <w:suppressAutoHyphens w:val="true"/>
        <w:spacing w:lineRule="auto" w:line="360"/>
        <w:ind w:firstLine="709"/>
        <w:jc w:val="both"/>
        <w:rPr>
          <w:sz w:val="28"/>
          <w:szCs w:val="28"/>
        </w:rPr>
      </w:pPr>
      <w:r>
        <w:rPr>
          <w:sz w:val="28"/>
          <w:szCs w:val="28"/>
        </w:rPr>
        <w:t xml:space="preserve">В смысле этой сомнительной аналогии можно было говорить о "душе народа" - аналогия, разумеется, столь же бессодержательная и внешняя, как и аналогия представлений с членами человеческого общества. Таким образом, и более глубокое основание безрезультатности психологии народов в её первоначальном виде можно усматривать в этом соединении непримиримых друг с другом предпосылок. А так как Лацарус в сущности никогда не шел дальше невыполненной пока программы будущей науки, то и Штейнталь - как ученый, несравненно более значительный и влиятельный, чем Лацарус, - оставался всегда в границах индивидуально-психологических исследований, с которыми его занятия в области языковедения и мифологии не имеют никакой связи. Герману Паулю принадлежит заслуга выяснения внутренней невозможности соединения Гербартовой механики души с имеющей свои корни в романтизме идеей национального духа, следовательно, и безрезультатности оперирующей с таким сочетанием психологии народов. Будучи сам сторонником гербартианской психологии, вооруженный в то же время основательным знакомством с историей языка, Пауль, более, чем кто-либо другой, был способен заметить несоединимость принятой Лацарусом и Штейнталем психологической точки зрения с программою будущей психологии народов. Поэтому критика их программы была вполне подходящим в свое время введением для вышедшего в 1880 г. первого издания "Prinzipien der Sprachgeschichte" Пауля. Но Пауль удержал этот взгляд без изменений во всех последующих изданиях своего произведения. Несколько вновь прибавленных примечаний прямо подтверждают, что автор продолжает стоять на той же точке зрения, которой он придерживался и тридцать лет тому назад. Конечно, он имеет на то полное право. Однако мне кажется, что Пауль погрешает при этом в двояком отношении: во-первых, современная психология в его глазах все еще тождественна с психологией народов в духе Лацаруса и Штейнталя: во-вторых, по его мнению, психология Гербарта, в существенных чертах, все еще является последним словом в психологии вообще. Я отрицаю и то и другое. Не только я лично защищаю новейшую психологию народов: она представлена в целом ряде этнологических и филологических работ, обращающих внимание на психологическую сторону проблем. Но эта психология народов не будет уже тождественна с этнопсихологией Лацаруса-Штейнталя; а Гербартова механика представлений принадлежит прошлому. Она - только интересная страница в истории развития новой психологии. Но стоять на точке зрения её предпосылок для объяснения фактов душевной жизни в настоящее время столь же недопустимо, как и отрицать психологические проблемы только потому, что они не согласуются с этими предпосылками. И не только психология народов и общая психология стали в настоящее время иными, чем были в то время, когда Герман Пауль впервые высказывал свои мысли о невозможности психологии народов: - многое с тех пор изменилось и в </w:t>
      </w:r>
      <w:r>
        <w:rPr>
          <w:iCs/>
          <w:sz w:val="28"/>
          <w:szCs w:val="28"/>
        </w:rPr>
        <w:t>филологии</w:t>
      </w:r>
      <w:r>
        <w:rPr>
          <w:sz w:val="28"/>
          <w:szCs w:val="28"/>
        </w:rPr>
        <w:t>. "Wörter und Sachen" - таково знаменательное заглавие одного нового журнала, девиз которого - исследование прошлого, распространяющееся на все стороны культуры. Таким образом, как мне кажется, всюду начинает постепенно проникать убеждение, что языковед должен трактовать язык не как изолированное от человеческого общества проявление жизни; наоборот, предположения о развитии форм речи должны до известной степени согласоваться с нашими воззрениями о происхождении и развитии самого человека, о происхождении форм общественной жизни, о зачатках обычаев и права. Никто в настоящее время не станет уже понимать "национальный дух" наподобие подсознательной души или сверхдуши современных психологов-мистиков - в смысле бестелесной, независимо от индивидуумов пребывающей сущности, как полагали в свое время основатели исторической школы права. Даже рационализация этого понятия на диалектической канве Гегелем стала для нас неприемлемой. Но послужившая основой для этого понятия национального духа мысль, что язык - не изолированное явление, что язык, обычаи и право представляют собой неразрывно связанные друг с другом проявления совместной жизни людей, - эта мысль и в настоящее время остается такой же истинною, как в то время, когда Яков Гримм сделал ее путеводной звездой своих всю область прошлого германского народа охватывающих работ. Кто утверждает, что общий язык возник путем слияния известного числа индивидуальных языков, тот волей-неволей должен также вернуться к фикциям прежнего рационализма о уединенно живущем первобытном человеке, который путем договора с ближними создал правовой порядок и осознал государство.</w:t>
      </w:r>
      <w:r>
        <w:rPr>
          <w:rStyle w:val="FootnoteCharacters"/>
          <w:rStyle w:val="FootnoteAnchor"/>
          <w:sz w:val="28"/>
          <w:szCs w:val="28"/>
        </w:rPr>
        <w:footnoteReference w:id="3"/>
      </w:r>
    </w:p>
    <w:p>
      <w:pPr>
        <w:pStyle w:val="Normal"/>
        <w:suppressAutoHyphens w:val="true"/>
        <w:spacing w:lineRule="auto" w:line="360"/>
        <w:ind w:firstLine="709"/>
        <w:jc w:val="both"/>
        <w:rPr>
          <w:sz w:val="28"/>
          <w:szCs w:val="28"/>
        </w:rPr>
      </w:pPr>
      <w:r>
        <w:rPr>
          <w:sz w:val="28"/>
          <w:szCs w:val="28"/>
        </w:rPr>
        <w:t xml:space="preserve">Индивидуалистическая теория общества Фомы Гоббса не устрашилась этого вывода. В вопросе о происхождении языка она имела дело с задачей, которую в те времена вообще можно было решить лишь с помощью произвольных конструкций. Однако в настоящее время условия работы, в значительной степени благодаря развитию филологии, существенно изменились. Разве лишь один язык, да и то с натяжкою, можно трактовать таким конструктивным способом, так как он является древнейшим и наименее доступным для исследования генезиса продуктом совместной жизни людей. Но и в исследовании языка это возможно лишь в том случае, если мы, опираясь на столь далеко идущее в наши дни разделение труда, будем рассматривать языковедение, как совершенно обособленное царство, управляемое по собственным историческим "принципам": тогда языковед так же мало может заботиться об истории культуры, как и о психологии. Впрочем, </w:t>
      </w:r>
      <w:r>
        <w:rPr>
          <w:iCs/>
          <w:sz w:val="28"/>
          <w:szCs w:val="28"/>
        </w:rPr>
        <w:t xml:space="preserve">Ф. Кауфман </w:t>
      </w:r>
      <w:r>
        <w:rPr>
          <w:sz w:val="28"/>
          <w:szCs w:val="28"/>
        </w:rPr>
        <w:t xml:space="preserve">на нескольких примерах блистательно показал, что индивидуалистическая теория терпит крушение уже при объяснении тех явлений истории языка, которые касаются вышеуказанных более широких областей совместной жизни людей. Если мы сравним друг с другом в истории немецкого языка первоначальные значения таких слов, которые выражают взаимные отношения членов общества, например, </w:t>
      </w:r>
      <w:r>
        <w:rPr>
          <w:iCs/>
          <w:sz w:val="28"/>
          <w:szCs w:val="28"/>
        </w:rPr>
        <w:t>gemein</w:t>
      </w:r>
      <w:r>
        <w:rPr>
          <w:sz w:val="28"/>
          <w:szCs w:val="28"/>
        </w:rPr>
        <w:t xml:space="preserve"> (общий) и </w:t>
      </w:r>
      <w:r>
        <w:rPr>
          <w:iCs/>
          <w:sz w:val="28"/>
          <w:szCs w:val="28"/>
        </w:rPr>
        <w:t>geheim</w:t>
      </w:r>
      <w:r>
        <w:rPr>
          <w:sz w:val="28"/>
          <w:szCs w:val="28"/>
        </w:rPr>
        <w:t xml:space="preserve"> (тайный), </w:t>
      </w:r>
      <w:r>
        <w:rPr>
          <w:iCs/>
          <w:sz w:val="28"/>
          <w:szCs w:val="28"/>
        </w:rPr>
        <w:t>Geselle</w:t>
      </w:r>
      <w:r>
        <w:rPr>
          <w:sz w:val="28"/>
          <w:szCs w:val="28"/>
        </w:rPr>
        <w:t xml:space="preserve"> (товарищ, первоначально в смысле домашний, свой человек, Hausgeselle) и </w:t>
      </w:r>
      <w:r>
        <w:rPr>
          <w:iCs/>
          <w:sz w:val="28"/>
          <w:szCs w:val="28"/>
        </w:rPr>
        <w:t>Genosse</w:t>
      </w:r>
      <w:r>
        <w:rPr>
          <w:sz w:val="28"/>
          <w:szCs w:val="28"/>
        </w:rPr>
        <w:t xml:space="preserve"> (товарищ вообще), то заметим, что не только, как это наблюдается и в других случаях, бледнеет и ослабляется некогда живое, наглядное значение слова, но вместе с тем всюду происходит и изменение смысла, при котором понятие, прежде выражавшее более тесную связь членов общества, допускает теперь более свободное взаимоотношение их.</w:t>
      </w:r>
      <w:r>
        <w:rPr>
          <w:rStyle w:val="FootnoteCharacters"/>
          <w:rStyle w:val="FootnoteAnchor"/>
          <w:sz w:val="28"/>
          <w:szCs w:val="28"/>
        </w:rPr>
        <w:footnoteReference w:id="4"/>
      </w:r>
    </w:p>
    <w:p>
      <w:pPr>
        <w:pStyle w:val="Normal"/>
        <w:suppressAutoHyphens w:val="true"/>
        <w:spacing w:lineRule="auto" w:line="360"/>
        <w:ind w:firstLine="709"/>
        <w:jc w:val="both"/>
        <w:rPr/>
      </w:pPr>
      <w:r>
        <w:rPr>
          <w:sz w:val="28"/>
          <w:szCs w:val="28"/>
        </w:rPr>
        <w:t>В истории человеческого общества первым звеном бывает не индивидуум, но именно сообщество их. Из племени, из круга, родни путем постепенной индивидуализации выделяется самостоятельная индивидуальная личность, вопреки гипотезам рационалистического Просвещения, согласно которым индивидуумы отчасти под гнетом нужды, отчасти путем размышления соединились в общество.</w:t>
      </w:r>
      <w:r>
        <w:rPr>
          <w:rStyle w:val="FootnoteCharacters"/>
          <w:rStyle w:val="FootnoteAnchor"/>
          <w:sz w:val="28"/>
          <w:szCs w:val="28"/>
        </w:rPr>
        <w:footnoteReference w:id="5"/>
      </w:r>
      <w:r>
        <w:rPr>
          <w:sz w:val="28"/>
          <w:szCs w:val="28"/>
        </w:rPr>
        <w:t xml:space="preserve"> </w:t>
      </w:r>
      <w:r>
        <w:br w:type="page"/>
      </w:r>
    </w:p>
    <w:p>
      <w:pPr>
        <w:pStyle w:val="Normal"/>
        <w:suppressAutoHyphens w:val="true"/>
        <w:spacing w:lineRule="auto" w:line="360"/>
        <w:ind w:firstLine="709"/>
        <w:jc w:val="both"/>
        <w:rPr>
          <w:b/>
          <w:b/>
          <w:sz w:val="28"/>
          <w:szCs w:val="28"/>
        </w:rPr>
      </w:pPr>
      <w:r>
        <w:rPr>
          <w:b/>
          <w:sz w:val="28"/>
          <w:szCs w:val="28"/>
        </w:rPr>
        <w:t>2. Задачи и методы психологии народ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Задачи психологии народ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полне понятно, что новые области знания или - если новой области в строгом смысле слова еще нет - новые формы научного исследования некоторое время должны бороться за свое существование; до известной степени это, может быть, даже полезно: таким образом вновь возникающая дисциплина получает могущественнейший толчок к тому, чтобы обеспечить свое положение приобретениями в области фактов и точнее уяснить себе свои задачи путем разграничения с близкими к ней областями знания, причем она умеряет слишком далеко идущие притязания и точнее отграничивает притязания правомерные.</w:t>
      </w:r>
    </w:p>
    <w:p>
      <w:pPr>
        <w:pStyle w:val="Normal"/>
        <w:suppressAutoHyphens w:val="true"/>
        <w:spacing w:lineRule="auto" w:line="360"/>
        <w:ind w:firstLine="709"/>
        <w:jc w:val="both"/>
        <w:rPr>
          <w:sz w:val="28"/>
          <w:szCs w:val="28"/>
        </w:rPr>
      </w:pPr>
      <w:r>
        <w:rPr>
          <w:sz w:val="28"/>
          <w:szCs w:val="28"/>
        </w:rPr>
        <w:t>Так, на протяжении девятнадцатого столетия, мы наблюдали отделение сравнительной анатомии от зоологии, языковедения от филологии, антропологии от анатомическо-физиологических наук и от этнологии. Но и эти, уже признанные в настоящее время, области не везде вылились в законченную форму. Так, в изложении сравнительной анатомии по большей части все еще придерживаются методов зоологической системы. Как ни несомненным кажется объект исследования в языковедении, однако, лингвисты далеко не единодушны во мнениях об отношении его к другим объектам исторического исследования. Наконец, антропология лишь с недавнего времени признала своей специфической областью естественную историю человека и неразрывно связанную с ней историю первобытного человека. Во всяком случае, все эти области знания располагают уже в настоящее время относительно обеспеченным достоянием. Если мнения относительно их значения и задачи еще могут колебаться, - зато едва ли уже возможно сомнение в их праве на существование и относительной самостоятельности.</w:t>
      </w:r>
    </w:p>
    <w:p>
      <w:pPr>
        <w:pStyle w:val="Normal"/>
        <w:suppressAutoHyphens w:val="true"/>
        <w:spacing w:lineRule="auto" w:line="360"/>
        <w:ind w:firstLine="709"/>
        <w:jc w:val="both"/>
        <w:rPr>
          <w:sz w:val="28"/>
          <w:szCs w:val="28"/>
        </w:rPr>
      </w:pPr>
      <w:r>
        <w:rPr>
          <w:sz w:val="28"/>
          <w:szCs w:val="28"/>
        </w:rPr>
        <w:t>Совершенно иначе обстоит дело с той наукой, название которой довольно часто упоминается, хотя не всегда с ним связывается ясное понятие - с</w:t>
      </w:r>
      <w:r>
        <w:rPr>
          <w:iCs/>
          <w:sz w:val="28"/>
          <w:szCs w:val="28"/>
        </w:rPr>
        <w:t xml:space="preserve"> психологией народов</w:t>
      </w:r>
      <w:r>
        <w:rPr>
          <w:sz w:val="28"/>
          <w:szCs w:val="28"/>
        </w:rPr>
        <w:t xml:space="preserve">. Уже с давнего времени объекты её - культурное состояние, языки, нравы, религиозные представления - не только являются задачей особых научных отраслей, как-то: истории культуры и нравов, языковедения и философии религии, - но вместе с тем чувствуется уже давно потребность исследовать эти объекты в их общем отношении к природе человека, почему они по большей части и входят, как составная часть, в </w:t>
      </w:r>
      <w:r>
        <w:rPr>
          <w:iCs/>
          <w:sz w:val="28"/>
          <w:szCs w:val="28"/>
        </w:rPr>
        <w:t xml:space="preserve">антропологические </w:t>
      </w:r>
      <w:r>
        <w:rPr>
          <w:sz w:val="28"/>
          <w:szCs w:val="28"/>
        </w:rPr>
        <w:t xml:space="preserve">исследования. В особенности </w:t>
      </w:r>
      <w:r>
        <w:rPr>
          <w:iCs/>
          <w:sz w:val="28"/>
          <w:szCs w:val="28"/>
        </w:rPr>
        <w:t>Причард</w:t>
      </w:r>
      <w:r>
        <w:rPr>
          <w:sz w:val="28"/>
          <w:szCs w:val="28"/>
        </w:rPr>
        <w:t xml:space="preserve"> в своем устаревшем в настоящее время, но сделавшем в своем время эпоху в антропологии сочинении обратил должное внимание на психические отличия рас и народов. Но так как антропология исследует эти отличия лишь в их генеалогическом и этнографическом значении, то при этом упускается из виду </w:t>
      </w:r>
      <w:r>
        <w:rPr>
          <w:iCs/>
          <w:sz w:val="28"/>
          <w:szCs w:val="28"/>
        </w:rPr>
        <w:t>единственная</w:t>
      </w:r>
      <w:r>
        <w:rPr>
          <w:sz w:val="28"/>
          <w:szCs w:val="28"/>
        </w:rPr>
        <w:t xml:space="preserve"> точка зрения, с которой можно рассматривать все психические явления, связанные с совместной жизнью людей, - </w:t>
      </w:r>
      <w:r>
        <w:rPr>
          <w:iCs/>
          <w:sz w:val="28"/>
          <w:szCs w:val="28"/>
        </w:rPr>
        <w:t>психологическая</w:t>
      </w:r>
      <w:r>
        <w:rPr>
          <w:sz w:val="28"/>
          <w:szCs w:val="28"/>
        </w:rPr>
        <w:t>. А так как задачей психологии является описание данных состояний индивидуального сознания и объяснение связи его элементов и стадий развития, то и аналогичное генетическое и причинное исследование фактов, предполагающих для своего развития духовные взаимоотношения, существующие в человеческом обществе, несомненно, также должно рассматриваться, как объект психологического исследования.</w:t>
      </w:r>
      <w:r>
        <w:rPr>
          <w:rStyle w:val="FootnoteCharacters"/>
          <w:rStyle w:val="FootnoteAnchor"/>
          <w:sz w:val="28"/>
          <w:szCs w:val="28"/>
        </w:rPr>
        <w:footnoteReference w:id="6"/>
      </w:r>
    </w:p>
    <w:p>
      <w:pPr>
        <w:pStyle w:val="Normal"/>
        <w:suppressAutoHyphens w:val="true"/>
        <w:spacing w:lineRule="auto" w:line="360"/>
        <w:ind w:firstLine="709"/>
        <w:jc w:val="both"/>
        <w:rPr/>
      </w:pPr>
      <w:r>
        <w:rPr>
          <w:sz w:val="28"/>
          <w:szCs w:val="28"/>
        </w:rPr>
        <w:t xml:space="preserve">Действительно, </w:t>
      </w:r>
      <w:r>
        <w:rPr>
          <w:iCs/>
          <w:sz w:val="28"/>
          <w:szCs w:val="28"/>
        </w:rPr>
        <w:t>Лацарус</w:t>
      </w:r>
      <w:r>
        <w:rPr>
          <w:sz w:val="28"/>
          <w:szCs w:val="28"/>
        </w:rPr>
        <w:t xml:space="preserve"> и </w:t>
      </w:r>
      <w:r>
        <w:rPr>
          <w:iCs/>
          <w:sz w:val="28"/>
          <w:szCs w:val="28"/>
        </w:rPr>
        <w:t>Штейнталь</w:t>
      </w:r>
      <w:r>
        <w:rPr>
          <w:sz w:val="28"/>
          <w:szCs w:val="28"/>
        </w:rPr>
        <w:t xml:space="preserve"> противопоставили в этом смысле </w:t>
      </w:r>
      <w:r>
        <w:rPr>
          <w:iCs/>
          <w:sz w:val="28"/>
          <w:szCs w:val="28"/>
        </w:rPr>
        <w:t>индивидуальной психологии - психологию народов</w:t>
      </w:r>
      <w:r>
        <w:rPr>
          <w:sz w:val="28"/>
          <w:szCs w:val="28"/>
        </w:rPr>
        <w:t>. Она должна была служить дополнением и необходимым продолжением индивидуальной психологии и, следовательно, лишь в связи с нею исчерпывать вполне задачу психологического исследования. Но так как все отдельные области знания, проблемы которых при этом вторично затрагивает психология народов, - языковедение, мифология, история культуры в её различных разветвлениях - уже сами давно старались выяснить психологические условия развития, то отношение психологии народов к этим отдельным дисциплинам становится до известной степени спорным, и возникает сомнение, не позаботились ли уже раньше другие о всестороннем разрешении той задачи, которую она себе ставит. Чтобы взвесить основательность этого сомнения, присмотримся прежде всего поближе к программе, созданной Лацарусом и Штейнталем.</w:t>
      </w:r>
    </w:p>
    <w:p>
      <w:pPr>
        <w:pStyle w:val="Normal"/>
        <w:suppressAutoHyphens w:val="true"/>
        <w:spacing w:lineRule="auto" w:line="360"/>
        <w:ind w:firstLine="709"/>
        <w:jc w:val="both"/>
        <w:rPr>
          <w:sz w:val="28"/>
          <w:szCs w:val="28"/>
        </w:rPr>
      </w:pPr>
      <w:r>
        <w:rPr>
          <w:sz w:val="28"/>
          <w:szCs w:val="28"/>
        </w:rPr>
        <w:t>В самом деле, программа так обширна, как только можно: объектом этой будущей науки должны служить не только язык, мифы, религия и нравы, но также искусство и наука, развитие культуры в общем и в её отдельных разветвлениях, даже исторические судьбы и гибель отдельных народов, равно как и история всего человечества. Но вся область исследования должна разделяться на две части: абстрактную, которая пытается разъяснить общие условия и законы "национального духа", оставляя в стороне отдельные народы и их историю, и конкретную, задача которой - дать характеристику духа отдельных народов и их особые формы развития. Вся область психологии народов распадается на «историческую психологию народов».</w:t>
      </w:r>
    </w:p>
    <w:p>
      <w:pPr>
        <w:pStyle w:val="Normal"/>
        <w:suppressAutoHyphens w:val="true"/>
        <w:spacing w:lineRule="auto" w:line="360"/>
        <w:ind w:firstLine="709"/>
        <w:jc w:val="both"/>
        <w:rPr>
          <w:sz w:val="28"/>
          <w:szCs w:val="28"/>
        </w:rPr>
      </w:pPr>
      <w:r>
        <w:rPr>
          <w:sz w:val="28"/>
          <w:szCs w:val="28"/>
        </w:rPr>
        <w:t>Лацарус и Штейнталь отнюдь не просмотрели тех возражений, которые прежде всего могут прийти в голову по поводу этой программы. Прежде всего они восстают против утверждения, что проблемы, выставляемые психологией народов, уже нашли свое разрешение в истории и её отдельных разветвлениях: хотя предмет психологии народов и истории в её различных отраслях один и тот же, однако метод исследования различен. История человечества - "изображение прошлой действительности в царстве духа", она отказывается от установки законов, управляющих историческими событиями. Подобно тому как описательная естественная история нуждается в дополнении объясняющего природоведения - физики, химии и физиологии, так и история, в смысле своего рода естественной истории духа, нуждается в дополнении со стороны физиологии исторической жизни человечества, а это как раз - психология народов. Поскольку историки, в особенности историки культуры, филологи, языковеды пытаются достичь психологического понимания исследуемых ими фактов, они дают ценные предварительные работы.</w:t>
      </w:r>
      <w:r>
        <w:rPr>
          <w:rStyle w:val="FootnoteCharacters"/>
          <w:rStyle w:val="FootnoteAnchor"/>
          <w:sz w:val="28"/>
          <w:szCs w:val="28"/>
        </w:rPr>
        <w:footnoteReference w:id="7"/>
      </w:r>
      <w:r>
        <w:rPr>
          <w:sz w:val="28"/>
          <w:szCs w:val="28"/>
        </w:rPr>
        <w:t xml:space="preserve"> Эти рассуждения, имеющие целью защитить право на существование психологии народов и её самостоятельность, в свою очередь весьма легко наводят на возражения. Едва ли представители истории и различных других наук о духе удовольствуются уделенной им в подобном рассуждении ролью: в сущности, она сведена ведь к тому, что историки должны служить будущей психологии народов и работать на нее. На деле же это, предложенное с целью обеспечить за психологией народов особую область, разделение труда не соответствует действительным условиям научной работы. Конечно, всякая история, если угодно, представляет собой "изображение прошлой действительности в царстве духа". Но такое изображение отнюдь не может отказаться от причинного объяснения событий. Всякая историческая дисциплина стремится поэтому, наряду с возможно широким захватом внешних побочных условий, к психологическому объяснению. Конечно, вполне возможно сомнение в том, удастся ли когда-либо найти "законы исторических событий" в смысле законов естествознания. Но если бы это было возможно, историк, конечно, никогда не отказался бы от своего права вывести их из возможно широкого знания самих исследуемых им фактов. Сравнение с естественной историей не выдерживает критики уже потому, что противопоставление чисто описательной и объяснительной обработки того же самого объекта или состояния не считается в настоящее время правильным, пожалуй что, ни одним из естествоиспытателей. Зоология, ботаника, минералогия не менее, чем физика, химия и физиология, стремятся объяснить объекты своего исследования и, насколько возможно, понять их в их причинных отношениях. Различие между этими науками заключается скорее же в том, что зоология, ботаника, минералогия имеют дело с познанием </w:t>
      </w:r>
      <w:r>
        <w:rPr>
          <w:iCs/>
          <w:sz w:val="28"/>
          <w:szCs w:val="28"/>
        </w:rPr>
        <w:t xml:space="preserve">отдельных объектов природы </w:t>
      </w:r>
      <w:r>
        <w:rPr>
          <w:sz w:val="28"/>
          <w:szCs w:val="28"/>
        </w:rPr>
        <w:t xml:space="preserve">в их взаимной связи, а физика, химия и физиология - с познанием </w:t>
      </w:r>
      <w:r>
        <w:rPr>
          <w:iCs/>
          <w:sz w:val="28"/>
          <w:szCs w:val="28"/>
        </w:rPr>
        <w:t>общих процессов природы</w:t>
      </w:r>
      <w:r>
        <w:rPr>
          <w:sz w:val="28"/>
          <w:szCs w:val="28"/>
        </w:rPr>
        <w:t>. С этими более абстрактными дисциплинами можно до известной степени сопоставить общее языковедение, сравнительную мифологию или всеобщую историю, а с более конкретными дисциплинами - зоологией, ботаникой, минералогией - систематическое исследование отдельных языков, отдельных мифологических циклов и историю отдельных народов. Но здесь сейчас же приходит на ум возражение, что столь различные по своему характеру области, в сущности, совсем не допускают сравнения между собою, так как возникают и развиваются они в совершенно различных условиях.</w:t>
      </w:r>
      <w:r>
        <w:rPr>
          <w:rStyle w:val="FootnoteCharacters"/>
          <w:rStyle w:val="FootnoteAnchor"/>
          <w:sz w:val="28"/>
          <w:szCs w:val="28"/>
        </w:rPr>
        <w:footnoteReference w:id="8"/>
      </w:r>
    </w:p>
    <w:p>
      <w:pPr>
        <w:pStyle w:val="Normal"/>
        <w:suppressAutoHyphens w:val="true"/>
        <w:spacing w:lineRule="auto" w:line="360"/>
        <w:ind w:firstLine="709"/>
        <w:jc w:val="both"/>
        <w:rPr>
          <w:sz w:val="28"/>
          <w:szCs w:val="28"/>
        </w:rPr>
      </w:pPr>
      <w:r>
        <w:rPr>
          <w:sz w:val="28"/>
          <w:szCs w:val="28"/>
        </w:rPr>
        <w:t>В особенности ясно проявляется это, в данном случае, в несравненно более тесной связи общих дисциплин со специальными в науках о духе. Эволюция отдельных языков, мифологических циклов и история отдельных народов являются столь неотъемлемыми составными частями общего языковедения, мифологии и истории, что общие и конкретные дисциплины предполагают друг друга, причем абстрактные дисциплины в особенности зависят от конкретных. Можно быть хорошим физиком или физиологом, не обладая особенно глубокими познаниями в минералогии и зоологии, но конкретные области здесь требуют знания общего. Напротив, нельзя изучать общее языковедение, всеобщую историю без основательного знакомства с отдельными языками и отдельными историческими эпохами, - здесь скорее возможен даже обратный случай: исследование частного до известной степени не нуждается в фундаменте общего. В развитии душевной жизни частное, единичное несравненно более непосредственным образом является составною частью целого, чем в природе. Природа распадается на множество объектов, которые, наряду с общими законами их возникновения и распадения, и должны служить объектами самостоятельного исследования, духовное же развитие в каждой из главных своих областей постоянно разлагается лишь на большое число частичных процессов развития, образующих интегрирующие составные части целого. Поэтому и объект, и способ исследования остаются теми же самыми как в отдельных областях, так и в общих, основывающихся на них науках. Неудовлетворительное уже с точки зрения естественных наук противоположение чисто описательного и объяснительного исследования явлений в науках о духе совершенно, таким образом, не выдерживает критики. Где дело идет не о различном содержании, но лишь об ином объеме исследуемых объектов, там и не может уже быть и речи о различии главнейших методов или общих задач. Общая задача всюду заключается не просто в описании фактов, но в то же время и в указании их связи и, насколько это в каждом данном случае возможно, в их психологической интерпретации. К какой бы области, следовательно, ни приступила со своим исследованием психология народов, всюду она находит, что её функции уже выполняются отдельными дисциплинами.</w:t>
      </w:r>
      <w:r>
        <w:rPr>
          <w:rStyle w:val="FootnoteCharacters"/>
          <w:rStyle w:val="FootnoteAnchor"/>
          <w:sz w:val="28"/>
          <w:szCs w:val="28"/>
        </w:rPr>
        <w:footnoteReference w:id="9"/>
      </w:r>
    </w:p>
    <w:p>
      <w:pPr>
        <w:pStyle w:val="Normal"/>
        <w:suppressAutoHyphens w:val="true"/>
        <w:spacing w:lineRule="auto" w:line="360"/>
        <w:ind w:firstLine="709"/>
        <w:jc w:val="both"/>
        <w:rPr>
          <w:sz w:val="28"/>
          <w:szCs w:val="28"/>
        </w:rPr>
      </w:pPr>
      <w:r>
        <w:rPr>
          <w:sz w:val="28"/>
          <w:szCs w:val="28"/>
        </w:rPr>
        <w:t xml:space="preserve">Тем не менее можно полагать, что в </w:t>
      </w:r>
      <w:r>
        <w:rPr>
          <w:iCs/>
          <w:sz w:val="28"/>
          <w:szCs w:val="28"/>
        </w:rPr>
        <w:t>одном</w:t>
      </w:r>
      <w:r>
        <w:rPr>
          <w:sz w:val="28"/>
          <w:szCs w:val="28"/>
        </w:rPr>
        <w:t xml:space="preserve"> отношении остается еще пробел, требующий заполнения путем особенно тонкого и глубокого исследования. Каждая из отдельных исторических наук прослеживает исторический процесс лишь в </w:t>
      </w:r>
      <w:r>
        <w:rPr>
          <w:iCs/>
          <w:sz w:val="28"/>
          <w:szCs w:val="28"/>
        </w:rPr>
        <w:t>одном</w:t>
      </w:r>
      <w:r>
        <w:rPr>
          <w:sz w:val="28"/>
          <w:szCs w:val="28"/>
        </w:rPr>
        <w:t xml:space="preserve"> направлении душевной жизни. Так, язык, мифы, искусство, наука, государственное устройство и внешние судьбы народов представляют собою отдельные объекты различных исторических наук. Но разве не ясна необходимость собрать эти отдельные лучи духовной жизни как бы в едином фокусе, еще раз сделать результаты всех отдельных процессов развития предметом объединяющего и сравнивающего их исторического исследования? Действительно, уже с давних пор эта проблема привлекала внимание многих исследователей. Отчасти сами представители всеобщей истории почувствовали потребность включить в свое изложение исторических событий различные моменты культуры и нравов. В особенности же считали всегда такого рода всеобъемлющее исследование истинной задачей </w:t>
      </w:r>
      <w:r>
        <w:rPr>
          <w:iCs/>
          <w:sz w:val="28"/>
          <w:szCs w:val="28"/>
        </w:rPr>
        <w:t>философии истории</w:t>
      </w:r>
      <w:r>
        <w:rPr>
          <w:sz w:val="28"/>
          <w:szCs w:val="28"/>
        </w:rPr>
        <w:t xml:space="preserve">. И Лацарус и Штейнталь отнюдь не просмотрели тесной связи предложенной ими программы психологии народов с философией истории; но дело в том, что, по их мнению, в философии истории всегда пытались дать до сих пор лишь сжатое, резонирующее изображение духовного содержания, своего рода квинтэссенцию истории, и никогда не обращали внимания на законы исторического развития. Не думаю, чтобы этот упрек был справедлив в столь общей форме. Как </w:t>
      </w:r>
      <w:r>
        <w:rPr>
          <w:iCs/>
          <w:sz w:val="28"/>
          <w:szCs w:val="28"/>
        </w:rPr>
        <w:t>Гердер</w:t>
      </w:r>
      <w:r>
        <w:rPr>
          <w:sz w:val="28"/>
          <w:szCs w:val="28"/>
        </w:rPr>
        <w:t xml:space="preserve">, так и </w:t>
      </w:r>
      <w:r>
        <w:rPr>
          <w:iCs/>
          <w:sz w:val="28"/>
          <w:szCs w:val="28"/>
        </w:rPr>
        <w:t>Гегель</w:t>
      </w:r>
      <w:r>
        <w:rPr>
          <w:sz w:val="28"/>
          <w:szCs w:val="28"/>
        </w:rPr>
        <w:t xml:space="preserve">, о которых мы прежде всего должны вспомнить, когда речь заходит о философии истории, пытались указать определенные законы развития в общем ходе истории. Если они, на современный наш взгляд, и не пришли к удовлетворительному результату, то причина этого крылась не в том, что они не предприняли попытки обобщить законы, но в несовершенстве или нецелесообразности примененных ими вспомогательных средств и методов, т. е. в тех условиях, которые в сущности всякой попытке в этой столь трудной области придают более или менее преходящий характер. Если, с другой стороны, ни Гердер ни Гегель не стремились, в частности, к тому, чтобы установить чисто </w:t>
      </w:r>
      <w:r>
        <w:rPr>
          <w:iCs/>
          <w:sz w:val="28"/>
          <w:szCs w:val="28"/>
        </w:rPr>
        <w:t>психологические</w:t>
      </w:r>
      <w:r>
        <w:rPr>
          <w:sz w:val="28"/>
          <w:szCs w:val="28"/>
        </w:rPr>
        <w:t xml:space="preserve"> законы исторического развития, то в этом они, пожалуй, были правы, так как психические силы все же являют собою лишь </w:t>
      </w:r>
      <w:r>
        <w:rPr>
          <w:iCs/>
          <w:sz w:val="28"/>
          <w:szCs w:val="28"/>
        </w:rPr>
        <w:t>один</w:t>
      </w:r>
      <w:r>
        <w:rPr>
          <w:sz w:val="28"/>
          <w:szCs w:val="28"/>
        </w:rPr>
        <w:t xml:space="preserve"> из элементов, которые нужно учесть для причинного объяснения в истории: помимо психических сил в историческом процессе играет значительную роль влияние природы и внешнее влияние.</w:t>
      </w:r>
      <w:r>
        <w:rPr>
          <w:rStyle w:val="FootnoteCharacters"/>
          <w:rStyle w:val="FootnoteAnchor"/>
          <w:sz w:val="28"/>
          <w:szCs w:val="28"/>
        </w:rPr>
        <w:footnoteReference w:id="10"/>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b/>
          <w:b/>
          <w:sz w:val="28"/>
          <w:szCs w:val="28"/>
        </w:rPr>
      </w:pPr>
      <w:r>
        <w:rPr>
          <w:b/>
          <w:sz w:val="28"/>
          <w:szCs w:val="28"/>
        </w:rPr>
        <w:t>2.2 Главные области психологии народ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видимому, конечным результатом рассуждений будет полная неуверенность в ответе на вопрос, что собственно нужно считать истинной задачей психологии народов. С одной стороны, нельзя не признать, что программа, предложенная Лацарусом и Штейнталем, неприемлема. Допущенное ими полное разграничение описания и объяснения не оправдывается ни в одной науке, и требуемая ими новая дисциплина, куда ни обратится, всюду находит все места занятыми. С другой стороны, нельзя согласиться с возражениями против права психологии народов на существование, почерпнутыми из понятия индивидуальной психологии и её задач. Индивидуум не менее, чем какая-либо группа или общество, зависит от внешних влияний и от процесса исторического развития; поэтому одной из главных задач психологии навсегда останется исследование взаимодействия индивидуума со средой и выяснение процесса развития. Если мы оставим в стороне непригодное для эмпирического исследования метафизическое понятие о душе и связанную с ним фикцию о "законах" и будем понимать под "душою" лишь совокупное содержание душевных переживаний, а под психическими законами - замечаемую в этих переживаниях закономерность, то "душа народа" будет столь же приемлемым и даже необходимым объектом психологического исследования, как и индивидуальная душа. А так как закономерность заметна и в тех душевных процессах, которые связаны с взаимодействием и взаимоотношением индивидуумов, то психология народов с не меньшим, чем индивидуальная психология, правом может притязать на звание «науки о законах».</w:t>
      </w:r>
      <w:r>
        <w:rPr>
          <w:rStyle w:val="FootnoteCharacters"/>
          <w:rStyle w:val="FootnoteAnchor"/>
          <w:sz w:val="28"/>
          <w:szCs w:val="28"/>
        </w:rPr>
        <w:footnoteReference w:id="11"/>
      </w:r>
    </w:p>
    <w:p>
      <w:pPr>
        <w:pStyle w:val="Normal"/>
        <w:suppressAutoHyphens w:val="true"/>
        <w:spacing w:lineRule="auto" w:line="360"/>
        <w:ind w:firstLine="709"/>
        <w:jc w:val="both"/>
        <w:rPr>
          <w:sz w:val="28"/>
          <w:szCs w:val="28"/>
        </w:rPr>
      </w:pPr>
      <w:r>
        <w:rPr>
          <w:sz w:val="28"/>
          <w:szCs w:val="28"/>
        </w:rPr>
        <w:t xml:space="preserve">При таких условиях можно допустить, что предложенная Лацарусом и Штейнталем программа психологии народов неприемлема не потому, что вообще не существует такой науки с самостоятельной программой, но в силу слишком широкого объема программы и несовершенного ограничения задачи этой новой дисциплины. </w:t>
      </w:r>
    </w:p>
    <w:p>
      <w:pPr>
        <w:pStyle w:val="Normal"/>
        <w:suppressAutoHyphens w:val="true"/>
        <w:spacing w:lineRule="auto" w:line="360"/>
        <w:ind w:firstLine="709"/>
        <w:jc w:val="both"/>
        <w:rPr>
          <w:sz w:val="28"/>
          <w:szCs w:val="28"/>
        </w:rPr>
      </w:pPr>
      <w:r>
        <w:rPr>
          <w:sz w:val="28"/>
          <w:szCs w:val="28"/>
        </w:rPr>
        <w:t xml:space="preserve">В самом деле, в последнем отношении справедливые возражения вызывает уже формулировка задачи </w:t>
      </w:r>
      <w:r>
        <w:rPr>
          <w:i/>
          <w:iCs/>
          <w:sz w:val="28"/>
          <w:szCs w:val="28"/>
        </w:rPr>
        <w:t>специальной</w:t>
      </w:r>
      <w:r>
        <w:rPr>
          <w:sz w:val="28"/>
          <w:szCs w:val="28"/>
        </w:rPr>
        <w:t xml:space="preserve"> или </w:t>
      </w:r>
      <w:r>
        <w:rPr>
          <w:i/>
          <w:iCs/>
          <w:sz w:val="28"/>
          <w:szCs w:val="28"/>
        </w:rPr>
        <w:t>конкретной</w:t>
      </w:r>
      <w:r>
        <w:rPr>
          <w:sz w:val="28"/>
          <w:szCs w:val="28"/>
        </w:rPr>
        <w:t xml:space="preserve"> части психологии народов. Она должна исследовать "действительно существующий национальный дух того или другого народа (Volksgeister) и специальные формы развития каждого из них", следовательно, дать психологическое описание и характеристику отдельных народов. Но такое предприятие является истинной задачей </w:t>
      </w:r>
      <w:r>
        <w:rPr>
          <w:i/>
          <w:iCs/>
          <w:sz w:val="28"/>
          <w:szCs w:val="28"/>
        </w:rPr>
        <w:t>этнологии</w:t>
      </w:r>
      <w:r>
        <w:rPr>
          <w:sz w:val="28"/>
          <w:szCs w:val="28"/>
        </w:rPr>
        <w:t xml:space="preserve">, которая с полным правом стремится к одновременному изображению физических и психических свойств того или другого народа в их взаимном отношении и в их зависимости от природы и истории. Конечно, временное выделение психологической части этого исследования может быть полезным в интересах разделения труда. Но никогда нельзя допустить в данном случае принципиального разделения, и даже те исследователи, которые работали преимущественно в области психологической этнологии, положительно высказались против такого разделения. Правда, этнология прежде всего может доставить материал для общей характеристики психических свойств человека, почему она во всяком случае является важной вспомогательной дисциплиной для психологии народов, - однако соответствующей ей общей дисциплиной будет не психология народов, а </w:t>
      </w:r>
      <w:r>
        <w:rPr>
          <w:i/>
          <w:iCs/>
          <w:sz w:val="28"/>
          <w:szCs w:val="28"/>
        </w:rPr>
        <w:t>антропология</w:t>
      </w:r>
      <w:r>
        <w:rPr>
          <w:sz w:val="28"/>
          <w:szCs w:val="28"/>
        </w:rPr>
        <w:t>. Но и антропология занимает среднее место между физиологическим и психологическим исследованием человека, так как она, в качестве естественной истории человека, рассматривает его одновременно в его физических и духовных качествах.</w:t>
      </w:r>
      <w:r>
        <w:rPr>
          <w:rStyle w:val="FootnoteCharacters"/>
          <w:rStyle w:val="FootnoteAnchor"/>
          <w:sz w:val="28"/>
          <w:szCs w:val="28"/>
        </w:rPr>
        <w:footnoteReference w:id="12"/>
      </w:r>
    </w:p>
    <w:p>
      <w:pPr>
        <w:pStyle w:val="Normal"/>
        <w:suppressAutoHyphens w:val="true"/>
        <w:spacing w:lineRule="auto" w:line="360"/>
        <w:ind w:firstLine="709"/>
        <w:jc w:val="both"/>
        <w:rPr>
          <w:sz w:val="28"/>
          <w:szCs w:val="28"/>
        </w:rPr>
      </w:pPr>
      <w:r>
        <w:rPr>
          <w:sz w:val="28"/>
          <w:szCs w:val="28"/>
        </w:rPr>
        <w:t xml:space="preserve">Если мы выделим эти этнологические и антропологические проблемы, то все же в том, что, по Лацарусу и Штейнталю, составляет содержание общей части психологии народов, останутся еще такие области, которые, как мне кажется, должны быть исключены, по крайней мере, из основных, общих её исследований. Прежде всего сюда относится </w:t>
      </w:r>
      <w:r>
        <w:rPr>
          <w:i/>
          <w:iCs/>
          <w:sz w:val="28"/>
          <w:szCs w:val="28"/>
        </w:rPr>
        <w:t>всеобщая история</w:t>
      </w:r>
      <w:r>
        <w:rPr>
          <w:sz w:val="28"/>
          <w:szCs w:val="28"/>
        </w:rPr>
        <w:t xml:space="preserve">. Психология является для неё важным вспомогательным средством, так как психологическая интерпретация необходима для всякого более глубокого проникновения в связь исторических событий. Напротив, история, взятая сама по себе, ни в коем случае не может быть - в силу сложной природы исторических процессов - причислена к основным областям психологии народов. Исторические судьбы отдельного народа имеют столь своеобразный характер, что допускают лишь аналогии между различными эпохами, а не наведение общезначимых психологических законов развития. При исследовании в области всеобщей истории духовные мотивы сочетаются, напротив, с массой естественноисторических и социологических условий, далеко выходящих за сферу задач психологического анализа, так как все эти элементы, взятые в целом, стремятся перейти уже в </w:t>
      </w:r>
      <w:r>
        <w:rPr>
          <w:i/>
          <w:iCs/>
          <w:sz w:val="28"/>
          <w:szCs w:val="28"/>
        </w:rPr>
        <w:t>философское</w:t>
      </w:r>
      <w:r>
        <w:rPr>
          <w:sz w:val="28"/>
          <w:szCs w:val="28"/>
        </w:rPr>
        <w:t xml:space="preserve"> исследование. Поэтому всегда и во всех попытках формулировать общие законы исторического развития, последние, независимо от степени удачности их формулировки, в силу внутренней необходимости носят характер </w:t>
      </w:r>
      <w:r>
        <w:rPr>
          <w:i/>
          <w:iCs/>
          <w:sz w:val="28"/>
          <w:szCs w:val="28"/>
        </w:rPr>
        <w:t>философских</w:t>
      </w:r>
      <w:r>
        <w:rPr>
          <w:sz w:val="28"/>
          <w:szCs w:val="28"/>
        </w:rPr>
        <w:t xml:space="preserve"> принципов. В тех случаях, когда в установке этих законов принимает участие и психология народов, - что неизбежно, если мы не хотим, чтобы философия история пошла по ложному пути умозрительных конструкций, - обсуждению будут подлежать непременно </w:t>
      </w:r>
      <w:r>
        <w:rPr>
          <w:i/>
          <w:iCs/>
          <w:sz w:val="28"/>
          <w:szCs w:val="28"/>
        </w:rPr>
        <w:t>частные проблемы</w:t>
      </w:r>
      <w:r>
        <w:rPr>
          <w:sz w:val="28"/>
          <w:szCs w:val="28"/>
        </w:rPr>
        <w:t xml:space="preserve">. Так, проблемы выяснения законов эволюции общества, обычаев и права, искусства, религии и т. д. прежде всего относятся к психологии народов и затем уже в более общей связи - к философии истории. Но предметом рассмотрения со стороны психологии народов эти отдельные процессы развития становятся лишь поскольку в них - в силу общих всем народам свойств человеческой природы - проявляются совпадающие по существу черты. Это приложимо прежде всего к </w:t>
      </w:r>
      <w:r>
        <w:rPr>
          <w:i/>
          <w:iCs/>
          <w:sz w:val="28"/>
          <w:szCs w:val="28"/>
        </w:rPr>
        <w:t xml:space="preserve">начальному периоду </w:t>
      </w:r>
      <w:r>
        <w:rPr>
          <w:sz w:val="28"/>
          <w:szCs w:val="28"/>
        </w:rPr>
        <w:t>общественной жизни, тогда как на позднейших ступенях развития, вместе с ростом внешних и внутренних частных влияний, разнообразие процессов эволюции все более и более оттесняет общезначимые психические мотивы и заставляет их растворяться в совокупности исторических условий; поэтому всеобщая история и психология народов соприкасаются лишь в том смысле, что обе эти дисциплины должны соединиться друг с другом, чтобы достигнуть философского исследования исторического человечества. Но существенно уклоняется от эволюции в истории развитие искусства и науки.</w:t>
      </w:r>
      <w:r>
        <w:rPr>
          <w:rStyle w:val="FootnoteCharacters"/>
          <w:rStyle w:val="FootnoteAnchor"/>
          <w:sz w:val="28"/>
          <w:szCs w:val="28"/>
        </w:rPr>
        <w:footnoteReference w:id="13"/>
      </w:r>
    </w:p>
    <w:p>
      <w:pPr>
        <w:pStyle w:val="Normal"/>
        <w:suppressAutoHyphens w:val="true"/>
        <w:spacing w:lineRule="auto" w:line="360"/>
        <w:ind w:firstLine="709"/>
        <w:jc w:val="both"/>
        <w:rPr>
          <w:sz w:val="28"/>
          <w:szCs w:val="28"/>
        </w:rPr>
      </w:pPr>
      <w:r>
        <w:rPr>
          <w:sz w:val="28"/>
          <w:szCs w:val="28"/>
        </w:rPr>
        <w:t xml:space="preserve">Искусство в своих начатках не представляет собою самостоятельной области общественной жизни; оно настолько тесно еще сливается в первоначальном периоде развития с мифами и обычаями, что отграничить его от них возможно лишь по общим формам, а не по основным мотивам его возникновения и первоначальной эволюции. Если наряду с внешними природными условиями и существуют технические и рано уже самостоятельные эстетические мотивы, определяющие художественное творчество, то сами они отчасти из потребности в мифологии, которая должна объективироваться в мимических и пластических представлениях или в песне и повествовании, чтобы достигнуть самобытного развития. И наука первоначально совершенно сливается с мифологическим мышлением, и оно долго еще воздействует на нее. Еще более продолжительное время остается, наконец, связанной с мифами третья область общественной жизни - </w:t>
      </w:r>
      <w:r>
        <w:rPr>
          <w:i/>
          <w:iCs/>
          <w:sz w:val="28"/>
          <w:szCs w:val="28"/>
        </w:rPr>
        <w:t>религия</w:t>
      </w:r>
      <w:r>
        <w:rPr>
          <w:sz w:val="28"/>
          <w:szCs w:val="28"/>
        </w:rPr>
        <w:t>, почему проблема развития её из мифологии является вообще одной из важнейших проблем психологии народов, совпадающей в то же время вполне с проблемой развития самой мифологии. Всем этим трем областям убще то, что с момента их выделения из мифов и обычаев и начала самостоятельного существования отдельная личность решительнее начинает воздействовать на общее развитие, и в то же время все более резко начинают проявляться отличительные, характерные признаки отдельных циклов эволюции. Вместе с тем и исследования, относящиеся специально к психологии народов, выделяются из общего исторического исследования. Но так как и в психологии народов нет недостатка в общих мотивах, которые по большей части можно рассматривать, как прямое продолжение действующих в начальном периоде духовного развития человечества сил, то перед этой новой дисциплиной вырастает новая задача - указать пути, по которым можно перейти к этим историческим дифференциациям общего духовного развития. Здесь психология народов опять-таки соприкасается поэтому, с одной стороны, с эстетикой и философией религии, с другой – с философией истории.</w:t>
      </w:r>
      <w:r>
        <w:rPr>
          <w:rStyle w:val="FootnoteCharacters"/>
          <w:rStyle w:val="FootnoteAnchor"/>
          <w:sz w:val="28"/>
          <w:szCs w:val="28"/>
        </w:rPr>
        <w:footnoteReference w:id="14"/>
      </w:r>
    </w:p>
    <w:p>
      <w:pPr>
        <w:pStyle w:val="Normal"/>
        <w:suppressAutoHyphens w:val="true"/>
        <w:spacing w:lineRule="auto" w:line="360"/>
        <w:ind w:firstLine="709"/>
        <w:jc w:val="both"/>
        <w:rPr/>
      </w:pPr>
      <w:r>
        <w:rPr>
          <w:sz w:val="28"/>
          <w:szCs w:val="28"/>
        </w:rPr>
        <w:t xml:space="preserve">Согласно с этим остаются, в конце концов, </w:t>
      </w:r>
      <w:r>
        <w:rPr>
          <w:i/>
          <w:iCs/>
          <w:sz w:val="28"/>
          <w:szCs w:val="28"/>
        </w:rPr>
        <w:t>три</w:t>
      </w:r>
      <w:r>
        <w:rPr>
          <w:sz w:val="28"/>
          <w:szCs w:val="28"/>
        </w:rPr>
        <w:t xml:space="preserve"> большие области, требующие, по-видимому, специального психологического исследования, - три области, которые - в виду того, что их содержание превышает объем индивидуального сознания - в то же время обнимают три основные проблемы психологии народов: язык, мифы и обычаи. </w:t>
      </w:r>
    </w:p>
    <w:p>
      <w:pPr>
        <w:pStyle w:val="Normal"/>
        <w:suppressAutoHyphens w:val="true"/>
        <w:spacing w:lineRule="auto" w:line="360"/>
        <w:ind w:firstLine="709"/>
        <w:jc w:val="both"/>
        <w:rPr>
          <w:sz w:val="28"/>
          <w:szCs w:val="28"/>
        </w:rPr>
      </w:pPr>
      <w:r>
        <w:rPr>
          <w:sz w:val="28"/>
          <w:szCs w:val="28"/>
        </w:rPr>
        <w:t xml:space="preserve">Эти три области также являются объектами чисто исторического исследования, и психологическое объяснение в этом исследовании, как и во всякой истории, принимается во внимание лишь как вспомогательное средство интерпретации. Но от истории в собственном смысле слова эти три области отличаются </w:t>
      </w:r>
      <w:r>
        <w:rPr>
          <w:i/>
          <w:iCs/>
          <w:sz w:val="28"/>
          <w:szCs w:val="28"/>
        </w:rPr>
        <w:t>общезначимым</w:t>
      </w:r>
      <w:r>
        <w:rPr>
          <w:sz w:val="28"/>
          <w:szCs w:val="28"/>
        </w:rPr>
        <w:t xml:space="preserve"> характером определенных духовных процессов развития, проявляющихся в них. Однако отнюдь не во всех фактах проявляется этот характер: каждый язык, каждый национальный мифологический цикл и эволюция обычаев находятся в зависимости от своеобразных, несводимых ни к каким общезначимым правилам, условий. Но наряду с проявлением этого своеобразного характера, присущего им, как и всякому историческому процессу, они подчиняются, в отличие от продуктов исторического развития в тесном смысле этого слова, общим духовным законом развития.</w:t>
      </w:r>
    </w:p>
    <w:p>
      <w:pPr>
        <w:pStyle w:val="Normal"/>
        <w:suppressAutoHyphens w:val="true"/>
        <w:spacing w:lineRule="auto" w:line="360"/>
        <w:ind w:firstLine="709"/>
        <w:jc w:val="both"/>
        <w:rPr/>
      </w:pPr>
      <w:r>
        <w:rPr>
          <w:sz w:val="28"/>
          <w:szCs w:val="28"/>
        </w:rPr>
        <w:t xml:space="preserve">Причина этого явления лежит в том, что эволюция этих общих всему человечеству созданий его творческого духа основывается на общности духовных сил, проявления которых также поэтому согласуются в известных общих чертах. В истории аналогичное отношение наблюдается лишь в известных индивидуальных мотивах поведения, которые равным образом всюду повторяются в силу общей всему человечеству организации нашей. Однако в этом случае индивидуальные мотивы, в силу многократного перекрещивания интересов, никогда не могут обеспечить обусловленным ими поступкам универсального значения для общего хода исторического развития: и в тех результатах, которые получаются из них в области психологии народов, мотивы эти сохраняют свой индивидуальный характер. Таким образом, </w:t>
      </w:r>
      <w:r>
        <w:rPr>
          <w:i/>
          <w:iCs/>
          <w:sz w:val="28"/>
          <w:szCs w:val="28"/>
        </w:rPr>
        <w:t>индивидуальная</w:t>
      </w:r>
      <w:r>
        <w:rPr>
          <w:sz w:val="28"/>
          <w:szCs w:val="28"/>
        </w:rPr>
        <w:t xml:space="preserve"> психология по отношению к внешней истории народов всегда играет роль вспомогательного средства, и в истории нигде не находится объектов самостоятельного психологического исследования.</w:t>
      </w:r>
      <w:r>
        <w:rPr>
          <w:rStyle w:val="FootnoteCharacters"/>
          <w:rStyle w:val="FootnoteAnchor"/>
          <w:sz w:val="28"/>
          <w:szCs w:val="28"/>
        </w:rPr>
        <w:footnoteReference w:id="15"/>
      </w:r>
      <w:r>
        <w:rPr>
          <w:sz w:val="28"/>
          <w:szCs w:val="28"/>
        </w:rPr>
        <w:t xml:space="preserve"> </w:t>
      </w:r>
    </w:p>
    <w:p>
      <w:pPr>
        <w:pStyle w:val="Normal"/>
        <w:suppressAutoHyphens w:val="true"/>
        <w:spacing w:lineRule="auto" w:line="360"/>
        <w:ind w:firstLine="709"/>
        <w:jc w:val="both"/>
        <w:rPr/>
      </w:pPr>
      <w:r>
        <w:rPr>
          <w:sz w:val="28"/>
          <w:szCs w:val="28"/>
        </w:rPr>
        <w:t xml:space="preserve">Напротив, между психологией и тремя вышеуказанными областями исследования (язык, мифы, обычаи) взаимоотношение этого рода осуществляется в полном объеме. И в этом случае психология естественным образом служит для разъяснения отдельных явлений; с другой стороны язык, мифы, обычаи сами представляют собой духовные продукты развития, в порождении которых проявляются своеобразные психологические законы. Хотя в свойствах индивидуального сознания уже содержатся последние мотивы к возникновению этих законов, однако нельзя сказать, чтобы самые законы эти были уже предопределены в мотивах. Поэтому все возникающие из общности духовной жизни процессы эволюции становятся проблемами самостоятельного психологического исследования; и для него вполне целесообразно удержать название </w:t>
      </w:r>
      <w:r>
        <w:rPr>
          <w:i/>
          <w:iCs/>
          <w:sz w:val="28"/>
          <w:szCs w:val="28"/>
        </w:rPr>
        <w:t xml:space="preserve">психологии народов </w:t>
      </w:r>
      <w:r>
        <w:rPr>
          <w:sz w:val="28"/>
          <w:szCs w:val="28"/>
        </w:rPr>
        <w:t>по той причине, что нация является важнейшим из тех концентрических кругов, в которых может развиваться совместная духовная жизнь. Психология народов, со своей стороны, является частью общей психологии, и результаты её часто приводят к ценным выводам и в индивидуальной психологии, так как язык, мифы и обычаи, эти продукты духа народов, в то же время дают материал для заключений также и о душевной жизни индивидуумов. Так, например, строй языка, который, сам по себе взятый, является продуктом духа народа, проливает свет на психологическую закономерность индивидуального мышления. Эволюция мифологических представлений дает образец для анализа созданий индивидуальной фантазии, и история обычаев освещает развитие индивидуальных мотивов воли. Как индивидуальная психология, с одной стороны, служит для освещения проблем психологии народов, так, в свою очередь, и факты, почерпнутые из психологии народов, приобретают значение ценного объективного материала для объяснения состояний индивидуального сознания.</w:t>
      </w:r>
      <w:r>
        <w:rPr>
          <w:rStyle w:val="FootnoteCharacters"/>
          <w:rStyle w:val="FootnoteAnchor"/>
          <w:sz w:val="28"/>
          <w:szCs w:val="28"/>
        </w:rPr>
        <w:footnoteReference w:id="16"/>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Психология народов - самостоятельная наука наряду с индивидуальной психологией, и хотя она и пользуется услугами последней, однако и сама оказывает индивидуальной психологии значительную помощь. Против такой постановки психологии народов можно было бы возразить, что язык, мифы и обычаи в таком случае одновременно служили бы объектами различных наук: истории языка, мифов и нравов с одной стороны, психологии народов - с другой. Однако такое возражение не выдерживает критики. Такая двойственность исследования обычна и в других областях знания. В геологии и палеонтологии, анатомии и физиологии, филологии и истории, истории искусства и эстетике, в системе знания и его методологии,- во всех этих областях объекты координированных друг с другом форм научной обработки или совершенно или отчасти общи, и различие между дисциплинами сводится лишь к той или иной точке зрения, с которой обсуждаются проблемы. Даже жизнь индивидуума может в подобном же смысле быть предметом двоякого способа рассмотрения: ее можно рассматривать в её индивидуальной, неповторяемой природе и в её своеобразном, лишь ей свойственном ходе развития, и тогда она будет служить предметом </w:t>
      </w:r>
      <w:r>
        <w:rPr>
          <w:i/>
          <w:iCs/>
          <w:sz w:val="28"/>
          <w:szCs w:val="28"/>
        </w:rPr>
        <w:t>биографии</w:t>
      </w:r>
      <w:r>
        <w:rPr>
          <w:sz w:val="28"/>
          <w:szCs w:val="28"/>
        </w:rPr>
        <w:t>, этой наиболее узкой и ограниченной формы истории, весьма важной тем не менее, если изображаемая в ней жизнь человека значительна по своему содержанию. Но можно исследовать индивидуальные переживания также с точки зрения общего их значения или проявляющихся в них общих законов душевной жизни; - это будет уже точкой зрения индивидуальной психологии, совершенно игнорирующей специфическую ценность этой индивидуальной жизни, так как в индивидуальных переживаниях она видит лишь материал, в котором проявляются общие законы духовного развития.</w:t>
      </w:r>
      <w:r>
        <w:rPr>
          <w:rStyle w:val="FootnoteCharacters"/>
          <w:rStyle w:val="FootnoteAnchor"/>
          <w:sz w:val="28"/>
          <w:szCs w:val="28"/>
        </w:rPr>
        <w:footnoteReference w:id="17"/>
      </w:r>
    </w:p>
    <w:p>
      <w:pPr>
        <w:pStyle w:val="Normal"/>
        <w:suppressAutoHyphens w:val="true"/>
        <w:spacing w:lineRule="auto" w:line="360"/>
        <w:ind w:firstLine="709"/>
        <w:jc w:val="both"/>
        <w:rPr>
          <w:sz w:val="28"/>
          <w:szCs w:val="28"/>
        </w:rPr>
      </w:pPr>
      <w:r>
        <w:rPr>
          <w:sz w:val="28"/>
          <w:szCs w:val="28"/>
        </w:rPr>
        <w:t>В языке, мифах и обычаях повторяются, как бы на высшей ступени развития, те же элементы, из которых состоят данные, наличные состояния индивидуального сознания. Однако духовное взаимодействие индивидуумов, из общих представлений и влечений которых складывается дух народа, привносит новые условия. Именно эти новые условия и заставляют народный дух проявиться в двух различных направлениях, относящихся друг к другу приблизительно, как форма и материя - в языке и в мифах. Язык дает духовному содержанию жизни ту внешнюю форму, которая впервые дает ему возможность стать общим достоянием. Наконец, в обычаях это общее содержание выливается в форму сходных мотивов воли. Но, подобно тому как при анализе индивидуального сознания представления, чувствования и воля должны рассматриваться не как изолированные силы или способности, но как неотделимые друг от друга составные части одного и того же потока душевных переживаний,- точно так же и язык, мифы и обычаи представляют собою общие духовные явления, настолько тесно сросшиеся друг с другом, что одно из них немыслимо без другого. Язык не только служит вспомогательным средством для объединения духовных сил индивидуумов, но принимает сверх того живейшее участие в находящем себе в речи выражение содержании; язык сам сплошь проникнут тем мифологическим мышлением, которое первоначально бывает его содержанием. Равным образом и мифы и обычаи всюду тесно связаны друг с другом. Они относятся друг к другу так же, как мотив и поступок: обычаи выражают в поступках те же жизненные воззрения, которые таятся в мифах и делаются общим достоянием благодаря языку. И эти действия в свою очередь делают более прочными и развивают дальше представления, из которых они проистекают. Исследование такого взаимодействия является поэтому, на ряду с исследованием отдельных функций души народа, важной задачей психологии народов.</w:t>
      </w:r>
    </w:p>
    <w:p>
      <w:pPr>
        <w:pStyle w:val="Normal"/>
        <w:suppressAutoHyphens w:val="true"/>
        <w:spacing w:lineRule="auto" w:line="360"/>
        <w:ind w:firstLine="709"/>
        <w:jc w:val="both"/>
        <w:rPr>
          <w:sz w:val="28"/>
          <w:szCs w:val="28"/>
        </w:rPr>
      </w:pPr>
      <w:r>
        <w:rPr>
          <w:sz w:val="28"/>
          <w:szCs w:val="28"/>
        </w:rPr>
        <w:t xml:space="preserve">При этом не следует совершенно упускать из виду основное отличие истории языка, мифов и обычаев от других процессов исторического развития. По отношению к языку отличие это думали найти в том, что развитие его представляет собою будто бы не исторический, но </w:t>
      </w:r>
      <w:r>
        <w:rPr>
          <w:iCs/>
          <w:sz w:val="28"/>
          <w:szCs w:val="28"/>
        </w:rPr>
        <w:t>естественноисторический</w:t>
      </w:r>
      <w:r>
        <w:rPr>
          <w:sz w:val="28"/>
          <w:szCs w:val="28"/>
        </w:rPr>
        <w:t xml:space="preserve"> процесс. Однако выражение это не совсем удачно; в основу его положено признание того, что язык, мифы и обычаи в главных моментах своего развития не зависят от сознательного влияния индивидуальных волевых актов и представляют собою непосредственный продукт творчества духа народа. Индивидуальная же воля может внести в эти порождения общего духа всегда лишь несущественные изменения. Но эта особенность обусловлена не столько действительною независимостью от индивидуумов, сколько тем, что влияние их в этом случае бесконечно более раздроблено и поэтому проявляется не так заметно, как в истории политической жизни и более высоких форм развития духовной жизни. Но в силу этой незаметности индивидуальных влияний каждое из них может быть продолжительным лишь в том случае, если оно идет навстречу стремлениям, уже действующим в общем духе народа. Таким образом, эти восходящие к самым зачаткам человеческого существования процессы исторического развития действительно приобретают известное сродство с процессами в природе, поскольку они кажутся возникающими из широко распространенных влечений. Волевые импульсы слагаются в них в цельные силы, обнаруживающие известное сходство со слепыми силами природы также в том, что, влиянию их невозможно противостоять. Вследствие того что эти первобытные продукты общей воли представляют собою производные широко распространенных духовных сил, становится понятным и общезначимый характер, свойственный явлениям в известных основных их формах. Становится понятным что характер этот делает их не только объектами исторического исследования, но в то же время придает им значение общих продуктов человеческого общего духа, требующих психологического исследования.</w:t>
      </w:r>
      <w:r>
        <w:rPr>
          <w:rStyle w:val="FootnoteCharacters"/>
          <w:rStyle w:val="FootnoteAnchor"/>
          <w:sz w:val="28"/>
          <w:szCs w:val="28"/>
        </w:rPr>
        <w:footnoteReference w:id="18"/>
      </w:r>
    </w:p>
    <w:p>
      <w:pPr>
        <w:pStyle w:val="Normal"/>
        <w:suppressAutoHyphens w:val="true"/>
        <w:spacing w:lineRule="auto" w:line="360"/>
        <w:ind w:firstLine="709"/>
        <w:jc w:val="both"/>
        <w:rPr>
          <w:sz w:val="28"/>
          <w:szCs w:val="28"/>
        </w:rPr>
      </w:pPr>
      <w:r>
        <w:rPr>
          <w:sz w:val="28"/>
          <w:szCs w:val="28"/>
        </w:rPr>
        <w:t>Если на первый взгляд и может показаться странным, что именно язык, мифы и обычаи признаются нами за основные проблемы психологии народов, то чувство это, по моему мнению, исчезнет, если читатель взвесит то обстоятельство, что характер общезначимости основных форм явлений наблюдается преимущественно в указанных областях, в остальных же - лишь поскольку они сводятся к указанным трем. Предметом психологического исследования - которое имеет своим содержанием народное сознание в том же смысле, в каком индивидуальная психология имеет содержанием индивидуальное сознание, - может быть поэтому, естественным образом, лишь то, что для народного сознания обладает таким же общим значением, какое для индивидуального сознания имеют исследуемые в индивидуальной психологии факты. В действительности, следовательно, язык, мифы и обычаи представляют собою не какие-либо фрагменты творчества народного духа, но самый этот дух народа в его относительно еще незатронутом индивидуальными влияниями отдельных процессов исторического развития виде.</w:t>
      </w:r>
      <w:r>
        <w:rPr>
          <w:rStyle w:val="FootnoteCharacters"/>
          <w:rStyle w:val="FootnoteAnchor"/>
          <w:sz w:val="28"/>
          <w:szCs w:val="28"/>
        </w:rPr>
        <w:footnoteReference w:id="19"/>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ильгельм Вундт считается основоположником экспериментальной психологии. Он был разносторонним исследователем, как и многие другие выдающиеся психологи, его современники. Вильгельм Вундт известен как языковед, физиолог и философ. Но его имя обессмертило создание в 1878 году первой экспериментально-психологической лаборатории, которая стала «Меккой» для психологов всех стран. Вундт считал, что внешние психические процессы недоступны экспериментальному изучению и предложил культурно-исторический метод.</w:t>
      </w:r>
    </w:p>
    <w:p>
      <w:pPr>
        <w:pStyle w:val="Normal"/>
        <w:suppressAutoHyphens w:val="true"/>
        <w:spacing w:lineRule="auto" w:line="360"/>
        <w:ind w:firstLine="709"/>
        <w:jc w:val="both"/>
        <w:rPr>
          <w:sz w:val="28"/>
          <w:szCs w:val="28"/>
        </w:rPr>
      </w:pPr>
      <w:r>
        <w:rPr>
          <w:sz w:val="28"/>
          <w:szCs w:val="28"/>
        </w:rPr>
        <w:t>В течение 1900—1920 гг. В. Вундт предпринял издание грандиозной 10-томной «Психологии народов». Главным проявлением «народного духа» он считал языковую деятельность (в отличие от языковой системы — предмета исследования лингвистов). Этот труд наряду с «Основами физиологической психологии» стал основным вкладом В. Вундта в психологию. «Проблемы психологии народов» является сборником статей, представляющих краткое изложение исследовательской программы В. Вундта и послужила введением в многотомную «Психологию народов».</w:t>
      </w:r>
    </w:p>
    <w:p>
      <w:pPr>
        <w:pStyle w:val="Normal"/>
        <w:suppressAutoHyphens w:val="true"/>
        <w:spacing w:lineRule="auto" w:line="360"/>
        <w:ind w:firstLine="709"/>
        <w:jc w:val="both"/>
        <w:rPr/>
      </w:pPr>
      <w:r>
        <w:rPr>
          <w:sz w:val="28"/>
          <w:szCs w:val="28"/>
        </w:rPr>
        <w:t>Законы «психологии народов» — суть законы развития, а основа ее — три области, содержание которых «превышает объем индивидуального сознания: язык, мифы и обычаи». В. Вундта меньше всего интересовало массовое поведение и проблема «личность и масса», а больше — содержание «национального духа», что впрочем, соответствовало представлению о психологии как «науке о сознании». Он подчеркивает генетический приоритет «национального духа» перед индивидуальным. В. Вундт на примерах усвоения индивидуумами двух языков показывает, что подражание есть не основной, а лишь сопровождающий фактор при взаимодействиях в человеческом обществе, аналогичной критике он подвергает и «теорию индивидуального изобретения». На место их он ставит процессы «общего творчества», «ассимиляции» и «диссимиляции», но до конца не раскрывает их природу.</w:t>
      </w:r>
    </w:p>
    <w:p>
      <w:pPr>
        <w:pStyle w:val="Normal"/>
        <w:suppressAutoHyphens w:val="true"/>
        <w:spacing w:lineRule="auto" w:line="360"/>
        <w:ind w:firstLine="709"/>
        <w:jc w:val="both"/>
        <w:rPr/>
      </w:pPr>
      <w:r>
        <w:rPr>
          <w:sz w:val="28"/>
          <w:szCs w:val="28"/>
        </w:rPr>
        <w:t>Несомненно, Вундт обладал мощнейшим организаторским и критическим интеллектом, а также способностью к порождению исследовательских программ. Однако содержательное интуитивное творчество не было его стихией. И, на мой взгляд, сегодня глубокие и многословные труды Вундта читаются с меньшим интересом, чем более «публицистичные», но и более «креативные» работы ряда его современников. Но все же, психологи всегда будут чтить Вильгельма Вундта как «отца-основателя» экспериментальной и культурно-исторической версий психологии.</w:t>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 xml:space="preserve">1. </w:t>
      </w:r>
      <w:r>
        <w:rPr>
          <w:iCs/>
          <w:sz w:val="28"/>
          <w:szCs w:val="28"/>
        </w:rPr>
        <w:t>Вундт В.</w:t>
      </w:r>
      <w:r>
        <w:rPr>
          <w:sz w:val="28"/>
          <w:szCs w:val="28"/>
        </w:rPr>
        <w:t xml:space="preserve"> Введение в психологию. — М.: 1912.</w:t>
      </w:r>
    </w:p>
    <w:p>
      <w:pPr>
        <w:pStyle w:val="Normal"/>
        <w:suppressAutoHyphens w:val="true"/>
        <w:spacing w:lineRule="auto" w:line="360"/>
        <w:rPr/>
      </w:pPr>
      <w:r>
        <w:rPr>
          <w:sz w:val="28"/>
          <w:szCs w:val="28"/>
        </w:rPr>
        <w:t xml:space="preserve">2. </w:t>
      </w:r>
      <w:r>
        <w:rPr>
          <w:iCs/>
          <w:sz w:val="28"/>
          <w:szCs w:val="28"/>
        </w:rPr>
        <w:t>Крысько В.Г.</w:t>
      </w:r>
      <w:r>
        <w:rPr>
          <w:sz w:val="28"/>
          <w:szCs w:val="28"/>
        </w:rPr>
        <w:t xml:space="preserve"> Этническая психология. — М.: Издательский центр "Академия", 2002.</w:t>
      </w:r>
    </w:p>
    <w:p>
      <w:pPr>
        <w:pStyle w:val="Normal"/>
        <w:suppressAutoHyphens w:val="true"/>
        <w:spacing w:lineRule="auto" w:line="360"/>
        <w:rPr/>
      </w:pPr>
      <w:r>
        <w:rPr>
          <w:sz w:val="28"/>
          <w:szCs w:val="28"/>
        </w:rPr>
        <w:t xml:space="preserve">3. </w:t>
      </w:r>
      <w:r>
        <w:rPr>
          <w:iCs/>
          <w:sz w:val="28"/>
          <w:szCs w:val="28"/>
        </w:rPr>
        <w:t>Павленко В.Н., Таглин С.А.</w:t>
      </w:r>
      <w:r>
        <w:rPr>
          <w:sz w:val="28"/>
          <w:szCs w:val="28"/>
        </w:rPr>
        <w:t xml:space="preserve"> Общая и прикладная этнопсихология. — М.: 2005.</w:t>
      </w:r>
    </w:p>
    <w:p>
      <w:pPr>
        <w:pStyle w:val="Normal"/>
        <w:suppressAutoHyphens w:val="true"/>
        <w:spacing w:lineRule="auto" w:line="360"/>
        <w:rPr/>
      </w:pPr>
      <w:r>
        <w:rPr>
          <w:sz w:val="28"/>
          <w:szCs w:val="28"/>
        </w:rPr>
        <w:t>4. Сигеле С. Преступная толпа. Опыт коллективной психологии — Рим: 1892.</w:t>
      </w:r>
    </w:p>
    <w:p>
      <w:pPr>
        <w:pStyle w:val="Normal"/>
        <w:suppressAutoHyphens w:val="true"/>
        <w:spacing w:lineRule="auto" w:line="360"/>
        <w:rPr/>
      </w:pPr>
      <w:r>
        <w:rPr>
          <w:sz w:val="28"/>
          <w:szCs w:val="28"/>
        </w:rPr>
        <w:t xml:space="preserve">5. </w:t>
      </w:r>
      <w:r>
        <w:rPr>
          <w:iCs/>
          <w:sz w:val="28"/>
          <w:szCs w:val="28"/>
        </w:rPr>
        <w:t>Сухарев В.А., Сухарев М.В.</w:t>
      </w:r>
      <w:r>
        <w:rPr>
          <w:sz w:val="28"/>
          <w:szCs w:val="28"/>
        </w:rPr>
        <w:t xml:space="preserve"> Психология народов и наций. — Д.: 1997.</w:t>
      </w:r>
    </w:p>
    <w:p>
      <w:pPr>
        <w:pStyle w:val="Normal"/>
        <w:suppressAutoHyphens w:val="true"/>
        <w:spacing w:lineRule="auto" w:line="360"/>
        <w:rPr/>
      </w:pPr>
      <w:r>
        <w:rPr>
          <w:sz w:val="28"/>
          <w:szCs w:val="28"/>
        </w:rPr>
        <w:t xml:space="preserve">6. </w:t>
      </w:r>
      <w:r>
        <w:rPr>
          <w:iCs/>
          <w:sz w:val="28"/>
          <w:szCs w:val="28"/>
        </w:rPr>
        <w:t>Ярошевский М.Г.</w:t>
      </w:r>
      <w:r>
        <w:rPr>
          <w:sz w:val="28"/>
          <w:szCs w:val="28"/>
        </w:rPr>
        <w:t xml:space="preserve"> Психология в XX столетии. — М.: 1974. </w:t>
      </w:r>
    </w:p>
    <w:sectPr>
      <w:footerReference w:type="default" r:id="rId2"/>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Вундт В. 1912: 25</w:t>
      </w:r>
    </w:p>
  </w:footnote>
  <w:footnote w:id="3">
    <w:p>
      <w:pPr>
        <w:pStyle w:val="Footnote"/>
        <w:rPr/>
      </w:pPr>
      <w:r>
        <w:rPr>
          <w:rStyle w:val="FootnoteCharacters"/>
        </w:rPr>
        <w:footnoteRef/>
      </w:r>
      <w:r>
        <w:rPr/>
        <w:t xml:space="preserve"> </w:t>
      </w:r>
      <w:r>
        <w:rPr/>
        <w:t>Вундт 1912: 27</w:t>
      </w:r>
    </w:p>
  </w:footnote>
  <w:footnote w:id="4">
    <w:p>
      <w:pPr>
        <w:pStyle w:val="Footnote"/>
        <w:rPr/>
      </w:pPr>
      <w:r>
        <w:rPr>
          <w:rStyle w:val="FootnoteCharacters"/>
        </w:rPr>
        <w:footnoteRef/>
      </w:r>
      <w:r>
        <w:rPr/>
        <w:t xml:space="preserve"> </w:t>
      </w:r>
      <w:r>
        <w:rPr/>
        <w:t>Сигеле 1892: 57</w:t>
      </w:r>
    </w:p>
  </w:footnote>
  <w:footnote w:id="5">
    <w:p>
      <w:pPr>
        <w:pStyle w:val="Footnote"/>
        <w:rPr/>
      </w:pPr>
      <w:r>
        <w:rPr>
          <w:rStyle w:val="FootnoteCharacters"/>
        </w:rPr>
        <w:footnoteRef/>
      </w:r>
      <w:r>
        <w:rPr/>
        <w:t xml:space="preserve"> </w:t>
      </w:r>
      <w:r>
        <w:rPr>
          <w:iCs/>
        </w:rPr>
        <w:t>Ярошевский М.Г 1974: 92</w:t>
      </w:r>
    </w:p>
  </w:footnote>
  <w:footnote w:id="6">
    <w:p>
      <w:pPr>
        <w:pStyle w:val="Footnote"/>
        <w:rPr/>
      </w:pPr>
      <w:r>
        <w:rPr>
          <w:rStyle w:val="FootnoteCharacters"/>
        </w:rPr>
        <w:footnoteRef/>
      </w:r>
      <w:r>
        <w:rPr/>
        <w:t xml:space="preserve"> </w:t>
      </w:r>
      <w:r>
        <w:rPr/>
        <w:t>Вундт 1912: 5</w:t>
      </w:r>
    </w:p>
  </w:footnote>
  <w:footnote w:id="7">
    <w:p>
      <w:pPr>
        <w:pStyle w:val="Footnote"/>
        <w:rPr/>
      </w:pPr>
      <w:r>
        <w:rPr>
          <w:rStyle w:val="FootnoteCharacters"/>
        </w:rPr>
        <w:footnoteRef/>
      </w:r>
      <w:r>
        <w:rPr/>
        <w:t xml:space="preserve"> </w:t>
      </w:r>
      <w:r>
        <w:rPr>
          <w:iCs/>
        </w:rPr>
        <w:t>Сухарев В.А., Сухарев М.В. 1997: 239</w:t>
      </w:r>
    </w:p>
  </w:footnote>
  <w:footnote w:id="8">
    <w:p>
      <w:pPr>
        <w:pStyle w:val="Footnote"/>
        <w:rPr/>
      </w:pPr>
      <w:r>
        <w:rPr>
          <w:rStyle w:val="FootnoteCharacters"/>
        </w:rPr>
        <w:footnoteRef/>
      </w:r>
      <w:r>
        <w:rPr/>
        <w:t xml:space="preserve"> </w:t>
      </w:r>
      <w:r>
        <w:rPr>
          <w:iCs/>
        </w:rPr>
        <w:t>Сухарев В.А., Сухарев М.В. 1997: 243</w:t>
      </w:r>
    </w:p>
  </w:footnote>
  <w:footnote w:id="9">
    <w:p>
      <w:pPr>
        <w:pStyle w:val="Footnote"/>
        <w:rPr/>
      </w:pPr>
      <w:r>
        <w:rPr>
          <w:rStyle w:val="FootnoteCharacters"/>
        </w:rPr>
        <w:footnoteRef/>
      </w:r>
      <w:r>
        <w:rPr/>
        <w:t xml:space="preserve"> </w:t>
      </w:r>
      <w:r>
        <w:rPr>
          <w:iCs/>
        </w:rPr>
        <w:t>Крысько В.Г. 2002: 105</w:t>
      </w:r>
    </w:p>
  </w:footnote>
  <w:footnote w:id="10">
    <w:p>
      <w:pPr>
        <w:pStyle w:val="Footnote"/>
        <w:rPr/>
      </w:pPr>
      <w:r>
        <w:rPr>
          <w:rStyle w:val="FootnoteCharacters"/>
        </w:rPr>
        <w:footnoteRef/>
      </w:r>
      <w:r>
        <w:rPr/>
        <w:t xml:space="preserve"> </w:t>
      </w:r>
      <w:r>
        <w:rPr/>
        <w:t>Сигеле С. 1892: 76</w:t>
      </w:r>
    </w:p>
  </w:footnote>
  <w:footnote w:id="11">
    <w:p>
      <w:pPr>
        <w:pStyle w:val="Footnote"/>
        <w:rPr/>
      </w:pPr>
      <w:r>
        <w:rPr>
          <w:rStyle w:val="FootnoteCharacters"/>
        </w:rPr>
        <w:footnoteRef/>
      </w:r>
      <w:r>
        <w:rPr/>
        <w:t xml:space="preserve"> </w:t>
      </w:r>
      <w:r>
        <w:rPr>
          <w:iCs/>
        </w:rPr>
        <w:t>Павленко В.Н., Таглин С.А. 2005: 323</w:t>
      </w:r>
    </w:p>
  </w:footnote>
  <w:footnote w:id="12">
    <w:p>
      <w:pPr>
        <w:pStyle w:val="Footnote"/>
        <w:rPr/>
      </w:pPr>
      <w:r>
        <w:rPr>
          <w:rStyle w:val="FootnoteCharacters"/>
        </w:rPr>
        <w:footnoteRef/>
      </w:r>
      <w:r>
        <w:rPr/>
        <w:t xml:space="preserve"> </w:t>
      </w:r>
      <w:r>
        <w:rPr>
          <w:iCs/>
        </w:rPr>
        <w:t>Павленко В.Н., Таглин С.А. 2005: 327</w:t>
      </w:r>
    </w:p>
  </w:footnote>
  <w:footnote w:id="13">
    <w:p>
      <w:pPr>
        <w:pStyle w:val="Footnote"/>
        <w:rPr/>
      </w:pPr>
      <w:r>
        <w:rPr>
          <w:rStyle w:val="FootnoteCharacters"/>
        </w:rPr>
        <w:footnoteRef/>
      </w:r>
      <w:r>
        <w:rPr/>
        <w:t xml:space="preserve"> </w:t>
      </w:r>
      <w:r>
        <w:rPr>
          <w:iCs/>
        </w:rPr>
        <w:t>Вундт В. 1912: 12</w:t>
      </w:r>
    </w:p>
  </w:footnote>
  <w:footnote w:id="14">
    <w:p>
      <w:pPr>
        <w:pStyle w:val="Footnote"/>
        <w:rPr/>
      </w:pPr>
      <w:r>
        <w:rPr>
          <w:rStyle w:val="FootnoteCharacters"/>
        </w:rPr>
        <w:footnoteRef/>
      </w:r>
      <w:r>
        <w:rPr/>
        <w:t xml:space="preserve"> </w:t>
      </w:r>
      <w:r>
        <w:rPr>
          <w:iCs/>
        </w:rPr>
        <w:t>Вундт В. 1912: 14</w:t>
      </w:r>
    </w:p>
  </w:footnote>
  <w:footnote w:id="15">
    <w:p>
      <w:pPr>
        <w:pStyle w:val="Footnote"/>
        <w:rPr/>
      </w:pPr>
      <w:r>
        <w:rPr>
          <w:rStyle w:val="FootnoteCharacters"/>
        </w:rPr>
        <w:footnoteRef/>
      </w:r>
      <w:r>
        <w:rPr/>
        <w:t xml:space="preserve"> </w:t>
      </w:r>
      <w:r>
        <w:rPr>
          <w:iCs/>
        </w:rPr>
        <w:t>Вундт В. 1912:17</w:t>
      </w:r>
    </w:p>
  </w:footnote>
  <w:footnote w:id="16">
    <w:p>
      <w:pPr>
        <w:pStyle w:val="Footnote"/>
        <w:rPr/>
      </w:pPr>
      <w:r>
        <w:rPr>
          <w:rStyle w:val="FootnoteCharacters"/>
        </w:rPr>
        <w:footnoteRef/>
      </w:r>
      <w:r>
        <w:rPr/>
        <w:t xml:space="preserve"> </w:t>
      </w:r>
      <w:r>
        <w:rPr>
          <w:iCs/>
        </w:rPr>
        <w:t>Вундт В. 1912: 19</w:t>
      </w:r>
    </w:p>
  </w:footnote>
  <w:footnote w:id="17">
    <w:p>
      <w:pPr>
        <w:pStyle w:val="Footnote"/>
        <w:rPr/>
      </w:pPr>
      <w:r>
        <w:rPr>
          <w:rStyle w:val="FootnoteCharacters"/>
        </w:rPr>
        <w:footnoteRef/>
      </w:r>
      <w:r>
        <w:rPr/>
        <w:t xml:space="preserve"> </w:t>
      </w:r>
      <w:r>
        <w:rPr>
          <w:iCs/>
        </w:rPr>
        <w:t>Сухарев В.А., Сухарев М.В. 1997: 21</w:t>
      </w:r>
    </w:p>
  </w:footnote>
  <w:footnote w:id="18">
    <w:p>
      <w:pPr>
        <w:pStyle w:val="Footnote"/>
        <w:rPr/>
      </w:pPr>
      <w:r>
        <w:rPr>
          <w:rStyle w:val="FootnoteCharacters"/>
        </w:rPr>
        <w:footnoteRef/>
      </w:r>
      <w:r>
        <w:rPr/>
        <w:t xml:space="preserve"> </w:t>
      </w:r>
      <w:r>
        <w:rPr>
          <w:iCs/>
        </w:rPr>
        <w:t>Крысько В.Г. 2002: 303</w:t>
      </w:r>
    </w:p>
  </w:footnote>
  <w:footnote w:id="19">
    <w:p>
      <w:pPr>
        <w:pStyle w:val="Footnote"/>
        <w:rPr/>
      </w:pPr>
      <w:r>
        <w:rPr>
          <w:rStyle w:val="FootnoteCharacters"/>
        </w:rPr>
        <w:footnoteRef/>
      </w:r>
      <w:r>
        <w:rPr/>
        <w:t xml:space="preserve"> </w:t>
      </w:r>
      <w:r>
        <w:rPr>
          <w:iCs/>
        </w:rPr>
        <w:t>Павленко В.Н., Таглин С.А. 2005: 40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6:00Z</dcterms:created>
  <dc:creator>Владелец</dc:creator>
  <dc:description/>
  <cp:keywords/>
  <dc:language>en-US</dc:language>
  <cp:lastModifiedBy>SYSTEM</cp:lastModifiedBy>
  <cp:lastPrinted>2010-06-07T20:27:00Z</cp:lastPrinted>
  <dcterms:modified xsi:type="dcterms:W3CDTF">2011-09-07T13:06:00Z</dcterms:modified>
  <cp:revision>2</cp:revision>
  <dc:subject/>
  <dc:title>Введение</dc:title>
</cp:coreProperties>
</file>