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ЕДЕРАЛЬНОЕ АГЕНСТВО ПО ОБРАЗОВАНИЮ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ОСУДАРСТВЕННАЯ ОБРАЗОВАТЕЛЬНАЯ УЧЕРЕЖДЕНИ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ОССИЙСКИЙ ГОСУДАРСТВЕННЫЙ 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УРИЗМА И СЕРВИС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Ч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прохождении учебной практик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по технологии отраслевого производства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тудентки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курса ЭЗС-81 Ашмариной Ю.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сто прохождения практики: ОАО «Себряковцемент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ремя прохождения практики:_________________________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учный руководитель: Караулова Н.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уководитель практики от предприятия: Бутенко Л.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лгоград – 2011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438400" cy="2438400"/>
            <wp:effectExtent l="0" t="0" r="0" b="0"/>
            <wp:docPr id="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ихайлов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лгоградская обла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од ОКАТО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8420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снован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762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Город с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948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од областного подчинения Расположен на правом берегу р. Медведица (приток Дона), в 210 км к северо-западу от Волгограда. Ж.д. станция Себряково. Возник в 1762 г. как хутор на земле, принадлежавшей донскому полковнику Михаилу Серебрякову и назван по имени землевладельца. До 1948 г. посёлок, затем приобрел статус города Михайлов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ритория (кв. км): 6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Центр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хайловский р-н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клонение от московского времени, час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0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еографическая широ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50°04'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еографическая долгот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3°14'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ысота над уровнем моря, метров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80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0" cy="3143250"/>
            <wp:effectExtent l="0" t="0" r="0" b="0"/>
            <wp:docPr id="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Михайловка: фото из космоса (Google Maps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000000" w:val="clear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Градообразующие предприят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бряковский комбинат асбоцементных издел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воды: пусковых двигателей, мельничный, консервный, маслосыродельный. Мясоптицекомбина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хайловка - центр крупного сельскохозяйственного район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Основные предприят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ЦЕМЕНТНАЯ ПРОМЫШЛЕНН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АО "Серебряковский комбинат асбоцементных изделий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03300, Волгоградская область, г. Михайловка, ул. Тишанская, 43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лефон(ы): 3-05-50 Факс: 3-03-38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лагае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сты асбоцементные, шифер асбоцементный, трубы асбоцементны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АО "Серебряковцемент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03300, Волгоградская область, г. Михайловка, Промзон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лефон(ы): 3-06-61 Факс: 3-08-60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лагае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цемент, портландцемент, шлакопортландцемент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МАСЛОСЫРОДЕЛЬНАЯ И МОЛОЧНАЯ ПРОМЫШЛЕНН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ООТ "Сыродельный комбинат 'Михайловский'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03300, Волгоградская область, г. Михайловка, Виноградный пер., 1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лефон(ы): 3-11-55 Факс: 3-48-85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Немного цифр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8"/>
        <w:gridCol w:w="746"/>
      </w:tblGrid>
      <w:tr>
        <w:trPr>
          <w:trHeight w:val="188" w:hRule="atLeast"/>
        </w:trPr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9</w:t>
            </w:r>
          </w:p>
        </w:tc>
      </w:tr>
      <w:tr>
        <w:trPr/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мография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родившихся, на 1000 населения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5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умерших, на 1000 населения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1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стественный прирост (убыль), на 1000 населения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8.6</w:t>
            </w:r>
          </w:p>
        </w:tc>
      </w:tr>
      <w:tr>
        <w:trPr/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ровень жизни населения и социальная сфера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емесячная номинальная начисленная заработная плата, руб.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5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щадь жилищ, приходящаяся в среднем на жителя (на конец года), кв.м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дошкольных учреждений, шт.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детей в дошкольных учреждениях, тыс. человек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дневных общеобразовательных учреждений (на начало учебного года), шт.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учащихся дневных общеобразовательных учреждений, тыс. человек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7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врачей, чел.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4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енность среднего медицинского персонала, чел.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больничных учреждений, шт.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больничных коек, тыс. шт.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9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врачебных амбулаторно-поликлинических учреждений, шт.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щность врачебных амбулаторно-поликлинических учреждений, посещений в смену, тыс. шт.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</w:t>
            </w:r>
          </w:p>
        </w:tc>
      </w:tr>
      <w:tr>
        <w:trPr/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кономика, промышленность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предприятий и организаций (на конец года), шт.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6</w:t>
            </w:r>
          </w:p>
        </w:tc>
      </w:tr>
      <w:tr>
        <w:trPr/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оительство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ём работ выполненных по виду деятельности "Строительство" (до 2004 - объём работ, выполненных по договорам строительного подряда), млн. руб.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од в действие жилых домов, тыс. кв.м общей площади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од в действие жилых домов, квартир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6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од в действие амбулаторно-поликлинических учреждений, посещений в смену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</w:tr>
      <w:tr>
        <w:trPr/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маршрутов автобусов (во внутригородском сообщении), шт.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перевезенных за год пассажиров автобусами (во внутригородском сообщении), млн. чел.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</w:t>
            </w:r>
          </w:p>
        </w:tc>
      </w:tr>
      <w:tr>
        <w:trPr/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язь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квартирных телефонных аппаратов городской телефонной сети общего пользования, тыс. шт.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6</w:t>
            </w:r>
          </w:p>
        </w:tc>
      </w:tr>
      <w:tr>
        <w:trPr/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орговля и услуги населению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 розничной торговли (в фактически действовавших ценах), млн. руб.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37.3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 розничной торговли (в фактически действовавших ценах), на душу населения, руб.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814.1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 общественного питания (в фактически действовавших ценах), млн. руб.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2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ём платных услуг населению (в фактически действовавших ценах), млн. руб.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.3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ём платных услуг населению (в фактически действовавших ценах), на душу населения, руб.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52.4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ём бытовых услуг населению (в фактически действовавших ценах), млн. руб.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6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ём бытовых услуг населению (в фактически действовавших ценах), на душу населения, руб.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1.9</w:t>
            </w:r>
          </w:p>
        </w:tc>
      </w:tr>
      <w:tr>
        <w:trPr/>
        <w:tc>
          <w:tcPr>
            <w:tcW w:w="93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вестиции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вестиции в основной капитал (в фактически действовавших ценах), млн. руб.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.6</w:t>
            </w:r>
          </w:p>
        </w:tc>
      </w:tr>
      <w:tr>
        <w:trPr/>
        <w:tc>
          <w:tcPr>
            <w:tcW w:w="8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льный вес инвестиций в основной капитал, финансируемый за счет бюджетных средств, в общем объёме инвестиций, %</w:t>
            </w:r>
          </w:p>
        </w:tc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сточники данных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ионы России. Основные характеристики субъектов Российской Федерации: статистический сборник.. Госкомстат России. - М:, 2003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данной производственной практики - определение и ликвидация отходов предприятий города Михайловка. В поставленной задачи нужно определить наиболее рациональное потребление отходов, как вторичного сырья. На практике была разработана схема возникновения и ликвидации отходов. Класс опасности определялся по ФККО (федеральный каталог классификации отходов)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ая схема образования и передвижения отходов состоит из нескольких основных пункт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образование отход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сбор отход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хранение отход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транспортирование отход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переработка отход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6 – размещение отходов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478"/>
      </w:tblGrid>
      <w:tr>
        <w:trPr>
          <w:trHeight w:val="25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е сады и школы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000000 отходы кухонь и предприятий общественного питания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→2→4→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: сортировка мусор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еклянная тар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есть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етропак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т кухни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разование отходов еды – переработка бактериями (компостная яма)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сырья заводам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100005 отходы кухонь и предприятий общественного питания несортированные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 от уборки территорий и помещений учебно-воспитательного учреждения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6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40001005 отходы от уборки территорий и помещений культурно-спортивных учреждений и зрелищных мероприятий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1000001000 лампы электрические, электронные, отработанные и брак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6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1010001995 электрические лампы накаливания, отработанные и брак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00000000 твердые коммунальные отходы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6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000000 отходы из жилищ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10001004 отходы из жилищ несортированные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0020001005 отходы из жилищ крупногабаритные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00000000отходы подобные коммунальным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6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40001004мусор от бытовых помещений несортированный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000000000 отходы бумаги и картона незагрязненные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6 (по требованиям пожарной безопасности)</w:t>
            </w:r>
          </w:p>
        </w:tc>
      </w:tr>
      <w:tr>
        <w:trPr>
          <w:trHeight w:val="257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030001005 отходы бумаги и картона от канцелярской деятельности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Себряковцемент»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000000000 отходы бумаги и картона незагрязненные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6→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бумаги заводу асбестоцементных изделий (по технологии использование бумаги как сырья)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020001005 отходы бумаги и картона от канцелярской деятельности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020001000 отходы упаковочного материала из бумаги и картона незагрязненного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9000000000 прочие отходы бумаги и картона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30001000 отходы известняка и доломита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3→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стняк в любых фракциях перерабатывают на самом заводе и добавляют как добавку в цем.изделия, в правильном процентном соотношении, таким образом получается ПЦ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00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30111004 пыль известняковая и доломитовая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30208995 пыль известняковая и доломитовая, отсев фракций не более 5 мм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30301995 отходы известняка и доломита в кусковой форме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550001000 отходы цемента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3→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ботка цемента в любых фракциях производится на самом заводе, отходы перемалывают и добавляют в изделия на определенном этапе работы (при изготовлении клинкера)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550111003 пыль цементная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550201995 отходы цемента в кусковой форме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0230004000 шлам карбоната кальци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3→5 Переработка шлама производится на самом заводе, отходы перемалывают и добавляют в изделия на определенном этапе работы (при изготовлении клинкера)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20002000 синтетические и минеральные масла отработанные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4→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масла отправляются на переработку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20302033 масла дизельные отработанные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30000030 синтетические и минеральные масла потерявшие потребительские свойства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00000000 отходы потребления на производстве подобные коммунальным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6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00001004 отходы от бытовых помещений, несортированный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000000 отходы кухонь и предприятий общественного питания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→2→4→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: сортировка мусор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еклянная тар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есть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етропак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т кухни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разование отходов еды – переработка бактериями (компостная яма)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сырья заводам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100005 отходы кухонь и предприятий общественного питания, несортированные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10001005 мусор от уборки территорий, объектов продовольственных товаров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→2→4→5→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м. отходы кухни)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20001005 мусор от уборки территорий, объектов промышленных товаров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6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0010001005 отходы от защитных решеток при водозаборе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ое высветление, очистные сооружения,</w:t>
            </w:r>
          </w:p>
        </w:tc>
      </w:tr>
      <w:tr>
        <w:trPr>
          <w:trHeight w:val="4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од асбестоцементных изделий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000000000 отходы бумаги и картона незагрязненные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6→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бумаги на заводе как сырья для производства асбестоцементных изделий (по технологии использование бумаги как сырья)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020001005 отходы бумаги и картона от канцелярской деятельности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020001000 отходы упаковочного материала из бумаги и картона незагрязненного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9000000000 прочие отходы бумаги и картона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0001000 отходы асбест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3→5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0111011отходы асбестовой пыли и волокн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3→5 на самом заводе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702010114 отходы асбеста в кусковой форме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3→6 (размещают на своем полегоне)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80001000 отходы гипс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3→5 (вторичное производство на самом предприятии, перемол и добавление в изделие на определенном этапе работы)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380111004 пыль гипсова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3→5 (вторичное производство на самом предприятии, и добавление в изделие на определенном этапе работы)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0440004000 шлам асбестовы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3→5 (вторичное производство на самом предприятии, и добавление в изделие на определенном этапе работы)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0104004000 шлам асбестовый незагрязненный опасными веществам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3→5 (вторичное производство на самом предприятии, и добавление в изделие на определенном этапе работы)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20002000 синтетические и минеральные масла отработанные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4→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масла отправляются на переработку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20302033 масла дизельные отработанные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30000030 синтетические и минеральные масла потерявшие потребительские свойства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00000000 отходы потребления на производстве подобные коммунальным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6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00001004 отходы от бытовых помещений, несортированный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000000 отходы кухонь и предприятий общественного питания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→2→4→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: сортировка мусор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еклянная тар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есть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етропак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т кухни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разование отходов еды – переработка бактериями (компостная яма)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сырья заводам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100005 отходы кухонь и предприятий общественного питания, несортированные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10001005 мусор от уборки территорий, объектов продовольственных товаров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6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20001005 мусор от уборки территорий, объектов промышленных товаров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6</w:t>
            </w:r>
          </w:p>
        </w:tc>
      </w:tr>
      <w:tr>
        <w:trPr>
          <w:trHeight w:val="4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пичный завод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000000000 отходы бумаги и картона незагрязненные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6→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бумаги заводу асбестоцементных изделий (Использование бумаги на заводе как сырья для производства асбестоцементных изделий (по технологии использование бумаги как сырья))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020001005 отходы бумаги и картона от канцелярской деятельности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020001000 отходы упаковочного материала из бумаги и картона незагрязненного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9000000000 прочие отходы бумаги и картона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40001000 отходы кирпича, включая шамотный кирпич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→2→3→4→5→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: является заполнителем при строительстве дорог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40101995 бой шамотного кирпича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40211004пыль кирпична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0140401995 бой строительного кирпич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6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40140501995 отходы огнеупорного мергеля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6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20002000 синтетические и минеральные масла отработанные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4→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масла отправляются на переработку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20302033 масла дизельные отработанные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0030000030 синтетические и минеральные масла потерявшие потребительские свойства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00000000 отходы потребления на производстве подобные коммунальным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6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000001004 отходы от бытовых помещений, несортированный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000000 отходы кухонь и предприятий общественного питания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→2→4→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: сортировка мусор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еклянная тар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есть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етропак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 от кухни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разование отходов еды – переработка бактериями (компостная яма)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сырья заводам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00100005 отходы кухонь и предприятий общественного питания, несортированные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10001005 мусор от уборки территорий, объектов продовольственных товаров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6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0120001005 мусор от уборки территорий, объектов промышленных товаров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6</w:t>
            </w:r>
          </w:p>
        </w:tc>
      </w:tr>
      <w:tr>
        <w:trPr>
          <w:trHeight w:val="4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опереработка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000000000 отходы бумаги и картона незагрязненные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6→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бумаги заводу асбестоцементных изделий (Использование бумаги на заводе как сырья для производства асбестоцементных изделий (по технологии использование бумаги как сырья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020001005 отходы бумаги и картона от канцелярской деятельности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020001000 отходы упаковочного материала из бумаги и картона незагрязненного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9000000000 прочие отходы бумаги и картона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1000000000 отходы переработки натуральной чистой древесины не загрязненной опасными веществам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→5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101 01 01 00 4 отходы коры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→6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101 02 01 00 4 кора с примесью земл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щение коры от примесей и переработка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102 00 01 00 5 Отходы горбыля, рейки из натуральной чистой древесины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Сооружение каркасов крупногабаритной тары (например, коробок под шифер, кирпич), строительство малых декоративных архитектурных форм, изготовление плинтусов, стеклозакрепителей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103 00 01 00 5 Отходы шпона натуральной чистой древесины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клееных досок (ДСП)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105 00 01 00 0 Деревянная упаковка (невозвратная тара) и деревянные отходы из натуральной чистой древесины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105 01 01 00 5 обрезь натуральной чистой древесины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для изготовление реек и другим малогабаритных изделий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105 03 13 00 5 изделия из натуральной древесины, потерявшие свои потребительские свойств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как топливо в парниках и теплицах, бумага низкого качества</w:t>
            </w:r>
          </w:p>
        </w:tc>
      </w:tr>
      <w:tr>
        <w:trPr>
          <w:trHeight w:val="575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106 00 01 00 0 Опилки и стружки натуральной чистой древесины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животноводческим фермам как подстилки для животных, изготовление прессованных досок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106 01 01 00 5 опилки натуральной чистой древесины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106 02 01 00 5 стружка натуральной чистой древесины</w:t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107 00 11 00 4 Пыль древесная от шлифовки натуральной чистой древесины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→6</w:t>
            </w:r>
          </w:p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: изготовление ДСП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108 00 04 00 5 Шлам древесный от шлифовки натуральной чистой древесины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→6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109 00 01 00 5 Древесная шерсть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зготовления бумаги низкого качества</w:t>
            </w:r>
          </w:p>
        </w:tc>
      </w:tr>
      <w:tr>
        <w:trPr>
          <w:trHeight w:val="45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120 00 01 00 5 Древесные отходы из натуральной чистой древесины несортированные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ка отходов на предприятии, передача малых «отходов» в школы для развития у детей навыков работы с деревом, крупногабаритные отходы см. выше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200 00 00 00 0 Древесные отходы с пропиткой и покрытиями, не загрязненные опасными веществам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→6</w:t>
            </w:r>
          </w:p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205 00 01 00 4 Отходы древесных строительных лесоматериалов, в том числе от сноса и разборки строен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→6</w:t>
            </w:r>
          </w:p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300 00 00 00 0 Опилки и стружки древесные, загрязненные преимущественно органическими веществами (минеральные масла, лаки, растворители)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→5→6</w:t>
            </w:r>
          </w:p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древесных материалом от органических веществ и переработка изделий см.выше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302 00 01 03 0 Опилки и стружки древесные, загрязненные минеральными маслам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→5→6</w:t>
            </w:r>
          </w:p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древесных материалом от органических веществ и переработка изделий см.выше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303 00 01 03 0 Опилки и стружки древесные, загрязненные бензином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→6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900 00 00 00 0Прочие отходы обработки и переработки древесины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→5→6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901 00 01 00 0 Разнородные древесные отходы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901 01 01 00 4 опилки разнородной древесины (например, содержащие опилки древесностружечных и/или древесноволокнистых плит)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→5→6</w:t>
            </w:r>
          </w:p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животноводческим фермам в качестве подстилки для животных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901 04 11 00 4 пыль от обработки разнородной древесины (например, содержащая пыль древесно-стружеч ных и/или древесно-волокнистых плит)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→6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901 05 04 00 4 шлам от обработки разнородной древесины (например, содержащий шлам древесно-стружеч ных и/или древесно-волокнистых плит)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→6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1 901 06 01 00 4 обрезь разнородной древесины (например, содержащая обрезь древесно-стружечных и/или древесно-волокнистых плит)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→5→6</w:t>
            </w:r>
          </w:p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3 001 01 01 00 5 отходы сучьев, ветвей от лесоразработок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едение Декоративных изделий, отделка малых архитектурных форм </w:t>
            </w:r>
          </w:p>
        </w:tc>
      </w:tr>
      <w:tr>
        <w:trPr>
          <w:trHeight w:val="272" w:hRule="atLeast"/>
        </w:trPr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3 001 02 01 00 5 отходы корчевания пне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→5→6</w:t>
            </w:r>
          </w:p>
          <w:p>
            <w:pPr>
              <w:pStyle w:val="ConsNonformat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, использование в детских садах и школах для детского творчества (предварительно очищенный от органических загрязнений)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карты предприятий цементной промышленности.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е карты завода асбестоцементных изделий.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карты кирпичного завода.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н А.А. «Дерево – жизнь».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П 2.03.84* Градостроительное проектирование.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К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Y5black">
    <w:name w:val="y5_black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06:00Z</dcterms:created>
  <dc:creator>Your User Name</dc:creator>
  <dc:description/>
  <cp:keywords/>
  <dc:language>en-US</dc:language>
  <cp:lastModifiedBy>SYSTEM</cp:lastModifiedBy>
  <cp:lastPrinted>2009-03-03T00:09:00Z</cp:lastPrinted>
  <dcterms:modified xsi:type="dcterms:W3CDTF">2011-09-07T13:06:00Z</dcterms:modified>
  <cp:revision>2</cp:revision>
  <dc:subject/>
  <dc:title/>
</cp:coreProperties>
</file>