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ментами называют искусственные, порошкообразные вяжущие материалы, которые при взаимодействии с водой, с водными растворами солей или другими жидкостями образовывают пластичную массу, которая со временем затвердевает и превращается в прочное камневидное тело – цементный камен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ым природным вяжущим была глина. Глина и жирная земля после смешивания с водой и высыхания приобретали некоторую прочность. Однако в виду низких потребительских качеств данных материалов (с использованием глины возводились постройки, не требующие значительной прочности) – люди занимались поиском более совершенных вяжущи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весть является древнейшим искусственным минеральным вяжущим веществом после гипса, есть сведения, что египтяне использовали смешанные известково-гипсовые растворы при строительстве пирамид. Однако гипс долгое время не терял своих позиций – вследствии меньшей энергоёмкости при производстве, в том же Египте топливо было чрезвычайно дефицитным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первые широко известь стала применяться в Греции для облицовочных работ и в гидротехнических сооружениях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мляне развили строительное искусство, оставив после себя знаменитые памятники древнего мира. Римляне так же составили первые рекомендации по изготовлению и применению известковых раствор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Англии в 1796 году Джеймсом Паркером было получено гидравлическое вяжущее вещество – романцемент – измельченный продукт обжига природных мергелей. Примерно до середины XIX века романцемент был основным вяжущим веществом, применяемым в гидротехническом строительстве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осси изобретателеп цемента считается военный инженер Егор Челиев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1822 г. в Петербурге вышла книга Е.Г. Челиева «Трактат об искусстве приготовлять хорошие строительные растворы», а в 1825 году книга «Полное наставление, как приготовлять дешевый и лучший мергель или цемент, весьма прочный для подводных строений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1824 году Джозеф Aспдин, британский каменщик, получил патент на «Усовершенствованный способ производства искусственного камня», который он создал на собственной кухне. Aспдин назвал полученный продукт – портландцементом, потому что при производстве он использовал камни с карьера, который находился на острове Портланд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и строительных материалов цементу принадлежит ведущее место. В современной строительной практике цемент применяют для изготовления монолитного и сборного бетона, железобетона, асбестоцементных изделий, строительных растворов, многих других искусственных материалов, скрепления отдельных элементов (деталей) сооружений, и др. Цемент и получаемые на его основе прогрессивные строительные материалы успешно заменяют в строительстве дефицитную древесину, кирпич, известь и другие традиционные материалы. Наша страна занимает ведущее место в мире по производству цемента, строительной извести, сборного железобетона, листовых асбестоцементных изделий и труб, оконного стекл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лучения портландцемента с заданными специальными свойствами используют следующие основные меры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регулирование минерального состава и структуры цементного клинкера, оказывающего решающее влияние на все строительно-технические свойства цемента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ие минеральных и органических добавок позволяющих направленно изменять свойства вяжущего, экономить клинкер, уменьшать расход цемента в бетоне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мизацию тонкости помола и зернового состава цемента, влияющих на скорость твердения, активность, тепловыделение и другие свойства цемента.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Расчет состава сырьевой шихты и клинк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имический состав исходного материала, 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12"/>
        <w:gridCol w:w="861"/>
        <w:gridCol w:w="880"/>
        <w:gridCol w:w="880"/>
        <w:gridCol w:w="861"/>
        <w:gridCol w:w="841"/>
        <w:gridCol w:w="783"/>
        <w:gridCol w:w="862"/>
        <w:gridCol w:w="959"/>
      </w:tblGrid>
      <w:tr>
        <w:trPr>
          <w:trHeight w:val="544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Компонен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</w:rPr>
              <w:t>Естеств. влажност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SiO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Al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Ca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MgO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SO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пп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trHeight w:val="544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Известняк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3,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7,5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,9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,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7,4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,6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0,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9,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99,35</w:t>
            </w:r>
          </w:p>
        </w:tc>
      </w:tr>
      <w:tr>
        <w:trPr>
          <w:trHeight w:val="29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Гли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0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9,7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5,0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,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0,1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,8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0,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2,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96,4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100/99,35=1,006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100/96,46=1,036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из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/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 xml:space="preserve"> (Al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+ Fe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)= 7,57/ (1,94+1,14)= 2,4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n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</w:rPr>
        <w:t>глин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/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 xml:space="preserve"> (Al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+ Fe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) =49,74/ (15,08+4,55)= 2,5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</w:rPr>
        <w:t>р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</w:rPr>
        <w:t>изв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= Al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/ Fe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  <w:lang w:val="en-US"/>
        </w:rPr>
        <w:t xml:space="preserve">3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=1,94/1,14= 1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</w:rPr>
        <w:t>р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</w:rPr>
        <w:t>глина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</w:rPr>
        <w:t xml:space="preserve">=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Al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</w:rPr>
        <w:t xml:space="preserve">/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Fe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lang w:val="en-US"/>
        </w:rPr>
        <w:t>O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6"/>
        </w:rPr>
        <w:t>= 15,08/4,55= 3,3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расчет сырьевой смеси на 100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978"/>
        <w:gridCol w:w="1000"/>
        <w:gridCol w:w="1000"/>
        <w:gridCol w:w="978"/>
        <w:gridCol w:w="956"/>
        <w:gridCol w:w="891"/>
        <w:gridCol w:w="978"/>
        <w:gridCol w:w="1090"/>
      </w:tblGrid>
      <w:tr>
        <w:trPr>
          <w:trHeight w:val="474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Компонен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SiO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Al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Ca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Mg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lang w:val="en-US"/>
              </w:rPr>
              <w:t>SO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6"/>
                <w:vertAlign w:val="subscript"/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п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Сумма</w:t>
            </w:r>
          </w:p>
        </w:tc>
      </w:tr>
      <w:tr>
        <w:trPr>
          <w:trHeight w:val="474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Известняк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7,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,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,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7,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,6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0,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9,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en-US"/>
              </w:rPr>
              <w:t>100,00</w:t>
            </w:r>
          </w:p>
        </w:tc>
      </w:tr>
      <w:tr>
        <w:trPr>
          <w:trHeight w:val="474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Глин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51,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5,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,7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0,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,0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0,2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3,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  <w:lang w:val="en-US"/>
              </w:rPr>
              <w:t>100,00</w:t>
            </w:r>
          </w:p>
        </w:tc>
      </w:tr>
    </w:tbl>
    <w:p>
      <w:pPr>
        <w:pStyle w:val="21"/>
        <w:spacing w:before="0" w:after="0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before="0" w:after="0"/>
        <w:ind w:right="0" w:firstLine="709"/>
        <w:rPr/>
      </w:pPr>
      <w:r>
        <w:rPr>
          <w:szCs w:val="28"/>
        </w:rPr>
        <w:t>Определяем соотношение между двумя сырьевыми компонентами, задаваясь величиной КН:</w:t>
      </w:r>
    </w:p>
    <w:p>
      <w:pPr>
        <w:pStyle w:val="21"/>
        <w:spacing w:before="0" w:after="0"/>
        <w:ind w:right="0" w:firstLine="709"/>
        <w:rPr/>
      </w:pPr>
      <w:r>
        <w:rPr>
          <w:lang w:val="en-US"/>
        </w:rPr>
        <w:t>2,8*S</w:t>
      </w:r>
      <w:r>
        <w:rPr>
          <w:vertAlign w:val="subscript"/>
          <w:lang w:val="en-US"/>
        </w:rPr>
        <w:t>2</w:t>
      </w:r>
      <w:r>
        <w:rPr>
          <w:lang w:val="en-US"/>
        </w:rPr>
        <w:t>*KH+1,65*A</w:t>
      </w:r>
      <w:r>
        <w:rPr>
          <w:vertAlign w:val="subscript"/>
          <w:lang w:val="en-US"/>
        </w:rPr>
        <w:t>2</w:t>
      </w:r>
      <w:r>
        <w:rPr>
          <w:lang w:val="en-US"/>
        </w:rPr>
        <w:t>+0,35*F</w:t>
      </w:r>
      <w:r>
        <w:rPr>
          <w:vertAlign w:val="subscript"/>
          <w:lang w:val="en-US"/>
        </w:rPr>
        <w:t>2</w:t>
      </w:r>
      <w:r>
        <w:rPr>
          <w:lang w:val="en-US"/>
        </w:rPr>
        <w:t>-C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2,8*51,56 *0,86+1,65*15,63+0,35*4,72–10,51</w:t>
      </w:r>
    </w:p>
    <w:p>
      <w:pPr>
        <w:pStyle w:val="21"/>
        <w:spacing w:before="0" w:after="0"/>
        <w:ind w:righ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5715</wp:posOffset>
                </wp:positionV>
                <wp:extent cx="216344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7" h="1">
                              <a:moveTo>
                                <a:pt x="0" y="0"/>
                              </a:moveTo>
                              <a:lnTo>
                                <a:pt x="34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7,1" path="m0,0l3407,0e" stroked="t" o:allowincell="f" style="position:absolute;margin-left:14.3pt;margin-top:0.45pt;width:170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5210</wp:posOffset>
                </wp:positionH>
                <wp:positionV relativeFrom="paragraph">
                  <wp:posOffset>46355</wp:posOffset>
                </wp:positionV>
                <wp:extent cx="2830830" cy="64135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0" h="1">
                              <a:moveTo>
                                <a:pt x="0" y="0"/>
                              </a:moveTo>
                              <a:lnTo>
                                <a:pt x="4882" y="0"/>
                              </a:lnTo>
                              <a:lnTo>
                                <a:pt x="5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0,1" path="m0,0l4882,0l5110,0e" stroked="t" o:allowincell="f" style="position:absolute;margin-left:182.3pt;margin-top:3.65pt;width:222.85pt;height: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-2,8*S</w:t>
      </w:r>
      <w:r>
        <w:rPr>
          <w:vertAlign w:val="subscript"/>
          <w:lang w:val="en-US"/>
        </w:rPr>
        <w:t>1</w:t>
      </w:r>
      <w:r>
        <w:rPr>
          <w:lang w:val="en-US"/>
        </w:rPr>
        <w:t>*KH – 1,65*A</w:t>
      </w:r>
      <w:r>
        <w:rPr>
          <w:vertAlign w:val="subscript"/>
          <w:lang w:val="en-US"/>
        </w:rPr>
        <w:t>1</w:t>
      </w:r>
      <w:r>
        <w:rPr>
          <w:lang w:val="en-US"/>
        </w:rPr>
        <w:t>-0,35*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47,72–2,8*7,62*0,86–1,65*1,95–0,35*1,15</w:t>
      </w:r>
    </w:p>
    <w:p>
      <w:pPr>
        <w:pStyle w:val="21"/>
        <w:spacing w:before="0" w:after="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2763" w:leader="none"/>
          <w:tab w:val="left" w:pos="4621" w:leader="none"/>
        </w:tabs>
        <w:spacing w:before="0" w:after="0"/>
        <w:ind w:right="0" w:firstLine="709"/>
        <w:rPr/>
      </w:pPr>
      <w:r>
        <w:rPr>
          <w:lang w:val="en-US"/>
        </w:rPr>
        <w:t>6,48 – 100%</w:t>
        <w:tab/>
      </w:r>
      <w:r>
        <w:rPr/>
        <w:t>Известняк: 5,48*100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5375</wp:posOffset>
                </wp:positionH>
                <wp:positionV relativeFrom="paragraph">
                  <wp:posOffset>211455</wp:posOffset>
                </wp:positionV>
                <wp:extent cx="845185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Cs/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84,5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23.85pt;mso-wrap-distance-left:9.05pt;mso-wrap-distance-right:9.05pt;mso-wrap-distance-top:0pt;mso-wrap-distance-bottom:0pt;margin-top:16.65pt;mso-position-vertical-relative:text;margin-left:28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Cs/>
                          <w:sz w:val="26"/>
                          <w:szCs w:val="26"/>
                        </w:rPr>
                        <w:t>=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6"/>
                          <w:szCs w:val="26"/>
                        </w:rPr>
                        <w:t>84,5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center" w:pos="4668" w:leader="none"/>
          <w:tab w:val="left" w:pos="5643" w:leader="none"/>
        </w:tabs>
        <w:spacing w:before="0" w:after="0"/>
        <w:ind w:righ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9395</wp:posOffset>
                </wp:positionH>
                <wp:positionV relativeFrom="paragraph">
                  <wp:posOffset>15240</wp:posOffset>
                </wp:positionV>
                <wp:extent cx="78740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85pt;margin-top:1.2pt;width:6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5,48-х%</w:t>
        <w:tab/>
        <w:t xml:space="preserve"> 6,48</w:t>
        <w:tab/>
      </w:r>
    </w:p>
    <w:p>
      <w:pPr>
        <w:pStyle w:val="21"/>
        <w:tabs>
          <w:tab w:val="clear" w:pos="708"/>
          <w:tab w:val="left" w:pos="2780" w:leader="none"/>
        </w:tabs>
        <w:spacing w:before="0" w:after="0"/>
        <w:ind w:right="0" w:firstLine="709"/>
        <w:rPr/>
      </w:pPr>
      <w:r>
        <w:rPr/>
        <w:t>Глина: 100% – 84,56% = 15,44%</w:t>
      </w:r>
      <w:r>
        <w:br w:type="page"/>
      </w:r>
    </w:p>
    <w:p>
      <w:pPr>
        <w:pStyle w:val="21"/>
        <w:spacing w:before="0" w:after="0"/>
        <w:ind w:right="0" w:firstLine="70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07"/>
        <w:gridCol w:w="2971"/>
      </w:tblGrid>
      <w:tr>
        <w:trPr>
          <w:trHeight w:val="9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napToGrid w:val="false"/>
              <w:spacing w:before="0" w:after="0"/>
              <w:ind w:right="0" w:hanging="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звестняк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лина</w:t>
            </w:r>
          </w:p>
        </w:tc>
      </w:tr>
      <w:tr>
        <w:trPr>
          <w:trHeight w:val="9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долях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5,48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 процентах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84,56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15,44</w:t>
            </w:r>
          </w:p>
        </w:tc>
      </w:tr>
    </w:tbl>
    <w:p>
      <w:pPr>
        <w:pStyle w:val="21"/>
        <w:spacing w:before="0" w:after="0"/>
        <w:ind w:right="0" w:firstLine="709"/>
        <w:rPr/>
      </w:pPr>
      <w:r>
        <w:rPr/>
      </w:r>
    </w:p>
    <w:p>
      <w:pPr>
        <w:pStyle w:val="21"/>
        <w:spacing w:before="0" w:after="0"/>
        <w:ind w:right="0" w:firstLine="709"/>
        <w:rPr/>
      </w:pPr>
      <w:r>
        <w:rPr/>
        <w:t>Химический состав сырьевой смеси и клинке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978"/>
        <w:gridCol w:w="1000"/>
        <w:gridCol w:w="1000"/>
        <w:gridCol w:w="978"/>
        <w:gridCol w:w="956"/>
        <w:gridCol w:w="891"/>
        <w:gridCol w:w="978"/>
        <w:gridCol w:w="1090"/>
      </w:tblGrid>
      <w:tr>
        <w:trPr>
          <w:trHeight w:val="345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</w:rPr>
              <w:t>Компонент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SiO</w:t>
            </w:r>
            <w:r>
              <w:rPr>
                <w:bCs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Al</w:t>
            </w:r>
            <w:r>
              <w:rPr>
                <w:bCs/>
                <w:sz w:val="20"/>
                <w:szCs w:val="24"/>
                <w:vertAlign w:val="subscript"/>
              </w:rPr>
              <w:t>2</w:t>
            </w:r>
            <w:r>
              <w:rPr>
                <w:bCs/>
                <w:sz w:val="20"/>
                <w:szCs w:val="24"/>
                <w:lang w:val="en-US"/>
              </w:rPr>
              <w:t>O</w:t>
            </w:r>
            <w:r>
              <w:rPr>
                <w:bCs/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Fe</w:t>
            </w:r>
            <w:r>
              <w:rPr>
                <w:bCs/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bCs/>
                <w:sz w:val="20"/>
                <w:szCs w:val="24"/>
                <w:lang w:val="en-US"/>
              </w:rPr>
              <w:t>O</w:t>
            </w:r>
            <w:r>
              <w:rPr>
                <w:bCs/>
                <w:sz w:val="20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CaO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Mg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SO</w:t>
            </w:r>
            <w:r>
              <w:rPr>
                <w:bCs/>
                <w:sz w:val="20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п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умма</w:t>
            </w:r>
          </w:p>
        </w:tc>
      </w:tr>
      <w:tr>
        <w:trPr>
          <w:trHeight w:val="700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вестняк,</w:t>
            </w:r>
          </w:p>
          <w:p>
            <w:pPr>
              <w:pStyle w:val="21"/>
              <w:shd w:fill="auto" w:val="clear"/>
              <w:spacing w:before="0" w:after="0"/>
              <w:ind w:right="0" w:hanging="0"/>
              <w:rPr/>
            </w:pPr>
            <w:r>
              <w:rPr>
                <w:sz w:val="20"/>
                <w:szCs w:val="24"/>
              </w:rPr>
              <w:t>84,56 вес. ч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3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/>
            </w:pPr>
            <w:r>
              <w:rPr>
                <w:sz w:val="20"/>
                <w:szCs w:val="24"/>
              </w:rPr>
              <w:t>33,2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4,56</w:t>
            </w:r>
          </w:p>
        </w:tc>
      </w:tr>
      <w:tr>
        <w:trPr>
          <w:trHeight w:val="701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лина,</w:t>
            </w:r>
          </w:p>
          <w:p>
            <w:pPr>
              <w:pStyle w:val="21"/>
              <w:shd w:fill="auto" w:val="clear"/>
              <w:spacing w:before="0" w:after="0"/>
              <w:ind w:right="0" w:hanging="0"/>
              <w:rPr/>
            </w:pPr>
            <w:r>
              <w:rPr>
                <w:sz w:val="20"/>
                <w:szCs w:val="24"/>
              </w:rPr>
              <w:t>15,44 вес. ч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,44</w:t>
            </w:r>
          </w:p>
        </w:tc>
      </w:tr>
      <w:tr>
        <w:trPr>
          <w:trHeight w:val="700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Состав сырьевой смеси</w:t>
            </w:r>
            <w:r>
              <w:rPr>
                <w:sz w:val="20"/>
                <w:szCs w:val="24"/>
                <w:lang w:val="en-US"/>
              </w:rPr>
              <w:t>, 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,9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,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00,00</w:t>
            </w:r>
          </w:p>
        </w:tc>
      </w:tr>
      <w:tr>
        <w:trPr>
          <w:trHeight w:val="481" w:hRule="atLeast"/>
          <w:cantSplit w:val="true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Состав клинкера</w:t>
            </w:r>
            <w:r>
              <w:rPr>
                <w:sz w:val="20"/>
                <w:szCs w:val="24"/>
                <w:lang w:val="en-US"/>
              </w:rPr>
              <w:t>, 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6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4,8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before="0" w:after="0"/>
              <w:ind w:right="0"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100,00</w:t>
            </w:r>
          </w:p>
        </w:tc>
      </w:tr>
    </w:tbl>
    <w:p>
      <w:pPr>
        <w:pStyle w:val="21"/>
        <w:spacing w:before="0" w:after="0"/>
        <w:ind w:right="0" w:firstLine="709"/>
        <w:rPr/>
      </w:pPr>
      <w:r>
        <w:rPr/>
      </w:r>
    </w:p>
    <w:p>
      <w:pPr>
        <w:pStyle w:val="21"/>
        <w:spacing w:before="0" w:after="0"/>
        <w:ind w:right="0" w:firstLine="709"/>
        <w:rPr/>
      </w:pPr>
      <w:r>
        <w:rPr>
          <w:lang w:val="en-US"/>
        </w:rPr>
        <w:t xml:space="preserve">Z= 100/ (100 – </w:t>
      </w:r>
      <w:r>
        <w:rPr/>
        <w:t>п.п.п)= 100/ (100–35,27)= 1,54487</w:t>
      </w:r>
    </w:p>
    <w:p>
      <w:pPr>
        <w:pStyle w:val="21"/>
        <w:spacing w:before="0" w:after="0"/>
        <w:ind w:right="0" w:firstLine="709"/>
        <w:rPr/>
      </w:pPr>
      <w:r>
        <w:rPr/>
      </w:r>
    </w:p>
    <w:p>
      <w:pPr>
        <w:pStyle w:val="21"/>
        <w:spacing w:before="0" w:after="0"/>
        <w:ind w:right="0" w:firstLine="709"/>
        <w:rPr/>
      </w:pPr>
      <w:r>
        <w:rPr/>
        <w:t>Коэффициент насыщения</w:t>
      </w:r>
    </w:p>
    <w:p>
      <w:pPr>
        <w:pStyle w:val="21"/>
        <w:spacing w:before="0" w:after="0"/>
        <w:ind w:right="0" w:firstLine="709"/>
        <w:rPr/>
      </w:pPr>
      <w:r>
        <w:rPr>
          <w:lang w:val="en-US"/>
        </w:rPr>
        <w:t>CaO</w:t>
      </w:r>
      <w:r>
        <w:rPr/>
        <w:t> – 1,65*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-0,35*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64,84–1,65*6,27–0,35*2,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2575</wp:posOffset>
                </wp:positionH>
                <wp:positionV relativeFrom="paragraph">
                  <wp:posOffset>252730</wp:posOffset>
                </wp:positionV>
                <wp:extent cx="573405" cy="2266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KH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7.85pt;mso-wrap-distance-left:9.05pt;mso-wrap-distance-right:9.05pt;mso-wrap-distance-top:0pt;mso-wrap-distance-bottom:0pt;margin-top:19.9pt;mso-position-vertical-relative:text;margin-left:-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Cs/>
                          <w:lang w:val="en-US"/>
                        </w:rPr>
                      </w:pPr>
                      <w:r>
                        <w:rPr>
                          <w:iCs/>
                          <w:lang w:val="en-US"/>
                        </w:rPr>
                        <w:t>KH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52730</wp:posOffset>
                </wp:positionV>
                <wp:extent cx="2286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9.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Cs/>
                          <w:lang w:val="en-US"/>
                        </w:rPr>
                      </w:pPr>
                      <w:r>
                        <w:rPr>
                          <w:iCs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0</wp:posOffset>
                </wp:positionH>
                <wp:positionV relativeFrom="paragraph">
                  <wp:posOffset>252730</wp:posOffset>
                </wp:positionV>
                <wp:extent cx="5715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=0,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.9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=0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0" w:after="0"/>
        <w:ind w:righ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60960</wp:posOffset>
                </wp:positionV>
                <wp:extent cx="22237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.8pt" to="19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59690</wp:posOffset>
                </wp:positionV>
                <wp:extent cx="2124075" cy="1270"/>
                <wp:effectExtent l="3810" t="317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5" h="2">
                              <a:moveTo>
                                <a:pt x="0" y="0"/>
                              </a:moveTo>
                              <a:lnTo>
                                <a:pt x="4335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5,2" path="m0,0l4335,2e" stroked="t" o:allowincell="f" style="position:absolute;margin-left:215.25pt;margin-top:4.7pt;width:167.2pt;height:0.0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2,8*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2,8*22,25</w:t>
      </w:r>
    </w:p>
    <w:p>
      <w:pPr>
        <w:pStyle w:val="21"/>
        <w:spacing w:before="0" w:after="0"/>
        <w:ind w:right="0" w:firstLine="709"/>
        <w:rPr/>
      </w:pPr>
      <w:r>
        <w:rPr/>
        <w:t>Силикатный модуль</w:t>
      </w:r>
    </w:p>
    <w:p>
      <w:pPr>
        <w:pStyle w:val="21"/>
        <w:spacing w:before="0" w:after="0"/>
        <w:ind w:right="0" w:firstLine="709"/>
        <w:rPr/>
      </w:pPr>
      <w:r>
        <w:rPr>
          <w:szCs w:val="26"/>
          <w:lang w:val="en-US"/>
        </w:rPr>
        <w:t>SiO</w:t>
      </w:r>
      <w:r>
        <w:rPr>
          <w:szCs w:val="26"/>
          <w:vertAlign w:val="subscript"/>
        </w:rPr>
        <w:t>2</w:t>
      </w:r>
      <w:r>
        <w:rPr>
          <w:szCs w:val="26"/>
        </w:rPr>
        <w:t xml:space="preserve"> 22,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224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3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Cs/>
                          <w:lang w:val="en-US"/>
                        </w:rPr>
                      </w:pPr>
                      <w:r>
                        <w:rPr>
                          <w:iCs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82245</wp:posOffset>
                </wp:positionV>
                <wp:extent cx="4572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  <w:lang w:val="en-US"/>
                              </w:rPr>
                              <w:t>n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Cs/>
                          <w:sz w:val="24"/>
                          <w:szCs w:val="24"/>
                          <w:lang w:val="en-US"/>
                        </w:rPr>
                        <w:t>n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82245</wp:posOffset>
                </wp:positionV>
                <wp:extent cx="889000" cy="3016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    2,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3.75pt;mso-wrap-distance-left:9.05pt;mso-wrap-distance-right:9.05pt;mso-wrap-distance-top:0pt;mso-wrap-distance-bottom:0pt;margin-top:14.3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Cs/>
                          <w:sz w:val="24"/>
                          <w:szCs w:val="24"/>
                          <w:lang w:val="en-US"/>
                        </w:rPr>
                        <w:t>=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    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0" w:after="0"/>
        <w:ind w:righ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25pt" to="7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161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  <w:lang w:val="en-US"/>
        </w:rPr>
        <w:t>Al</w:t>
      </w:r>
      <w:r>
        <w:rPr>
          <w:szCs w:val="26"/>
          <w:vertAlign w:val="subscript"/>
        </w:rPr>
        <w:t>2</w:t>
      </w:r>
      <w:r>
        <w:rPr>
          <w:szCs w:val="26"/>
          <w:lang w:val="en-US"/>
        </w:rPr>
        <w:t>O</w:t>
      </w:r>
      <w:r>
        <w:rPr>
          <w:szCs w:val="26"/>
          <w:vertAlign w:val="subscript"/>
        </w:rPr>
        <w:t>3</w:t>
      </w:r>
      <w:r>
        <w:rPr>
          <w:szCs w:val="26"/>
        </w:rPr>
        <w:t xml:space="preserve">+ </w:t>
      </w:r>
      <w:r>
        <w:rPr>
          <w:szCs w:val="26"/>
          <w:lang w:val="en-US"/>
        </w:rPr>
        <w:t>Fe</w:t>
      </w:r>
      <w:r>
        <w:rPr>
          <w:szCs w:val="26"/>
          <w:vertAlign w:val="subscript"/>
        </w:rPr>
        <w:t>2</w:t>
      </w:r>
      <w:r>
        <w:rPr>
          <w:szCs w:val="26"/>
          <w:lang w:val="en-US"/>
        </w:rPr>
        <w:t>O</w:t>
      </w:r>
      <w:r>
        <w:rPr>
          <w:szCs w:val="26"/>
          <w:vertAlign w:val="subscript"/>
        </w:rPr>
        <w:t xml:space="preserve">3 </w:t>
      </w:r>
      <w:r>
        <w:rPr>
          <w:szCs w:val="26"/>
        </w:rPr>
        <w:t>6,27+2,63</w:t>
      </w:r>
    </w:p>
    <w:p>
      <w:pPr>
        <w:pStyle w:val="21"/>
        <w:spacing w:before="0" w:after="0"/>
        <w:ind w:right="0" w:firstLine="709"/>
        <w:rPr/>
      </w:pPr>
      <w:r>
        <w:rPr/>
        <w:t>Глиноземный модуль</w:t>
      </w:r>
    </w:p>
    <w:p>
      <w:pPr>
        <w:pStyle w:val="21"/>
        <w:spacing w:before="0" w:after="0"/>
        <w:ind w:right="0" w:firstLine="709"/>
        <w:rPr/>
      </w:pP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</w:r>
      <w:r>
        <w:rPr/>
        <w:t>6,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457200" cy="3257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  <w:lang w:val="en-US"/>
                              </w:rPr>
                              <w:t>p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65pt;mso-wrap-distance-left:9.05pt;mso-wrap-distance-right:9.05pt;mso-wrap-distance-top:0pt;mso-wrap-distance-bottom:0pt;margin-top:15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Cs/>
                          <w:sz w:val="24"/>
                          <w:szCs w:val="24"/>
                          <w:lang w:val="en-US"/>
                        </w:rPr>
                        <w:t>p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6725</wp:posOffset>
                </wp:positionH>
                <wp:positionV relativeFrom="paragraph">
                  <wp:posOffset>184785</wp:posOffset>
                </wp:positionV>
                <wp:extent cx="69215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 xml:space="preserve">  2,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8pt;mso-wrap-distance-left:9.05pt;mso-wrap-distance-right:9.05pt;mso-wrap-distance-top:0pt;mso-wrap-distance-bottom:0pt;margin-top:14.55pt;mso-position-vertical-relative:text;margin-left:1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Cs/>
                          <w:sz w:val="24"/>
                          <w:szCs w:val="24"/>
                          <w:lang w:val="en-US"/>
                        </w:rPr>
                        <w:t xml:space="preserve">=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  <w:t xml:space="preserve">  2,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830</wp:posOffset>
                </wp:positionH>
                <wp:positionV relativeFrom="paragraph">
                  <wp:posOffset>184785</wp:posOffset>
                </wp:positionV>
                <wp:extent cx="2286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4.55pt;mso-position-vertical-relative:text;margin-left: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Cs/>
                          <w:lang w:val="en-US"/>
                        </w:rPr>
                      </w:pPr>
                      <w:r>
                        <w:rPr>
                          <w:iCs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1909" w:leader="none"/>
        </w:tabs>
        <w:spacing w:before="0" w:after="0"/>
        <w:ind w:right="0" w:firstLine="709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5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1570</wp:posOffset>
                </wp:positionH>
                <wp:positionV relativeFrom="paragraph">
                  <wp:posOffset>8255</wp:posOffset>
                </wp:positionV>
                <wp:extent cx="5403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1pt;margin-top:0.65pt;width:4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3 </w:t>
        <w:tab/>
      </w:r>
      <w:r>
        <w:rPr/>
        <w:t>2,63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Виды портландце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ртландце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ртландцемент и его разновидности являются основными вяжущими веществами в строительстве. Портландцементом называют гидравлическое вяжущее вещество, получаемое тонким помолом портландцемнтного клинкера с гипсом, а также со специальными добав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рталандцементный клинкер – продукт обжига до спекания тонкодисперсной однородной сырьевой смеси, состоящей из известняка и глины или некоторых материалов (мергеля, доменного шлака и прочие). При обжиге обеспечивается преимущественное содержание в клинкере высокоосновных силикатов кальция. Для регулирования сроков схватывания портландцемента в клинкер при помоле добавляют двуводный гипс в количестве 1,5–3,5% (по массе цемента в пересчете на SO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составу различают: портландцемент без добавок; портландцемент с минеральными добавками; шлакопортландцемент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елый портландце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ыкновенный портландцемент имеет зеленовато-серый цвет из-за относительно высокого содержания в нем окрашивающих окислов: окиси железа и окиси марганца. Клинкер же, не содержащий этих окислов или содержащий их в незначительном количестве имеет белый цвет. Это достигается применением соответствующего сырья – белых частиц глин, каолинов и известняков с минимальным содержанием указанных окис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елый портландцемент в отличие от обыкновенного имеет повышенный силикатный модуль (3,0–3,8) и высокий глиноземистый модуль (10 и более), а коэффициент насыщения низкий – 0,80–0,87. Обжиг клинкера белого портландцемента производится при более высокой температуре 1600–165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, в связи с чем производительность печей снижается, а стоимость цемента увеличивается. Белый портландцемент делится на марки 300,400 и 500, а по степени белизны подразделяется на три сорта: высший, БЦ-1 и БЦ-2. Остальные свойства как у обычного портландц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Цветной портландце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ветной портландцемент изготовляют совместным тонким измельчением белого маложелезистого или цветного клинкера, активной минеральной добавки (белого диатомита), красящей добавки (пигмента) и гипса. Цветные клинкеры получают, вводя в сырьевые смеси минеральные красители: мумию или сурик (красный пигмент), умбру (коричневый), охру (желтый), окись хрома (зеленый), сажу (черный), ультрамарин (синий)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сящие пигменты для цветных цементов должны обладать большой красящей способностью, высокой стойкостью к щелочам (в частности, к Са(ОН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образующемуся при твердении цемента), солнечному свету и атмосферным воздействиям, не должны содержать вредных примесей и растворимых со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ульфатостойкие портландцемен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е портландцементы изготовляют на основе клинкера нормированного минерального состава и применяют для изготовления бетонных и железобетонных конструкций, обладающих коррозионной стойкостью при воздействии сред, агрессивных по содержанию в них сульф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м из основных путей получения сульфатостойкого цемента является уменьшение содержания в клинкере трехкальциевого алюмината не &lt; 5%. По вещественному составу эти цементы подразделяют на следующие виды: сульфатостойкий портландцемент марки 400, сульфатостойкий портландцемент с минеральными добавками марок 400 и 500, сульфатостойкий шлакопортландцемент марок 300 и 4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льфатостойкий портландцемент предназначается для изготовления бетонов, подвергающихся действию сульфатной коррозии и для бетонов повышенной морозостой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уццолановый портландце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уццолановый цемент собирательное название группы цементов в состав которых входит не менее 20% активных минеральных доба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временном строительстве основной вид пуццоланового цемента – пуццолановый портландцемент получаемый совместным помолом портландцементного клинкера (60–80%) активной минеральной добавки (20–40%) и небольшого количества гипса. От обычного портландцемента он отличается повышенной коррозионной стойкостью (особенно в мягких и сульфатных водах) меньшей скоростью твердения и пониженной морозостойкостью. Пуццолановый цемент применяют в основном для получения бетонов используемых в подводных и подземных сооруж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ластифицированный портландце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стифицированный портландцемент изготовляют путем введения при помоле клинкера около 0,15–0,25% сульфитно-дрожжевой бражки (в расчете на сухое вещество)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тимальное содержание добавки для данного цемента устанавливается опытным путем и зависит от минералогического состава клинкера, тонкости помола цемента и содержания в нем гидравлических добавок. Он отличается от обычного портландцемента способностью придавать растворным и бетонным смесям повышенную подвиж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стифицирующий эффект используется для уменьшения водоцементного отношения и повышения плотности, морозостойкости и водонепроницаемости бетона. Если же сохранить В/Ц, то можно снизить расход цемента (примерно на 10–15%) без ухудшения качества бет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астифицированные портландцементы рекомендуются для бетонных и железобетонных конструкций и сооружений, подвергающихся систематическому замерзанию и оттаиванию или увлажнению в пресной воде и высых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идрофобный</w:t>
      </w: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</w:rPr>
        <w:t xml:space="preserve"> портландце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дрофобный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 портландцемент изготовляют, вводя в мельницу при помоле клинкера 0,1–0,2% мылонафта, асидола, синтетических жирных кислот, их кубовых остатков и других гидрофобизующих добавок. Эти вещества, адсорбируясь на частицах цемента, понижают его гигроскопичность, поэтому гидрофобный цемент при хранении даже в очень влажных условиях не портится, т.е. не комкуется и сохраняет свою активность. В связи с этим гидрофобные портландцементы рекомендуется поставлять в районы с высокой влажностью воздуха, а также в тех случаях, когда неизбежно длительное хранение ц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При изготовлении бетонных смесей, когда происходит смешивание гидрофобного цемента с заполнителями и водой, целостность адсорбционных пленок на частицах цемента нарушается, и он нормально реагирует с водой. Гидрофобизующие вещества, введенные при помоле клинкера, действуют и как пластификаторы, т.е. пластифицируют бетонные смеси. Такие вещества сохраняются в отвердевших материалах, существенно повышая их водо- и морозостойкость и увеличивая сопротивляемость агрессивным воздействиям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мпонажный портландце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Тампонажный портландцемент изготовляют измельчением клинкера, гипса и добавок. Он предназначен для цементирования нефтяных и газовых скважин. Цемент для холодных скважин испытывают при температуре 22±2 °С, для горячих скважин – при 75±3 °С. Предусматривается выпуск специальных разновидностей тампонажного портландцемента: утяжеленного, песчанистого, солестойкого низкогигроскопич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color w:val="000000"/>
          <w:sz w:val="28"/>
          <w:szCs w:val="28"/>
        </w:rPr>
        <w:t>Быстротвердеющий портландцемен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  <w:u w:val="single"/>
        </w:rPr>
        <w:t>Быстротвердеющий</w:t>
      </w:r>
      <w:r>
        <w:rPr>
          <w:rFonts w:cs="Times New Roman;Times New Roman" w:ascii="Times New Roman;Times New Roman" w:hAnsi="Times New Roman;Times New Roman"/>
          <w:bCs/>
          <w:iCs/>
          <w:color w:val="000000"/>
          <w:sz w:val="28"/>
          <w:szCs w:val="28"/>
        </w:rPr>
        <w:t xml:space="preserve"> портландцемент (БТЦ) отличается от обычного более быстрым нарастанием прочности: через 3 суток твердения его прочность на сжатие не менее 25 – 28 МПа, т.е. более половины его марочной 28-суточной прочности (40 и 50 МПа). БТЦ получают совместным тонким измельчением специального портландцементного клинкера и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гипса. При помоле допускается введение не более 10% активных минеральных добавок осадочного происхождения и не более 15% доменных и электротермофосфорных гранулированных шлаков, гли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 настоящее время БТЦ – основной вид вяжущего для изготовления сборного железобетона. Применение БТЦ в заводском производстве железобетонных конструкций позволяет снизить расход цемента в бетоне на 10 – 15%, ускорить тепловую обработку при меньших энергозатратах, увеличить оборот металлических форм и тем самым сэкономить метал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новидностью быстротвердеющего портландцемента явля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особо быстротвердеющ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ртландцемент (ОБТЦ). Получают ОБТЦ так же, как и БТЦ Особо быстротвердеющий портландцемент марки 600 должен в односуточном возрасте иметь предел прочности при сжатии 20–25 МПа, а в трехсуточном – 30–35 М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Шлакопортландцемент</w:t>
      </w:r>
      <w:r>
        <w:rPr>
          <w:rFonts w:cs="Times New Roman;Times New Roman" w:ascii="Times New Roman;Times New Roman" w:hAnsi="Times New Roman;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– гидравлическое вяжущее вещество, получаемое путем тонкого измельчения портландцементного клинкера совместно с гранулированным доменным и электротермофосфорным шлаком, а также с двуводным гипсом. Для получения быстротвердеющего шлакопортландцемента порошок портландцемента иногда размалывают с гранулированным шлаком. Шлака в шлакопортландцементе должно быть не менее 21% и не более 80% по массе (ГОСТ 10178 -85). Гипс вводят в шлакопортландцемент для регулирования сроков схватывания, а также в качестве активизатора твердения шла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По своим физико–механическим свойствам шлакопортландцемент близок к обычному портландцементу, но выгодно отличается от него более низкой стоимостью. При прочих равных условиях стоимость его на 10 – 15% ниже стоимости портландц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хематически твердение шлакопортландцемента можно себе представить как результат ряда процессов, протекающих одновременно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дролиза и гидратации клинкерных минера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заимодействие гидрата окиси кальция с глиноземом и кремнеземом, находящимися в шлаковом стекле, с образованием гидросиликатов, гидроалюминатов, а также гидросиликоалюминатов каль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заимодействие трехкальциевого гидроалюмината кальция клинкера с сульфатом кальция с образованием гидросульфоалюмината каль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лакопортландцемент твердеет несколько медленнее, чем портландцемент, в особенности при пониженных положительных температурах. Это объясняется значительным содержанием шлака. Однако при тончайшем помоле, в особенности двухступенчатом, и содержании шлака около 30–35% скорость твердения шлакопортландцемента такая 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B зависимости от прочности на сжатие шлакопортландцемент выпускают четырех марок: 300, 400, 500 и 6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ледствие меньшего содержания гидрата окиси кальция продукты гидрации шлакопортландцемента более устойчивы, что обусловливает повышенные солестойкость и водостой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морозостойкости шлакопортландцемент уступает портландцементу в различной степени в зависимости от содержания в нем шлака и химико-минералогического состава исходного клинк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Шлакопортландцемент характеризуется пониженным или умеренным тепловыделением при твердении, а также меньшими объемными деформациями в растворе и бетоне – усадкой (на воздухе) и набуханием (в вод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оительно-технические свойства шлакопортландцемента обусловливают и области его практического применения – те же, что и портландцемента аналогичных марок. Его целесообразно использовать для производства монолитных и сборных железобетонных конструкций и деталей, в особенности с применением тепловлажностной обработки, а также для изготовления строительных растворов. Шлакопортландцемент предназначен в основном для бетонных и железобетонных наземных, а также подземных и подводных конструкций, подвергающихся воздействию пресных, а также минерализированных вод с учетом норм агрессивности воды –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ледствие пониженного тепловыделения при твердении и малой усадки шлакопортландцемента его можно весьма эффективно применять для внутримассивного бетона гидротехнических сооружений. В силу пониженной морозостойкости шлакопортландцемента его нельзя применять для бетонных и железобетонных конструкций, подвергающихся систематическому попеременному замораживанию и оттаиванию или увлажнению и высых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бетона дорожных и аэродромных покрытий, железобетонных напорных и безнапорных труб, железобетонных шпал, мостовых конструкций, стоек опор высоковольтных линий электропередач, контактной сети железнодорожного транспорта и освещения следует поставлять цемент, изготовляемый на основе клинкер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ормированного соста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 содержанием трехкальциевого алюмината (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) в количестве не более 8% по ма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чало схватывания портландцемента для бетона дорожных и аэродромных покрытий должно наступать не ранее 2 ч, портландцемента для труб – не ранее 2 ч 15 мин от начала затворения цемента. Удельная поверхность должна быть не менее 280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/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Характеристика сырьевых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вестня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роизводства портландцемента можно применять различные виды карбонатных пород: известняк, мел, известковый туф, известняк–ракушечник, мергелистый известняк, мергель и т.п. Углекислый кальций в известняках представлен минералом кальцитом. Кальцит имеет твердость 3. Известняки – осадочные породы. По происхождению различают известняки органогенные – продукты деятельности микроорганизмов, химические – полученные осаждением из растворов и обломочные – продукты переотложения разрушенных известковых пород. Известняки содержат примесные минералы – алюмосиликатные минералы глин, примеси кварца, халцедона, опала, окиси железа, пирита (FeS2), гипса, фосфорита (апатита), барита (BaSO4). Известняки обычно загрязнены карбонатом магния, который образует с карбонатом кальция двойную соль – доломит. Примеси в известняках находятся в виде самостоятельных соединений, и известняк представляет собою механическую смесь минералов (кроме MgCO3). При содержании глинистых минералов до 30% известняк называют глинистым, при содержании более 30% – мерг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физическим свойствам различают кристаллический известняк (мрамор), плотные известняки, землисто-рыхлые известняки или мелы. Кроме того, встречаются известковый туф, известняк-ракушечник. Мрамор – плотная порода (продукт перекристаллизации известняков) с объемной массой 2650–2900 кг/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прочностью 50 – 200 МПа. Плотные известняки имеют объемную массу 2200–2600 кг/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прочность 8–200 МПа. Мел сложен из частиц скрытокристаллической структуры с размером частиц менее 0,1 м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инистые поро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глинистых пород используют обычно глину, суглинок, глинистый сланец, мергелистую глину, лесс, лессовидный суглинок. Основой глины являются водные алюмосиликатные минералы в виде тонких частиц (&lt; 2 мкм), причем встречаются мономинеральные и полиминеральные глины. Глинистое вещество – это в основном гидроалюмосилика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*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*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где значения коэффициентов при окислах для отдельных глинистых минералов различны. В кристаллическую решетку гидроалюмосиликатов могут также входи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Mg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глинистым минералам относится каолинит – слоистый минерал состава 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2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2H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O, в глинах он присутствует в виде частиц размером 0,3–0,4 мкм; монтмориллонит – слоистый минерал состава 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2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·2H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O, в котором в твердом растворе находится до 5% F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4 – 9% MgO, до 3,5% СаО. Бентонитовые глины состоят из очень тонких частиц (~ 2·1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 xml:space="preserve">-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) монтмориллонита. Гидрослюды – минералы, близкие по составу и структуре к монтмориллонитам, однако в состав последних входят щелочные ионы, содержание которых может достигнуть 4 – 10%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гиллиты – твердые породы, продукт дегидратации, прессования и перекристаллизации глин. Сланцы – скальная порода, продукт перекристаллизации глин. Лесс – землистая порода, сложенная из слюд, каолинита, полевых шпатов, кальцита, кварца. Суглинки – глины, содержащие значительное количество кварца (до 40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инистые породы содержат нужные для производства портландцемента кислотные окисл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в известняках находится основной окисел СаО. Главным признаком пригодности глины для производства портландцемента, являются значения ее силикатного и глиноземного модулей, которые определяют величину этих модулей в портландцементе, так как карбонатный компонент сырьевой смеси обычно содержит немного глинистых примес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рбонатное и глинистое (алюмосиликатное) сырье должно быть возможно более однородным по составу и структуре, не содержать включений крупных зерен кварца и других обломочных пород, затрудняющих помол сырья и трудно усваиваемых в процессе обжи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kern w:val="2"/>
          <w:sz w:val="28"/>
          <w:szCs w:val="28"/>
        </w:rPr>
        <w:t>Доменные шла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езные руды наряду с оксидами железа содержат то или иное количество примесей (кварцевый песок, глина, карбонаты кальция и магния, соединения фосфора и серы и др.), называемых в совокупности пустой породой. Некоторые из них (соединения фосфора и серы) вредно отражаются на качестве чугуна. Неорганические примеси есть и в топливе, загружаемом в домну для плавления руды. Поэтому в процессе доменного производства необходимо не только восстановить из оксидов железо, но и освободить его от примесей, вносимых с рудой и топли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как пустая порода в руде редко бывает легкоплавкой, то для ее удаления в шихту вводят специальные добавки – плавни (флюсы), способные образовывать с ней легкоплавкие соединения. В качестве плавней применяют обычно карбонатные породы – известняк, доломит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роцессе плавки карбонаты вступают в химическое взаимодействие с компонентами пустой породы и минеральной части топлива, причем образуются легкоплавкие силикаты и алюмосиликаты кальция и магния. При 1400–1500 °С эти соединения плавятся и в виде шлакового расплава, скапливающегося вследствие меньшей плотности над слоем чугуна, выпускаются из доменной печи. При выплавке 1 т чугуна на коксе в среднем получается 0,5–0,7 т шла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Химический состав доменных шлак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висит от состава руды, плавней, вида применяемого топлива и выплавляемого чугу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ычно в состав доменных шлаков входят оксиды CaO, Si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А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MgO, FeO и сернистые соединения CaS, MnS, FeS, а иногда Ti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соединения фосфора. В незначительных количествах встречаются в шлаках и другие оксиды, существенно не влияющие на их свойства. Преобладающими в доменных шлаках являются CaO, Si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A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отчасти MgO, суммарное содержание которых достигает 90–9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химическому составу доменные шлаки отличаются от портландцементного клинкера лишь соотношением некоторых компонентов. Шлаки содержат повышенное количество кремнезема, частично глинозема и меньше оксида каль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ип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водят в состав портландцемента для регулирования сроков схватывания. Он замедляет начало схватывания и повышает прочность цементного камня в ранние сроки. Количество гипса в цементе нормируется по содержани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В обычных цементах оно должно быть не менее 1,0 и не более 3,5%, а в высокопрочных и быстротвердеющих – не менее 1,5 и не более 4,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Способы производства портландце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стоящее время применяют три способа подготовки сырьевой смеси из исходных материалов: мокрый (помол и смешение сырья осуществляются в водной среде), сухой (материалы измельчаются и смешиваются в сухом виде) и комбинирован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ый из этих способов имеет свои положительные и отрицательные стороны. В водной среде облегчается измельчение материалов, при их совместном помоле быстро достигается высокая однородность смеси, но расход топлива на обжиг сырьевой смеси при мокром способе в 1,5–2 раза больше, чем при сухом. Кроме того, значительно возрастают размеры обычных вращающихся печей при обжиге в них мокрой сырьевой смеси, так как эти тепловые агрегаты в значительной мере выполняют функции испарителей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хой способ, несмотря на его технико-экономические преимущества по сравнению с мокрым, длительное время ограниченно применялся вследствие пониженного качества получаемого клинкера. Однако успехи в технике тонкого измельчения и гомогенизации сухих смесей обеспечили возможность получения высококачественных портландцементов и по сухому способу. Это предопределило рост производства цемента по этому спосо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ность комбинированного способа заключается в том, что сырьевую смесь готовят по мокрому способу, затем шлам обезвоживается на пресс-фильтрах, просушивается, гранулируется и направляется в печь, при этом влажность гранул 16–20%. Комбинированный способ по ряду данных почти на 20–30% снижает расход топлива по сравнению с мокрым способом, но при этом возрастают трудоемкость производства и расход электроэнер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производстве портландцемен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мокрым способ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именяют следующую технологическую схему. Поступающий из карьера твердый известняк с размерами кусков до 1 м подвергается одно-, двух- или трехстадийному дроблению в дробилках с доведением кусков до 8–10 мм. Поступающую из карьера мягкую глину с размерами кусков до 500 мм измельчают в вальцовых дробилках до кусков размером 0–100 мм, а затем отмучивают в болтушках. Получаемый глиняный шлам с влажностью 60–70% подают в сырьевую мельницу, где он размалывается совместно с раздробленным известня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енный шлам, влажность которого находится в пределах 32–40%, центробежными насосами транспортируется в вертикальные шламовые бассейны, где он корректируется. Это необходимо для того, чтобы обеспечить постоянство заданного заводской лабораторией химического состава шлама. Откорректированный шлам поступает из вертикальных бассейнов в горизонтальные, где и хранится до подачи в печь для обжига. В вертикальных бассейнах шлам перемешивается сжатым воздухом, а в горизонтальных – механическим путем и сжатым воздухом. Перемешивание предотвращает возможность осаждения шлама и позволяет достичь полной его гомогенизации. При использовании сырьевых компонентов, имеющих постоянный химический состав, корректирование шлама производят не в вертикальных, а непосредственно в горизонтальных бассейнах большой емкости. Обжиг шлама на клинкер осуществляется во вращающихся печах. Они представляют собой стальной барабан, который состоит из обечаек, соединенных методом сварки или клепки, и имеет внутреннюю футеровку из огнеупорного материала. Профиль печей может быть как строго цилиндрическим, так и сложным с расширенными зонами. Расширение определенной зоны производят для увеличения продолжительности пребывания в ней обжигаем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чь, установленная под углом 3…4 к горизонту, имеет частоту вращения 0,5…1,5 ми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-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Вращающиеся печи в основном работают по принципу противотока. Вращающуюся печь можно разделить на 5 рабочих зо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она испарения – Сырье поступает в печь с верхнего (холодного) конца, а со стороны нижнего (горячего) конца вдувается топливно-воздушная смесь, сгорающая на протяжении 20…30 м длины печи. Горячие газы, перемещаясь со скоростью 2…13 м/с навстречу материалу, сначала подогревают его до 10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, а в конце он приобретает температуру 2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. В начале шлам разжижается, затем комкуется. Печи оснащены цепными завесами засчет чего материал налипает на звенья, подсыхает и распадается на гранулы. Длительность пребывания материала в печи зависит от ее частоты вращения и угла наклона, составляя, например, в печи размером 5 * 185 м около 2 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она подогрева – здесь материал нагревается до температуры 5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-6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. На этом этапе выгорают органические примеси и начинаются реакции. Происходит дегидратация глиняных минералов и образование оксидов алюминия, кремния и железа, начинается частичное разложение карбонатов с образованием СаО и 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g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она кальценирования – здесь протекает реакция разложения карбоната Са при температуре 9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-12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О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аО+С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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щные вентиляторы удаляют С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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зоны обжига. На этом этапе начинают образовываться соединения типа СаО*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появляется небольшое количество белита 2СаО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оксиды Са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ходятся в активном состоя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она экзотермических реакций – реакции происходят при температуре 12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– 13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и с выделением тепла 100 ккал. В этой зоне происходит образование двухкальциевого силиката (белита) 2СаО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днокальциевый алюминат насыщается известью до образования трехкальциевого алюмината 3саО*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образуется четырехкальциевый алюмоферрит (целит) 4СаО*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*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большом количестве содержится свободная известь. Образование минералов происходит в твердо-фазовом состоя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она спекания (зона усвоения извести) – при температуре 13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– 14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происходит частичное плавление материала с образованием жидкой фазы. Чтобы поучить качественный клинкер материал должен находиться в зоне определенное время 6–30 мин (время зависит от размера гранул). За это время 3саО* 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4СаО*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*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ереходит в расплав 2СаО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В результате происходит взаимодействие белита 2СаО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СаО и образуется алит 3СаО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iO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Процесс его образования постепенно замедляется и известь нацело практически не связывается. Содержание свободных оксидов кальция около 1%, т. к. будет иметь место запоздалая гидратация обожжённой извести при которой цемент характеризуется неравномерным изменением объё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она охлаждения- с температурой 11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– 120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клинкер выходит из печи, после чего сразу попадает в холодильник. В холодильнике клинкер подвергается резкому охлаждению для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хранения жидкой фазы в стекловидном состоянии, которая является более реакционноспособной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хранения мелкокристаллического строения остальных клинкерных минералов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мола клинкера его температура должна быть 45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– 5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для предотвращения износа мельн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обжига и охлаждения клинкер направляется на склад для магазинирования – вылеживания с целью гашения свободной извести, при этом клинкер может специально обрызгиваться водой. При этом он становится более рыхлым, облегчается помол и уменьшаются сроки схватывания. Полученный клинкер дозируется и отправляется в цементную мельницу. На механизированном шихтовальном дворе складируются также гидравлические добавки и гипс, которые по мере надобности подаются в бункеры цементных мельниц для совместного помола с клинке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енный портландцемент транспортируется из мельниц пневматическим путем в силосы для хранения. После определения качества цемента часть его поступает в упаковочную машину. Здесь он автоматически насыпается в бумажные мешки, которые затем отгружаются с завода железнодорожным, автомобильным или водным транспортом. Остальную часть цемента отправляют навалом в специальных железнодорожных вагонах или в контейнерах цементовозах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. Расчет производительности и определение годового фонда рабочего времени основных технологических цех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 производительности основных цехов начинается с определения годового фонда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ный годовой режим работы цехов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г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г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*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су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г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календарных дней в году, 36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праздничных дней в году, 1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в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выходных дней в году, 1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су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суточный фонд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.1 Основные режимы работы цех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76"/>
        <w:gridCol w:w="3356"/>
        <w:gridCol w:w="1623"/>
      </w:tblGrid>
      <w:tr>
        <w:trPr>
          <w:trHeight w:val="306" w:hRule="exac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№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цех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уточный фонд рабочего времени, ч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vertAlign w:val="subscript"/>
              </w:rPr>
              <w:t>год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 xml:space="preserve"> ч</w:t>
            </w:r>
          </w:p>
        </w:tc>
      </w:tr>
      <w:tr>
        <w:trPr>
          <w:trHeight w:val="494" w:hRule="exac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кладское хозяйство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48</w:t>
            </w:r>
          </w:p>
        </w:tc>
      </w:tr>
      <w:tr>
        <w:trPr>
          <w:trHeight w:val="494" w:hRule="exac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Цех дробления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48</w:t>
            </w:r>
          </w:p>
        </w:tc>
      </w:tr>
      <w:tr>
        <w:trPr>
          <w:trHeight w:val="494" w:hRule="exac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Цех сушки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72</w:t>
            </w:r>
          </w:p>
        </w:tc>
      </w:tr>
      <w:tr>
        <w:trPr>
          <w:trHeight w:val="494" w:hRule="exac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Цех обжиг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040</w:t>
            </w:r>
          </w:p>
        </w:tc>
      </w:tr>
      <w:tr>
        <w:trPr>
          <w:trHeight w:val="514" w:hRule="exact"/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Цех помола клинкер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7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 производительности технологической линии начинается с основного оборудования. Производительность вычис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г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ча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* 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г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*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*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ис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ча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асовая производительность основного оборудования, 8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единиц оборудования, 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ис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эффициент использования оборудования, 0,9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г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80*6072*2*0,95= 922944 т/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7. Подбор основного технологического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 производительности производят на каждой технологической операции, данные приводят в сводной ведомости Табл. 5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.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30"/>
        <w:gridCol w:w="1532"/>
        <w:gridCol w:w="15"/>
        <w:gridCol w:w="1454"/>
        <w:gridCol w:w="1590"/>
        <w:gridCol w:w="11"/>
        <w:gridCol w:w="1475"/>
      </w:tblGrid>
      <w:tr>
        <w:trPr>
          <w:trHeight w:val="986" w:hRule="exact"/>
          <w:cantSplit w:val="true"/>
        </w:trPr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оборудования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Годовой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фонд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абочего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времени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vertAlign w:val="subscript"/>
              </w:rPr>
              <w:t>год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, ч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4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требная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изводительность, т/ч</w:t>
            </w:r>
          </w:p>
        </w:tc>
      </w:tr>
      <w:tr>
        <w:trPr>
          <w:trHeight w:val="717" w:hRule="exact"/>
          <w:cantSplit w:val="true"/>
        </w:trPr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Часовая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уточна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довая</w:t>
            </w:r>
          </w:p>
        </w:tc>
      </w:tr>
      <w:tr>
        <w:trPr>
          <w:trHeight w:val="331" w:hRule="exac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иния известняка</w:t>
            </w:r>
          </w:p>
        </w:tc>
      </w:tr>
      <w:tr>
        <w:trPr>
          <w:trHeight w:val="33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Экскаватор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7,16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54,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5705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Ж/Д транспорт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7,01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52,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5110</w:t>
            </w:r>
          </w:p>
        </w:tc>
      </w:tr>
      <w:tr>
        <w:trPr>
          <w:trHeight w:val="41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Бункер известняка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6,87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49,8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4516</w:t>
            </w:r>
          </w:p>
        </w:tc>
      </w:tr>
      <w:tr>
        <w:trPr>
          <w:trHeight w:val="658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Мостовой грейферный кран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6,72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47,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3922</w:t>
            </w:r>
          </w:p>
        </w:tc>
      </w:tr>
      <w:tr>
        <w:trPr>
          <w:trHeight w:val="33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Щековая дробилка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6,57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45,1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3328</w:t>
            </w:r>
          </w:p>
        </w:tc>
      </w:tr>
      <w:tr>
        <w:trPr>
          <w:trHeight w:val="33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Элеватор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6,43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42,8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2736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итатель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97,52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40,4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2143</w:t>
            </w:r>
          </w:p>
        </w:tc>
      </w:tr>
      <w:tr>
        <w:trPr>
          <w:trHeight w:val="331" w:hRule="exac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иния глины</w:t>
            </w:r>
          </w:p>
        </w:tc>
      </w:tr>
      <w:tr>
        <w:trPr>
          <w:trHeight w:val="33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Экскаватор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6,87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29,9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8771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Ж/Д транспорт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6,84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29,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8663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Склад глины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6,82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29,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8554</w:t>
            </w:r>
          </w:p>
        </w:tc>
      </w:tr>
      <w:tr>
        <w:trPr>
          <w:trHeight w:val="412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енточный транспортер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6,79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28,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8446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Глиноболтушка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6,76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28,2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8337</w:t>
            </w:r>
          </w:p>
        </w:tc>
      </w:tr>
      <w:tr>
        <w:trPr>
          <w:trHeight w:val="380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итатель пластинчатый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6,74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27,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8229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итатель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7,81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27,3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8121</w:t>
            </w:r>
          </w:p>
        </w:tc>
      </w:tr>
      <w:tr>
        <w:trPr>
          <w:trHeight w:val="331" w:hRule="exac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иния помола сырья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сырья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Шаровая мельница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92,02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608,4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65941</w:t>
            </w:r>
          </w:p>
        </w:tc>
      </w:tr>
      <w:tr>
        <w:trPr>
          <w:trHeight w:val="407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итатель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91,06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585,5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60140</w:t>
            </w:r>
          </w:p>
        </w:tc>
      </w:tr>
      <w:tr>
        <w:trPr>
          <w:trHeight w:val="336" w:hRule="exac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иния обжиг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енточный транспортер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80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4,15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459,6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58981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Вертик. шламбассейн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80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4,01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456,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57823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Горизонт. шламбассейн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80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3,86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452,7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56667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Вращающаяся печь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80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3,72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449,2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55511</w:t>
            </w:r>
          </w:p>
        </w:tc>
      </w:tr>
      <w:tr>
        <w:trPr>
          <w:trHeight w:val="642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Холодильник колосниковый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804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75,14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03,3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4120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Дозатор клинкера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99,39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85,4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03516</w:t>
            </w:r>
          </w:p>
        </w:tc>
      </w:tr>
      <w:tr>
        <w:trPr>
          <w:trHeight w:val="336" w:hRule="exac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иния шлак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тшса</w:t>
            </w:r>
          </w:p>
        </w:tc>
      </w:tr>
      <w:tr>
        <w:trPr>
          <w:trHeight w:val="34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Ж/Д транспорт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75,06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200,9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03849</w:t>
            </w:r>
          </w:p>
        </w:tc>
      </w:tr>
      <w:tr>
        <w:trPr>
          <w:trHeight w:val="33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рирельсовый склад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74,99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99,7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03545</w:t>
            </w:r>
          </w:p>
        </w:tc>
      </w:tr>
      <w:tr>
        <w:trPr>
          <w:trHeight w:val="440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енточный транспортер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9,94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98,5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03242</w:t>
            </w:r>
          </w:p>
        </w:tc>
      </w:tr>
      <w:tr>
        <w:trPr>
          <w:trHeight w:val="31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Валковая дробилка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9,89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97,3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02939</w:t>
            </w:r>
          </w:p>
        </w:tc>
      </w:tr>
      <w:tr>
        <w:trPr>
          <w:trHeight w:val="374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Сушильный барабан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9,84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96,1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02637</w:t>
            </w:r>
          </w:p>
        </w:tc>
      </w:tr>
      <w:tr>
        <w:trPr>
          <w:trHeight w:val="408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енточный транспортер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5,92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02,0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78825</w:t>
            </w:r>
          </w:p>
        </w:tc>
      </w:tr>
      <w:tr>
        <w:trPr>
          <w:trHeight w:val="337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Дисковый питатель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5,87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00,9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78546</w:t>
            </w:r>
          </w:p>
        </w:tc>
      </w:tr>
      <w:tr>
        <w:trPr>
          <w:trHeight w:val="336" w:hRule="exac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иния гипса</w:t>
            </w:r>
          </w:p>
        </w:tc>
      </w:tr>
      <w:tr>
        <w:trPr>
          <w:trHeight w:val="33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Экскаватор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,5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4,60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6703</w:t>
            </w:r>
          </w:p>
        </w:tc>
      </w:tr>
      <w:tr>
        <w:trPr>
          <w:trHeight w:val="33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Ж/Д транспор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,5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4,41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6657</w:t>
            </w:r>
          </w:p>
        </w:tc>
      </w:tr>
      <w:tr>
        <w:trPr>
          <w:trHeight w:val="331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рирельсовый склад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,5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4,23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6610</w:t>
            </w:r>
          </w:p>
        </w:tc>
      </w:tr>
      <w:tr>
        <w:trPr>
          <w:trHeight w:val="309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енточный транспортер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,5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4,05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6564</w:t>
            </w:r>
          </w:p>
        </w:tc>
      </w:tr>
      <w:tr>
        <w:trPr>
          <w:trHeight w:val="370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5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Валковая дробилк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,49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,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3,86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6517</w:t>
            </w:r>
          </w:p>
        </w:tc>
      </w:tr>
      <w:tr>
        <w:trPr>
          <w:trHeight w:val="370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6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Тарельчатый питатель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1,4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3,68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6471</w:t>
            </w:r>
          </w:p>
        </w:tc>
      </w:tr>
      <w:tr>
        <w:trPr>
          <w:trHeight w:val="370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7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Весовой дозатор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7,6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83,49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6424</w:t>
            </w:r>
          </w:p>
        </w:tc>
      </w:tr>
      <w:tr>
        <w:trPr>
          <w:trHeight w:val="326" w:hRule="exac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Линия помола цемента</w:t>
            </w:r>
          </w:p>
        </w:tc>
      </w:tr>
      <w:tr>
        <w:trPr>
          <w:trHeight w:val="33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8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Шаровая мельниц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5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648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22944</w:t>
            </w:r>
          </w:p>
        </w:tc>
      </w:tr>
      <w:tr>
        <w:trPr>
          <w:trHeight w:val="426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Пневматический насос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6072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51,8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644,35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22021</w:t>
            </w:r>
          </w:p>
        </w:tc>
      </w:tr>
      <w:tr>
        <w:trPr>
          <w:trHeight w:val="355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Силос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27,5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3640,71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21099</w:t>
            </w:r>
          </w:p>
        </w:tc>
      </w:tr>
      <w:tr>
        <w:trPr>
          <w:trHeight w:val="355" w:hRule="exac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Склад готовой продукции</w:t>
            </w:r>
          </w:p>
        </w:tc>
      </w:tr>
      <w:tr>
        <w:trPr>
          <w:trHeight w:val="355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1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Весовой дозатор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90,9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54,83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8072</w:t>
            </w:r>
          </w:p>
        </w:tc>
      </w:tr>
      <w:tr>
        <w:trPr>
          <w:trHeight w:val="355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Упаковочная машин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90,8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453,37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7703</w:t>
            </w:r>
          </w:p>
        </w:tc>
      </w:tr>
      <w:tr>
        <w:trPr>
          <w:trHeight w:val="355" w:hRule="exac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Автотранспор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404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136,5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6"/>
              </w:rPr>
              <w:t>2184,42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5265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лименко Л.М. Технология минеральных вяжущих материалов и изделий на их основе: Учеб. для вузов. – 3-е изд., перераб. и доп. – М.: Высшая школа, 2000 – 303 с.,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Методические указания к курсовому проекту по дисциплине</w:t>
        <w:br/>
        <w:t>«Минеральные вяжущие вещества». Эталон пояснительной записки. -</w:t>
        <w:br/>
        <w:t>Ростов н/Д: Рост. гос. строит, ун-т,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ГОСТ 10178–85 (2002) «Портландцемент и шлакопортландцемент. Технические услов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/>
        </w:rPr>
        <w:t>www.bibliotekar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  <w:lang w:val="en-US"/>
        </w:rPr>
        <w:t>www.rim-beton.ru-cemen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sz w:val="28"/>
        <w:szCs w:val="28"/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iCs/>
      <w:color w:val="000000"/>
      <w:sz w:val="28"/>
      <w:shd w:fill="FFFFFF" w:val="clear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163" w:after="0"/>
      <w:ind w:right="19" w:firstLine="720"/>
      <w:jc w:val="both"/>
    </w:pPr>
    <w:rPr>
      <w:rFonts w:ascii="Times New Roman;Times New Roman" w:hAnsi="Times New Roman;Times New Roman" w:cs="Times New Roman;Times New Roman"/>
      <w:iCs/>
      <w:color w:val="000000"/>
      <w:sz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9:00Z</dcterms:created>
  <dc:creator>User</dc:creator>
  <dc:description/>
  <cp:keywords/>
  <dc:language>en-US</dc:language>
  <cp:lastModifiedBy>SYSTEM</cp:lastModifiedBy>
  <dcterms:modified xsi:type="dcterms:W3CDTF">2011-09-07T13:09:00Z</dcterms:modified>
  <cp:revision>2</cp:revision>
  <dc:subject/>
  <dc:title>Введение</dc:title>
</cp:coreProperties>
</file>