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едеральное агентство по рыболовств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ГОУ ВПО «Астраханский Государственный Технически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Автоматизации технологических процессо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Технические средства автоматизаци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 обеспечение автоматической системы регулирования давления в барабане котл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ДИА-41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в С.Г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. Прохватилова Л.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ь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писание технологического процесс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боснование целесообразности и необходимости введения автоматической системы регул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схема система регул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хнических средств автоматиз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дежности кон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дежности контура с резервированием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автоматизация управления технологическими процессами, производством и народным хозяйством является одним из важнейших стратегических направлений развития экономики. Наряду с созданием новых материалов и технологий, автоматизация технологических процессов и производств является приоритетным направлением экономического развит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производственной деятельности, содержащие действия по изменению исходного сырья с целью получения предмета производства, называют технологическим процессо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такого процесса предполагает регулирование температуры, давления, качества, расхода газо-жидких энергоносителей. Управление реализуется посредством передовых систем измерения параметров, обработки данных, контроля и оптимизации режимов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технологических процессов значительно повышает культуру производства и значительно облегчает труд человека, позволяет переложить выполнение тяжелой физической работы на плечи автоматики. При внедрении автоматизированных систем, функции рабочего сводятся к контролю работы машин. Персонал может находиться на безопасном расстоянии от агрегатов. Внедрение автоматизации создает условия для коренного улучшения условий труда и безопасности работ, дает возможность увеличить производительность труда. Наряду с этим улучшаются работа машин, ход технологического процесса и качество продук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ачном решении поставленных перед автоматизацией задач, откроются новые горизонты в развитии и совершенствовании работы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исание технологического процесс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ым котлом называется комплекс агрегатов, предназначенных для получения водяного пара. Этот комплекс состоит из ряда теплообменных устройств, связанных между собой и служащих для передачи тепла от продуктов сгорания топлива к воде и пару. Исходным носителем энергии, наличие которого необходимо для образования пар из воды, служит топливо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рабочего процесса, осуществляемого в котельной установке, являю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горения топлив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теплообмена между продуктами сгорания или самим горящим топливом с водо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арообразования, состоящий из нагрева воды, ее испарения и нагрева полученного пар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 котлоагрегатах образуются два взаимодействующих друг с другом потока: поток рабочего тела и поток образующегося в топке теплоносител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того взаимодействия на выходе объекта получается пар заданного давления и температур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, возникающей при эксплуатации котельного агрегата, является обеспечение равенства между производимой и потребляемой энергией.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ение топлива является сплошным физико-химическим процессом. Химическая сторона горения представляет собой процесс окисления его горючих элементов кислородом, проходящий при определенной температуре и сопровождающийся выделением тепла. Интенсивность горения, а так же экономичность и устойчивость процесса горения топлива, зависят от способа подвода и распределения воздуха между частицами топлива. Условно принято процесс сжигания топлива делить на три стадии: зажигание, горение и дожигание. Эти стадии в основном протекают последовательно во времени, частично накладываются одна на другу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цесса горения обычно сводится к определению количества воздуха 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необходимого для сгорания единицы массы или объема топлива количества и состава теплового баланса и определению температуры го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еплоотдачи заключается в теплопередаче тепловой энергии, выделяющейся при сжигании топлива, воде, из которой необходимо получить пар, или пару, если необходимо повысить его температуру выше температуры насыщения. Процесс теплообмена в котле идет через водогазонепроницаемые теплопроводные стенки, называющиеся поверхностью нагрева. Поверхности нагрева выполняются в виде труб. Внутри труб происходит непрерывная циркуляция воды, а снаружи они омываются горячими топочными газами или воспринимают тепловую энергию лучеиспусканием. Таким образом, в котлоагрегате имеют место все виды теплопередачи: теплопроводность, конвекция и лучеиспускание. Соответственно поверхность нагрева подразделяется на конвективные и радиационные. Количество тепла, передаваемое через единицу площади нагрева в единицу времени носит название теплового напряжения поверхности нагрева. Величина напряжения ограничена, во-первых, свойствами материала поверхности нагрева, во-вторых, максимально возможной интенсивностью теплопередачи от горячего теплоносителя к поверхности, от поверхности нагрева к холодному теплоносител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коэффициента теплопередачи тем выше, чем выше разности температур теплоносителей, скорость их перемещения относительно поверхности нагрева и чем выше чистота поверх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пара в котлоагрегатах протекает с определенной последовательностью. Уже в экранных трубах начинается образование пара. Этот процесс протекает при больших температуре и давлении. Явление испарения заключается в том, что отдельные молекулы жидкости, находящиеся у ее поверхности и обладающие высокими скоростями, а, следовательно, и большей по сравнению с другими молекулами кинетической энергией, преодолевая силовые воздействия соседних молекул, создающее поверхностное натяжение, вылетают в окружающее пространство. С увеличением температуры интенсивность испарения возрастает. Процесс обратный парообразованию называют конденсацией. Жидкость, образующуюся при конденсации, называют конденсатом. Она используется для охлаждения поверхностей металла в пароперегревателя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, образуемый в котлоагрегате, подразделяется на насыщенный и перегретый. Насыщенный пар в свою очередь делится на сухой и влажный. Так как на теплоэлектростанциях требуется перегретый пар, то для его перегрева устанавливается пароперегреватель, в данном случае ширмовой и коньюктивный, в которых для перегрева пара используется тепло, полученное в результате сгорания топлива и отходящих газов. Полученный перегретый пар при температуре Т=540°С и давлении Р=110 атм. идет на технологические нужд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основание целесообразности введения автоматической системы регулировани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процесс нагрева воды не относится к числу пожаро- и взрывоопасных, автоматизация осуществляется на основе использования электрических средств. Электрические приборы более точны и отличаются быстродействием по сравнению с пневматическими. Источник энергии у электрических средств автоматизации более прост и надежен. Также отсутствуют ограничения по расстоянию между усилителем и исполнительным механизмом. Электрические регуляторы позволяют легко суммировать различные импульс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дводимого тепла между затрачиваемым на парообразование и прогрев металла определяется величиной тепловыделения и скоростью нарастания давления. Чем меньше скорость изменения давления и больше тепловыделение в топке, тем большая часть тепла расходуется на образование пар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эффективности является качество пара, вырабатываемого котлом, т.е. его температура, давление и количество. Следовательно, регулирование давления в барабане является необходимым для получения высокой производительности котла и его надеж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ная схема системы регулирования давления в барабане котл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27755" cy="230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Выбор технических средств автома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219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219"/>
          <w:sz w:val="28"/>
          <w:szCs w:val="28"/>
        </w:rPr>
        <w:t xml:space="preserve">Манометры электрические дистанционные. </w:t>
      </w:r>
      <w:r>
        <w:rPr>
          <w:rStyle w:val="FontStyle225"/>
          <w:sz w:val="28"/>
          <w:szCs w:val="28"/>
        </w:rPr>
        <w:t>В пружинных электрических дистанционных манометрах типа МЭД происходит преобразование давления измеряемой среды, приводящего к механической деформации измерительной части прибора, в электрический сигн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225"/>
          <w:sz w:val="28"/>
          <w:szCs w:val="28"/>
        </w:rPr>
        <w:t>Действие этого прибора основано на использовании деформации одновитковой трубчатой пружины, свободный конец которой связан рычагом со стальным сердечником (плунжером) дифференциально-трансформаторного преобразователя</w:t>
      </w:r>
      <w:r>
        <w:rPr>
          <w:rStyle w:val="FontStyle23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225"/>
          <w:sz w:val="28"/>
          <w:szCs w:val="28"/>
        </w:rPr>
        <w:t>Преобразователь состоит из двух секций первичной обмотки, намотанных последовательно (согласно), двух секций вторичной (выходной) обмотки, включенных встречно, и подвижного сердеч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225"/>
          <w:sz w:val="28"/>
          <w:szCs w:val="28"/>
        </w:rPr>
      </w:pPr>
      <w:r>
        <w:rPr>
          <w:rStyle w:val="FontStyle225"/>
          <w:sz w:val="28"/>
          <w:szCs w:val="28"/>
        </w:rPr>
        <w:t xml:space="preserve">Создаваемый первичной обмоткой преобразователя магнитный поток индуцирует в секциях выходной обмотки ЭДС </w:t>
      </w:r>
      <w:r>
        <w:rPr>
          <w:rStyle w:val="FontStyle230"/>
          <w:sz w:val="28"/>
          <w:szCs w:val="28"/>
        </w:rPr>
        <w:t>е</w:t>
      </w:r>
      <w:r>
        <w:rPr>
          <w:rStyle w:val="FontStyle230"/>
          <w:sz w:val="28"/>
          <w:szCs w:val="28"/>
          <w:vertAlign w:val="subscript"/>
        </w:rPr>
        <w:t>х</w:t>
      </w:r>
      <w:r>
        <w:rPr>
          <w:rStyle w:val="FontStyle225"/>
          <w:sz w:val="28"/>
          <w:szCs w:val="28"/>
        </w:rPr>
        <w:t xml:space="preserve"> и </w:t>
      </w:r>
      <w:r>
        <w:rPr>
          <w:rStyle w:val="FontStyle230"/>
          <w:sz w:val="28"/>
          <w:szCs w:val="28"/>
        </w:rPr>
        <w:t>е</w:t>
      </w:r>
      <w:r>
        <w:rPr>
          <w:rStyle w:val="FontStyle230"/>
          <w:sz w:val="28"/>
          <w:szCs w:val="28"/>
          <w:vertAlign w:val="subscript"/>
        </w:rPr>
        <w:t>ъ</w:t>
      </w:r>
      <w:r>
        <w:rPr>
          <w:rStyle w:val="FontStyle225"/>
          <w:sz w:val="28"/>
          <w:szCs w:val="28"/>
        </w:rPr>
        <w:t xml:space="preserve">, значения которых зависят от тока питания первичной обмотки и взаимных индуктивностей </w:t>
      </w:r>
      <w:r>
        <w:rPr>
          <w:rStyle w:val="FontStyle230"/>
          <w:sz w:val="28"/>
          <w:szCs w:val="28"/>
        </w:rPr>
        <w:t>L</w:t>
      </w:r>
      <w:r>
        <w:rPr>
          <w:rStyle w:val="FontStyle230"/>
          <w:sz w:val="28"/>
          <w:szCs w:val="28"/>
          <w:vertAlign w:val="subscript"/>
        </w:rPr>
        <w:t>x</w:t>
      </w:r>
      <w:r>
        <w:rPr>
          <w:rStyle w:val="FontStyle225"/>
          <w:sz w:val="28"/>
          <w:szCs w:val="28"/>
        </w:rPr>
        <w:t xml:space="preserve"> и </w:t>
      </w:r>
      <w:r>
        <w:rPr>
          <w:rStyle w:val="FontStyle230"/>
          <w:sz w:val="28"/>
          <w:szCs w:val="28"/>
        </w:rPr>
        <w:t>L</w:t>
      </w:r>
      <w:r>
        <w:rPr>
          <w:rStyle w:val="FontStyle230"/>
          <w:sz w:val="28"/>
          <w:szCs w:val="28"/>
          <w:vertAlign w:val="subscript"/>
        </w:rPr>
        <w:t>2</w:t>
      </w:r>
      <w:r>
        <w:rPr>
          <w:rStyle w:val="FontStyle225"/>
          <w:sz w:val="28"/>
          <w:szCs w:val="28"/>
        </w:rPr>
        <w:t xml:space="preserve"> между секциями вторичной и первичной обмо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225"/>
          <w:sz w:val="28"/>
          <w:szCs w:val="28"/>
        </w:rPr>
      </w:pPr>
      <w:r>
        <w:rPr>
          <w:rStyle w:val="FontStyle225"/>
          <w:sz w:val="28"/>
          <w:szCs w:val="28"/>
        </w:rPr>
        <w:t xml:space="preserve">Взаимные индуктивности </w:t>
      </w:r>
      <w:r>
        <w:rPr>
          <w:rStyle w:val="FontStyle230"/>
          <w:sz w:val="28"/>
          <w:szCs w:val="28"/>
        </w:rPr>
        <w:t>L</w:t>
      </w:r>
      <w:r>
        <w:rPr>
          <w:rStyle w:val="FontStyle230"/>
          <w:sz w:val="28"/>
          <w:szCs w:val="28"/>
          <w:vertAlign w:val="subscript"/>
        </w:rPr>
        <w:t>x</w:t>
      </w:r>
      <w:r>
        <w:rPr>
          <w:rStyle w:val="FontStyle225"/>
          <w:sz w:val="28"/>
          <w:szCs w:val="28"/>
        </w:rPr>
        <w:t xml:space="preserve"> и </w:t>
      </w:r>
      <w:r>
        <w:rPr>
          <w:rStyle w:val="FontStyle230"/>
          <w:sz w:val="28"/>
          <w:szCs w:val="28"/>
        </w:rPr>
        <w:t>L</w:t>
      </w:r>
      <w:r>
        <w:rPr>
          <w:rStyle w:val="FontStyle230"/>
          <w:sz w:val="28"/>
          <w:szCs w:val="28"/>
          <w:vertAlign w:val="subscript"/>
        </w:rPr>
        <w:t>2</w:t>
      </w:r>
      <w:r>
        <w:rPr>
          <w:rStyle w:val="FontStyle225"/>
          <w:sz w:val="28"/>
          <w:szCs w:val="28"/>
        </w:rPr>
        <w:t xml:space="preserve"> равны между собой при среднем положении сердечника внутри катушки преобразов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225"/>
          <w:sz w:val="28"/>
          <w:szCs w:val="28"/>
        </w:rPr>
        <w:t xml:space="preserve">При перемещении сердечника вверх из среднего положения значение </w:t>
      </w:r>
      <w:r>
        <w:rPr>
          <w:rStyle w:val="FontStyle230"/>
          <w:sz w:val="28"/>
          <w:szCs w:val="28"/>
        </w:rPr>
        <w:t>L</w:t>
      </w:r>
      <w:r>
        <w:rPr>
          <w:rStyle w:val="FontStyle230"/>
          <w:sz w:val="28"/>
          <w:szCs w:val="28"/>
          <w:vertAlign w:val="subscript"/>
        </w:rPr>
        <w:t>x</w:t>
      </w:r>
      <w:r>
        <w:rPr>
          <w:rStyle w:val="FontStyle225"/>
          <w:sz w:val="28"/>
          <w:szCs w:val="28"/>
        </w:rPr>
        <w:t xml:space="preserve"> увеличивается, а </w:t>
      </w:r>
      <w:r>
        <w:rPr>
          <w:rStyle w:val="FontStyle230"/>
          <w:sz w:val="28"/>
          <w:szCs w:val="28"/>
        </w:rPr>
        <w:t>L</w:t>
      </w:r>
      <w:r>
        <w:rPr>
          <w:rStyle w:val="FontStyle230"/>
          <w:sz w:val="28"/>
          <w:szCs w:val="28"/>
          <w:vertAlign w:val="subscript"/>
        </w:rPr>
        <w:t>2</w:t>
      </w:r>
      <w:r>
        <w:rPr>
          <w:rStyle w:val="FontStyle230"/>
          <w:sz w:val="28"/>
          <w:szCs w:val="28"/>
        </w:rPr>
        <w:t xml:space="preserve"> </w:t>
      </w:r>
      <w:r>
        <w:rPr>
          <w:rStyle w:val="FontStyle225"/>
          <w:sz w:val="28"/>
          <w:szCs w:val="28"/>
        </w:rPr>
        <w:t xml:space="preserve"> уменьшается. При этом изменяются величина и фаза выходного сигнала </w:t>
      </w:r>
      <w:r>
        <w:rPr>
          <w:rStyle w:val="FontStyle230"/>
          <w:sz w:val="28"/>
          <w:szCs w:val="28"/>
        </w:rPr>
        <w:t xml:space="preserve">Е </w:t>
      </w:r>
      <w:r>
        <w:rPr>
          <w:rStyle w:val="FontStyle225"/>
          <w:sz w:val="28"/>
          <w:szCs w:val="28"/>
        </w:rPr>
        <w:t>дифференциально-трансформаторного преобразов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ор Т-424 </w:t>
      </w:r>
      <w:r>
        <w:rPr>
          <w:rFonts w:cs="Times New Roman" w:ascii="Times New Roman" w:hAnsi="Times New Roman"/>
          <w:sz w:val="28"/>
          <w:szCs w:val="28"/>
        </w:rPr>
        <w:t>представляет собой многофункциональный регулятор, используемый в самых различных отраслях промышленности для построения локальных систем измерения, контроля и регулирования температуры, давления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гулятора Т-424 совместно с приборами МЕТАКОН 514/524/534/614 и БКР или БУРМ позволяет реализовать функцию регулятора взаимоотношений, что востребовано для управления клапанами, задвижками, устройствами типа МЭО при автоматизации химических ре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возможность прибора часто находит применение для управления газовыми горелками в котельных и печах, обеспечивая правильное соотношение газ-возду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Т-424 зарегистрированы Госстандартом в Госреестре средств измерений под номером 16099-97. Сертификат № 2686 от 07.04.9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ИД-регулятора Т-424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анальное измерение технологических параметров (до 4-х каналов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Д-алгоритм регулирования с аналоговым и ШИМ выходными сигналами управле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регулятора отношений (совместно с приборами МЕТАКОН 514/524/534/614 и БКР или БУРМ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ирование линейных сигналов, функция извлечения квадратного корн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независимых программируемых компаратора (по 8 функций) с выходом на реле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измеренного сигнала в унифицированный токовый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й гальванически развязанный источник 24 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помехоустойчивость прибора (не ниже 3 степени жёсткости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е и автоматическое управление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сигнала управле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вход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аризация НСХ термопреобразователей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х проводная схема подключения термосопротивлений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выбор типа НСХ термопреобразовател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брыва входных линий и аварийных ситуаций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ая цифровая индикация (антиблик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фильтрация входных сигнало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ваническая развязка входного и выходного сигнало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ая цифровая индикация (антиблик)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аро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бель управления и контроля гибкий помехозащище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ГВВЭ и КУГВЭВ </w:t>
      </w:r>
      <w:r>
        <w:rPr>
          <w:rFonts w:cs="Times New Roman" w:ascii="Times New Roman" w:hAnsi="Times New Roman"/>
          <w:sz w:val="28"/>
          <w:szCs w:val="28"/>
        </w:rPr>
        <w:t>предназначен для передачи электрических сигналов управления малой мощности переменным напряжением до 380 В частоты до 50 Гц или постоянным напряжением до 500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– мягкая медная проволо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яция – ПВХ пластика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ка – полиамидная, лавсановая или ПВХ л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– алюминиевая фоль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чка – ПВХ пластикат, в кабелях с индексом «нг» оболочка из ПВХ пластиката пониженной горюч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мпература: от -50 до +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кабеля – 6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и соответствуют требованиям: ТУ16505.856-75, ТУ16705.426-8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наработки на отказ: 90000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ктромагнитный газовый клапан «ВН 4Н-0,5К» </w:t>
      </w:r>
      <w:r>
        <w:rPr>
          <w:rFonts w:cs="Times New Roman" w:ascii="Times New Roman" w:hAnsi="Times New Roman"/>
          <w:sz w:val="28"/>
          <w:szCs w:val="28"/>
        </w:rPr>
        <w:t>предназначен для использования в системах дистанционного автоматического управления газогорелочных устройств, бытовых отопительных установок и в технологических трубопроводных системах управления потоком природного и сжиженного газа в качестве запорно-регулирующего органа и органа безопасности при продолжительном режиме рабо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асчет надежности кон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дежности автоматической системы регулирования разрежения осуществляется по методике оценки вероятности внезапных отказов. Расчет по методике оценки постепенных отказов нецелесообразен, так как в течение всего срока службы системы проводятся периодические проверки технического состояния приборов и средств автоматизации и их метрологических характеристи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9620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манометра электрического дистанционного (Д) – 10000ч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регулятора (Р) – 48000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электромагнитного клапана (ИУ) – 200000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соединительных линий (ЭЛС) – 90000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адежность нерезервированной системы, считая, что надежность элементов изменяется по экспоненциальному закону. При последовательном соединении надежность системы меньше, чем надежность каждого элемента в отдельности. Вероятность безотказной работы элемента вычис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0260" cy="30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37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редняя частота отказа (интенсивность отказа). Учтем также надежность линий связ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наработки на отказ (t) для каждого из компонентов схемы рав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620"/>
        <w:gridCol w:w="2142"/>
        <w:gridCol w:w="1098"/>
      </w:tblGrid>
      <w:tr>
        <w:trPr>
          <w:trHeight w:val="4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Наименование техническ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Количество, ш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реднее время наработки на отказ, час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</w:p>
        </w:tc>
      </w:tr>
      <w:tr>
        <w:trPr>
          <w:trHeight w:val="1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*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1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*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1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1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*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интенсивность отказов прибора в нормальных условиях эксплуатации приб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остоит из основных элементов, следовательно, является безызбыточно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912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для нашей сист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= (100+21+5+11,1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=0,0001371 ча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время наработки на отказ всей сист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с= ≈ 1/0,000137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≈ 7294 часов ≈ 304 су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безотказной работы в течение 1000 часов, не мен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-1000/7294)</w:t>
      </w:r>
      <w:r>
        <w:rPr>
          <w:rFonts w:cs="Times New Roman" w:ascii="Times New Roman" w:hAnsi="Times New Roman"/>
          <w:sz w:val="28"/>
          <w:szCs w:val="28"/>
        </w:rPr>
        <w:t xml:space="preserve"> = 0,8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отказа в течение 1000 часов, не бол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1 – 0,87= 0,1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0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Расчет надёжности контура с резервированием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надежности используем дополнительный датчик разрежения. Используем «теплое» резервирование с применением точно такой же модели прибора. Выбор резервирования именно датчик разрежения обусловлен тем, что этот прибор является неотъемлемой частью контроля, кроме того, он является наиболее сложно технически устроенным прибором в нашей системе регулирования, что делает невозможным замену прибора в случае выхода его из строя в сжатые сро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4350" cy="101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надежность полученной систем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отказов параллельного соединения датчиков уровня рав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ёта интенсивность отказов системы с теплым резервом в рабочих условиях эксплуат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(50+21+5+11,1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6 </w:t>
      </w:r>
      <w:r>
        <w:rPr>
          <w:rFonts w:cs="Times New Roman" w:ascii="Times New Roman" w:hAnsi="Times New Roman"/>
          <w:sz w:val="28"/>
          <w:szCs w:val="28"/>
        </w:rPr>
        <w:t>= 0,000087ча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безотказной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 1/0,000087 = 11494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безотказной работы в течение 1000 часов, не мен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-1000/11494)</w:t>
      </w:r>
      <w:r>
        <w:rPr>
          <w:rFonts w:cs="Times New Roman" w:ascii="Times New Roman" w:hAnsi="Times New Roman"/>
          <w:sz w:val="28"/>
          <w:szCs w:val="28"/>
        </w:rPr>
        <w:t xml:space="preserve"> = 0,9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отказа в течение 1000 часов, не бол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1 – 0,92 = 0,0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утем применения нагруженного резервирования срок работы системы увеличился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за. Дальнейшее резервирование является неэффективным, т.к. с каждым дополнительным элементом цена увеличивается пропорционально их количеству, а надежность увеличивается незначительно.</w:t>
      </w:r>
    </w:p>
    <w:p>
      <w:pPr>
        <w:pStyle w:val="Normal"/>
        <w:widowControl w:val="false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83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урсовой работы было произведено техническое обеспечение автоматической системы регулирования давления пара в барабане котла. Были выбраны средства контроля и регулирования, и был обоснован их выбор. Был произведен расчет надежности контура регулирования и предложена схема для резерв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Е.П. Стефани, Основы построения АСУТП. – М.: Энергоиздат, 1982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Лысенко Э.В. Проектирование автоматизированных систем управления технологическими процессами. – М.: Радио и связь, 1987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еб-сайт «Котлоагрегаты и другие объекты автоматизации» http://www.superheater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19">
    <w:name w:val="Font Style2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5">
    <w:name w:val="Font Style225"/>
    <w:qFormat/>
    <w:rPr>
      <w:rFonts w:ascii="Times New Roman" w:hAnsi="Times New Roman" w:cs="Times New Roman"/>
      <w:sz w:val="18"/>
      <w:szCs w:val="18"/>
    </w:rPr>
  </w:style>
  <w:style w:type="character" w:styleId="FontStyle230">
    <w:name w:val="Font Style230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Franklin Gothic Demi Cond" w:hAnsi="Franklin Gothic Demi Cond" w:cs="Franklin Gothic Demi Cond"/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чный(по ГОСТу)"/>
    <w:basedOn w:val="Normal"/>
    <w:qFormat/>
    <w:pPr>
      <w:spacing w:lineRule="auto" w:line="240" w:before="0" w:after="0"/>
    </w:pPr>
    <w:rPr>
      <w:rFonts w:ascii="Arial" w:hAnsi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9:00Z</dcterms:created>
  <dc:creator>Icedog</dc:creator>
  <dc:description/>
  <cp:keywords/>
  <dc:language>en-US</dc:language>
  <cp:lastModifiedBy>SYSTEM</cp:lastModifiedBy>
  <dcterms:modified xsi:type="dcterms:W3CDTF">2011-09-07T13:09:00Z</dcterms:modified>
  <cp:revision>2</cp:revision>
  <dc:subject/>
  <dc:title>ФЕДЕРАЛЬНОЕ АГЕНТСТВО ПО РЫБОЛОВСТВУ</dc:title>
</cp:coreProperties>
</file>