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представлений студентов о карьере</w:t>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Проблема развития современного профессионала состоит в реализации его карьерного потенциала и возможность осуществить собственную конкурентоспособность на современном рынке труда. Активное управление карьерой в динамичных социально-экономических условиях - одно из ключевых условий профессионального и даже шире - жизненного успеха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молодым специалистам в современных условиях рынка предъявляется целый ряд требований: они должны иметь не только достаточно высокий уровень теоретической и практической подготовки, но и отличаться социальной зрелостью, сохранять высокую эффективность в ситуации неопределенности и быстро адаптироваться к постоянно меняющимся условиям рабочей среды [46].</w:t>
      </w:r>
    </w:p>
    <w:p>
      <w:pPr>
        <w:pStyle w:val="Normal"/>
        <w:spacing w:lineRule="auto" w:line="360" w:before="0" w:after="0"/>
        <w:ind w:firstLine="709"/>
        <w:rPr/>
      </w:pPr>
      <w:r>
        <w:rPr>
          <w:rFonts w:cs="Times New Roman" w:ascii="Times New Roman" w:hAnsi="Times New Roman"/>
          <w:sz w:val="28"/>
          <w:szCs w:val="28"/>
        </w:rPr>
        <w:t xml:space="preserve">Таким образом, актуальностью работы является проблема социальных представлений студентов о карьере, так как изучение социальных представлений позволяет определить, насколько у студентов спроектирован их профессиональный путь, а также определить динамику социальных представлений о карьере у студентов. Исследование социальных представлений студентов о карьере позволяет определить, каким образом студенты оценивают свое положение на рынке труда, как оценивают свои знания, навыки, возможности карьерного роста, какие видят пути и способы построения карьеры и д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я, посвященные изучению представлений студентов о карьере, проводились не однократно. Так, Черемис Д.Ю. проводил исследование представлений о карьерном росте студентов-выпускников педагогического вуза. Было выяснено, что одни выпускники вузов не знают о способах планирования своей карьеры, не имеют практики планирования, но задумывались о своем карьерном росте. Другие имеют практику планирования своей карьеры и уже делают карьеру. Еще одной проблемой было выявлено и то, что многие студенты по окончании вуза сомневаются в осуществлении карьеры по выбранной профессии. В связи с этим исследования представлений о карьере являются весьма значимыми.</w:t>
      </w:r>
    </w:p>
    <w:p>
      <w:pPr>
        <w:pStyle w:val="Normal"/>
        <w:spacing w:lineRule="auto" w:line="360" w:before="0" w:after="0"/>
        <w:ind w:firstLine="709"/>
        <w:rPr/>
      </w:pPr>
      <w:r>
        <w:rPr>
          <w:rFonts w:cs="Times New Roman" w:ascii="Times New Roman" w:hAnsi="Times New Roman"/>
          <w:sz w:val="28"/>
          <w:szCs w:val="28"/>
        </w:rPr>
        <w:t xml:space="preserve">Проблемой исследования карьеры также занимались: Ф. Парсонс, Ш. Бюлер, Д. Сьюпер, Эрик Эриксон, Абрахам Маслоу, А.К. Маркова, Е.А. Климов, А.М. Кухарчук, Е.А. Могилёвкин, А.В. Леонова, Н.С. Пряжников и друг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отеза исследования: социальные представления о карьере у студентов 1 и 3 курсов различа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этим мы ставим своей целью: изучить социальные представления студентов о карье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авленная цель реализуется в следующих задач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ссмотреть сущность социальных представ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оанализировать карьеру как объект психологического исслед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зучить социальные представления о карьере студентов 1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зучить социальные представления о карьере студентов 3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овести сравнительный анализ социальных представления о карьере студентов 1 и 3 кур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ются социальные представл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метом – социальные представления студентов о карьер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визна данной работы состоит в том, что в работе приводится систематизированный материал по проблемам социальных представлений; в работе рассматривается карьера как предмет психологических исследований; в работе представлен комплекс методов исследования, направленных на изучение социальных представлений о карьере. В целом, работа позволила проанализировать и систематизировать методы и методики исследования представлений о карье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работы заключается в том, что собранные и проанализированные данные могут быть использованы в ходе прочтения курсов «Психология труда», «Возрастная психология», «Психология профессионального самоопределения», «Психология карьеры» и др. В работе приводится обширный и систематический материал по проблемам социальных представлений, карьеры и методов исследования.</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1. Проблема представлений студентов о карьере в психологической наук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1.1 Сущность социальных представлений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1 Понятие социальных представлений в психоло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цесс познания невозможен без представлений, которые являются промежуточной ступенью познания, звеном диалектического перехода от чувственного уровня на рациональный и обратн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60-70 гг. XX века как реакция на засилье в современной науке американских образцов социально-психологического знания сциентистского толка во французской социальной психологии возникла концепция социальных представлений, которая была разработана С. Московичи при участии Ж. Абрика, Ж. Кодола, В. Дуаза, К. Херзлиш, Д. Жодале, М. Плона и д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дейным источником концепции социальных представлений является социологическая теория Дюркгейма (25, с.23-29). Э.Дюркгейм в своей системе конкретизирует идею «социального реализма»: «Нам нужно, - подчеркивает он, - рассматривать социальные явления сами в себе, отделяя их от сознающих и представляющих их себе субъектов, их нужно изучать извне, как внешние предметы, так как они предстают перед нами» (19, с.45-54).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я социальных представлений была детально разработана С. Московичи. Его книга «Психоанализ, его образ и публика» открыла «эру социальных представ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юркгеймовский метод изучения общественной жизни через коллективные представления чрезвычайно близок С.Московичи (59, с.49-53). С.Московичи призывает изучать психологические процессы на уровне общества: «Исходным пунктом изучения общества является само общество, хотя большинство социальных психологов до сих пор думают иначе» (60, с.5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ючевым понятием концепции является понятие социального представления, заимствованное из социологической доктрины Э. Дюркгейма. Одним из устоявшихся определений понятия «социальное представление» является трактовка С.Московичи данного феномена как сеть понятий, утверждений и объяснений, рождающихся в повседневной жизни в ходе межличностной коммуникации. Значение термина «представление» в теории Московичи не эквивалентно тому значению, которое традиционно для психологии, где «представление» есть звено в переходе либо от восприятия к мышлению, либо от образа к понятию. Для С. Московичи социальные представления есть осмысленные зн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социальное представление – это специфическая форма познания социальной действительности, знания здравого смысла, содержание, функции и воспроизводство которых социально обусловле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С. Московичи, социальные представления - это обобщающий символ, система интерпретации, классификации явлений. Именно здравый смысл, обыденные знания, folk-science (популярная наука), по мнению С. Московичи, открывают доступ к фиксации социальных представлений (88, с.45), это общественное обыденное сознание, в котором очень сложно взаимодействуют на уровне здравого смысла различные убеждения (отчасти иррациональные), идеологические взгляды, знания, собственно наука, раскрывающие и во многом составляющие социальную реальность (86, с. 2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ие – одновременно и образ, и структура изображаемого предмета, то, что обнаруживает смысл вещей, существующих в совокупности, но и то, что в вещах отсутствует или представляется незримым (88, с.9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 социальным представлением понимается сеть понятий, утверждений и объяснений, рождающихся в повседневной коммуникации. Социальное представление необходимо человеку для того, чтобы «приручить» новую информацию, преобразовать «странное» и «незнакомое» в «понятное» и «знакомое». Эта необходимость обусловлена тем, что для человека характерна потребность в понимании смысла окружения, в соответствии с которым он выстраивает линию поведения. Только таким путем можно уменьшить опасность разрушения привычного хода вещей и осмыслить социальную реальность (88, с.16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нятия и образы, принадлежащие социальным представлениям, фильтруют мотивы, желания, предпочтения, оставляя только те, которыми можно обмениваться и которые можно разделять. Эти представления подготавливают психические содержания к принятию коллективной формы. Представления позволяют мысленно опробовать тот оборот, который примут эти действия; предусматривать формы, которые нужно им придать, и предвосхищать результаты (90, с.8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ые представления создаются коллективно и коллективно поддерживаются. Поскольку многие из самых фундаментальных представлений существуют в определенной культурной группе на протяжении довольно длительного периода времени, существует очень малая вероятность того, чтобы один индивид мог вызвать существенное изменение в социальных представлениях, превалирующих внутри этой группы. Индивиду или группе нельзя приписать изолированное убеждение или категорию. Любая идея (убеждение) предполагают наличие огромного количества других, вместе с которыми она образует представление (83, с.4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ые представления – основной элемент группового сознания, в них выражено отношение определенной группы к тому или иному объекту. Поэтому социальное представление выражает не индивидуальное мнение человека, а его мнение как члена группы, класса, структуры. Группа играет определяющую роль в выработке социального предст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ксирует определенные аспекты социального предст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ияет на принятие/отторжение той или иной информ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яет частоту использования социальных представ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мощи социальных представлений группа может варьировать способы манипуляции фактами, формировать свою идентич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ает «двойная» социальная зависимость когнитивного акта: с одной стороны, социальное представление порождается группой, с другой - включается в систему социальных коммуникаций (78, с.61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лективные культурные представления описываются С. Московичи как бессознательные и связанные с навыком, получаемым в процессе социализации. </w:t>
      </w:r>
    </w:p>
    <w:p>
      <w:pPr>
        <w:pStyle w:val="Normal"/>
        <w:spacing w:lineRule="auto" w:line="360" w:before="0" w:after="0"/>
        <w:ind w:firstLine="709"/>
        <w:rPr/>
      </w:pPr>
      <w:r>
        <w:rPr>
          <w:rFonts w:cs="Times New Roman" w:ascii="Times New Roman" w:hAnsi="Times New Roman"/>
          <w:sz w:val="28"/>
          <w:szCs w:val="28"/>
        </w:rPr>
        <w:t>Коллективное сознание состоит из чувств и убеждений, разделяемых обществом. Они передаются от одного поколения к другому, запечатленные в памяти, языке и в разных типах произведений искусства; проявляются в традициях и пословицах, в предписаниях и запретах, а также в реакциях на попрание общественных или религиозных норм. Все вместе они образуют автономную систему, являющуюся системой сознания, отличного от индивидуальных сознаний и которое можно квалифицировать как коллективное. Предполагается, что такое сознание обеспечивает своего рода заранее установленную гармонию и предварительную общность собравшихся вместе людей (73, с.3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я коллективного представления состоит в том, что «оно – творение всех и становится стабильным благодаря репродукции и передаче его от одного поколения к другому. И оно становится безразличным в той мере, в какой отделяется от каждого и разделяется всеми посредством понятий и общего языка» (69, с.4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ическая энергия, созданная участием людей в групповой жизни, и кристаллизующиеся ментальные категории позволяют коллективным представлениям отделиться, образуя комплекс идей и выводов, который нельзя не назвать рациональным (63, с.6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разы и понятия, производимые в каждый момент встреч, разговоров, споров, передачи слухов, имеют широкий резонанс. Он проявляется в том, что, создав эти образы и понятия, индивид в состоянии их объективировать, давать жизнь во внешнем мире тому, что он произвел в мире внутреннем. Следовательно, представления – это не столько продукты ума, имеющие социальные последствия, сколько социальные продукты, созданные умом и становящиеся реальными. Влияние представлений, выработанных в ходе этого медленного процесса, велико, поскольку их не отличают более от мира коллективного опыта, который их реифицирует (62, с.5).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оложения теории социальных представ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ат представлений или убеждений: люди познают мир природный и мир социальный посредством сенсорного восприятия информации, рассмотренной и объясненной затем в адекватных понят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ое происхождение восприятия и убеждения: значимые убеждения и знания берут свои истоки во взаимодействии людей и иным способом не образуют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социальной реальности возможен только через коммуникацию, в ходе которой создаются разделяемые группой представления о действительности, позволяющие конструировать социальную реальность. Здесь С.Московичи исходит из того, что социальные представления как когнитивные образования относятся к той области психического, которая самым непосредственным образом детерминирована социальными условиями жизни индивида(59, с.6.).</w:t>
      </w:r>
    </w:p>
    <w:p>
      <w:pPr>
        <w:pStyle w:val="Normal"/>
        <w:spacing w:lineRule="auto" w:line="360" w:before="0" w:after="0"/>
        <w:ind w:firstLine="709"/>
        <w:rPr/>
      </w:pPr>
      <w:r>
        <w:rPr>
          <w:rFonts w:cs="Times New Roman" w:ascii="Times New Roman" w:hAnsi="Times New Roman"/>
          <w:sz w:val="28"/>
          <w:szCs w:val="28"/>
        </w:rPr>
        <w:t xml:space="preserve">Причинная, а иногда принудительная роль представлений и убеждений (62, с.8.).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2 Структура социальных представ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ые представления включают: информацию, поле представления и установ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ле представления – это оригинальное понятие концепции, характеризующее организацию его содержания с качественной стороны. Поле представления существует там, где представлено «иерархизованное единство элементов», более или менее выраженное богатство содержания, наличествуют образные и смысловые свойства представлений. Содержание поля представления является характерным для определенных социальных групп.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новка в концепции Московичи в соответствии с общепринятым употреблением термина выражает общее (позитивное или негативное) отношение субъекта к объекту представления. Установка отражает готовность субъекта представления высказать то или иное сужд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дельно выделяется ядро, или центральное представление, обнаруживающее наиболее сильную корреляцию с другими. Ядро представления выполняет 2 фун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ю порождения смысла (посредством центрального ядра создается или трансформируется значение других элементов представления, благодаря ему другие элементы приобретают смысл, валент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ункцию организации элементов (центральное ядро определяет характер связей, объединяющих элементы представления, в этом смысле это объединяющий и стабилизирующий элемент предст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Ядро является наиболее стабильным элементом в представлении (51, с.16.).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 социальной психологии под общественными представлениями понимаются представления большинства людей об устройстве общества, окружающего мира. Люди могут превращать незнакомое в знакомое и объяснять сложные вещи более простым и понятным языком. Общественные представления быстро становятся стереотипами, упорядоченными на основе здравого смысла и помогающими лучше понимать окружающий мир. Будучи сформированными, эти представления обретают собственную инерцию и воздействуют на нас с такой силой, что нам бывает трудно противостоять им. Таким образом, общественные представления дают нам стройную картину мира и общества, и мы интерпретируем происходящие события так, чтобы наиболее эффективно действовать в рамках этой карт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отя психология дает много технических объяснений поведения, «обычные» люди излагают упрощенные взгляды на те же события (39, с.3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уже существуют не только французская, но также швейцарская и английская школы социальных представлений, у концепции немало последователей в других странах Европ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пределенной степени можно говорить и о зарождении такой школы в России. В рамках отечественной психологии феномен социальных представлений изучали Г.М. Андреева, А.И. Донцов, А.В. Петровский, и др. В 1997 г. вышла коллективная монография под редакцией К. Абульхановой и А. Брушлинского «Российский менталитет: вопросы психологической теории и практики», где концепция С.Московичи служит фактически основой исследовательской программы, квалифицируется как практичная, конструктивная, методы – «сверхнадежные и годами отработанные» (23, с.5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оциальные представления, будучи выработанными посредством интрагруппового взаимодействия и коммуникации, являются своего рода "теориями" или "способами мышления". Представления могут быть также определены как ментальные конструкции, имеющие когнитивную, символическую, образную и аффективную нагрузку, как знания, аттитюды, верования в отношении того или иного объекта. Причем объектом представления могут быть как объекты, события и явления, так и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2 Карьера как объект психологического исследо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2.1 Понятие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домохозяек, матерей, учащихся и т.п. Понятие карьеры не означает непременное и постоянное движение вверх по организационной иерарх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аче говоря, карьера - это индивидуально осознанная позиция и поведение, связанные с трудовым опытом и деятельностью на протяжении рабочей жизни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ают два вида карьеры: профессиональную и внутриорганизацион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в разных организац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яду с профессиональной карьерой следует выделять внутриорганизационную карьеру. Она охватывает последовательную смену стадии развития работника в рамках одной организации. Внутриорганизационная карьера реализуется в трех основных направл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кальное - именно с этим направлением часто связывают само понятие карьеры, так ка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ой задачей планирования и реализации карьеры является обеспечение взаимодействия профессиональной и внутриорганизационной карьер. Это взаимодействие предполагает выполнение ряда задач, а име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тижение взаимосвязи целей организации и отдельного сотруд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открытости процесса управления карье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ранение "карьерных тупиков", в которых практически нет возможностей для развития сотрудника; повышение качества процесса планирования карьеры; формирование наглядных и воспринимаемых критериев служебного роста, используемых в конкретных карьерных реш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учение карьерного потенциала сотрудников; обеспечение обоснованной оценки карьерного потенциала работников с целью сокращения нереалистичных ожид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ка показала, что часто работники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ностной составляющей понятия карьеры является продвижение, то есть движение вперед. В этом отношении карьера – процесс, определяемый как прохождение, последовательность состояний сист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ое понимание карьеры ориентирует на соответствующий методологический подход к ее исследованию. В его основе лежит тенденция современной науки изучать события, а не вещи, процессы, а не состояния. Общество и его компоненты рассматриваются, как процессы, а не как статичное состояние, как непрерывный бесконечный поток событий. Человек включен в этот поток и вынужден непрерывно двигаться в нем, приспосабливаться к нему, преодолевать отклоняющиеся его течения, собственное изменение в этом процессе и изменение его составляющих. Чем стремительнее общее движение, тем опаснее замед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сюда понимание карьеры, как активного продвижения человека в освоении и совершенствовании способа жизнедеятельности, обеспечивающего его устойчивость в потоке социальной жизни. С этих позиций определяется подход к моделированию карьерного процесса и основы стратегического управления карьерой. Карьера – это процесс движения по пути овладения некими ценностями, благами, признанными в обществе или организации. Таковыми явля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жностные ступени, уровни иерарх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пени квалификационной лестницы и связанные с ней разряды, дифференцирующие навыки и знания людей по уровню мастер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усные ранги, отражающие величину вклада работника в развитие организации (выслуга лет, рациональные предложения и т.д.), его положение в коллекти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пени власти как степени влиятельности в организации (участие при принятии важных решений, близость к руководств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ни материального вознаграждения, дохода (уровень зарплаты и разнообразие социальных льг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арьера – это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2.2 Этапы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пы деловой карьеры - отрезки трудовой жизни работника в определенной сфере деятельности по пути достижения своих целей. Встречаясь с новым сотрудником, желательно выявить этап карьеры, на котором он в данный момент находится. Это поможет уточнить цели профессиональной деятельности, степень динамичности и главное-специфику индивидуальной мотив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1 - </w:t>
      </w:r>
      <w:r>
        <w:rPr/>
        <w:t>Этапы карьеры</w:t>
      </w:r>
    </w:p>
    <w:tbl>
      <w:tblPr>
        <w:tblW w:w="9240" w:type="dxa"/>
        <w:jc w:val="left"/>
        <w:tblInd w:w="105" w:type="dxa"/>
        <w:tblLayout w:type="fixed"/>
        <w:tblCellMar>
          <w:top w:w="15" w:type="dxa"/>
          <w:left w:w="15" w:type="dxa"/>
          <w:bottom w:w="15" w:type="dxa"/>
          <w:right w:w="15" w:type="dxa"/>
        </w:tblCellMar>
      </w:tblPr>
      <w:tblGrid>
        <w:gridCol w:w="2229"/>
        <w:gridCol w:w="2171"/>
        <w:gridCol w:w="4840"/>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Эта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должительность</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Сущность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варительная</w:t>
            </w:r>
          </w:p>
        </w:tc>
        <w:tc>
          <w:tcPr>
            <w:tcW w:w="217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 25 лет</w:t>
            </w:r>
          </w:p>
        </w:tc>
        <w:tc>
          <w:tcPr>
            <w:tcW w:w="48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Состоит из учебы в школе и получения среднего и высшего профессионального образования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ервоначальная</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ез ограничений</w:t>
            </w:r>
          </w:p>
        </w:tc>
        <w:tc>
          <w:tcPr>
            <w:tcW w:w="4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Состоит из переходов с одной работы на другую. За этот период человек может сменить несколько различных работ в поисках того вида деятельности, который будет удовлетворять его потребности и отвечать его возможностям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новления</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 25 до 30 лет</w:t>
            </w:r>
          </w:p>
        </w:tc>
        <w:tc>
          <w:tcPr>
            <w:tcW w:w="4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Работник осваивает выбранную профессию, приобретает необходимые навыки. На этой стадии формируется квалификация человека, происходит самоутверждение и появляется потребность к обретению независимости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sz w:val="20"/>
                <w:szCs w:val="20"/>
              </w:rPr>
              <w:t>Продвижение по службе</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 30 до 45 лет</w:t>
            </w:r>
          </w:p>
        </w:tc>
        <w:tc>
          <w:tcPr>
            <w:tcW w:w="4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В этот период происходит рост квалификации, процесс продвижения по службе, накапливается практический опыт, приобретаются полезные навыки, растет потребность в самовыражении и самоутверждении, достижении более высокого статуса и еще большей независимости </w:t>
            </w:r>
          </w:p>
        </w:tc>
      </w:tr>
      <w:tr>
        <w:trPr/>
        <w:tc>
          <w:tcPr>
            <w:tcW w:w="222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ая работа</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 45 до 60 лет</w:t>
            </w:r>
          </w:p>
        </w:tc>
        <w:tc>
          <w:tcPr>
            <w:tcW w:w="48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Данная стадия характеризуется действиями по закреплению достигнутых в прошлом результатов с сохранением одной и той же работы. В этот период квалификация работника достигает пика и повышение по службе возможно в результате активной деятельности и самообучения. На этой стадии работник может достичь новых служебных вершин. Независимость, уважение и самовыражение являются наиболее важными элементами этой стадии. </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Однако многие работники в этот период времени находятся в состоянии, которое можно назвать кризисом середины карьерного пути – они могут не получать удовлетворения от выполняемой ими работы, и, как следствие, испытывать психологический и физиологический дискомфорт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вершение карьеры или отставка</w:t>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 60 до 65 лет</w:t>
            </w:r>
          </w:p>
        </w:tc>
        <w:tc>
          <w:tcPr>
            <w:tcW w:w="48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sz w:val="20"/>
                <w:szCs w:val="20"/>
              </w:rPr>
              <w:t xml:space="preserve">На этой стадии карьеры уже завершается и можно заняться каким-либо другим делом. Работник всерьез задумывается о пенсии и начинает готовиться к ней. Несмотря на то, что этот период характеризуется кризисом карьеры и работники получают все меньше удовлетворения от своей работы, самовыражение и уважение к себе и коллегам достигает наивысшей точки за весь период карьеры. Работники заинтересованы в сохранении уровня оплаты труда, однако не стремятся увеличить другие источники доходов. На этой стадии появляется возможность для самовыражения в других видах деятельности </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азных этапах карьеры человек удовлетворяет различные потреб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варительный этап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ее наступает этап становления, который длится примерно пять лет от 25 до 30.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п продвижения обычно 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п сохранения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ап завершения длится от 60 до 65 лет. Здесь человек начи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данной организации при уходе на пенсию и были бы хорошей добавкой к пенсионному пособ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оследнем, пенсионном этапе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огда, несмотря на самое строгое планирование, на энергичные меры по привлечению, отбору и обучению рабочей силы, человек покидает работу, на которую его наняли. Он может счесть, что эта работа его не удовлетворяет, или узнать, что открылась возможность получить более выгодную работу. Случается, что сама компания проявляет инициативу в такой перемене, либо переводя его на другую работу, либо увольняя. В нашем курсовом исследовании мы указывали на причины, по которым люди покидают работу. Но какова бы ни была причина, потеря работника обычно означает для фирмы дополнительные хлопоты и расходы, связанные с подысканием ему замены либо извне, либо внутри комп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части чтобы избежать расходов, связанных с подбором новых работников, компании часто заполняют открывающиеся вакансии работниками, уже имеющимися в их распоряжении. Во всяком случае, эти кандидаты уже прониклись господствующим в компании общим настроем, им уже известны ее задачи и методы деятельности. Моральный дух в компании обычно лучше, когда продвижение работников на новые должности производится из уже работающего персонала, так как в этом случае все сотрудники видят, что и у них есть шансы на повыш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енциальная ошибка при повышении в должности заключается в том, что человеку могут дать работу, для которой у него нет способностей. В жизни нередки случаи, когда на работника, хорошо проявившего себя в каком-то деле, возлагают обязанности менеджера, то есть назначают на должность, требующую совсем иного рода способностей. Например, служащий отдела сбыта, которому систематически удается продать больше продукции фирмы, чем другим сотрудникам отдела, вовсе не обязательно является тем человеком, которого следует выдвинуть на должность руководителя отдела сбыта. Когда обнаруживается, что такое повышение в должности ошибочно, компания не только лишается своего нынешнего управляющего сбытом, но рискует потерять и бывшего удачливого служащего. Неспособность хорошо справляться с порученным делом обычно деморализует работника, и он теряет уверенность даже в тех способностях, какими действительно облад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карьера - это субъективно осознанные собственные суждения работника о своем трудовом будущем, ожидаемые пути самовыражения и удовлетворения трудом. Различают два вида карьеры: профессиональную и внутриорганизационную. 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Все вышеперечисленное способствует тому, чтобы реальный внутренний рост был замечен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3 Исследования представлений студентов о карьер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Ранняя взрослость, это важный этап вхождения во взрослую жизнь со всем ее многообразием. И один из главных выборов в этот период является выбор профессионального пути, на этот выбор влияет множество факторов: социальных, психологических, материальных и т.д. В этот период студент выпускник стоит в самом начале профессионального пути, и именно в этот период он сталкивается с реалиями жизни, которые он не учел, или сознательно не хотел замечать в прошлом. Готовность личности совершить профессиональный выбор - это особое психологическое образование, которое состоит из познавательного, мотивационного, эмоционального и волевого компонента. Исходя из этого, если деятельность по своим характеристикам совпадает с мотивационными, эмоциональными, коммуникативными особенностями человека, он испытывает удовлетворение; в противном случае, эмоциональная напряженность может привести к негативным последствиям: конфликтной ситуации, невротизации, психологическим заболеваниям.</w:t>
      </w:r>
    </w:p>
    <w:p>
      <w:pPr>
        <w:pStyle w:val="Normal"/>
        <w:spacing w:lineRule="auto" w:line="360" w:before="0" w:after="0"/>
        <w:ind w:firstLine="709"/>
        <w:rPr/>
      </w:pPr>
      <w:r>
        <w:rPr>
          <w:rFonts w:cs="Times New Roman" w:ascii="Times New Roman" w:hAnsi="Times New Roman"/>
          <w:sz w:val="28"/>
          <w:szCs w:val="28"/>
        </w:rPr>
        <w:t xml:space="preserve">Перед студентом-выпускником, на момент выпуска из учебного заведения, на момент начала профессиональной деятельности, остро встают вопросы выбора своего уникального пути «Кто я? Чего я хочу? Что я могу?». Необходимость реализации себя переживается моло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лодой человек довольно долго продолжает цепляться за «детскую позицию»,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сихологии существуют исследования, посвященные изучению представлений студентов о карьере. Далее мы представим основные результаты этих исследований.</w:t>
      </w:r>
    </w:p>
    <w:p>
      <w:pPr>
        <w:pStyle w:val="Normal"/>
        <w:spacing w:lineRule="auto" w:line="360" w:before="0" w:after="0"/>
        <w:ind w:firstLine="709"/>
        <w:rPr/>
      </w:pPr>
      <w:r>
        <w:rPr>
          <w:rFonts w:cs="Times New Roman" w:ascii="Times New Roman" w:hAnsi="Times New Roman"/>
          <w:sz w:val="28"/>
          <w:szCs w:val="28"/>
        </w:rPr>
        <w:t xml:space="preserve">Черемис Д.Ю. в выпускной квалификационной работе «Исследование представлений о карьерном росте студентов-выпускников педагогического вуза» изучил представления о карьере у студентов-педагогов. В ходе исследования были получены следующие результаты: у студентов-педагогов, в большинстве, нет четких представлений о том, как планировать свой карьерный рост, нет четкого плана развития своей карьеры. Выпускники педагогического вуза не представляют всех трудностей связанных с началом работы, не в полной мере владеют информацией о будущей работе. Присутствуют излишние амбиции выпускников, их нереалистично завышенные ожидания и желание сразу занять высшую должность в организации. Многие выпускники не представляют себя в другой профессиональной роли, как учителя, воспитателя, психолога. Студенты не замечают тех перспектив, которые они могли бы достичь. </w:t>
      </w:r>
    </w:p>
    <w:p>
      <w:pPr>
        <w:pStyle w:val="Normal"/>
        <w:spacing w:lineRule="auto" w:line="360" w:before="0" w:after="0"/>
        <w:ind w:firstLine="709"/>
        <w:rPr/>
      </w:pPr>
      <w:r>
        <w:rPr>
          <w:rFonts w:cs="Times New Roman" w:ascii="Times New Roman" w:hAnsi="Times New Roman"/>
          <w:sz w:val="28"/>
          <w:szCs w:val="28"/>
        </w:rPr>
        <w:t>Собранные данные позволили выявить экспериментальную группу испытуемых, представляющих группу риска на рынке труда - это студенты-выпускники специальности «Педагогика и методика начального образования». Результаты проведенного исследования со студентами-выпускниками специальности «Педагогика и методика начального образования» показали, что в большинстве, нет четких представлений о том, как планировать свой карьерный рост, нет четкого плана развития своей карьеры. В основе таких представлений лежат психологические проблемы, связанные с профессиональным становлением личности; кризисом профессионального самосознания молодого специалиста.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теоретическом и прикладном аспектах карьера рассматривается достаточно широко, тогда как в эмпирическом плане исследования, посвященные изучению карьеры крайне малочисленны. </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2. Организация исследования представлений студентов о карьер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Процедура исследо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Исследование проводилось в марте 2010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е носило групповой характе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участник получал индивидуальный пакет методик с прилагаемыми к нему бланками. Время работы было не ограничено. Участникам предъявлялся пакет методик, давалась инструкция, и предлагалось ответить на вопросы. Исследование занимало в среднем 30 мину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исследованию испытуемые приглашались с учетом положительного отношения, на основе добровольного участия. Исследователем гарантировалась конфиденциальность и предоставление обратной связ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сследовании приняли участие 60 студентов г.Перми. Возраст респондентов 18-22 года. Средний возраст по выборке 20,4 лет. В исследовании приняли участие 2 группы респонден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уденты 1 курса Пермского государственного университета. Количество респондентов 30 челов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уденты 3 курса Пермского государственного университета. Количество респондентов 30 челов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2 Описание методик</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осник «Якорь карьеры» Э. Шейна (перевод и адаптация В.А. Чикер и В.Э. Винокуровой) (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ль: оценить свои карьерные ориент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ция: используя систему оценок от 1 (совершенно неважно) до 10 (исключительно важно), укажите насколько важным для Вас является каждое из следующих утвержд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2 - </w:t>
      </w:r>
      <w:r>
        <w:rPr/>
        <w:t>Обработка результатов производится в соответствии с ключом</w:t>
      </w:r>
    </w:p>
    <w:tbl>
      <w:tblPr>
        <w:tblW w:w="9364" w:type="dxa"/>
        <w:jc w:val="left"/>
        <w:tblInd w:w="-5" w:type="dxa"/>
        <w:tblLayout w:type="fixed"/>
        <w:tblCellMar>
          <w:top w:w="0" w:type="dxa"/>
          <w:left w:w="0" w:type="dxa"/>
          <w:bottom w:w="0" w:type="dxa"/>
          <w:right w:w="0" w:type="dxa"/>
        </w:tblCellMar>
      </w:tblPr>
      <w:tblGrid>
        <w:gridCol w:w="3359"/>
        <w:gridCol w:w="856"/>
        <w:gridCol w:w="993"/>
        <w:gridCol w:w="993"/>
        <w:gridCol w:w="993"/>
        <w:gridCol w:w="993"/>
        <w:gridCol w:w="1177"/>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Карьерная ориентация </w:t>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омера вопрос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л - во вопро-сов</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sz w:val="20"/>
                <w:szCs w:val="20"/>
              </w:rPr>
              <w:t xml:space="preserve">Стабильность работы места жительства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4 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12 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36 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3 3</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По каждой из восьми карьерных ориентации подсчитывается количество баллов. Для этого необходимо, пользуясь ключом, суммировать баллы по каждой ориентации и полученную сумму разделить на количество вопросов (5 для всех ориентации, кроме «Стабильности»). Таким образом, определяется ведущая карьерная ориентация - количество набранных баллов должно быть не менее пяти. Иногда ведущей не становится ни одна карьерная ориентация - в таком случае карьера не является центральной в жизни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Семантического дифференц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омощи данной методики определяется эмоционально-личностное отношение человека к некоторому явлению.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арактеристика метода семантического дифференциала описана в книге Петренко В.Ф. [55]. В.Ф. Петренко пишет, что метод семантического дифференциала был предложен в 1995 году группой американских психологов во главе с Ч. Осгудом как метод измерения прагматического значения. «Тот вид значения, который мы пытаемся измерять, - это те состояния, которые следуют за восприятием символа-раздражителя, и необходимо предшествуют осмысленным операциям с символами» [55]. Таким образом, под прагматическим значением понимается поведенческая реакция на слово, которое условно-рефлекторно связано с общей реакцией на объект, обозначенный этим словом, то есть психологическое значение идентифицируется с репрезентативными опосредованными процессами. Такое понимание значения, как отмечает Кэрролл, ставит его в зависимость от индивидуального знания и опыта. Сам Кэрролл полагает, что оценка понятий по технике семантического дифференциала является на самом деле оценкой опыта индивидуума, относящегося к материальным референтам этих понятий: оценка делается по ряду параметров, соответствующих обобщённым качествам опыта. </w:t>
      </w:r>
    </w:p>
    <w:p>
      <w:pPr>
        <w:pStyle w:val="Normal"/>
        <w:spacing w:lineRule="auto" w:line="360" w:before="0" w:after="0"/>
        <w:ind w:firstLine="709"/>
        <w:rPr/>
      </w:pPr>
      <w:r>
        <w:rPr>
          <w:rFonts w:cs="Times New Roman" w:ascii="Times New Roman" w:hAnsi="Times New Roman"/>
          <w:sz w:val="28"/>
          <w:szCs w:val="28"/>
        </w:rPr>
        <w:t xml:space="preserve">СД – это измерительная техника, основанная на применении факторного анализа к исследованию значений. Как отмечает Осгуд, семантический дифференциал является в основном комбинацией метода контролируемых ассоциаций и процедур шкалирования. В методике семантического дифференциала процесс описания исследуемого объекта может рассматриваться как помещение его в экспериментальный континуум, определяемый парой антонимичных терминов. Многие экспериментальные континуумы фактически эквивалентны и могут быть сведены в одно измерение. Ограниченное число континуумов используется для построения семантического пространства, в котором можно оценивать значения любого объекта. В исследования Осгуда таким пространством оказалось декартово трёхмерное пространство, где его координаты образовывали выделенные в факторном анализе ортогональные факторы: «Оценка», «Сила», «Активность». Последующие эксперименты показали универсальность выделенных факторов по отношению к испытуемым. Так, была показана идентичность факторных структур у представителей разных языковых культур, у испытуемых с разным образовательным уровнем и даже у больных шизофренией по сравнению со здоровыми испытуемы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применяется в исследованиях, связанных с восприятием и поведением человека, с анализом социальных установок и личностных смыслов. Психосемантические методы переводят информацию с когнитивного уровня (а исследовательская задача всегда сформулирована в его понятиях), на аффективный уровень, где эта информация закодирована не языковыми формами, а разнообразными ощущ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семантического дифференциала основывается на явлении синестезии (мышления по аналогии, когда одни чувственные восприятия возникают под воздействием других) и является операциональным способом «улавливания» эмоциональной стороны смысла, воспринимаемых индивидом в объектах. СД позволяет выявить бессознательные ассоциативные связи между объектами в сознании людей, а также найти систему латентных факторов, в рамках которых индивид оценивает объекты. По существу, семантическое пространство исследовательская модель структуры индивидуального сознания, и задача состоит в определении того, где в этом пространстве находится изучаемый объек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ка результат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ки, данные по каждой шкале (паре противоположных эмоционально-оценочных прилагательных), переводятся в баллы. Если отметка испытуемого располагается между двумя пунктами шкалы, то берется промежуточное, дробное число балл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метод был выбран нами в соответствии с тем, что позволяет изучить социальные представления о карьере с опорой на количественную методолог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ция: «Оцените, пожалуйста, свою карьеру с помощью приведенных ниже пар прилагательных. Эти пары прилагательных выражают качественно противоположные характеристики оцениваемого понятия. Обведите цифру в кружок (из ряда 3210123), которая по-вашему мнению наиболее точно определяет степень выраженности каждой конкретной характеристики карьеры, при условии что 0 – качество не выражено, 1 – слабо выражено, 2 – средне выражено, 3 – сильно выраже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анк методики представлен в Приложении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снову создания анкеты положен принцип свобожных высказываний, ассоциаций, который является одним из важных методов анализа социальных представлений, разрабатываемых в русле французской концепции социальных представлений. Участникам опроса предлагалось выполнить 3 задания для изучения социальных представлений о карьере. Задания включали в себя метод определений и метод ассоциа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м задании – метод определений – респондентам предлагалось закончить фразу: «Я считаю, что для большинства студентов карьера – это…». Ссылка в вопросе на мнение большинства использовалась нами с учетом известного в социальной психологии механизма разделенной ответственности за групповое решение. Данная форма вопроса могла бы способствовать более открытому и свободному выражению субъективной позиции испытуем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торой вопрос анкеты был направлен на выявление у респондентов ассоциативного ряда, связанного со словом-стимулом «Карьера». Респонденты должны были указать любое число ответов, фиксируя их в порядке поступлении и не заботясь об их логичност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ретьем вопросе испытуемым было предложено перечислить качества, необходимые для построения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конструированная таким образом анкета (см. Приложение 1) помогла исследовать семантическое поле испытуемых и выделить наиболее устойчивые и чаще повторяющиеся его элементы, или, иначе говоря, центральное ядро социальных представлений студентов о карьере. </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3 Обработка данных</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осник «Якорь карьеры» Э. Шейна (перевод и адаптация В.А. Чикер и В.Э. Винокуровой) (28) обрабатывался нами в соответствии с ключом. В ходе исследования был получен массив данных, который был сведен нами в таблицу первичных данных. Таблица первичных данных представлена в Приложении 2 и 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тодика «Семантический дифференциал» обрабатывалась нами посредством подсчета средних значений по шкалам. В ходе исследования был получен массив данных, который был сведен нами в таблицу первичных данных. Таблица первичных данных представлена в Приложении 4 и 5. </w:t>
      </w:r>
    </w:p>
    <w:p>
      <w:pPr>
        <w:pStyle w:val="Normal"/>
        <w:spacing w:lineRule="auto" w:line="360" w:before="0" w:after="0"/>
        <w:ind w:firstLine="709"/>
        <w:rPr/>
      </w:pPr>
      <w:r>
        <w:rPr>
          <w:rFonts w:cs="Times New Roman" w:ascii="Times New Roman" w:hAnsi="Times New Roman"/>
          <w:sz w:val="28"/>
          <w:szCs w:val="28"/>
        </w:rPr>
        <w:t>Анкета обрабатывалась нами с помощью контент-анализа (англ. Content analysis; от Content - содержание) – формализованный метод изучения текстов и графической информации в количественных показателях и ее статистической обработке. Метод контент-анализа широко применяется в психологии, социологии и других наук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нтент-анализ – это метод исследования документов, рассматриваемых как сообщения для изучения в социально-психологическом плане различных видов социальной коммуникации и их субъектов, а также отражаемой в сообщениях действительности посредством надежной регистрации и количественной обработки определенных единиц содерж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визна контент-анализа заключается в том, что впечатления исследователя, которые зависят от его личных качеств, заменяются более стандартизированными процедурами, которые часто предполагают изменения и выражают материал в виде данных, которые могут быть рассмотрены науч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ение контент-анализа позволяет формализовать, структурировать большие массивы информации и выявить интересующие исследователя психологические особенности автора тек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ми был выбран сегментарный вариант количественного контент-анализа, использование которого констатирует сам факт наличия или отсутствия в массиве информации какой-либо катег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ть данного метода заключается в том, что фиксируется сам факт наличия или присутствия во всем массиве информации какой-либо категории. После выявления смысловой единицы, отнесенной к определенной категории, дальнейшие случаи встречи в том же тексте идентичных по семантической нагрузке единиц не учитываются, не фиксиру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м случае научную ценность представляет то, встречается в тексте данная категория или н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егментарный контент-анализ позволяет несколько иначе, нежели сплошной моделировать смысловую картину текста. В данном случае на первый план выступает то, насколько широко или узко представлены у респондента те или иные смысловые блоки, насколько широк диапазон, затрагиваемых им те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 контент-анализа применялся в ходе обработки данных, полученных с помощью анкеты. Матрица контент-анализа текстов анкет приведена в Приложении 6.</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3. Результаты исследования социальных представлений студентов о карьер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1 Социальные представления о карьере у студентов 1 курс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исследования по опроснику «Якорь карьеры» Э. Шейна позволили изучить ценностные ориентации в карьере. В результате исследования составлена сводная таблица данных. Сводная таблица данных обрабатывалась нами с помощью описательной статис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3 - </w:t>
      </w:r>
      <w:r>
        <w:rPr/>
        <w:t>Результаты описательной статистики</w:t>
      </w:r>
    </w:p>
    <w:tbl>
      <w:tblPr>
        <w:tblW w:w="9240" w:type="dxa"/>
        <w:jc w:val="left"/>
        <w:tblInd w:w="-5" w:type="dxa"/>
        <w:tblLayout w:type="fixed"/>
        <w:tblCellMar>
          <w:top w:w="0" w:type="dxa"/>
          <w:left w:w="108" w:type="dxa"/>
          <w:bottom w:w="0" w:type="dxa"/>
          <w:right w:w="108" w:type="dxa"/>
        </w:tblCellMar>
      </w:tblPr>
      <w:tblGrid>
        <w:gridCol w:w="3190"/>
        <w:gridCol w:w="986"/>
        <w:gridCol w:w="725"/>
        <w:gridCol w:w="787"/>
        <w:gridCol w:w="1043"/>
        <w:gridCol w:w="769"/>
        <w:gridCol w:w="769"/>
        <w:gridCol w:w="971"/>
      </w:tblGrid>
      <w:tr>
        <w:trPr>
          <w:trHeight w:val="3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л-во респо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ее</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ди</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н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од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ин</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ум</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акс</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у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нд. откл.</w:t>
            </w:r>
          </w:p>
        </w:tc>
      </w:tr>
      <w:tr>
        <w:trPr>
          <w:trHeight w:val="5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r>
      <w:tr>
        <w:trPr>
          <w:trHeight w:val="12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r>
      <w:tr>
        <w:trPr>
          <w:trHeight w:val="13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работ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r>
      <w:tr>
        <w:trPr>
          <w:trHeight w:val="9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места житель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Multip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r>
      <w:tr>
        <w:trPr>
          <w:trHeight w:val="19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r>
      <w:tr>
        <w:trPr>
          <w:trHeight w:val="19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r>
      <w:tr>
        <w:trPr>
          <w:trHeight w:val="20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средних значений позволил нам выявить ведущие ценностные ориентации при построении карьеры. Так, было установлено, что для студентов 1 курса ведущими ценностными ориентациями при построении карьеры является мотив служения. Можем предположить, что данный факт обусловлен тем, что в выборку вошли студенты-психологи, основная цель профессиональной деятельности которых – это помощь людям. Соответственно, студенты 1 курса ориентированы больше на ценности, чем на требующиеся в данном виде работы способности. Студенты 1 курса стремятся приносить пользу людям, обществу, для них очень важно видеть конкретные плоды своей будущей деятельности, даже если они и не выражены в материальном эквиваленте. Основной тезис построения их карьеры - получить возможность максимально эффективно использовать собственные таланты и опыт для реализации общественно важной цели. </w:t>
      </w:r>
    </w:p>
    <w:p>
      <w:pPr>
        <w:pStyle w:val="Normal"/>
        <w:spacing w:lineRule="auto" w:line="360" w:before="0" w:after="0"/>
        <w:ind w:firstLine="709"/>
        <w:rPr/>
      </w:pPr>
      <w:r>
        <w:rPr>
          <w:rFonts w:cs="Times New Roman" w:ascii="Times New Roman" w:hAnsi="Times New Roman"/>
          <w:sz w:val="28"/>
          <w:szCs w:val="28"/>
        </w:rPr>
        <w:t>Второй по значимости явилась ценностная ориентация – профессиональная компетентность. Студенты 1 курса ориентированы на развитие своих способностей и навыков в областях, непосредственно связанных с психологией. Важнейшими критериями карьеры для студентов 1 курса является постоянное совершенствование собственного опыта и знаний. Студенты 1 курса считают себя талантливыми и любят, что к ним относятся как к знатокам своего дела, студенты 1 курса стараются развивать и совершенствовать свои навыки. Такая ситуация на наш взгляд вызвана тем, что студенты 1 курса сменили статус школьника на статус студента ВУЗа, что придает им ощущение собственной значимости (рис.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2657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334000" cy="2657475"/>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8"/>
          <w:szCs w:val="28"/>
        </w:rPr>
        <w:t xml:space="preserve">Рисунок 1 - Выраженность ценных ориентаций при построении карьеры для студентов 1 курса: 1 – служение, 2 – профессиональная компетентность, 3 – стабильность работы, 4 – интеграция стилей жизни, 5 – менеджмент, 6 – автономия, 7 – вызов, 8 – стабильность места жительства, 9 - предпринимательство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ьшую значимость при построении карьеры для студентов 1 курса имеют ценности – «Стабильность места жительства» и «Предпринимательство». Таким образом, студенты 1 курса, представляя будущую карьеру, демонстрируют собственную мобильность. Низкое значение предпринимательства в ценностных ориентациях, может быть, на наш взглядом, обусловлено тем, что на 1 курсе есть страх быть независимым и организовывать собственное дело в силу недостаточной компетент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лее рассмотрим результаты, полученные с помощью семантического дифференциала. Посредством подсчета средних показателей мы выделили характеристики, присущие понятию карьеры в представлении студентов 1 курс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4 - </w:t>
      </w:r>
      <w:r>
        <w:rPr/>
        <w:t>Выраженность характеристик карьеры</w:t>
      </w:r>
    </w:p>
    <w:tbl>
      <w:tblPr>
        <w:tblW w:w="8972" w:type="dxa"/>
        <w:jc w:val="left"/>
        <w:tblInd w:w="215" w:type="dxa"/>
        <w:tblLayout w:type="fixed"/>
        <w:tblCellMar>
          <w:top w:w="0" w:type="dxa"/>
          <w:left w:w="108" w:type="dxa"/>
          <w:bottom w:w="0" w:type="dxa"/>
          <w:right w:w="108" w:type="dxa"/>
        </w:tblCellMar>
      </w:tblPr>
      <w:tblGrid>
        <w:gridCol w:w="5754"/>
        <w:gridCol w:w="3218"/>
      </w:tblGrid>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алл</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лох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отич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сслаблен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аб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ольш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ягки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ыстр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дост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3</w:t>
            </w:r>
          </w:p>
        </w:tc>
      </w:tr>
      <w:tr>
        <w:trPr>
          <w:trHeight w:val="542"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юбим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тив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вежи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орячи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рог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егки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тр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ладки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ст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одн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3</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ем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ло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7</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Жизнерадост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r>
      <w:tr>
        <w:trPr>
          <w:trHeight w:val="301"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лажный</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7</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Из Таблицы 2 мы видим, что студенты 1 курса характеризуют карьеру как активную, хорошую, упорядоченную, напряженную и ум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2 Социальные представления о карьере у студентов 3 курс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исследования по опроснику «Якорь карьеры» Э. Шейна позволили изучить ценностные ориентации в карьере. В результате исследования была составлена сводная таблица данных. Сводная таблица данных обрабатывалась нами с помощью описательной статис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5 - </w:t>
      </w:r>
      <w:r>
        <w:rPr/>
        <w:t>Результаты описательной статистики</w:t>
      </w:r>
    </w:p>
    <w:tbl>
      <w:tblPr>
        <w:tblW w:w="9130" w:type="dxa"/>
        <w:jc w:val="left"/>
        <w:tblInd w:w="105" w:type="dxa"/>
        <w:tblLayout w:type="fixed"/>
        <w:tblCellMar>
          <w:top w:w="0" w:type="dxa"/>
          <w:left w:w="108" w:type="dxa"/>
          <w:bottom w:w="0" w:type="dxa"/>
          <w:right w:w="108" w:type="dxa"/>
        </w:tblCellMar>
      </w:tblPr>
      <w:tblGrid>
        <w:gridCol w:w="3080"/>
        <w:gridCol w:w="986"/>
        <w:gridCol w:w="725"/>
        <w:gridCol w:w="787"/>
        <w:gridCol w:w="1043"/>
        <w:gridCol w:w="769"/>
        <w:gridCol w:w="769"/>
        <w:gridCol w:w="971"/>
      </w:tblGrid>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л-во респо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ее</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ди</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н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од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ин</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ум</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акс</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у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нд. откл.</w:t>
            </w:r>
          </w:p>
        </w:tc>
      </w:tr>
      <w:tr>
        <w:trPr>
          <w:trHeight w:val="58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r>
      <w:tr>
        <w:trPr>
          <w:trHeight w:val="12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r>
      <w:tr>
        <w:trPr>
          <w:trHeight w:val="13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работ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r>
      <w:tr>
        <w:trPr>
          <w:trHeight w:val="9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места житель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r>
      <w:tr>
        <w:trPr>
          <w:trHeight w:val="19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r>
      <w:tr>
        <w:trPr>
          <w:trHeight w:val="31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r>
      <w:tr>
        <w:trPr>
          <w:trHeight w:val="19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r>
      <w:tr>
        <w:trPr>
          <w:trHeight w:val="208"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Анализ средних значений позволил нам выявить ведущие ценностные ориентации при построении карьеры. Так, было установлено, что для студентов 3 курса ведущими ценностными ориентациями при построении карьеры является мотив стабильности работы. Можем предположить, что желание иметь стабильное рабочее место вызвано потребность в безопасности, защите и возможности прогнозирования. Так как именно с третьего курса студенты начинают искать способы подработки и сталкиваются с первыми трудностями трудоустройства. Потребность в безопасности и стабильности ограничивает выбор вариантов карьеры. Также именно с середины обучения к студентам приходит осознание того, что карьеру невозможно сделать сразу и какой-то период времени придется выполнять низкооплачиваемую работу. Поэтому выбор стабильного места работы является для студентов началом карьерного пути. Студенты 3 курса ценят социальные гарантии, которые может предложить работодатель, и, как правило, их выбор места работы связан именно с длительным контрактом и стабильным положением компании на рынке. </w:t>
      </w:r>
    </w:p>
    <w:p>
      <w:pPr>
        <w:pStyle w:val="Normal"/>
        <w:spacing w:lineRule="auto" w:line="360" w:before="0" w:after="0"/>
        <w:ind w:firstLine="709"/>
        <w:rPr/>
      </w:pPr>
      <w:r>
        <w:rPr>
          <w:rFonts w:cs="Times New Roman" w:ascii="Times New Roman" w:hAnsi="Times New Roman"/>
          <w:sz w:val="28"/>
          <w:szCs w:val="28"/>
        </w:rPr>
        <w:t>Второй по значимости явилась ценностная ориентация – интеграция стилей жизни. Для студентов 3 курса карьера ассоциируется с общим стилем жизни, согласуется с потребности студентов, с представлениями о будущей семье карьере. Студенты 3 курса хотят, чтобы организационные отношения отражали бы уважение к ним как к личностям. На 3 курсе для студентов становится важным поддерживание определенного образа жизни, чем добиваться успеха в карьере. Для студентов 3 курса важно, чтобы все было уравновешено - карьера, семья, личные интересы и т.п. Жертвовать чем-то одним ради другого им явно не свойственно. Скорее всего преобладание данной стадии является временным и в дальнейшем мы можем прогнозировать смену ценностей в построении карьеры (рис. 2).</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2657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5334000" cy="2657475"/>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8"/>
          <w:szCs w:val="28"/>
        </w:rPr>
        <w:t xml:space="preserve">Рисунок 2 - Выраженность ценных ориентаций при построении карьеры для студентов 3 курса: 1 – стабильность работы, 2 – интеграция стилей жизни, 3 - профессиональная компетентность, 4 – служение, 5 – автономия, 6 – вызов, 7 – менеджмент, 8 – стабильность места жительства, 9 - предпринимательств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ьшую значимость при построении карьеры для студентов 3 курса имеют ценности – «Стабильность места жительства» и «Предпринимательство». Таким образом, студенты 3 курса, представляя будущую карьеру, демонстрируют высокую мобильность. Низкое значение предпринимательства в ценностных ориентациях, может быть, на наш взглядом, обусловлено тем, что на 3 курсе присутствует страх быть независимым и организовывать собственное дело в силу ощущения недостаточной компетентности. Это ощущение недостаточной компетентности может быть обусловлено кризисом «третьего курса» - ощущением того, что половина обучения завершена, а профессиональных знаний не м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лее рассмотрим результаты, полученные с помощью семантического дифференциала. Посредством подсчета средних показателей мы выделили характеристики, присущие понятию карьеры в представлении студентов 3 курса. </w:t>
      </w:r>
      <w:r>
        <w:br w:type="page"/>
      </w:r>
    </w:p>
    <w:p>
      <w:pPr>
        <w:pStyle w:val="Normal"/>
        <w:spacing w:lineRule="auto" w:line="360" w:before="0" w:after="0"/>
        <w:ind w:firstLine="709"/>
        <w:rPr/>
      </w:pPr>
      <w:r>
        <w:rPr>
          <w:rFonts w:cs="Times New Roman" w:ascii="Times New Roman" w:hAnsi="Times New Roman"/>
          <w:sz w:val="28"/>
          <w:szCs w:val="28"/>
        </w:rPr>
        <w:t xml:space="preserve">Таблица 6 - </w:t>
      </w:r>
      <w:r>
        <w:rPr/>
        <w:t>Выраженность характеристик карьеры</w:t>
      </w:r>
    </w:p>
    <w:tbl>
      <w:tblPr>
        <w:tblW w:w="8959" w:type="dxa"/>
        <w:jc w:val="left"/>
        <w:tblInd w:w="105" w:type="dxa"/>
        <w:tblLayout w:type="fixed"/>
        <w:tblCellMar>
          <w:top w:w="0" w:type="dxa"/>
          <w:left w:w="108" w:type="dxa"/>
          <w:bottom w:w="0" w:type="dxa"/>
          <w:right w:w="108" w:type="dxa"/>
        </w:tblCellMar>
      </w:tblPr>
      <w:tblGrid>
        <w:gridCol w:w="5981"/>
        <w:gridCol w:w="2978"/>
      </w:tblGrid>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алл</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сслаблен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егки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7</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ст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аб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рог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отич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лох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ольш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ягки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7</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ладки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7</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тив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7</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вежи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орячи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юбим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тр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ем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л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ыстр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Жизнерадост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9</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дост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одно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r>
      <w:tr>
        <w:trPr>
          <w:trHeight w:val="284" w:hRule="atLeast"/>
        </w:trPr>
        <w:tc>
          <w:tcPr>
            <w:tcW w:w="5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лажный</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7</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Из таблицы 6 мы видим, что студенты 3 курса характеризуют карьеру как напряженную, трудную, сложную, сильную и ум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3 Сравнительный анализ социальных представлений о карьере у студентов 1 и 3 курс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 xml:space="preserve">Для выявления значимых различий нам необходимо использовать методы математико-статистической обработки. Для выбора метода обработки нами была проведена процедура проверки данных на нормальность распределения (рис. 3).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2629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4218940" cy="262953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3 - Результаты проверки данных на нормальность (по шкале «Менеджм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как данные подчиняются нормальному распределению, для установления различий между двумя независимыми выборками нами был использован t-критерий Стьюде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7 - </w:t>
      </w:r>
      <w:r>
        <w:rPr/>
        <w:t>Результаты t-критериального анализа</w:t>
      </w:r>
    </w:p>
    <w:tbl>
      <w:tblPr>
        <w:tblW w:w="8170" w:type="dxa"/>
        <w:jc w:val="center"/>
        <w:tblInd w:w="0" w:type="dxa"/>
        <w:tblLayout w:type="fixed"/>
        <w:tblCellMar>
          <w:top w:w="0" w:type="dxa"/>
          <w:left w:w="108" w:type="dxa"/>
          <w:bottom w:w="0" w:type="dxa"/>
          <w:right w:w="108" w:type="dxa"/>
        </w:tblCellMar>
      </w:tblPr>
      <w:tblGrid>
        <w:gridCol w:w="3993"/>
        <w:gridCol w:w="960"/>
        <w:gridCol w:w="960"/>
        <w:gridCol w:w="1261"/>
        <w:gridCol w:w="996"/>
      </w:tblGrid>
      <w:tr>
        <w:trPr>
          <w:trHeight w:val="315" w:hRule="atLeast"/>
        </w:trPr>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зн. по 1 к.</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зн. по 3 к.</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t-критерий</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р-нь знач.</w:t>
            </w:r>
          </w:p>
        </w:tc>
      </w:tr>
      <w:tr>
        <w:trPr>
          <w:trHeight w:val="87"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2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9</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51</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1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0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8</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26*</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1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9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5</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27</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работы</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7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8</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05</w:t>
            </w:r>
          </w:p>
        </w:tc>
      </w:tr>
      <w:tr>
        <w:trPr>
          <w:trHeight w:val="213"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места жительства</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9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5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8</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63</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1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6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8</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6**</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9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8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6</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73</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1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3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4</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63</w:t>
            </w:r>
          </w:p>
        </w:tc>
      </w:tr>
      <w:tr>
        <w:trPr>
          <w:trHeight w:val="70" w:hRule="atLeast"/>
        </w:trPr>
        <w:tc>
          <w:tcPr>
            <w:tcW w:w="3993"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w:t>
            </w:r>
          </w:p>
        </w:tc>
        <w:tc>
          <w:tcPr>
            <w:tcW w:w="99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rPr>
          <w:rFonts w:ascii="Times New Roman" w:hAnsi="Times New Roman" w:cs="Times New Roman"/>
          <w:sz w:val="28"/>
          <w:szCs w:val="28"/>
        </w:rPr>
      </w:pPr>
      <w:r>
        <w:br w:type="page"/>
      </w:r>
      <w:r>
        <w:rPr>
          <w:rFonts w:cs="Times New Roman" w:ascii="Times New Roman" w:hAnsi="Times New Roman"/>
          <w:sz w:val="28"/>
          <w:szCs w:val="28"/>
        </w:rPr>
        <w:t>Критические значения: *** при p&lt;0,001; ** при p&lt;0,01; * при p&lt;0,0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использования t-критериального анализа были установлены различия по шкалам «Менеджмент» (t=2,28*) и «Служение» (t=2,8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показатели по шкале «Менеджмент» выше у студентов 1 курса, чем у студентов 3 курса. Это дает нам основание говорить, что студенты 1 курса признают, что важно знать несколько функциональных областей. Можем предположить, что с одной стороны, это является оправданием разноплановости предметов ВУЗовского обучения, а с другой стороны, свидетельствует о том, что студенты не определились со специализацией обучения. При этом студенты обоих курсов уделяют большое внимание наемному труду, нежели, чем сами стремятся создать собственный бизне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же различия зафиксированы по шкале «Служение». Так, студенты 1 курса более ориентированы на служение, чем студенты 3 курса. То есть студенты 1 курсы ориентированы в большей степени на принесение пользы людям, обществу, чем студенты 3 курсов. Для студентов 1 курса видение результатов труда более важно, чем для студентов 3 курса. Можем предположить, что студенты 3 курса понимают, что результат профессиональной деятельности психолога не всегда явен, но это не умаляет ценности профессиональной деятельности психоло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ее мы установили различия в характеристиках карьеры в представлениях студентов 1 и 3 курсов. Различия были установлены с помощью t-критерия Стьюде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8 - </w:t>
      </w:r>
      <w:r>
        <w:rPr/>
        <w:t>Результаты t-критериального анализа</w:t>
      </w:r>
    </w:p>
    <w:tbl>
      <w:tblPr>
        <w:tblW w:w="6182" w:type="dxa"/>
        <w:jc w:val="center"/>
        <w:tblInd w:w="0" w:type="dxa"/>
        <w:tblLayout w:type="fixed"/>
        <w:tblCellMar>
          <w:top w:w="0" w:type="dxa"/>
          <w:left w:w="108" w:type="dxa"/>
          <w:bottom w:w="0" w:type="dxa"/>
          <w:right w:w="108" w:type="dxa"/>
        </w:tblCellMar>
      </w:tblPr>
      <w:tblGrid>
        <w:gridCol w:w="1885"/>
        <w:gridCol w:w="960"/>
        <w:gridCol w:w="960"/>
        <w:gridCol w:w="1261"/>
        <w:gridCol w:w="1116"/>
      </w:tblGrid>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зн. по 1 к.</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р.зн. по 3 к.</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t-критерий</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р-нь знач.</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егки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11</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дост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8</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4**</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аб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0</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19</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лохо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8</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4**</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ольшо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6</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13</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ем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9</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3**</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5</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5**</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тив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4</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3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орячи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2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отич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81</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ладки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6</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79</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сто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22</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2**</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сслаблен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0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лаж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7</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66</w:t>
            </w:r>
          </w:p>
        </w:tc>
      </w:tr>
      <w:tr>
        <w:trPr>
          <w:trHeight w:val="8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одно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39</w:t>
            </w:r>
          </w:p>
        </w:tc>
      </w:tr>
      <w:tr>
        <w:trPr>
          <w:trHeight w:val="8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ягкий</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1261"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7</w:t>
            </w:r>
          </w:p>
        </w:tc>
        <w:tc>
          <w:tcPr>
            <w:tcW w:w="1116"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01</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рого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42</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ыстр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56</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0***</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ло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3</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5**</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Жизнерадост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9</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0</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52</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юбим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3</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58</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вежи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3</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11</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н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99</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25</w:t>
            </w:r>
          </w:p>
        </w:tc>
      </w:tr>
      <w:tr>
        <w:trPr>
          <w:trHeight w:val="87"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тр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9</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56</w:t>
            </w:r>
          </w:p>
        </w:tc>
      </w:tr>
      <w:tr>
        <w:trPr>
          <w:trHeight w:val="70" w:hRule="atLeast"/>
        </w:trPr>
        <w:tc>
          <w:tcPr>
            <w:tcW w:w="1885" w:type="dxa"/>
            <w:tcBorders>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ый</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9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126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3</w:t>
            </w:r>
          </w:p>
        </w:tc>
        <w:tc>
          <w:tcPr>
            <w:tcW w:w="1116"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4**</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итические значения: *** при p&lt;0,001; ** при p&lt;0,01; * при p&lt;0,0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ми характеристиками карьеры являются следующие: тяжелый, радостный, сильный, хороший, большой, активный, приятный, горячий, шершавый, сложный, напряженный, влажный, родной, твердый, жизнерадостный, любимый, свежий умный, острый и чистый. Несмотря на схожесть большинства характеристик часть из них являются разными по степени.</w:t>
      </w:r>
    </w:p>
    <w:p>
      <w:pPr>
        <w:pStyle w:val="Normal"/>
        <w:spacing w:lineRule="auto" w:line="360" w:before="0" w:after="0"/>
        <w:ind w:firstLine="709"/>
        <w:rPr/>
      </w:pPr>
      <w:r>
        <w:rPr>
          <w:rFonts w:cs="Times New Roman" w:ascii="Times New Roman" w:hAnsi="Times New Roman"/>
          <w:sz w:val="28"/>
          <w:szCs w:val="28"/>
        </w:rPr>
        <w:t>Так, в результате использования t-критериального анализа Стьюдента. Нами было установлено 9 различий в характеристиках карьеры между студентами 1 и 3 курса по показателям: «Легкий» (t=-4,11***), «Радостный» (t=0,004**), «Плохой» (t=0.004**), «Темный» (t=0,003**), «Активный» (t=0,005**), «Хаотичный» (t=0,000***), «Простой» (t=0,002**), «Дорогой» (t=0,000***), «Быстрый» (t=0,000***), «Злой» (t=0,005**) и «Чистый» (t=0,00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студенты 1 курса представляют карьеру менее тяжелой и менее сложной, чем студенты 3 курса. Студенты 1 курса представляют карьеру как более радостную, более хорошую, более активную и более чистую. Студенты 1 курса характеризуют карьеру как светлую, дешевую, злую и упорядоченную, а студенты 3 курса как темную, дорогую, добрую и хаотич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тент-анализ как метод первичной обработки текстовых данных позволил выделить категории исследования особенностей представлений студентов о карьере.</w:t>
      </w:r>
    </w:p>
    <w:p>
      <w:pPr>
        <w:pStyle w:val="Normal"/>
        <w:spacing w:lineRule="auto" w:line="360" w:before="0" w:after="0"/>
        <w:ind w:firstLine="709"/>
        <w:rPr/>
      </w:pPr>
      <w:r>
        <w:rPr>
          <w:rFonts w:cs="Times New Roman" w:ascii="Times New Roman" w:hAnsi="Times New Roman"/>
          <w:sz w:val="28"/>
          <w:szCs w:val="28"/>
        </w:rPr>
        <w:t>Соотнесение категорий и эмпирических индикаторов текста в ответах студентов 1 и 3 курса на вопросы опросника представлены в Приложении 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ширение возможностей» - первая выделенная нами категория, содержит в себе подкатегории «деньги», «престиж», «статус», «признание» и присутствует как в описаниях студентов 3 курса, так и в описаниях студентов 1 курса (73% и 67% соответстве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Статус» обнаружила значимые различия (при p&lt;0,001) в показателях студентов 3 курса (36%) и студентов 1 курса (10%): студенты 3 курса чаще говорят о положении, статусе, высокой должности при описании карьеры. Соответственно для студентов 1 курса статус не является значимым фактором при построении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Деньги» не обнаружила достоверных различий, однако ее наполненность у студентов 3 курса и студентов 1 курса можно охарактеризовать как высокую (65% и 67% соответственно), что свидетельствует о значимости этого фактора для студентов в цел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Престиж» не обнаружила различий, ее наполненность в обеих группах достаточно низкая (12% и 4%), что свидетельствует о незначимости данного фактора для студен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Признание» обнаружила значимые различия (при p&lt;0,05) в ответах студентов 3 курса (24%) и студентов 1 курса, что говорит о том, что студенты 3 курса больше, чем студенты 1 курса связывают с карьерой призн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я «Личностные характеристики» представлена в ответах студентов 3 курса на 95%, в ответах студентов психологов 1 курса на 91%. Это самые высокие показатели по всей категориальной сетке, что объясняется формулировкой задания, где предлагалось перечислить качества, необходимые для построения карьеры. Она включает в себя следующие подкатегории «Ответственность», «Активность», «Целеустремленность», «Уверенность», «Коммуникабельность», «Ум», «Наглость». «Работоспособность», «Трудолюбие» и «Упор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новимся на подкатегории «Ответственность». Ее наполненность у студентов 3 курса составляет 34%, у студентов 1 курсов 20%, что говорит о среднем уровне важности этой характеристики для студентов. Однако значимые различия (p&lt;0,05) свидетельствуют о том, что ответственность при построении карьеры все же более важна для студентов 3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Целеустремленность» отличается от других высокой наполненностью: студенты 3 курса 67% и студенты 1 курса 53%. Значимых различий не обнаружено. Можно сказать, что стремление к цели важно для обоих курсов при построении карьеры.</w:t>
      </w:r>
    </w:p>
    <w:p>
      <w:pPr>
        <w:pStyle w:val="Normal"/>
        <w:spacing w:lineRule="auto" w:line="360" w:before="0" w:after="0"/>
        <w:ind w:firstLine="709"/>
        <w:rPr/>
      </w:pPr>
      <w:r>
        <w:rPr>
          <w:rFonts w:cs="Times New Roman" w:ascii="Times New Roman" w:hAnsi="Times New Roman"/>
          <w:sz w:val="28"/>
          <w:szCs w:val="28"/>
        </w:rPr>
        <w:t>Подкатегория «Коммуникабельность» не обнаружила значимых различий, однако в ответах студентов 3 курса (51%) и студентов 1 курса (40%) встречается часто: студенты упоминают коммуникативные навыки, общительность, высокие социальные навыки как необходимые для построения карьеры, что можно объяснить тем, что в современном обществе приходится работать непосредственно с людь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Уверенность» не обнаружила значимых различий между ответами студентов 3 курса (34%) и студентами 1 курсов. Однако средняя частота ее упоминаний студентами свидетельствует о необходимости данной личностной характеристики для построения карьеры, с точки зрения студен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категория «Трудолюбие» также не обнаружила значимых различий, однако ее наполненность (28% в ответах студентов 3 курса и 26% в ответах студентов 1 курса) показывает нам важность данного качества для обоих курсов студентов при построении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студентов 3 курса и студентов 1 курса по подкатегориям «Активность» (22% и 14%), «Ум» (24% и 14%), «Наглость» (по 6%), «Работоспособность» (8% и 8%), «Упорство» (18% и 20% соответственно) не обнаружили значимых различий. Средняя наполненность этих категорий свидетельствует о меньшей важности этих личностных характеристик по сравнению с другими, но о необходимости наличия их у человека для построения карьеры. В тоже время следует отметить сам факт того. Что некоторые респонденты отметили «Наглость», т.е. качество с негативным оттенком, как необходимое для построения карьеры.</w:t>
      </w:r>
    </w:p>
    <w:p>
      <w:pPr>
        <w:pStyle w:val="Normal"/>
        <w:spacing w:lineRule="auto" w:line="360" w:before="0" w:after="0"/>
        <w:ind w:firstLine="709"/>
        <w:rPr/>
      </w:pPr>
      <w:r>
        <w:rPr>
          <w:rFonts w:cs="Times New Roman" w:ascii="Times New Roman" w:hAnsi="Times New Roman"/>
          <w:sz w:val="28"/>
          <w:szCs w:val="28"/>
        </w:rPr>
        <w:t>Категория «Самореализация» представлена в ответах студентов 3 курса и студентов 1 курса на 63% и 44% соответственно. Она включает в себя такие подкатегории как «Самореализация» (55% и 36%), «Развитие» (по 8%), «Самосовершенствование» (12% и 4%), «Личностный рост» (14% и 6%). Высокая наполненность подкатегории «Самореализация» в рамках одноименной категории: студенты 3 курса 55%, студенты 1 курса 36%. Можно предположить. Что для студентов обоих курсов возможность самореализовываться неотделима от карьеры. По данной категории обнаружены значимые различия с уровнем значимости p&lt;0,05, что говорит о высокой важности данной категории для студентов 3 курса. Это подтверждают результаты, полученные в исследовании Любимовой представлений психологов-старшекурсников о своей будущей профессиональной деятельности. По остальным подкатегориям не обнаружено значимых различий в ответах, и их невысокая наполненность свидетельствует о том, что они одинаково важны при упоминании студентов о карьере, однако есть более важные факто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я «Работа» представлена в ответах студентов 3 курса на 48% и в ответах студентов 1 курса на 59% и включает в себя такие подкатегории как «Работа» (2% и 3%), «Интересная работа» (2% и 16%). Следует отметить. Что трудолюбие студенты обоих курсов отмечают как достаточно важное для построения карьеры качество. В то же время по подкатегории «Интересная работа» обнаружены значимые различия с высоким уровнем значимости (p&lt;0,001), что говорит о том, что личная заинтересованность в работе играет важную роль при построении карьеры для студентов 1 курса, в то время как из студентов 3 курса по данной подкатегории получено всего 2% ответов.</w:t>
      </w:r>
    </w:p>
    <w:p>
      <w:pPr>
        <w:pStyle w:val="Normal"/>
        <w:spacing w:lineRule="auto" w:line="360" w:before="0" w:after="0"/>
        <w:ind w:firstLine="709"/>
        <w:rPr/>
      </w:pPr>
      <w:r>
        <w:rPr>
          <w:rFonts w:cs="Times New Roman" w:ascii="Times New Roman" w:hAnsi="Times New Roman"/>
          <w:sz w:val="28"/>
          <w:szCs w:val="28"/>
        </w:rPr>
        <w:t>В ответах студентов 3 курсов и студентов 1 курсов по категориям «Карьерный рост» (10% и 6%), «Будущее» (14% и 6%), «Профессиональная подготовка» (20% и 24%), «Успех» (24% и 20%), «Цель» (20% и 22%). «Профессиональная лестница» (22% и 24%) значимых различий не наблюдается, их наполненность приближена к средней, что говорит о примерно одинаковой их значимости при построении карьеры как для студентов 3 курса. Так и для студентов 1 курса. Можно проследить тенденцию одинаковой внимательности студентов обоих курсов к ним как к составляющим карь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мы можем в равной степени говорить как о различиях, так и о сходствах в описании студентами 3 курса и студентами 1 курса.</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 xml:space="preserve">Анализ психологической литературы подтвердил актуальность темы исследования, заключающаяся, в проблеме исследования представлений населения о страхован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оретический анализ показал, чт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этого, если деятельность по своим характеристикам совпадает с мотивационными, эмоциональными, коммуникативными особенностями человека, он испытывает удовлетворение; в противном случае, эмоциональная напряженность может привести к негативным последствиям: конфликтной ситуации, невротизации, психологическим заболеваниям. </w:t>
      </w:r>
    </w:p>
    <w:p>
      <w:pPr>
        <w:pStyle w:val="Normal"/>
        <w:spacing w:lineRule="auto" w:line="360" w:before="0" w:after="0"/>
        <w:ind w:firstLine="709"/>
        <w:rPr/>
      </w:pPr>
      <w:r>
        <w:rPr>
          <w:rFonts w:cs="Times New Roman" w:ascii="Times New Roman" w:hAnsi="Times New Roman"/>
          <w:sz w:val="28"/>
          <w:szCs w:val="28"/>
        </w:rPr>
        <w:t xml:space="preserve">Перед студентом-выпускником, на момент выпуска из учебного заведения, на момент начала профессиональной деятельности, остро встают вопросы выбора своего уникального пути «Кто я? Чего я хочу? Что я могу?»… Необходимость реализации себя переживается моло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лодой человек довольно долго продолжает цепляться за «детскую позицию»,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льнейшем мы планируем изучить представление о карьере у студентов 5 курсов, это позволит нам исследовать динамику представлений о карьере на протяжении всего периода обу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Социальные представления, будучи выработанными посредством интрагруппового взаимодействия и коммуникации, являются своего рода "теориями" или "способами мышления". Представления могут быть также определены как ментальные конструкции, имеющие когнитивную, символическую, образную и аффективную нагрузку, как знания, аттитюды, верования в отношении того или иного объекта. Причем объектом представления могут быть как объекты, события и явления, так и групп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арьера - это субъективно осознанные собственные суждения работника о своем трудовом будущем, ожидаемые пути самовыражения и удовлетворения трудом. Различают два вида карьеры: профессиональную и внутриорганизационную. 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Все вышеперечисленное способствует тому, чтобы реальный внутренний рост был замечен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pacing w:lineRule="auto" w:line="360" w:before="0" w:after="0"/>
        <w:ind w:firstLine="709"/>
        <w:rPr/>
      </w:pPr>
      <w:r>
        <w:rPr>
          <w:rFonts w:cs="Times New Roman" w:ascii="Times New Roman" w:hAnsi="Times New Roman"/>
          <w:sz w:val="28"/>
          <w:szCs w:val="28"/>
        </w:rPr>
        <w:t>3. Для студентов 1 курса ведущими ценностями при построении карьеры являются ценности служения на благо других людей и профессиональная компетентность. Студенты 1 курса характеризуют карьеру как активную, хорошую, упорядоченную, напряженную и ум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Для студентов 3 курса ведущими ценностями при построении карьеры являются ценности стабильности работы и интеграция стилей жизни. Студенты 3 курса характеризуют карьеру как напряженную, трудную, сложную, сильную и ум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И студенты 1 и студенты 3 курсов демонстрируют высокую готовность к смене места жительства при построении карьеры, а также низкую направленность на предпринимательскую деятельность. Различия в представлении о карьере у студентов 1 и 3 курсов зафиксированы по шкалам «Менеджмент» и «Служение». Так, показатели по шкале «Менеджмент» выше у студентов 1 курса, чем у студентов 3 курс. Это свидетельствует о стремлении первокурсников познать несколько функциональных областей. Также студенты 1 курса ориентированы в большей степени на принесение пользы людям, обществу, чем студенты 3 курсов. Студенты 1 курса представляют карьеру менее тяжелой и менее сложной, чем студенты 3 курса. Студенты 1 курса представляют карьеру как более радостную, более хорошую, более активную и более чистую. Студенты 1 курса характеризуют карьеру как светлую, дешевую, злую и упорядоченную, а студенты 3 курса как темную, дорогую, добрую и хаотич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ми при описании карьеры студентами обоих курсов является их заинтересованность в высоком материальном положении, признании, высоком статусе, для них важна возможность самореализовываться, развиваться в личностном плане. Также важны возможность сделать карьеру, успешность деятельности, достижение цели. При этом небольшой процент студентов относит карьеру к категории «Будущее», что говорит оо важности карьеры еще на этапе обучения.</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Абульханова-Славская, К.А. Стратегия жизни. - М.: Мысль, 1991. - с. 10-75 - 524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андров И.О., Максимова Н.Е. Закономерности формирования нового компонента структуры индивидуального знания/ Психол. журнал, 2003. том. 24, № 6. С. 55-76.</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Анастази А. Психологическое тестирование. Т.II. - М.: Педагогика, 1982. С. 114-119.</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Ананьев Б.Г. Человек как предмет познания / Ананьев Б.Г. Избр. Психол. Труды: В 2 т. М., 1990. Т.1.</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а Г.М. К проблематике психологии социального познания. / Мир психологии. 1999. № 3. С.15-23.</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5-е издание, исправленное и дополненное. Издательство “Аспект Пресс”. Москва. 2002.</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цыферова Л.И. Некоторые теоретические проблемы психологии личности. – Вопросы психологии. – 1978. №1. С.33-40.</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ер П., Лукман Т. Социальное конструирование реальности. – М., 2005.</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тянова М.Р. Социальная психология. – М., 1994.</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расте. - М.: Просвещение, 1968. - 463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отова А.К., Молчанова О.Н. Психология развития. Издательство: М.: ЧеРо; 2005 г.</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унер Дж. Психология познания. За пределами непосредственной информации./Перевод с английс. К.И. Бабицкого. Предисловие и общая редакция А.Р. Лурия. Москва. 1977. 412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рдье П. Социология социального пространства / Пер. с фр.; общ. ред. и послесл. Н. А. Шматко. - М.: Институт экспериментальной социологии; СПб.: Алетейя, 2005. В 2-х т.</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 xml:space="preserve">Вебер М. Избранное. Образ общества / Пер. с нем. - М.: Юрист, 1994. </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нкин, Б.М. Экономика и социология труда: учеб. пособие для студентов высш. учеб. заведений. – М.: Норма, 2007. - 448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 xml:space="preserve">Головаха, Е.И. Жизненная перспектива и профессиональное самоопределение молодежи. - Киев, 1988. – 300 с. </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ужинин В.Н. Психология общих способностей. - СПб.: Питер, 2002. - 368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Дьяченко, М.И., Кандыбович Л. А. Краткий психологический словарь. - Мн., 1996. - 399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юркгейм Э. и Мосс М. О некоторых первобытных формах классификации. К исследованию коллективных представлений // Мосс М. Общества. Обмен. Личность. Труды по социальной антропологии. М., 1996.</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мельянова Т. Социальное представление как инструмент коллективной памяти // Психологический журнал. 2002. № 4.</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мельянова Т.П. Социальное представление – понятие и концепция: итоги последнего десятилетия // Психологический журнал. 2001, том 22, № 6. С. 31-38.</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данова С.Ю. Интегральная индивидуальность как объект и субъект познания / Вестник Пермского государственного педагогического университета. Серия 1. Психология. № 1-2. 2004. С.3-11.</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данова С.Ю. Понимание как один из уровней познания индивидуальности /Молодежь России и Пермского края на рынке труда Материалы V межрегиональной научно-практической конференции, Пермь, 28 марта, 2006. Пермь, 2006. С. 69-76.</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данова С.Ю. Особенности представления детей об индивидуальности родителей в зависимости от возраста // Психологические проблемы современной семьи: материалы третьей междунар. науч. конф., Москва, 16-18 окт. 2007.</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данова С.Ю. Психология познания индивидуальности человека. – Перм. гос ун-т. Перм. гос. пед. ун-т; Ин-т психологии. - Пермь, 2005.</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Зеер Э.Ф. Психология профессий: Учеб. пособие для студентов вузов. – 1 и 2-е изд., перераб., доп. - М.: Академический Проект; фонд «Мир», 2005. - 336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Питер, 2000 - 512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ткова Е. Н. Профессиональный рост личности: Методическое пособие для специалистов по профессиональной ориентации безработных и ищущих работу граждан в службе занятости / Елена Николаевна Каткова. - Комсомольск-на-Амуре: Изд-во АмГПГУ, 2007. - 215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Климов Е.А. Психология профессионального самоопределения : учеб. пособие для студ. высш. пед. учеб. заведений / Е.А. Климов. - 3-е изд., стер. - М.: Издательский центр «Академия», 2007. - 304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Климов Е.А. Пути в профессионализм (Психологический взгляд). - М.: МПСИ, 2003. – 320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Крайг Г. Психология развития. - СПб.: Питер, 2000. - 992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Кроль Л., Белокурова М. Карьера, карьера, карьера // Работа сегодня. - 2006г. - №28.</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ягдже С.П. Психология формирования профессиональных интересов. Вильнюс, 1981. - 196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Кухарчук А.М. Человек и его профессия: учеб. пособие для студентов высш. учеб. заведений / А.М. Кухарчук, В В. Лях, А.Б. Широкова. - Минск: Соврем, слово, 2006. - 544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онова,А.В. Психология труда и организационная психология: современное состояние и перспективы развития. Хрестоматия. – М.: Радикс, 1995. -249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 Якокка. Карьера менеджера. – СПб.: Попурри, 2002. - 416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Маркова А.К. Психология профессионализма. - М.: Международный гуманитарный фонд «Знание», 1996. – 188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Могилёвкин Е.А. Карьерный рост: диагностика, технологии, тренинг. Монография. - СПб.: Речь, 2007. - 336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Молл Е. Управленческая карьера в России //Проблемы теории и практики в управления. - 1996. - №6. – С.7-9.</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рдвинцев Л. Планирование карьеры. – М.: Альпина Бизнес Букс, 2007. – 208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розов А.В. Деловая психология. - СПб.: Союз, 2000.- 571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иков Д.А. «Статистические методы в педагогических исследованиях (типовые случаи)». М.: МЗ-Пресс, 2004. – 67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влютенков Е.М. Формирование мотивов выбора профессии. – Киев.: Радзянська школа, 1980. - 144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ушин В.И. «Психология карьеры». – М.: Академический проект; Альма Матер, 2004. – 208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удило А.В. Психологическое консультирование в профессиональной ориентации. - Мн.: 1999. - 148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Пряжников Н.С. Профессиональное и личностное самоопределение. - М : Изд-во «Институт практической психологии», Воронеж: НПО «МОДЭК». 1996. - 256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яжников Н.С. Психология труда и человеческого достоинства: учеб. пособие для студентов высш. учеб. заведений / Н.С. Пряжников, Е.Ю. Пряжникова. – М.: Академия, 2005. - 477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Психологический словарь. Под ред. В.В. Давыдова и др. М.: 1983. -448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ник С.Д., Игошина И.А., Резник В.С. «Управление личной карьерой»: Учебное пособие для вузов / Под общей редакцией Э.М. Короткова, С.Д. Резника, - М.: Логос, 2005. – 288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Романова Е.С. 99 популярных профессий. Психологический анализ и профессиограммы /Евгения Сергеевна Романова. - СПб.: Питер, 2006. - 464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Рубинштейн С.Л. Основы общей психологии. В 2 т. Т. 2. – М.: Педагогика, 1989. - 328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тникова С.И. Управление карьерой: Учеб. пособие. - М.: ИНФРА-М., 2001. - 408 с. (Серия «Высшее образование»).</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ошина К. Карьера и мотивация //Управление персоналом. – 1998г. - №12. - С. 6-12.</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уфанов С.Н. Грамматика разума или система Гегеля в доступном изложении. – Самара.: "Гегель-фонд", 2003. – 622 с.</w:t>
      </w:r>
    </w:p>
    <w:p>
      <w:pPr>
        <w:pStyle w:val="Normal"/>
        <w:numPr>
          <w:ilvl w:val="0"/>
          <w:numId w:val="3"/>
        </w:numPr>
        <w:tabs>
          <w:tab w:val="clear" w:pos="708"/>
          <w:tab w:val="left" w:pos="0" w:leader="none"/>
          <w:tab w:val="left" w:pos="550" w:leader="none"/>
        </w:tabs>
        <w:spacing w:lineRule="auto" w:line="360" w:before="0" w:after="0"/>
        <w:ind w:left="0" w:hanging="0"/>
        <w:rPr/>
      </w:pPr>
      <w:r>
        <w:rPr>
          <w:rFonts w:cs="Times New Roman" w:ascii="Times New Roman" w:hAnsi="Times New Roman"/>
          <w:sz w:val="28"/>
          <w:szCs w:val="28"/>
        </w:rPr>
        <w:t>Узнадзе Д.Н. Общая психология. - Питер.: 2004. - 413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бышева В.В. Психология трудового обучения. М.: Просвещение, 1969. - 303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емис Д.Ю. Исследование представлений о карьерном росте студентов-выпускников педагогического вуза // Материалы всероссийской конференции студентов, аспирантов и молодых специалистов «Проблемы современной молодежи» - Курган, 2008.</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укина Г.И. Проблема познавательного интереса в педагогике. М.: Педагогика, 1971. - 352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риксон Э. Детство и общество. 2-е изд. - СПб.: Питер, 2000. - 416 с.</w:t>
      </w:r>
    </w:p>
    <w:p>
      <w:pPr>
        <w:pStyle w:val="Normal"/>
        <w:numPr>
          <w:ilvl w:val="0"/>
          <w:numId w:val="3"/>
        </w:numPr>
        <w:tabs>
          <w:tab w:val="clear" w:pos="708"/>
          <w:tab w:val="left" w:pos="0" w:leader="none"/>
          <w:tab w:val="left" w:pos="55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риксон Э. Идентичность: юность и кризис: учеб. пособие для студентов высш. учеб. заведений. – М.: Флинта, 2006. - 342 с.</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Приложение 1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ажаемые респонденты!</w:t>
      </w:r>
    </w:p>
    <w:p>
      <w:pPr>
        <w:pStyle w:val="Normal"/>
        <w:spacing w:lineRule="auto" w:line="360" w:before="0" w:after="0"/>
        <w:ind w:firstLine="709"/>
        <w:rPr/>
      </w:pPr>
      <w:r>
        <w:rPr>
          <w:rFonts w:cs="Times New Roman" w:ascii="Times New Roman" w:hAnsi="Times New Roman"/>
          <w:sz w:val="28"/>
          <w:szCs w:val="28"/>
        </w:rPr>
        <w:t>Просим принять участие в исследовании, посвященному исследованию представлений о карье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им ответить на следующие вопро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_________ Возраст_______ Курс______________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1.</w:t>
      </w:r>
    </w:p>
    <w:p>
      <w:pPr>
        <w:pStyle w:val="Normal"/>
        <w:spacing w:lineRule="auto" w:line="360" w:before="0" w:after="0"/>
        <w:ind w:firstLine="709"/>
        <w:rPr/>
      </w:pPr>
      <w:r>
        <w:rPr>
          <w:rFonts w:cs="Times New Roman" w:ascii="Times New Roman" w:hAnsi="Times New Roman"/>
          <w:sz w:val="28"/>
          <w:szCs w:val="28"/>
        </w:rPr>
        <w:t>Насколько важным для Вас является каждое из следующих утверждений? (Обведите, пожалуйста, выбранный балл круж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105" w:type="dxa"/>
        <w:tblLayout w:type="fixed"/>
        <w:tblCellMar>
          <w:top w:w="30" w:type="dxa"/>
          <w:left w:w="30" w:type="dxa"/>
          <w:bottom w:w="30" w:type="dxa"/>
          <w:right w:w="30" w:type="dxa"/>
        </w:tblCellMar>
      </w:tblPr>
      <w:tblGrid>
        <w:gridCol w:w="561"/>
        <w:gridCol w:w="6699"/>
        <w:gridCol w:w="1980"/>
      </w:tblGrid>
      <w:tr>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1 - абсолютно не важно</w:t>
            </w:r>
          </w:p>
          <w:p>
            <w:pPr>
              <w:pStyle w:val="Normal"/>
              <w:spacing w:lineRule="auto" w:line="360" w:before="0" w:after="0"/>
              <w:ind w:hanging="0"/>
              <w:rPr/>
            </w:pPr>
            <w:r>
              <w:rPr>
                <w:rFonts w:cs="Times New Roman" w:ascii="Times New Roman" w:hAnsi="Times New Roman"/>
                <w:sz w:val="20"/>
                <w:szCs w:val="20"/>
              </w:rPr>
              <w:t>10 - исключительно важ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роить свою карьеру в пределах конкретной научной или технической сф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уществлять наблюдение и контроль над людьми, влиять на них на всех уров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еть возможность делать все по-своему и не быть стесненным правилами какой-либо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еть постоянное место работы с гарантированным окладом и социальной защищен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потреблять свое умение общаться на пользу людям, помогать други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ать над проблемами, которые представляются почти неразрешим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ести такой образ жизни, чтобы интересы семьи и карьеры взаимно уравновешивали друг д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оздать и построить нечто, что будет всецело моим произведением или иде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должать работу по своей специальности, чем получить более высокую должность, не связанную с моей специаль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ыть первым руководителем в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еть работу, не связанную с режимом или другими организационными огранич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ать в организации, которая обеспечит мне стабильность на длительный период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потребить свои умения и способности на то, чтобы сделать мир лучш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оревноваться с другими и побежд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роить карьеру, которая позволит мне не изменять своему образу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оздать новое коммерческое предпри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rHeight w:val="3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освятить всю жизнь избранной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нять высокую руководящую дол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еть работу, которая представляет максимум свободы и автономии в выборе характера занятий, времени выполнения и т.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таваться на одном месте жительства, чем переехать в связи с повыш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меть возможность использовать свои умения и таланты для служения важной ц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колько Вы согласны с каждым из следующих утвержд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130" w:type="dxa"/>
        <w:jc w:val="left"/>
        <w:tblInd w:w="105" w:type="dxa"/>
        <w:tblLayout w:type="fixed"/>
        <w:tblCellMar>
          <w:top w:w="30" w:type="dxa"/>
          <w:left w:w="30" w:type="dxa"/>
          <w:bottom w:w="30" w:type="dxa"/>
          <w:right w:w="30" w:type="dxa"/>
        </w:tblCellMar>
      </w:tblPr>
      <w:tblGrid>
        <w:gridCol w:w="527"/>
        <w:gridCol w:w="7093"/>
        <w:gridCol w:w="1510"/>
      </w:tblGrid>
      <w:tr>
        <w:trPr/>
        <w:tc>
          <w:tcPr>
            <w:tcW w:w="7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 совершенно не согласен</w:t>
            </w:r>
          </w:p>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 - полностью согласе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Единственная действительная цель моей карьеры Ц находить и решать трудные проблемы, независимо от того, в какой области они возникли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xml:space="preserve">1 2 3 4 5 6 7 8 9 10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всегда стремлюсь уделять одинаковое внимание моей семье и моей карьер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всегда нахожусь в поиске идей, которые дадут мне возможность начать и построить свое собственное дел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соглашусь на руководящую должность только в том случае, если она находится в сфере моей профессиональной компетен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хотел бы достичь такого положения в организации, которое давало бы возможность наблюдать за работой других и интегрировать их деятель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 моей профессиональной деятельности я более всего заботился о своей свободе и автоном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я меня важнее остаться на нынешнем месте жительства, чем получить повышение или новую работу в другой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всегда искал работу, на которой мог бы приносить пользу други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оревнование и выигрыш Ц это наиболее важные и волнующие стороны моей карье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1</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рьера имеет смысл только в том случае, если она позволяет вести жизнь, которая мне нравитс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2</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кая деятельность составляет центральную часть моей карье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3</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бы скорее ушел из организации, чем стал заниматься работой, не связанной с моей професси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4</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буду считать, что достиг успеха в карьере только тогда, когда стану руководителем высокого уровня в солидной организ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5</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не хочу, чтобы меня стесняла какая-нибудь организация или мир бизне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6</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бы предпочел работать в организации, которая обеспечивает длительный контрак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7</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бы хотел посвятить свою карьеру достижению важной и полезной цел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8</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чувствую себя преуспевающим только тогда, когда я постоянно вовлечен в решение трудных проблем или в ситуацию сорев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9</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брать и поддерживать определенный образ жизни важнее, чем добиваться успеха в карьер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0</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всегда хотел основать и построить свой собственный бизнес</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1</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Я предпочитаю работу, которая не связана с командировк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 2 3 4 5 6 7 8 9 1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цените, пожалуйста, свою карьеру с помощью приведенных ниже пар прилагательных. Эти пары прилагательных выражают качественно противоположные характеристики оцениваемого понятия. Обведите цифру в кружок (из ряда 3210123), которая по-вашему мнению наиболее точно определяет степень выраженности каждой конкретной характеристики карьеры, при условии что 0 – качество не выражено, 1 – слабо выражено, 2 – средне выражено, 3 – сильно выраже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7790" w:type="dxa"/>
        <w:jc w:val="center"/>
        <w:tblInd w:w="0" w:type="dxa"/>
        <w:tblLayout w:type="fixed"/>
        <w:tblCellMar>
          <w:top w:w="0" w:type="dxa"/>
          <w:left w:w="0" w:type="dxa"/>
          <w:bottom w:w="0" w:type="dxa"/>
          <w:right w:w="0" w:type="dxa"/>
        </w:tblCellMar>
      </w:tblPr>
      <w:tblGrid>
        <w:gridCol w:w="2425"/>
        <w:gridCol w:w="420"/>
        <w:gridCol w:w="420"/>
        <w:gridCol w:w="420"/>
        <w:gridCol w:w="420"/>
        <w:gridCol w:w="420"/>
        <w:gridCol w:w="420"/>
        <w:gridCol w:w="420"/>
        <w:gridCol w:w="2425"/>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егки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яжел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дост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ечаль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аб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иль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лох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ороши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ольш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аленьки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ем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ветл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ассив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тив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ят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орячи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олод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аотич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порядочен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ладки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Шершав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ст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ож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сслаблен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апряжен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лаж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ухо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одн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ужо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ягки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верд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рог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ешев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ыстр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длен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ло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обр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Жизнерадост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ныл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юбим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енавистн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вежи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нило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н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лупы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стр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упо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ый</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рязный</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3. Анк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олжите предложение.</w:t>
      </w:r>
    </w:p>
    <w:p>
      <w:pPr>
        <w:pStyle w:val="Normal"/>
        <w:spacing w:lineRule="auto" w:line="360" w:before="0" w:after="0"/>
        <w:ind w:firstLine="709"/>
        <w:rPr/>
      </w:pPr>
      <w:r>
        <w:rPr>
          <w:rFonts w:cs="Times New Roman" w:ascii="Times New Roman" w:hAnsi="Times New Roman"/>
          <w:sz w:val="28"/>
          <w:szCs w:val="28"/>
        </w:rPr>
        <w:t>Я считаю, что для большинства студентов карьера - это…</w:t>
      </w:r>
    </w:p>
    <w:p>
      <w:pPr>
        <w:pStyle w:val="Normal"/>
        <w:spacing w:lineRule="auto" w:line="360" w:before="0" w:after="0"/>
        <w:ind w:firstLine="709"/>
        <w:rPr/>
      </w:pPr>
      <w:r>
        <w:rPr>
          <w:rFonts w:cs="Times New Roman" w:ascii="Times New Roman" w:hAnsi="Times New Roman"/>
          <w:sz w:val="28"/>
          <w:szCs w:val="28"/>
        </w:rPr>
        <w:t xml:space="preserve">2. Напишите первое, что приходит Вам в голову на слово «карьер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апишите качества, которые необходимы для построения карьеры</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Таблица первичных данных по методике «Якоря карьер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ы 1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186" w:type="dxa"/>
        <w:jc w:val="left"/>
        <w:tblInd w:w="105" w:type="dxa"/>
        <w:tblLayout w:type="fixed"/>
        <w:tblCellMar>
          <w:top w:w="0" w:type="dxa"/>
          <w:left w:w="108" w:type="dxa"/>
          <w:bottom w:w="0" w:type="dxa"/>
          <w:right w:w="108" w:type="dxa"/>
        </w:tblCellMar>
      </w:tblPr>
      <w:tblGrid>
        <w:gridCol w:w="520"/>
        <w:gridCol w:w="798"/>
        <w:gridCol w:w="1060"/>
        <w:gridCol w:w="1059"/>
        <w:gridCol w:w="1060"/>
        <w:gridCol w:w="740"/>
        <w:gridCol w:w="770"/>
        <w:gridCol w:w="1059"/>
        <w:gridCol w:w="1060"/>
        <w:gridCol w:w="1060"/>
      </w:tblGrid>
      <w:tr>
        <w:trPr>
          <w:trHeight w:val="190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c>
          <w:tcPr>
            <w:tcW w:w="798"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1059"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работы</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места жительства</w:t>
            </w:r>
          </w:p>
        </w:tc>
        <w:tc>
          <w:tcPr>
            <w:tcW w:w="77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1059"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798"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74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77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3</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b/>
          <w:bCs/>
          <w:sz w:val="28"/>
          <w:szCs w:val="28"/>
        </w:rPr>
        <w:t>Таблица первичных данных по методике «Якоря карьер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ы 3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229" w:type="dxa"/>
        <w:jc w:val="left"/>
        <w:tblInd w:w="-5" w:type="dxa"/>
        <w:tblLayout w:type="fixed"/>
        <w:tblCellMar>
          <w:top w:w="0" w:type="dxa"/>
          <w:left w:w="108" w:type="dxa"/>
          <w:bottom w:w="0" w:type="dxa"/>
          <w:right w:w="108" w:type="dxa"/>
        </w:tblCellMar>
      </w:tblPr>
      <w:tblGrid>
        <w:gridCol w:w="520"/>
        <w:gridCol w:w="910"/>
        <w:gridCol w:w="1060"/>
        <w:gridCol w:w="1059"/>
        <w:gridCol w:w="810"/>
        <w:gridCol w:w="1059"/>
        <w:gridCol w:w="811"/>
        <w:gridCol w:w="880"/>
        <w:gridCol w:w="1060"/>
        <w:gridCol w:w="1060"/>
      </w:tblGrid>
      <w:tr>
        <w:trPr>
          <w:trHeight w:val="190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w:t>
            </w:r>
          </w:p>
        </w:tc>
        <w:tc>
          <w:tcPr>
            <w:tcW w:w="91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еджмент</w:t>
            </w:r>
          </w:p>
        </w:tc>
        <w:tc>
          <w:tcPr>
            <w:tcW w:w="1059"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втономия (независимость)</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работы</w:t>
            </w:r>
          </w:p>
        </w:tc>
        <w:tc>
          <w:tcPr>
            <w:tcW w:w="1059"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бильность места жительства</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лужение</w:t>
            </w:r>
          </w:p>
        </w:tc>
        <w:tc>
          <w:tcPr>
            <w:tcW w:w="88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зов</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грация стилей жизни</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дпринимательство</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3</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7</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8</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9</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w:t>
            </w:r>
          </w:p>
        </w:tc>
        <w:tc>
          <w:tcPr>
            <w:tcW w:w="9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81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1059"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811"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1060" w:type="dxa"/>
            <w:tcBorders>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4</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ловарь индикаторов в тексте ответов испытуемых</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130" w:type="dxa"/>
        <w:jc w:val="left"/>
        <w:tblInd w:w="-5" w:type="dxa"/>
        <w:tblLayout w:type="fixed"/>
        <w:tblCellMar>
          <w:top w:w="0" w:type="dxa"/>
          <w:left w:w="108" w:type="dxa"/>
          <w:bottom w:w="0" w:type="dxa"/>
          <w:right w:w="108" w:type="dxa"/>
        </w:tblCellMar>
      </w:tblPr>
      <w:tblGrid>
        <w:gridCol w:w="2530"/>
        <w:gridCol w:w="660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тегории, подкатегории</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дикаторы категорий в тексте ответов</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еньги</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еньги, финансовое благополучие, зарплата, материальные ценности, достойная зарплата, материальная обеспеченность, большие деньги, доход, материальная стабильность, достаток, способ зарабатывания денег, достойное денежное вознаграждение, выгода, обеспечен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стиж</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естиж, авторитет, престижная должность, престиж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тус</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атус, повышение социального статуса, положение, положение в обществ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знан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знание, уважение окружающих, слава, признание окружающих, честолюби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тветствен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тветственность, чувство ответственности, обязатель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ктивность, мобильность, активный, живо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Целеустремлен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Целеустремленность, целенаправленность, достижение цели, желание достичь цел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верен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веренность, уверенность в себе, самоуверенность, уверенность в своих силах</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ммуникабель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ммуникабельность, общительность, общение, коммуникативные навыки, высокие социальные навыки, харизматич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м, интеллект</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агл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агл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порство</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порство, терпение, настойчивость, упрямство, толерантность, усерди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оспособнос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оспособ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амореализация</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амореализация, возможность чего-то добиться, самоактуализация, самоутверждение, средство самоутверждения, реализация человека, способ самовыражения</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звит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звитие, стремление к развитию</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амосовершенствован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амосовершенствовани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ичностный рост</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Личностный рост, самообразовани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рудолюб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Трудолюбие, любовь к работ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а</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абота, труд, тяжелая работа, трудовая деятельност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ресная работа</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нтересная работа, хорошая работа, интересное дело, заинтересованность в деле, интерес к работ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рьерный рост</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рьерный рост, продвижение по службе</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удуще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удущее, завтрашний день</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подготовка</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подготовка, профессионализм, знания, компетентность, профессиональный уровень, профессиональные навыки, знания по своей специальност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спе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спех, успешность, удача, шанс</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Цел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Цель, цель жизни</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офессиональная лестница</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вижение по карьерной лестнице, лестница, профессиональная лестница, продвижение по служебной лестнице, профессиональный рост</w:t>
            </w:r>
          </w:p>
        </w:tc>
      </w:tr>
    </w:tbl>
    <w:p>
      <w:pPr>
        <w:pStyle w:val="Normal"/>
        <w:spacing w:lineRule="auto" w:line="360" w:before="0" w:after="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5</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Таблица данных по результатам контент-анализа представлений студентов о карьер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217" w:type="dxa"/>
        <w:jc w:val="left"/>
        <w:tblInd w:w="-5" w:type="dxa"/>
        <w:tblLayout w:type="fixed"/>
        <w:tblCellMar>
          <w:top w:w="0" w:type="dxa"/>
          <w:left w:w="108" w:type="dxa"/>
          <w:bottom w:w="0" w:type="dxa"/>
          <w:right w:w="108" w:type="dxa"/>
        </w:tblCellMar>
      </w:tblPr>
      <w:tblGrid>
        <w:gridCol w:w="3520"/>
        <w:gridCol w:w="1415"/>
        <w:gridCol w:w="1430"/>
        <w:gridCol w:w="1445"/>
        <w:gridCol w:w="1407"/>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АТЕГОР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ДОЛИ (СТУДЕНТЫ 3 КУР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 ДОЛИ (СТУДЕНТЫ 1 КУРС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начения критерия φ* -углового преобразования Фише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ровень значимости (p)</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 Расширенные возможност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1. Деньг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2. Прести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3. Стату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4. Призн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5*</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 Личностные характеристи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1. Ответствен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5*</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2. Актив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3. Целеустремлен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4. Уверен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9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5. Коммуникабель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9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6. У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7. Нагл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8. Упор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9. Работоспособ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10. Трудолюб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 Самореализац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1. Самореализац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5*</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2. Развит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3. Самосовершенств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4. Личностный рос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D. Рабо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D1. Рабо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D2. Интересная рабо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Е. Карьерный рос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F. Будуще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G. Профессиональная подготов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I.Успе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K. Цел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M. Профессиональная лестниц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90" w:after="0"/>
      <w:ind w:firstLine="300"/>
      <w:jc w:val="both"/>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222" w:leader="none"/>
      </w:tabs>
      <w:spacing w:before="0" w:after="0"/>
      <w:ind w:right="-58" w:hanging="0"/>
      <w:outlineLvl w:val="3"/>
    </w:pPr>
    <w:rPr>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ascii="Wingdings" w:hAnsi="Wingdings" w:cs="Wingdings"/>
      <w:sz w:val="18"/>
      <w:szCs w:val="18"/>
    </w:rPr>
  </w:style>
  <w:style w:type="character" w:styleId="WW8Num2z0">
    <w:name w:val="WW8Num2z0"/>
    <w:qFormat/>
    <w:rPr>
      <w:rFonts w:ascii="Symbol" w:hAnsi="Symbol" w:cs="Symbol"/>
      <w:sz w:val="18"/>
      <w:szCs w:val="18"/>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9z0">
    <w:name w:val="WW8Num19z0"/>
    <w:qFormat/>
    <w:rPr>
      <w:b w:val="false"/>
      <w:bCs w:val="false"/>
      <w:i w:val="false"/>
      <w:iCs w:val="fals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rPr>
  </w:style>
  <w:style w:type="character" w:styleId="1">
    <w:name w:val="Заголовок 1 Знак"/>
    <w:qFormat/>
    <w:rPr>
      <w:rFonts w:ascii="Arial" w:hAnsi="Arial" w:cs="Arial"/>
      <w:b/>
      <w:bCs/>
      <w:kern w:val="2"/>
      <w:sz w:val="32"/>
      <w:szCs w:val="32"/>
    </w:rPr>
  </w:style>
  <w:style w:type="character" w:styleId="Style10">
    <w:name w:val="Символ сноски"/>
    <w:qFormat/>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lang w:val="en-US" w:bidi="ar-SA"/>
    </w:rPr>
  </w:style>
  <w:style w:type="character" w:styleId="InternetLink">
    <w:name w:val="Hyperlink"/>
    <w:rPr>
      <w:color w:val="0000FF"/>
      <w:u w:val="single"/>
    </w:rPr>
  </w:style>
  <w:style w:type="character" w:styleId="PageNumber">
    <w:name w:val="Page Number"/>
    <w:rPr/>
  </w:style>
  <w:style w:type="character" w:styleId="Style12">
    <w:name w:val="Нижний колонтитул Знак"/>
    <w:qFormat/>
    <w:rPr>
      <w:rFonts w:ascii="Times New Roman" w:hAnsi="Times New Roman" w:cs="Times New Roman"/>
      <w:sz w:val="24"/>
      <w:szCs w:val="24"/>
    </w:rPr>
  </w:style>
  <w:style w:type="character" w:styleId="11">
    <w:name w:val="Знак сноски1"/>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Подзаголовок Знак"/>
    <w:qFormat/>
    <w:rPr>
      <w:rFonts w:ascii="Times New Roman" w:hAnsi="Times New Roman" w:cs="Times New Roman"/>
      <w:sz w:val="20"/>
      <w:szCs w:val="20"/>
      <w:lang w:val="en-US"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jc w:val="left"/>
    </w:pPr>
    <w:rPr>
      <w:rFonts w:ascii="Century Gothic" w:hAnsi="Century Gothic" w:cs="Century Gothic"/>
      <w:color w:val="808080"/>
      <w:sz w:val="20"/>
      <w:szCs w:val="20"/>
    </w:rPr>
  </w:style>
  <w:style w:type="paragraph" w:styleId="21">
    <w:name w:val="Основной текст с отступом 21"/>
    <w:basedOn w:val="Normal"/>
    <w:qFormat/>
    <w:pPr>
      <w:suppressAutoHyphens w:val="true"/>
      <w:spacing w:lineRule="auto" w:line="360" w:before="0" w:after="0"/>
      <w:ind w:firstLine="720"/>
    </w:pPr>
    <w:rPr>
      <w:color w:val="800080"/>
    </w:rPr>
  </w:style>
  <w:style w:type="paragraph" w:styleId="Footnote">
    <w:name w:val="Footnote Text"/>
    <w:basedOn w:val="Normal"/>
    <w:pPr>
      <w:suppressLineNumbers/>
      <w:suppressAutoHyphens w:val="true"/>
      <w:spacing w:before="0" w:after="0"/>
      <w:ind w:left="283" w:hanging="283"/>
    </w:pPr>
    <w:rPr>
      <w:sz w:val="20"/>
      <w:szCs w:val="20"/>
    </w:rPr>
  </w:style>
  <w:style w:type="paragraph" w:styleId="Contents2">
    <w:name w:val="TOC 2"/>
    <w:basedOn w:val="Normal"/>
    <w:next w:val="Normal"/>
    <w:pPr>
      <w:spacing w:before="0" w:after="0"/>
      <w:ind w:left="24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left"/>
    </w:pPr>
    <w:rPr/>
  </w:style>
  <w:style w:type="paragraph" w:styleId="Contents1">
    <w:name w:val="TOC 1"/>
    <w:basedOn w:val="Normal"/>
    <w:next w:val="Normal"/>
    <w:pPr>
      <w:spacing w:before="0" w:after="0"/>
      <w:ind w:hanging="0"/>
      <w:jc w:val="left"/>
    </w:pPr>
    <w:rPr/>
  </w:style>
  <w:style w:type="paragraph" w:styleId="Contents3">
    <w:name w:val="TOC 3"/>
    <w:basedOn w:val="Normal"/>
    <w:next w:val="Normal"/>
    <w:pPr>
      <w:spacing w:before="0" w:after="0"/>
      <w:ind w:left="480" w:hanging="0"/>
      <w:jc w:val="left"/>
    </w:pPr>
    <w:rPr/>
  </w:style>
  <w:style w:type="paragraph" w:styleId="32">
    <w:name w:val="Основной текст 3"/>
    <w:basedOn w:val="Normal"/>
    <w:qFormat/>
    <w:pPr>
      <w:spacing w:before="0" w:after="120"/>
      <w:ind w:hanging="0"/>
      <w:jc w:val="left"/>
    </w:pPr>
    <w:rPr>
      <w:sz w:val="16"/>
      <w:szCs w:val="16"/>
    </w:rPr>
  </w:style>
  <w:style w:type="paragraph" w:styleId="TableText">
    <w:name w:val="Table Text"/>
    <w:basedOn w:val="Normal"/>
    <w:qFormat/>
    <w:pPr>
      <w:keepLines/>
      <w:spacing w:before="0" w:after="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ReferatBody">
    <w:name w:val="Referat-Body"/>
    <w:basedOn w:val="Normal"/>
    <w:qFormat/>
    <w:pPr>
      <w:spacing w:lineRule="auto" w:line="360" w:before="0" w:after="0"/>
      <w:ind w:firstLine="561"/>
    </w:pPr>
    <w:rPr/>
  </w:style>
  <w:style w:type="paragraph" w:styleId="ReferatBullet">
    <w:name w:val="Referat-Bullet"/>
    <w:basedOn w:val="Normal"/>
    <w:qFormat/>
    <w:pPr>
      <w:numPr>
        <w:ilvl w:val="0"/>
        <w:numId w:val="2"/>
      </w:numPr>
      <w:spacing w:lineRule="auto" w:line="360" w:before="0" w:after="0"/>
      <w:ind w:left="918" w:hanging="357"/>
      <w:jc w:val="left"/>
    </w:pPr>
    <w:rPr/>
  </w:style>
  <w:style w:type="paragraph" w:styleId="61">
    <w:name w:val="Обычный (веб)6"/>
    <w:basedOn w:val="Normal"/>
    <w:qFormat/>
    <w:pPr>
      <w:spacing w:lineRule="atLeast" w:line="270" w:before="0" w:after="0"/>
      <w:ind w:hanging="0"/>
      <w:jc w:val="left"/>
    </w:pPr>
    <w:rPr>
      <w:sz w:val="26"/>
      <w:szCs w:val="26"/>
    </w:rPr>
  </w:style>
  <w:style w:type="paragraph" w:styleId="TextBodyIndent">
    <w:name w:val="Body Text Indent"/>
    <w:basedOn w:val="Normal"/>
    <w:pPr>
      <w:spacing w:before="0" w:after="120"/>
      <w:ind w:left="283" w:hanging="0"/>
      <w:jc w:val="left"/>
    </w:pPr>
    <w:rPr/>
  </w:style>
  <w:style w:type="paragraph" w:styleId="311">
    <w:name w:val="Основной текст 31"/>
    <w:basedOn w:val="Normal"/>
    <w:qFormat/>
    <w:pPr>
      <w:suppressAutoHyphens w:val="true"/>
      <w:spacing w:lineRule="auto" w:line="360" w:before="0" w:after="0"/>
      <w:ind w:hanging="0"/>
    </w:pPr>
    <w:rPr>
      <w:color w:val="FF000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24" w:hanging="0"/>
      <w:jc w:val="left"/>
    </w:pPr>
    <w:rPr>
      <w:rFonts w:ascii="Courier New" w:hAnsi="Courier New" w:cs="Courier New"/>
      <w:sz w:val="20"/>
      <w:szCs w:val="20"/>
    </w:rPr>
  </w:style>
  <w:style w:type="paragraph" w:styleId="Subtitle">
    <w:name w:val="Subtitle"/>
    <w:basedOn w:val="Normal"/>
    <w:next w:val="TextBody"/>
    <w:qFormat/>
    <w:pPr>
      <w:widowControl w:val="false"/>
      <w:suppressAutoHyphens w:val="true"/>
      <w:autoSpaceDE w:val="false"/>
      <w:spacing w:before="40" w:after="0"/>
      <w:ind w:hanging="0"/>
      <w:jc w:val="left"/>
    </w:pPr>
    <w:rPr>
      <w:sz w:val="36"/>
      <w:szCs w:val="36"/>
    </w:rPr>
  </w:style>
  <w:style w:type="paragraph" w:styleId="Style19">
    <w:name w:val="Текст выноски"/>
    <w:basedOn w:val="Normal"/>
    <w:qFormat/>
    <w:pPr>
      <w:spacing w:before="0" w:after="0"/>
      <w:ind w:hanging="0"/>
      <w:jc w:val="lef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76" w:before="0" w:after="200"/>
      <w:ind w:hanging="0"/>
      <w:jc w:val="lef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0:00Z</dcterms:created>
  <dc:creator>1</dc:creator>
  <dc:description/>
  <cp:keywords/>
  <dc:language>en-US</dc:language>
  <cp:lastModifiedBy>SYSTEM</cp:lastModifiedBy>
  <dcterms:modified xsi:type="dcterms:W3CDTF">2011-09-07T13:10:00Z</dcterms:modified>
  <cp:revision>2</cp:revision>
  <dc:subject/>
  <dc:title>Особенности представлений студентов о карьере</dc:title>
</cp:coreProperties>
</file>