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ивность сосуществования и диалога разных психологических традиций как условие качества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.В. Володько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Мин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0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Доверие. Вера как базовое новообразование личностного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чество образован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чество образования это соответствие социальному заказу на формирование социально активной личности способной к самоактуализации. (Янчук А.В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в социальный заказ на личность ребенка дошкольного возраста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охрана, защита и укрепление здоровья ребенка, формирование основ здорового образа жиз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формирование гуманных взаимоотношений с близкими, обеспечение эмоционального благополучия каждого воспитанн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воспитание личности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ак? На основе каких психологических подходов, традиций возможно выполнить социальный заказ? Или есть универсальный подход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отказ от идеи универсальности, от единого подхода даст возможность использования разных инноваций, разных моделей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шему вниманию психологический подход к личностному развитию Алексантра Лоуэ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, находящейся в затяжном кризисе проживают люди, находящиеся в угнетенном состоянии, в состоянии депрессии. Человек, находящийся в депрессии это человек, потерявший доверие к миру, уверенность в себе, веру в будущ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очему человек теряет веру? Утрата веры является ключевой проблемой современн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матери нет веры в свои собственные чувства, у нее не будет никакой веры в ответные чувства ее ребенка. Не имея доверия, уверенности, веры в себя, она не сможет передать ему какую-либо в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же происходит разрыв в передаче веры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разры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сходит на первом году жизни, когда в связи с технологизацией, эгоизмом, объективностью нарушаются естественные индивидуальные отношения между матерью и ребе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ологизация</w:t>
      </w:r>
      <w:r>
        <w:rPr>
          <w:sz w:val="28"/>
          <w:szCs w:val="28"/>
        </w:rPr>
        <w:t xml:space="preserve"> – это отказ от естественного вскармливания, это перенос ответственности на врача, на других людей в деле воспитания ребенка, это неумение наблюдать за состоянием ребенка, это нежелание познавать изучать педагогическую и психологическую литературу, это неумение видеть реальность, понимать, чувствовать, сопереживать, это нежелание познавать, изучать, развивать, совершенствовать себя (самопознание, самоизучение, саморазвитие, самосовершенствование) и перенос опять же ответственности на родителей, учителей, школы, дошкольные учреждения, ВУЗы и другие социальные институ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гоизм</w:t>
      </w:r>
      <w:r>
        <w:rPr>
          <w:sz w:val="28"/>
          <w:szCs w:val="28"/>
        </w:rPr>
        <w:t xml:space="preserve"> – это обесценивание чужих чувств, состояний, переживаний при возвышении собственного превосходства, значимости, знаний, убе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ивность</w:t>
      </w:r>
      <w:r>
        <w:rPr>
          <w:sz w:val="28"/>
          <w:szCs w:val="28"/>
        </w:rPr>
        <w:t xml:space="preserve"> – это возможность что-то оценить... Можно ли к ребенку, личности, субъекту быть объективным? Не противоречие ли это? Личность, ребенок, человек – это субъекты, а относиться объективно? Как к объекта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звольте мне сказать, что никто полностью не знает ребенка или то, как его надо воспитыва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Ребенка можно понять, понять его желание быть принятым таким, каким он есть, быть любимым просто потому, что он есть и он также хочет, чтобы уважали его индивидуа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можем понять его стремление быть свобод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можем понять его настойчивость на право самоуправления. Каждый из нас возмущается, когда нам указывают что делать, что есть, что одевать, когда вставать, идти в туалет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можем понять ребенка, когда понимаем, что в душе мы тоже дети, хотя снаружи намного старше, может быть немного мудрее, но внутри ничем существенно не отличаем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здоровых детей не существует никаких наставлений или правил. Когда мы следуем какому-либо правилу, мы игнорируем индивидуальность ребенка и уникальность его жизненной ситу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о не значит, что не следует читать книги, рекомендации, памятки, советы по воспитанию детей. Хорошая книга может послужить путеводителем запутавшимся родителям, педагогам, она может избавить от многих тревог и беспокойств, объяснив границы нормального поведения, нормального взаимодействия, нормального отношения, нормаль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ей нужно научить основам культуры, но это нельзя делать за счет чувств и жизненности тела. Эриксон пишет: «Только тогда, когда человек обрел крепость своего тела и уверенность в себе, его просят поклоняться традициям...» Так как импульсы, желания, чувства ребенка являются источником его силы, основой его личности и корнями его веры. И только после пяти лет ребенок в состоянии осознанно принимать ограничения обществом его поведения без сопровождения наказ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ы связываем себя и своих детей со все возрастающим количеством информации, не предпринимая никаких мер предосторожности, которые бы защитили наше осознание. Чужая информация подавляет, лишает человека возможности понять себя, своего ближнего и свой мир. Для того, чтобы разобраться в путанице нашего существования, чтобы разобраться в собственных проблемах нам не надо статистических данных как все плохо, мы должны сами почувствовать, поверить своим чувствам и что-то начать изменять в себ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амая важная потеря – это потеря функции материнства,</w:t>
      </w:r>
      <w:r>
        <w:rPr>
          <w:sz w:val="28"/>
          <w:szCs w:val="28"/>
        </w:rPr>
        <w:t xml:space="preserve"> которая заключается в передаче доверия, веры, уверенности. Природная функция материнства заменяется матерью-менеджером. Мать стала выполнять роль организатора и администратора. Но даже если она окажется самым эффективным менеджером, она все равно не получит от своих детей признательности и любви, которые мать хочет и должна получать. Управление домом, низводит живущих в нем до уровня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теря семьи – вторая потеря,</w:t>
      </w:r>
      <w:r>
        <w:rPr>
          <w:sz w:val="28"/>
          <w:szCs w:val="28"/>
        </w:rPr>
        <w:t xml:space="preserve"> лишающая формирование доверия, веры, уверенности, как личностного качества. Отсутствие отцов, матерей, воспитание в специальных социальных учреждениях не позволяют ребенку почувствовать теплоту отношений, понимание, симпатию, оживленность, радость, удовлетворенность от жиз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хотим, чтобы наши дети быстро взрослели, рано обретали независимость, быстро учились, вели себя благоразумно – в общем, стали бы ответственными, помогающими взрослым, в то время, как они по-прежнему остаются всего лишь деть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требуем, чтобы они ложились спать одни, оставаясь безучастными к их страху остаться одним в темно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требуем, чтобы они признавали наши права над ними в том возрасте, когда ребенок едва начал осознавать свои потре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требуем, чтобы он приспособился к взрослым условиям жизни, которые на целую эпоху опережают его собственную стадию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ребования увеличиваются по мере того, как ребенок взрослеет. От него ожидают усердия в школе, признания окружающих, отличия в какой-либо деятельности. Его незрелый ум рано подвергается вторжению внешнего мира с его многочисленными кризис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го окружают автомобили, магнитофоны, телевизоры, компьютеры, электронные игрушки и мы ожидаем, что со всеми этими стимулами он должен раньше развиваться и становиться понятливым и гениальным. Часто он может проявить поражающее нас понимание взрослой реальности, которая восхищает нас. Но где же младенец или ребенок? И куда подевалось то простодушие, которое было его драгоценным даро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драя поговорка гласит, что сила дерева в его корнях. Мудрый садовник не будет торопить рост молодого деревца. чтобы дать возможность развиться его корневой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ими детьми мы поступаем как раз наобор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побуждаем их расти быстро, при этом отнимаем у них опору и питание, которые бы укрепляли их кор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Мы толкаем своих детей вперед, так же как толкаем себя, мало понимая, что это форсирует их рост, но подрывает веру, уверенность и чувство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Ребенок, человек подвергается чрезмерной стимуляции, когда количество и виды впечатлений, поступающих из внешнего мира, превосходят его способность полностью обрабатывать и реагировать на них. В результате он находится в состоянии постоянного возбуждения или зарядки от которой ему не так легко освободиться или расслаби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Он становится сильно озабоченным, и его способность разрядить возбуждение в удовольствие сниж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Он начинает чувствовать разочарование, раздражение и беспокойство. Все это заставляет его искать еще больше дополнительной стимуляции. В попытке преодолеть свое неприятное состояние он убегает от самого себя. Создается порочная спираль, которая затягивает его все выше и выше, губительно влияя на его повед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·</w:t>
      </w:r>
      <w:r>
        <w:rPr>
          <w:sz w:val="28"/>
          <w:szCs w:val="28"/>
        </w:rPr>
        <w:tab/>
        <w:t>И в итоге он вынужден прибегнуть к лекарствам, наркотикам, алкоголю, чтобы притупить свои чувства и уменьшить боль от разочар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стимуляция разрывает связь человека с его телом, ощущениями, желаниями, свободой выбора, чувствами, восприятием, нарушая внутренние ритмы и гармонию. Его тело не может остановиться, оно находится в постоянном движении. Всю тяжесть этого нарушения можно оценить по неспособности человека посидеть спокойно, ничего не делая, или побыть одному, побыть в себе. Возникает ситуация, когда нужно бежать и бежать куда-то, постоянно что-то делать, и в конце концов это приводит к тому, что не остается времени даже дыш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гораздо легче перевозбуждаются, чем взрослые, потому что их восприимчивость тоньше, а способность противостоять фрустрации меньше, поэтому ребенок, чрезмерно увлеченный игрушками, будет постоянно требовать новых игрушек. Если ему разрешат смотреть телевизор, то он будет смотреть все время, ребенок не в состоянии затормоз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ебенок получает также чрезмерную стимуляцию от гиперактивности и беспокойства его родителей. Перевозбужденное состояние матери передается ее ребенку. К сожалению родители думают, что, чем больше они способствуют активности ребенка, его интеллектуальности, тем больше он узнает и быстрее вырастет, а это не та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, чтобы ребенок познавал реальность, себя не через посредничество другого человека, а с помощью своих собственных сил, собственных органов чувств, собственного восприятия и последующего осо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гочисленных путей самовыражения любовь является самым значительным и самым приятным вознагражд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м всем необходимо пересмотреть и заново для себя сформулировать собственное отношение к миру, к природе, к ребенку, к себе, к земле на которой живем, к настоящему, прошлому и будущему. Человек – часть природы. И от его стабильности зависит его собственное существ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человека, обладающего доверием к миру, уверенностью в себе, в собственные силы и значимость и веру в будущее есть место для любви к каждому ребенку, ибо каждый ребенок – это его будущее, будущее нации, страны, земли, есть место для уважения и почитания старших – отцов и матерей, ибо они являются источником его существования и основой его мудрости, есть место для реального видения настоящего, активной деятельности в настоящем, ибо это и есть жизнь сейчас. И другой жизни для нас не будет. И только от нас зависит как мы жив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2:00Z</dcterms:created>
  <dc:creator>Залужная Лидия Антоновна</dc:creator>
  <dc:description/>
  <cp:keywords/>
  <dc:language>en-US</dc:language>
  <cp:lastModifiedBy>SYSTEM</cp:lastModifiedBy>
  <dcterms:modified xsi:type="dcterms:W3CDTF">2011-09-07T13:12:00Z</dcterms:modified>
  <cp:revision>2</cp:revision>
  <dc:subject/>
  <dc:title>Новообразование личностного развития</dc:title>
</cp:coreProperties>
</file>