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ий государственный педагогический университ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специальной педагогический и психолог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специальной психолог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по учебной дисциплин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и содержание специальной психологической помощи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bCs/>
          <w:i/>
          <w:sz w:val="28"/>
          <w:szCs w:val="28"/>
        </w:rPr>
        <w:t>Проблема адаптации ребенка в школе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а студентк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4 групп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нна Александров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-2010</w:t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2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2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ация ребенка к школе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2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трудности собственно младшего школьного возраста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2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обследования ребенка при жалобах на трудности адаптации к школе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2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ация первоклассника к школьному обучению</w:t>
      </w:r>
    </w:p>
    <w:p>
      <w:pPr>
        <w:pStyle w:val="Style17"/>
        <w:tabs>
          <w:tab w:val="clear" w:pos="708"/>
          <w:tab w:val="left" w:pos="2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7"/>
        <w:tabs>
          <w:tab w:val="clear" w:pos="708"/>
          <w:tab w:val="left" w:pos="2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психофизиологической готовности к школе чрезвычайно актуальна. От определения ее сущности, показателей готовности, путей ее формирования зависит определение целей и содержания обучения и воспитания в дошкольных учреждениях, а также успешность последующего развития и обучения детей в школе. Проведенный анализ литературы показал, что готовность к школе в современных условиях рассматривается как готовность к школьному обучению или учебной деятельности. Но готовность к учебной деятельности не охватывает полного феномена готовности к школе. Это становится особенно очевидным, если рассмотреть проблему со стороны адаптации к школе - того процесса и результата, который имеет место в первом классе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номен адаптации связывается с овладением человеком новым видом деятельности, социальной ролью, изменением социального окружени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ация в первом классе - особый и сложный период в жизни ребенка: он осваивает новую социальную роль ученика, новый вид деятельности - учебную, изменяется социальное окружение - появляются одноклассники, учителя и школа как большая социальная группа, в которую включается ребенок, изменяется уклад его жизн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адаптации ребенка к школе может длиться от 2-3 недель до полугода, это зависит от многих факторов: индивидуальные особенности ребенка, характер взаимоотношений с окружающими, тип учебного заведения (а значит, и уровень сложности образовательной программы) и степень подготовленности ребенка к школьной жизни. Немаловажным фактором является и поддержка взрослых - мамы, папы, бабушек и дедушек. Чем больше взрослых окажут посильную помощь в этом процессе, тем успешнее ребенок адаптируется к новым условиям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ребенка в школу означает смену его социальной позиции и влечет за собой ломку старых стереотипов поведения и взаимоотношений с окружающими, необходимость освоения новых норм и требований, предъявляемых к нему учителем и родителями. Все дети проходят период адаптации к школе, даже те, которые имеют хорошую предварительную подготовку. Этот период продолжается от 2-3 недель до 6 месяцев и сопровождается ростом внутренней напряженности ребенка, повышением уровня тревожности и снижением самооценки. При нормальном протекании школьной адаптации эмоциональное самочувствие и самооценка стабилизируются, если же процесс адаптации ребенка в I классе затруднен, может наблюдаться деформация его личностного развити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м адаптации служит, с одной стороны, продуктивность в соответствующей деятельности, с другой - внутреннее состояние индивида, его эмоциональное самочувствие, наличие или отсутствие внутренней напряженност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ая система образования не способна сегодня в полной мере обеспечить соответствующий уровень развития для детей, обладающих психофизиологическими и интеллектуальными возможностями для обучения и развития на более высоком уровне сложност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, поступающий в школу, должен быть зрелым в физиологическом и социальном отношении, достичь определенного уровня умственного и эмоционально-волевого развития. Учебная деятельность требует определенного запаса знаний об окружающем мире, сформированности элементарных понятий. Ребенок должен владеть мыслительными операциями, уметь обобщать и дифференцировать предметы и явления окружающего мира, уметь планировать свою деятельность и осуществлять самоконтроль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ее время, учитывая возрастающую психолого-педагогическую грамотность родителей и учителей, все большее внимание уделяется развитию личности ребенка, его моральному и психологическому благополучию, подготовке к школьному обучению и адаптации к школе.</w:t>
      </w:r>
      <w:r>
        <w:br w:type="page"/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аптация ребенка к школе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психологическая адаптация представляет собой процесс активного приспособления, в отличие от физиологической адаптации, которая происходит как бы автоматически. Отношения со средой здесь совсем иные — не только среда воздействует на человека, но и он сам меняет социально-психологическую ситуацию. Поэтому адаптироваться приходится не только ребенку к классу и к учителю, но и самим педагогам к новым для них воспитанникам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не одинаково "вживаются" в новые для них условия школьной жизни. Главными моментами, влияющими на социально-психологическую адаптацию в школе, являются следующие: адаптация к новому режиму дня — продолжительность урока, перемены, число уроков, режим питания, домашняя самоподготовка и другие; адаптация к классному коллективу — проблемы приобретения социального статуса, взаимоотношений со сверстниками; трудности адаптации, локализующиеся в области взаимоотношений со школьным учителем; трудности адаптации, обусловленные изменениями ситуации в домашней обстановке—изменения отношения родителей к ребенку, повышение их требовательности к дисциплине, апелляция к чувству ответственност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соком уровне адаптации ребенок положительно относится к школе, требования учителя воспринимает адекватно, проявляет интерес к самостоятельной учебной работе, готовится ко всем урокам, занимает в классе благоприятное статусное положение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реднем уровне адаптации отношение к школе также положительное и переживаний ребенка по поводу ее посещения не возникает. Однако здесь требуется больший контроль со стороны взрослых (учителя, родителей) к ребенку и его учебе в школе. Ребенок понимает учебный материал, решает типовые задачи, но сосредоточен только тогда, когда занят чем-то интересным. Дружит со многими одноклассникам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изком уровне адаптации ребенок отрицательно или индифферентно относится к школе, нередки жалобы на нездоровье, доминирует подавленное настроение, имеются нарушения дисциплины, учебный материал усваивает фрагментарно, нет интереса к домашнему приготовлению уроков, близких друзей в классе нет. При внимательном наблюдении можно заметить, что у такого ребенка несколько улучшается внимание и работоспособность при удлинении пауз для отдых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ационные трудности занимают относительно непродолжительный промежуток времени в начале школьного обучения. Тяжелее и дольше привыкают к школьной жизни "домашние" дети, т.е. дети, которые никогда ранее не посещали детские дошкольные учреждения и не имеют достаточного опыта общения в больших детских коллективах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тяжном и необычном протекании адаптационного периода следует обратить внимание на состояние здоровья ребенка, так как за этим может скрываться возможность обострения каких-либо хронических заболеваний, декомпенсации резидуальной (остаточной) органической мозговой недостаточности (в анамнезе таких детей часто прослеживаются трудные роды или осложнения беременности у матери, болезни ребенка в раннем послеродовом периоде)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логические трудности собственно младшего школьного возраста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трудности собственно младшего школьного возраста—это уже трудности не критического, а литического периода, и связаны они с особенностями формирования и функционирования у ребенка учебной деятельности. Это момент, когда на место проблем, связанных с фактом поступлением в школу и адаптации к ней, приходят проблемы трудностей освоения тех или иных сторон этой новой для ребенка учебной деятельност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обучения в школе предполагает наличие у ребенка школьной зрелости, т.е. он должен достичь определенного уровня физического и интеллектуального развития, а также социальной адаптации, что позволяет ему соответствовать традиционным школьным требованиям. При определении школьной зрелости врачами и педагогами оцениваются в первую очередь рост, масса тела и интеллект. Однако при оценке школьной зрелости необходимо учитывать и социально-психологическую готовность ребенка к школьному обучению. К сожалению, социальной зрелости, которую к тому же не легко оценить, не уделяется достаточного внимания. В результате в школу поступает достаточно много детей, которым хотелось бы скорее играть, чем заниматься уроками. У них низкая работоспособность, внимание еще неустойчиво и с предлагаемыми учителем заданиями они справляются плохо, не в состоянии они и соблюдать школьную дисциплину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нитивные теории во главу угла ставят развитие познавательной сферы, а развитие других сфер личности пытаются объяснить особенностями развития интеллекта. Однако, по мнению Ж. Пиаже, создателя теории интеллектуального развития ребенка, нравственное развитие происходит во взаимосвязи с умственным, но все же иначе и зависит от опыта общения ребенка с окружающими людьми и предметами. Опираясь на труды Пиаже об интеллектуальном развитии детей, американский психолог Лоуренс Кольберг разработал теорию нравственного развития ребенка, показывающую взаимосвязь морального обоснования поступков и умственного развити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их исследованиях Кольберг ставил детей и подростков перед гипотетическими моральными дилеммами. Например, ребенку предлагают прослушать рассказ с просьбой его оценить: "В одном городе серьезно заболела женщина. Врач сказал, что только одно лекарство, которое придумал местный аптекарь, способно вылечить ее. Лекарство стоило дорого, и муж заболевшей женщины смог собрать у всех своих родственников и знакомых только половину нужной суммы. Однако аптекарь, хотя и знал, что женщина умирает, отказался отпустить лекарство за полцены или в долг. Тогда муж этой женщины ночью пробрался в дом аптекаря и украл нужное лекарство"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ответов на такого рода задачи Кольбергом выделено три уровня, включающие в себя шесть стадий нравственного (конвенционального) развития (цит. по Шевандрин Н.И., 1995)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1. Предконвенциональный (с 4 до 10 лет) — поступки определяются внешними обстоятельствами, точка зрения других в расчет не принимаетс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дия 1. Ориентация на наказания — "Я должен сделать то, что обещал, иначе накажут" (слушается, чтобы избежать наказания)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дия 2. Ориентация на поощрения, однако — "Если ты меня обидел, то и я тебя обижу" (эгоистические соображения взвимной выгоды, послушание в обмен на какие-то блага и поощрения)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2. Конвенциональный (с 10 до 13 лет) — человек придерживается условий роли, ориентируясь при этом на принципы других людей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дия 3. Ориентация на образец "хорошего мальчика/девочки" — "Я хочу делать то, что приятно другим" (желание одобрения со стороны значимых других людей и стыд перед их осуждением)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дия 4. Ориентация на авторитет — "Я обязан соблюдать закон" (хорошо то, что соответствует правилам)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3. Постконвенциональный — "автономная мораль" (с 13 лет) — переносит моральное решение внутрь личности и начинается с понимания относительности и неустановленности нравственных правил с постепенным пониманием и признанием существования некоторого высшего закона, выражающего интересы большинства. Заканчивается формированием устойчивых моральных принципов, диктуемых собственной совестью, безотносительно к внешним обстоятельствам и рассудочным соображениям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дия 5. Ориентация на общественный договор — "Я должен исполнять эти законы, так как их установило общество"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дия 6. Ориентация на общечеловеческие этические принципы и нравственные нормы — "Поступай с другими так, как ты хотел бы, чтобы они поступали с тобой"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боуспевающие и беспокойные дети легко оказываются аутсайдерами в классе. Такая ситуация часто ведет к разочарованиям и враждебности к школе. Успеваемость у таких детей нередко становится ниже их потенциальных возможностей, а в поведенческом плане возможны проявления агрессии. Ситуация может усугубиться возможным неправильным поведением родителей, когда они, испытывая серьезные опасения и даже разочарование в своем ребенке, лишают его невольно эмоциональной поддержки. Трудности социально-психологической адаптации к школе и отсутствие эмоциональной защищенности в родном доме открывают дорогу к различным вариантам патологического личностного развития таких детей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м школьникам свойственна высокая эмоциональная отзывчивость, и у них сильно развита потребность в движениях. При невозможности удовлетворить эту потребность у ребенка ухудшается внимание, быстрее наступает утомление. По этой же причине на перемене дети бегают, дерутся и кричат. Особые трудности в школе испытывают дети холерического темперамента, черты которого наиболее ярко выступают в критические периоды онтогенеза. Повышенная возбудимость, неусидчивость и моторная расторможен-ность могут иметь и другие причины. В любом случае такие дети требуют к себе внимательного отношения родителей, педагогов и врачей. Следует помнить, что волевая активность младших школьников базируется преимущественно на побуждении извне, самостоятельно они еще не могут проявлять достаточную выдержку и организованность, поэтому им необходим постоянный контроль со стороны взрослых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типичной причиной затруднений освоения учебной деятельности является недостаточная сфорлшрованность у ребенка интеллекта пли отдельных его сторон. Такие дети имеют слабо выраженные нарушения памяти, внимания, мышления, речи или динамики психических процессов. Подобные нарушения возникают при различных вариантах задержки и асинхронии психического развития. Они могут быть следствием родовой травмы, перенесенного ребенком сотрясения головного мозга или тяжелого заболевания. Эти дети нуждаются не только в педагогической помощи (в ряде случаев они требуют обучения в специально созданных условиях — классы "выравнивания"), но и должны находиться под наблюдением школьного врач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ую роль в формировании интеллектуальной деятельности играют и социальные факторы. Так, педагогически запущенные дети, чьи родители имеют более низкий образовательный уровень, злоупотребляют алкоголем или конфликтуют между собой и практически воспитанием ребенка не занимаются, имеют очень бедный запас знаний, оказываются не подготовленными к школе и в силу этого испытывают трудности в обучени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второго класса начинает складываться детский коллектив, и теперь дети начинают более болезненно реагировать на замечания взрослых, сделанные ими при товарищах, поскольку мнение сверстников приобретает для них весьма важное значение. Начинают выделяться "лидеры" и "отверженные", меняются взаимоотношения детей. В ряде случаев проблемы межличностных отношений со сверстниками и взрослыми выступают у некоторых детей на первый план и требуют анализа и коррекции. Родители таких детей часто говорят о них, что ребенок необщительный, у него нет друзей, "задразнили в школе", "моего ребенка не понимает учитель" и тому подобное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тидисциплинарное поведение (трудновоспитуемость) Трудновоспитуемыми называют детей, которые при нормальных педагогических мероприятиях не объединяются с коллективом сверстников и к тому же, как правило, плохо учатся. Они нуждаются в специальном педагогическом воздействии на протяжении многих лет, однако и в этом случае шансы на успех не очень велики. Трудновоспитуемость может быть обусловлена рядом причин. В отдельных случаях это наследственно обусловленная абсолютная эмоциональная холодность, которая порой может отражать подобное поведение с отсутствием эмоциональной отзывчивости по крайней мере одного из родителей, что определяет атмосферу в семье. Можно предположить, что и второй из родителей не слишком эмоционален, в противном случае их совместная жизнь едва ли была бы возможна. Чаще всего это люди, ориентированные на профессиональную деятельность с внешне упорядоченными семейными отношениям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Схема обследования ребенка при жалобах на трудности адаптации к школе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еряется сохранность познавательных процессов: блок диагностических методик на вербальный и невербальный интеллект, память, внимание, уровень развития речи, ручной праксис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оверяется обучаемость ребенка (задачи с дозированной помощью взрослых), сформированность элементов учебной деятельности, внутреннего плана действий, произвольной регуляции поведения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Анализируются особенности учебной мотивации ребенка, уровень притязаний, интересы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Обязательно проверяются учебные навыки ребенка, просматриваются тетради по математике, русскому языку, даются пробы на чтение, письмо и решение задач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Выясняется эмоциональный компонент неуспеваемости: как ребенок относится к плохим (неудовлетворительным) оценкам; какова типичная обратная связь по этому поводу со стороны взрослых (родители, учителя); есть ли сферы деятельности, позволяющие ребенку компенсировать неуспех в обучении; по возможности воспроизводится вся система межличностных отношений ребенк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Выясняются типичные виды помощи родителей ребенку в учебе: кто занимается с ним, как много, какие приемы используют. Анализ стиля родительского воспитания в семье в целом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бирается подробный анамнез развития ребенка, с чем родители связывают трудности обучения в школе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обследования является возрастно-психологическое заключение. Оно должно отражать не только сам дефект, но сохранные психические структуры, на которые можно опереться при его компенсации, а также важно описать актуальную социальную ситуацию ребенка и ее возможности для адаптации и реабилитации. В беседе с родителями стремятся раскрыть не только психологическую структуру дефекта, но и подчеркивают положительные качества ребенка. Консультирование базируется на соблюдении интересов ребенка и щадящей форме сообщения родителям диагноз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раживающими в плане возможности дезадаптации поведения на последующих этапах возрастного развития являются следующие особенности поведения младших школьников (Лебединская К.С. и др., 1988)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ая познавательная активность и личностная незрелость, диссоциирующие с возрастающими требованиями к социальному статусу школьника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яющиеся с дошкольного возраста элементы моторной расторможенности, сочетающиеся с эйфорическим фоном настроения и повышенной жаждой острых, бездумных впечатлений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усиление некоторых элементов влечений типа интереса к ситуациям жестокости и агрессии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мотивированные колебания настроения, а также конфликтность, взрывчатость и драчливость по мелким поводам (часто с заметными вегетативно-сосудистыми реакциями, завершающимися цереброастеническими явлениями)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кции протеста по поводу школьных занятий — прогулы уроков, невыполнение домашних заданий "назло" педагогам и родителям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гиперкомпенсационные реакции со стремлением обратить на себя внимание отрицательными формами поведения: грубость, намеренное невыполнение требований и другие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удности и даже невозможность усвоения дальнейших разделов школьной программы за счет как отсутствия интереса к учебе, так и слабых интеллектуальных возможностей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астание тяготения к асоциальности (мелкие кражи, попытки курения и алкоголизация), особенно при дефектах воспитания со стороны семьи (пьянство родителей, безнадзорность или грубая авторитарность в стиле воспитания)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Адаптация первоклассника к школьному обучению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ое обучение предъявляет определенные требования к ребенку, которые объединены в понятие « готовность к школьному обучению». Наиболее значимым показателем готовности считается - адаптация, или приспособление к школе. Это очень ответственный период в жизни первоклассника. Изменяется практически вся жизнь ребёнка: его интересы, желания, общение со сверстниками и взрослыми – все подчиняется школьным проблемам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родители полагают, что, научив своего ребенка читать, писать и считать до 100, они очень хорошо подготовили будущего первоклассника к школе, и у него не будет там никаких проблем. Сталкиваясь с первым нежеланием ребенка ходить в школу, родители пребывают в полном недоумении. Совсем недавно, ребенок хотел идти в школу, в процессе подготовки к школе показывал хорошие результаты и вдруг… При встрече с учителем, вы узнаете, что и в школе не без проблем. Попробуем понять, почему так происходит и из чего складывается адаптация к школьному обучению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аптация первоклассника включает два основных уровня готовности: физический и психологический. Следовательно, готовность к школьному обучению предполагает не только формирование определенных учебных навыков в дошкольной гимназии. Физический компонент подразумевает общее физическое развитие мальчиков и девочек 6-7 летнего возраста в соответствии с нормативными показателями. К таким показателям относятся: вес, рост, объем груди; состояние моторики, зрения, слуха; общее состояние здоровья. Оценивают здоровье детей по четырем основаниям: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ровень нервно-психического и физического развития;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казатели функционирования основных систем организма;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противодействия организма неблагоприятным воздействиям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этих показателей исследователи выделяют 5 групп детей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группа – психическое и физическое развитие соответствует средневозрастным нормам; дети редко болеют; органы и системы организма функционируют нормально. К сожалению, в первый класс поступает лишь 20-25% таких детей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группа – имеются функциональные нарушения, затрудняющие адаптацию к школе, но болезнь еще не перешла в хроническую форму. Количество таких детей в первом классе примерно 30-35%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я группа – дети, имеющие хронические заболевания. Количество таких детей составляет 30-35%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вертая и пятая группы состоят из детей, страдающих серьезными нарушениями здоровья, которые не позволяют обучаться в общей школе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здоровья ребенка, можно предположить, с какими проблемами адаптации он столкнется и что надо обязательно учитывать, в самом начале процесса обучени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ям, необходимо помнить, что для многих детей, относящихся к группе риска по состоянию здоровья, противопоказано: обучение в школе-гимназии, пребывание в группе продленного дня, активное посещение кружков и секций сразу по нескольким направлениям. Главная задача родителей - поддерживать здоровый баланс между отдыхом и нагрузкой, в процессе всего времени обучения ребенка в школе. Это предполагает установление режима дня, правильного распределения энергозатрат. Первые признаки переутомления, плохого самочувствия отразятся на процессе адаптации и усвоении школьной программы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ическая готовность к обучению в школе включает: развитие высших психических функций (памяти, внимания, мышления, речи) в соответствии с возрастной нормой; развитие коммуникативной сферы (навыков общения и взаимодействия с детьми, взрослыми); саморегуляцию и произвольность (умение слышать, слушать и выполнять инструкцию; вести себя в соответствии с общепринятой нормой поведения); интеллектуальный компонент (развитие познавательных процессов). Важным критерием психологической готовности к школе считается сформированность « внутренней позиции школьника», что означает сознательную постановку и исполнение ребенком определенных намерений и целей. В развитии данного критерия принимает участие волевой компонент, отвечающий за произвольность и саморегуляцию. Данный параметр можно считать сформированным, если ребенок способен ставить цель и достигать ее, прикладывая усилия и преодолевая препятствия. Важно, чтобы школьник не пасовал перед трудностями, не отказывался от достижения намеченной цели, если на пути к ее достижению встречаются препятствия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огут выглядеть трудности, которые сразу заметны родителям и учителям. Привожу небольшой перечень основных проблем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отребность в постоянной опоре на подсказку или совместное выполнение уроков;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ложность в понимании домашнего задания и алгоритме его выполнения;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частая отвлекаемость внимания при выполнении домашнего задания;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еспособность управлять своим поведением на уроках, переменах;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трудности в общении с одноклассниками, учителями;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ложность в запоминании материала, даваемого на уроках (ребенок его не помнит, не может рассказать часть содержания и т.д.);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ыполнение домашнего задания занимает пол дня;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амостоятельное чтение вызывает недовольство и нежелание;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ребенок быстро утомляется в процессе выполнения домашнего задания (становится вялым, невнимательным, начинает зевать, жаловаться на головную боль и др.)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худшается самочувствие, снижается активность, внимание, изменяется поведения с началом школьного обучени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добными проявлениями, необходимо обращаться к психологу за рекомендациями и психологической помощью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жалению, о психологической готовности ребёнка к школе, вам не скажут на медосмотре. Об этом надо позаботиться родителям, даже если ребёнок посещал дошкольную подготовку - посетить кабинет психолога с целью диагностического обследования к школе и получения необходимых рекомендаций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аждого конкретного ребенка к периоду школьного обучения имеет индивидуальные особенности, что является нормальным. Требования школьного обучения, предъявляемые к первокласснику, не учитывают индивидуальность. Поэтому психолог, дает рекомендации родителям по сопровождению будущего первоклассника, правильному оказанию помощи в обучении, формированию необходимых умений и навыков, упущенных в период дошкольной подготовки. Родителям не надо бояться услышать, что у ребенка что-то не так, как хотелось бы к школе. Если вы получите информацию – сможете своевременно принять меры и помочь своему ребенку, не дожидаясь школьной неуспеваемости, не допуская развития школьной тревожности и дезадаптации. Как правило, первые проявления школьной дезадаптации заметны уже к концу первого месяца обучения. В норме, ребёнку достаточно 2-3 недели на усвоение норм и правил школьной жизни. Но с точки зрения интеллектуального освоения программы обучения, дезадаптация чаще проявляется к окончанию первого триместра. Этому предшествуют определённые предпосылки и проявления, которые связаны с возрастными, личностными и медицинскими аспектам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казывает опыт, многие проблемы можно предвидеть и своевременно решить, не дожидаясь пока ребёнок испытает их на себе. С этой целью необходимо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диагностическое обследование психологической готовности ребёнка к школьному обучению;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факторы риска школьной дезадаптации;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ть рекомендации по эффективному сопровождению первоклассника со стороны родителей и в случае необходимости - психолога.</w:t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ация ребенка к школе - особый и сложный период в жизни ребенка: он осваивает новую социальную роль ученика, новый вид деятельности - учебную, изменяется социальное окружение - появляются одноклассники, учителя и школа как большая социальная группа, в которую включается ребенок, изменяется уклад его жизни. Различают три уровня адаптации ребёнка к школе : высокий, средний, низкий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обучения в школе предполагает наличие у ребенка школьной зрелости, т.е. он должен достичь определенного уровня физического и интеллектуального развития, а также социальной адаптации, что позволяет ему соответствовать традиционным школьным требованиям. Для этого необходимо обследование ребенка на трудности адаптации к школе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ое обучение предъявляет определенные требования к ребенку, которые объединены в понятие « готовность к школьному обучению». Наиболее значимым показателем готовности считается - адаптация, или приспособление к школе. Это очень ответственный период в жизни первоклассника. Изменяется практически вся жизнь ребёнка: его интересы, желания, общение со сверстниками и взрослыми – все подчиняется школьным проблемам. Адаптация первоклассника включает два основных уровня готовности: физический и психологический. Следовательно, готовность к школьному обучению предполагает не только формирование определенных учебных навыков в дошкольной гимназии. Физический компонент подразумевает общее физическое развитие мальчиков и девочек 6-7 летнего возраста в соответствии с нормативными показателями. К таким показателям относятся: вес, рост, объем груди; состояние моторики, зрения, слуха; общее состояние здоровья. Психологическая готовность к обучению в школе включает: развитие высших психических функций (памяти, внимания, мышления, речи) в соответствии с возрастной нормой; развитие коммуникативной сферы (навыков общения и взаимодействия с детьми, взрослыми); саморегуляцию и произвольность (умение слышать, слушать и выполнять инструкцию; вести себя в соответствии с общепринятой нормой поведения); интеллектуальный компонент (развитие познавательных процессов). Важным критерием психологической готовности к школе считается сформированность « внутренней позиции школьника», что означает сознательную постановку и исполнение ребенком определенных намерений и целей. В развитии данного критерия принимает участие волевой компонент, отвечающий за произвольность и саморегуляцию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аждого конкретного ребенка к периоду школьного обучения имеет индивидуальные особенности, что является нормальным. Но к сожалению, требования школьного обучения, предъявляемые к первокласснику, не учитывают индивидуальность. Как показывает опыт, многие проблемы можно предвидеть и своевременно решить, не дожидаясь пока ребёнок испытает их на себе. С этой целью необходимо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сти диагностическое обследование психологической готовности ребёнка к школьному обучению;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пределить факторы риска школьной дезадаптации;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ить рекомендации по эффективному сопровождению первоклассника со стороны родителей и в случае необходимости - психолог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rPr/>
      </w:pPr>
      <w:r>
        <w:rPr/>
        <w:t>Мухина В.С. Шестилетний ребенок в школе: Кн. для учителя нач. классов - М.: Просвещение, 1986</w:t>
      </w:r>
    </w:p>
    <w:p>
      <w:pPr>
        <w:pStyle w:val="Style18"/>
        <w:numPr>
          <w:ilvl w:val="0"/>
          <w:numId w:val="2"/>
        </w:numPr>
        <w:rPr/>
      </w:pPr>
      <w:r>
        <w:rPr/>
        <w:t>А.С. Дмитриев Индивидуальный подход к школьникам, отстающим в учебе или имеющим отклонения в поведении. Журнал "Начальная школа + до и после" №8 2006</w:t>
      </w:r>
    </w:p>
    <w:p>
      <w:pPr>
        <w:pStyle w:val="Style18"/>
        <w:numPr>
          <w:ilvl w:val="0"/>
          <w:numId w:val="2"/>
        </w:numPr>
        <w:rPr/>
      </w:pPr>
      <w:r>
        <w:rPr/>
        <w:t>С.Ю. Юдина Когда школьник становится учеником. Журнал Начальная школа до и после №8 2004</w:t>
      </w:r>
    </w:p>
    <w:p>
      <w:pPr>
        <w:pStyle w:val="Style18"/>
        <w:numPr>
          <w:ilvl w:val="0"/>
          <w:numId w:val="2"/>
        </w:numPr>
        <w:rPr/>
      </w:pPr>
      <w:r>
        <w:rPr/>
        <w:t>Подготовка детей к школе в семье. / Под. ред. Т.А. Марковой, Ф.А. Сохина, М., Педагогика.</w:t>
      </w:r>
    </w:p>
    <w:p>
      <w:pPr>
        <w:pStyle w:val="Style18"/>
        <w:numPr>
          <w:ilvl w:val="0"/>
          <w:numId w:val="2"/>
        </w:numPr>
        <w:rPr/>
      </w:pPr>
      <w:r>
        <w:rPr/>
        <w:t>Битянова М.Р., Азарова Т.В., Афанасьева Е.И., Васильева Н.Л. Работа психолога в начальной школе. М.: Генезис, 2001.</w:t>
      </w:r>
    </w:p>
    <w:p>
      <w:pPr>
        <w:pStyle w:val="Style18"/>
        <w:numPr>
          <w:ilvl w:val="0"/>
          <w:numId w:val="2"/>
        </w:numPr>
        <w:rPr>
          <w:b/>
          <w:b/>
        </w:rPr>
      </w:pPr>
      <w:r>
        <w:rPr/>
        <w:t>Реан А.А., Костромина С.Н. «Как подготовить ребенка к школе» [текст]: / А.А. Реан, С.Н. Костромина// - М.: «Питер.ком» 1998 - 160с.</w:t>
      </w:r>
    </w:p>
    <w:p>
      <w:pPr>
        <w:pStyle w:val="Style18"/>
        <w:numPr>
          <w:ilvl w:val="0"/>
          <w:numId w:val="2"/>
        </w:numPr>
        <w:rPr/>
      </w:pPr>
      <w:r>
        <w:rPr/>
        <w:t>Фридман Л.М. Психология воспитания [текст]: / Л.М. Фридман// - М.: ТЦ «Сфера», 1999 - 208с.1. Безруких М., Ефимова С., Круглов Б. Почему учиться трудно? М.1996.</w:t>
      </w:r>
    </w:p>
    <w:p>
      <w:pPr>
        <w:pStyle w:val="Style18"/>
        <w:numPr>
          <w:ilvl w:val="0"/>
          <w:numId w:val="2"/>
        </w:numPr>
        <w:rPr/>
      </w:pPr>
      <w:r>
        <w:rPr/>
        <w:t>Чудинова Е.В. Младшие школьники в учебной деятельности. Рига.1999.</w:t>
      </w:r>
    </w:p>
    <w:sectPr>
      <w:footerReference w:type="even" r:id="rId2"/>
      <w:footerReference w:type="default" r:id="rId3"/>
      <w:type w:val="nextPage"/>
      <w:pgSz w:w="11906" w:h="16838"/>
      <w:pgMar w:left="1701" w:right="851" w:gutter="0" w:header="0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"/>
        </w:tabs>
        <w:ind w:left="0" w:hanging="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лит"/>
    <w:qFormat/>
    <w:pPr>
      <w:widowControl/>
      <w:numPr>
        <w:ilvl w:val="0"/>
        <w:numId w:val="2"/>
      </w:numPr>
      <w:tabs>
        <w:tab w:val="clear" w:pos="708"/>
        <w:tab w:val="left" w:pos="360" w:leader="none"/>
      </w:tabs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14:00Z</dcterms:created>
  <dc:creator>User</dc:creator>
  <dc:description/>
  <cp:keywords/>
  <dc:language>en-US</dc:language>
  <cp:lastModifiedBy>SYSTEM</cp:lastModifiedBy>
  <dcterms:modified xsi:type="dcterms:W3CDTF">2011-09-07T13:14:00Z</dcterms:modified>
  <cp:revision>2</cp:revision>
  <dc:subject/>
  <dc:title>Федеральное агентство по образованию</dc:title>
</cp:coreProperties>
</file>