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Fonts w:cs="Times New Roman" w:ascii="Times New Roman" w:hAnsi="Times New Roman"/>
          <w:b/>
          <w:bCs/>
        </w:rPr>
        <w:t>МИНИСТЕРСТВО ОБРАЗОВАНИЯ И НАУКИ РОССИЙСКОЙ ФЕДЕРАЦИИ</w:t>
      </w:r>
    </w:p>
    <w:p>
      <w:pPr>
        <w:pStyle w:val="TextBodyIndent"/>
        <w:ind w:hanging="0"/>
        <w:jc w:val="center"/>
        <w:rPr>
          <w:rFonts w:ascii="Times New Roman" w:hAnsi="Times New Roman" w:cs="Times New Roman"/>
          <w:b/>
          <w:b/>
          <w:bCs/>
        </w:rPr>
      </w:pPr>
      <w:r>
        <w:rPr>
          <w:rFonts w:cs="Times New Roman" w:ascii="Times New Roman" w:hAnsi="Times New Roman"/>
          <w:b/>
          <w:bCs/>
        </w:rPr>
        <w:t>МОСКОВСКИЙ ГОСУДАРСТВЕННЫЙ УНИВЕРСИТЕТ ЭКОНОМИКИ, СТАТИСТИКИ И ИНФОРМАТИКИ</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caps/>
        </w:rPr>
      </w:pPr>
      <w:r>
        <w:rPr>
          <w:rFonts w:cs="Times New Roman" w:ascii="Times New Roman" w:hAnsi="Times New Roman"/>
          <w:b/>
          <w:bCs/>
          <w:caps/>
        </w:rPr>
        <w:t>Курсовая работа</w:t>
      </w:r>
    </w:p>
    <w:p>
      <w:pPr>
        <w:pStyle w:val="TextBodyIndent"/>
        <w:ind w:hanging="0"/>
        <w:jc w:val="center"/>
        <w:rPr/>
      </w:pPr>
      <w:r>
        <w:rPr>
          <w:rFonts w:cs="Times New Roman" w:ascii="Times New Roman" w:hAnsi="Times New Roman"/>
          <w:b/>
          <w:bCs/>
          <w:caps/>
        </w:rPr>
        <w:t>по таможенному праву</w:t>
      </w:r>
    </w:p>
    <w:p>
      <w:pPr>
        <w:pStyle w:val="TextBodyIndent"/>
        <w:ind w:hanging="0"/>
        <w:jc w:val="center"/>
        <w:rPr/>
      </w:pPr>
      <w:r>
        <w:rPr>
          <w:rFonts w:cs="Times New Roman" w:ascii="Times New Roman" w:hAnsi="Times New Roman"/>
          <w:b/>
          <w:bCs/>
          <w:caps/>
        </w:rPr>
        <w:t>на тему: ЛИЧНЫЙ ДОСМОТР КАК ИСКЛЮЧИТЕЛЬНАЯ ФОРМА ТАМОЖЕННОГО КОНТРОЛЯ</w:t>
      </w:r>
    </w:p>
    <w:p>
      <w:pPr>
        <w:pStyle w:val="TextBodyIndent"/>
        <w:ind w:hanging="0"/>
        <w:jc w:val="center"/>
        <w:rPr>
          <w:rFonts w:ascii="Times New Roman" w:hAnsi="Times New Roman" w:cs="Times New Roman"/>
          <w:b/>
          <w:b/>
          <w:bCs/>
          <w:caps/>
        </w:rPr>
      </w:pPr>
      <w:r>
        <w:rPr>
          <w:rFonts w:cs="Times New Roman" w:ascii="Times New Roman" w:hAnsi="Times New Roman"/>
          <w:b/>
          <w:bCs/>
          <w:caps/>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Москва</w:t>
      </w:r>
    </w:p>
    <w:p>
      <w:pPr>
        <w:pStyle w:val="TextBodyIndent"/>
        <w:ind w:hanging="0"/>
        <w:jc w:val="center"/>
        <w:rPr>
          <w:rFonts w:ascii="Times New Roman" w:hAnsi="Times New Roman" w:cs="Times New Roman"/>
        </w:rPr>
      </w:pPr>
      <w:r>
        <w:rPr>
          <w:rFonts w:cs="Times New Roman" w:ascii="Times New Roman" w:hAnsi="Times New Roman"/>
        </w:rPr>
        <w:t>2010 год</w:t>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 w:val="left" w:pos="1440" w:leader="none"/>
        </w:tabs>
        <w:spacing w:lineRule="auto" w:line="360" w:before="0" w:after="0"/>
        <w:jc w:val="both"/>
        <w:rPr/>
      </w:pPr>
      <w:r>
        <w:rPr>
          <w:rFonts w:cs="Times New Roman" w:ascii="Times New Roman" w:hAnsi="Times New Roman"/>
          <w:sz w:val="28"/>
          <w:szCs w:val="28"/>
        </w:rPr>
        <w:t xml:space="preserve">Глава 1. </w:t>
      </w:r>
      <w:r>
        <w:rPr>
          <w:rStyle w:val="StrongEmphasis"/>
          <w:rFonts w:cs="Times New Roman" w:ascii="Times New Roman" w:hAnsi="Times New Roman"/>
          <w:b w:val="false"/>
          <w:bCs w:val="false"/>
          <w:sz w:val="28"/>
          <w:szCs w:val="28"/>
        </w:rPr>
        <w:t>Личный досмотр как исключительная форма таможенного контроля</w:t>
      </w:r>
    </w:p>
    <w:p>
      <w:pPr>
        <w:pStyle w:val="Normal"/>
        <w:tabs>
          <w:tab w:val="clear" w:pos="708"/>
          <w:tab w:val="left" w:pos="0" w:leader="none"/>
          <w:tab w:val="left" w:pos="720" w:leader="none"/>
          <w:tab w:val="left" w:pos="1440" w:leader="none"/>
        </w:tabs>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Глава 2. </w:t>
      </w:r>
      <w:r>
        <w:rPr>
          <w:rFonts w:cs="Times New Roman" w:ascii="Times New Roman" w:hAnsi="Times New Roman"/>
          <w:sz w:val="28"/>
          <w:szCs w:val="28"/>
        </w:rPr>
        <w:t>Участники личного досмотра</w:t>
      </w:r>
    </w:p>
    <w:p>
      <w:pPr>
        <w:pStyle w:val="ConsPlusNormal"/>
        <w:tabs>
          <w:tab w:val="clear" w:pos="708"/>
          <w:tab w:val="left" w:pos="720" w:leader="none"/>
          <w:tab w:val="left" w:pos="1440" w:leader="none"/>
        </w:tabs>
        <w:spacing w:lineRule="auto" w:line="360"/>
        <w:ind w:hanging="0"/>
        <w:jc w:val="both"/>
        <w:rPr/>
      </w:pPr>
      <w:r>
        <w:rPr>
          <w:rFonts w:cs="Times New Roman" w:ascii="Times New Roman" w:hAnsi="Times New Roman"/>
          <w:sz w:val="28"/>
          <w:szCs w:val="28"/>
        </w:rPr>
        <w:t>Глава 3. Этапы личного досмотра</w:t>
      </w:r>
    </w:p>
    <w:p>
      <w:pPr>
        <w:pStyle w:val="ConsPlusNormal"/>
        <w:tabs>
          <w:tab w:val="clear" w:pos="708"/>
          <w:tab w:val="left" w:pos="720" w:leader="none"/>
          <w:tab w:val="left" w:pos="1440" w:leader="none"/>
        </w:tabs>
        <w:spacing w:lineRule="auto" w:line="360"/>
        <w:ind w:hanging="0"/>
        <w:jc w:val="both"/>
        <w:rPr/>
      </w:pPr>
      <w:r>
        <w:rPr>
          <w:rFonts w:cs="Times New Roman" w:ascii="Times New Roman" w:hAnsi="Times New Roman"/>
          <w:sz w:val="28"/>
          <w:szCs w:val="28"/>
        </w:rPr>
        <w:t>Глава 4. Таможенно-правовые аспекты соблюдения прав человека при проведении личного досмотра</w:t>
      </w:r>
    </w:p>
    <w:p>
      <w:pPr>
        <w:pStyle w:val="Normal"/>
        <w:tabs>
          <w:tab w:val="clear" w:pos="708"/>
          <w:tab w:val="left" w:pos="720" w:leader="none"/>
          <w:tab w:val="left" w:pos="1440" w:leader="none"/>
        </w:tabs>
        <w:autoSpaceDE w:val="false"/>
        <w:spacing w:lineRule="auto" w:line="360" w:before="0" w:after="0"/>
        <w:jc w:val="both"/>
        <w:rPr/>
      </w:pPr>
      <w:r>
        <w:rPr>
          <w:rFonts w:cs="Times New Roman" w:ascii="Times New Roman" w:hAnsi="Times New Roman"/>
          <w:sz w:val="28"/>
          <w:szCs w:val="28"/>
          <w:lang w:eastAsia="ru-RU"/>
        </w:rPr>
        <w:t>Глава 5. Проблемы применения процедуры личного досмотра в различных отраслях права</w:t>
      </w:r>
    </w:p>
    <w:p>
      <w:pPr>
        <w:pStyle w:val="Normal"/>
        <w:tabs>
          <w:tab w:val="clear" w:pos="708"/>
          <w:tab w:val="left" w:pos="720" w:leader="none"/>
          <w:tab w:val="left" w:pos="1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20" w:leader="none"/>
          <w:tab w:val="left" w:pos="1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tabs>
          <w:tab w:val="clear" w:pos="708"/>
          <w:tab w:val="left" w:pos="540" w:leader="none"/>
        </w:tabs>
        <w:spacing w:lineRule="auto" w:line="360" w:before="0" w:after="0"/>
        <w:ind w:firstLine="709"/>
        <w:jc w:val="both"/>
        <w:rPr/>
      </w:pPr>
      <w:r>
        <w:rPr>
          <w:rFonts w:cs="Times New Roman" w:ascii="Times New Roman" w:hAnsi="Times New Roman"/>
          <w:b/>
          <w:bCs/>
          <w:sz w:val="28"/>
          <w:szCs w:val="28"/>
        </w:rPr>
        <w:t>Введение</w:t>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анная курсовая работа посвящена форме таможенного контроля, применяемой в исключительных случаях, - личному досмотр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 Конституции РФ провозглашает важнейшее правовое положение, согласно которому "человек, его права и свободы являются высшей ценностью. Признание, соблюдение и защита прав и свобод человека и гражданина - обязанность государства"; закрепляя, таким образом, принцип приоритета лич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еобходимые гарантии соблюдения прав человека и гражданина, закрепленные Конституцией РФ, в том числе право на личную неприкосновенность и охрану достоинства личности государством, содержит Таможенный кодекс РФ (ТК РФ), признавая личный досмотр (ст. 373 ТК РФ) исключительной формой таможенного контроля.</w:t>
      </w:r>
    </w:p>
    <w:p>
      <w:pPr>
        <w:pStyle w:val="Normal"/>
        <w:tabs>
          <w:tab w:val="clear" w:pos="708"/>
          <w:tab w:val="left" w:pos="0" w:leader="none"/>
        </w:tabs>
        <w:spacing w:lineRule="auto" w:line="360" w:before="0" w:after="0"/>
        <w:ind w:firstLine="709"/>
        <w:jc w:val="both"/>
        <w:rPr/>
      </w:pPr>
      <w:r>
        <w:rPr>
          <w:rStyle w:val="StrongEmphasis"/>
          <w:rFonts w:cs="Times New Roman" w:ascii="Times New Roman" w:hAnsi="Times New Roman"/>
          <w:b w:val="false"/>
          <w:bCs w:val="false"/>
          <w:sz w:val="28"/>
          <w:szCs w:val="28"/>
        </w:rPr>
        <w:t>Личный досмотр</w:t>
      </w:r>
      <w:r>
        <w:rPr>
          <w:rFonts w:cs="Times New Roman" w:ascii="Times New Roman" w:hAnsi="Times New Roman"/>
          <w:sz w:val="28"/>
          <w:szCs w:val="28"/>
        </w:rPr>
        <w:t xml:space="preserve"> - исключительная форма таможенного контроля, применяемая к физическому лицу,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аможенным кодексом Российской Федерации. </w:t>
      </w:r>
    </w:p>
    <w:p>
      <w:pPr>
        <w:pStyle w:val="Normal"/>
        <w:spacing w:lineRule="auto" w:line="360" w:before="0" w:after="0"/>
        <w:ind w:firstLine="709"/>
        <w:jc w:val="both"/>
        <w:rPr/>
      </w:pPr>
      <w:r>
        <w:rPr>
          <w:rFonts w:cs="Times New Roman" w:ascii="Times New Roman" w:hAnsi="Times New Roman"/>
          <w:kern w:val="2"/>
          <w:sz w:val="28"/>
          <w:szCs w:val="28"/>
          <w:lang w:eastAsia="ru-RU"/>
        </w:rPr>
        <w:t>Цель данной курсовой работы – проанализировать законодательство в области применения исключительной формы таможенного контроля – личного досмотра, проанализировать регулирование процедуры личного досмотра в правовой системе Российской Федерации.</w:t>
      </w:r>
    </w:p>
    <w:p>
      <w:pPr>
        <w:pStyle w:val="Normal"/>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написания курсовой работы использовались следующие источники: нормативные акты РФ, научная литература, периодические издания, документы судебной практики.</w:t>
      </w:r>
    </w:p>
    <w:p>
      <w:pPr>
        <w:pStyle w:val="Normal"/>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урсовая работа состоит из четырех глав:</w:t>
      </w:r>
    </w:p>
    <w:p>
      <w:pPr>
        <w:pStyle w:val="Normal"/>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рвая глава раскрывает понятие личного досмотра в таможенном законодательстве, определяет основания использования процедуры личного досмотра.</w:t>
      </w:r>
    </w:p>
    <w:p>
      <w:pPr>
        <w:pStyle w:val="Normal"/>
        <w:spacing w:lineRule="auto" w:line="360" w:before="0" w:after="0"/>
        <w:ind w:firstLine="709"/>
        <w:jc w:val="both"/>
        <w:rPr/>
      </w:pPr>
      <w:r>
        <w:rPr>
          <w:rFonts w:cs="Times New Roman" w:ascii="Times New Roman" w:hAnsi="Times New Roman"/>
          <w:kern w:val="2"/>
          <w:sz w:val="28"/>
          <w:szCs w:val="28"/>
          <w:lang w:eastAsia="ru-RU"/>
        </w:rPr>
        <w:t>Вторая глава посвящена участникам личного досмотра. Отдельно рассмотрены права и обязанности, роли всех участников личного досмотра, основания присутствия специалистов в личном досмотре.</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третьей главе рассматривается процедура проведения личного досмотра, включающая три этапа: подготовительный, непосредственно личный досмотр, заключающий этап.</w:t>
      </w:r>
    </w:p>
    <w:p>
      <w:pPr>
        <w:pStyle w:val="ConsPlusNormal"/>
        <w:spacing w:lineRule="auto" w:line="360"/>
        <w:ind w:firstLine="709"/>
        <w:jc w:val="both"/>
        <w:rPr/>
      </w:pPr>
      <w:r>
        <w:rPr>
          <w:rFonts w:cs="Times New Roman" w:ascii="Times New Roman" w:hAnsi="Times New Roman"/>
          <w:kern w:val="2"/>
          <w:sz w:val="28"/>
          <w:szCs w:val="28"/>
        </w:rPr>
        <w:t xml:space="preserve">Четвертая глава посвящена </w:t>
      </w:r>
      <w:r>
        <w:rPr>
          <w:rFonts w:cs="Times New Roman" w:ascii="Times New Roman" w:hAnsi="Times New Roman"/>
          <w:sz w:val="28"/>
          <w:szCs w:val="28"/>
        </w:rPr>
        <w:t>таможенно-правовым аспектам соблюдения прав человека при проведении личного досмот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ятая глава раскрывает </w:t>
      </w:r>
      <w:r>
        <w:rPr>
          <w:rFonts w:cs="Times New Roman" w:ascii="Times New Roman" w:hAnsi="Times New Roman"/>
          <w:sz w:val="28"/>
          <w:szCs w:val="28"/>
          <w:lang w:eastAsia="ru-RU"/>
        </w:rPr>
        <w:t>проблемы применения процедуры личного досмотра в различных отраслях права, приведены предложения по устранению указанных проблем.</w:t>
      </w:r>
      <w:r>
        <w:br w:type="page"/>
      </w:r>
    </w:p>
    <w:p>
      <w:pPr>
        <w:pStyle w:val="Normal"/>
        <w:tabs>
          <w:tab w:val="clear" w:pos="708"/>
          <w:tab w:val="left" w:pos="540" w:leader="none"/>
        </w:tabs>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Глава 1. Личный досмотр как исключительная форма таможенного контроля</w:t>
      </w:r>
    </w:p>
    <w:p>
      <w:pPr>
        <w:pStyle w:val="Normal"/>
        <w:tabs>
          <w:tab w:val="clear" w:pos="708"/>
          <w:tab w:val="left" w:pos="540" w:leader="none"/>
        </w:tab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0" w:leader="none"/>
        </w:tabs>
        <w:spacing w:lineRule="auto" w:line="360" w:before="0" w:after="0"/>
        <w:ind w:firstLine="709"/>
        <w:jc w:val="both"/>
        <w:rPr/>
      </w:pPr>
      <w:r>
        <w:rPr>
          <w:rStyle w:val="StrongEmphasis"/>
          <w:rFonts w:cs="Times New Roman" w:ascii="Times New Roman" w:hAnsi="Times New Roman"/>
          <w:sz w:val="28"/>
          <w:szCs w:val="28"/>
        </w:rPr>
        <w:t>Личный досмотр</w:t>
      </w:r>
      <w:r>
        <w:rPr>
          <w:rFonts w:cs="Times New Roman" w:ascii="Times New Roman" w:hAnsi="Times New Roman"/>
          <w:sz w:val="28"/>
          <w:szCs w:val="28"/>
        </w:rPr>
        <w:t xml:space="preserve"> - исключительная форма таможенного контроля, применяемая к физическому лицу,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аможенным кодексом Российской Федераци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Использование личного досмотра возможно при наличии оснований предполагать, что физическое лицо скрывает при себе и добровольно не выдает товары: - запрещенные к ввозу на таможенную территорию РФ и вывозу за ее пределы; - перемещаемые с нарушением порядка, установленного ТК РФ.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физическое лицо должно следовать через Государственную границу Российской Федерации и находиться в зоне таможенного контроля (месте производства таможенного оформления) или транзитной зоне аэропорта, открытого для международного сообщени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Места производства таможенного оформления могут быть: - в международных морских (речных) и воздушных портах; - на автомобильных пунктах пропуска через Государственную границу; - на транспортных средствах (например, в поездах).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ная зона аэропорта, открытого для международного сообщения представляет собой территорию, предназначенную для местонахождения пассажиров следующих через РФ международными авиарейсами с посадкой в соответствующем российском порту. Поводами для личного досмотра транзитных пассажиров могут быть сведения о фактах передачи предметов с транзитной зоны на остальную часть территории порта (или наоборот) либо оперативные данные о незаконной перевозке определенных предметов (наркотические вещества, фальшивая валюта, оружие), изъятых из свободного обращения, если обязанность выявления и пресечения такого перемещения проистекает из международных договоров с участием РФ.</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ей принятия решения о необходимости производства личного досмотра обладает только начальник таможенного органа, либо лицо его замещающее.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Решение о проведении личного досмотра принимается в письменной форме путем: - наложения резолюции на рапорте должностного лица таможенного органа; - оформления отдельного а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 которой выражается решение о проведении личного досмотра, избирается начальником таможенного органа (лицом, его замещающим) в зависимости от конкретных условий (время суток, удаленность места, в котором должен производиться личный досмотр, отсутствие связи и т.п.) в целях ускорения начала проведения личного досмотра. В решении должно быть указано конкретное должностное лицо таможенного органа, которому поручено проведение лич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сть данной формы таможенного контроля предопределяет необходимость осуществления должностными лицами таможенных органов таких действий как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досмотр может проводиться только в отдельном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проводится в корректной форме, исключающей унижение личного достоинства и причинение неправомер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личного досмотра составляется акт (в двух экземплярах). Форма акта о проведении личного досмотра утверждена приказом ГТК России от 20 октября 2003 г. № 1165 "Об утверждении формы акта проведения личного досмотр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Глава 2. Участники личного досмот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личного досмотра являются следующие лиц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которому поручено проведение личного досмот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матриваемое лицо;</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ы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участники лич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Должностное лицо таможенного органа, которому поручено проведение личного досмотра.</w:t>
      </w:r>
      <w:r>
        <w:rPr>
          <w:rFonts w:cs="Times New Roman" w:ascii="Times New Roman" w:hAnsi="Times New Roman"/>
          <w:sz w:val="28"/>
          <w:szCs w:val="28"/>
        </w:rPr>
        <w:t xml:space="preserve"> Должностное лицо таможенного органа должно быть одного пола с досматриваемым лицом. Перед началом личного досмотра должностное лицо таможенного органа обязано ознакомить досматриваемое лицо с решением о производстве личного досмотра, объявить досматриваемому лицу его права и обязанности, предложить добровольно выдать скрываемые предме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не может проводить личный досмотр, ес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ется супругом или родственником досматриваемого физ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тся иные обстоятельства, позволяющие считать, что оно лично, прямо или косвенно, заинтересовано в определенных результатах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стоятельств, исключающих возможность проведения должностным лицом таможенного органа личного досмотра, начальник таможенного органа или должностное лицо, его замещающее, новым решением поручает проведение личного досмотра другому должностному лицу тамож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х же основаниях отвод указанному должностному лицу таможенного органа может быть заявлен досматриваемым лицом, а при личном досмотре несовершеннолетнего или недееспособного лица - его законным представителем или сопровождающим его лицом. Заявление об отводе должно быть мотивированным. Рассматривает его начальник таможенного органа (лицо, его замещающее). При подаче заявления об отводе производство личного досмотра приостанавл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которому поручено проведение личного досмотра, обяза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чно и в срок выполнить решение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личного досмотра объявить физическому лицу об указанном решении, ознакомить его с решением начальника таможенного органа (лица, его замещающего) о проведении личного досмотра, с правами и обязанностями и предложить добровольно выдать скрываемые това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ъяснить всем участвующим в личном досмотре лицам их права и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строгое соблюдение требований законодательства РФ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ть протокол личного досмотра по установлен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ить досматриваемое лицо с протоколом лич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Досматриваемое лицо</w:t>
      </w:r>
      <w:r>
        <w:rPr>
          <w:rFonts w:cs="Times New Roman" w:ascii="Times New Roman" w:hAnsi="Times New Roman"/>
          <w:sz w:val="28"/>
          <w:szCs w:val="28"/>
        </w:rPr>
        <w:t xml:space="preserve"> - физическое лицо, в отношении которого принято решение о проведении личного досмо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му досмотру может быть подвергнуто физическое лицо независимо от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х требований (возраст, дееспособность) к данному участнику личного досмотра не предъявляется. Исключения составляют ограничения возможности проведения личного досмотра, обусловленные профессиональной принадлежностью физического лица. Перечень таких лиц определяется федеральными законами, международными конвенциями и договорами. </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е могут быть подвергнуты личному досмот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зидент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епутаты Совета Федерации и Государственной Думы (ч. 1 ст. 98 Конституции РФ, ч. 1 ст. 18 Федерального закона от 8 мая 1994 г. N 3-ФЗ "О статусе депутата Совета Федерации и статусе депутата Государственной Думы Федерального Собрания Российской Федерации", за исключением случаев, когда это предусмотрено федеральным законом для обеспечения безопасности других люд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куроры и следователи органов прокуратуры,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 (ч. 2 ст. 42 Федерального закона от 17 января 1992 г. N 2202-1 "О прокуратуре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дьи Российской Федерации, за исключением случаев проведения личного досмотра в связи с производством по уголовному делу в отношении судьи (ч. 5 ст. 16 Закона РФ от 26 июня 1992 г. N 3132-1 "О статусе судей Российской Федерации" </w:t>
      </w:r>
    </w:p>
    <w:p>
      <w:pPr>
        <w:pStyle w:val="ConsPlusNormal"/>
        <w:spacing w:lineRule="auto" w:line="360"/>
        <w:ind w:firstLine="709"/>
        <w:jc w:val="both"/>
        <w:rPr/>
      </w:pPr>
      <w:r>
        <w:rPr>
          <w:rFonts w:cs="Times New Roman" w:ascii="Times New Roman" w:hAnsi="Times New Roman"/>
          <w:sz w:val="28"/>
          <w:szCs w:val="28"/>
        </w:rPr>
        <w:t xml:space="preserve">- сотрудники органов Федеральной службы безопасности при исполнении ими служебных обязанностей - без официального представителя органов Федеральной службы безопасности или решения суда (ч. 4 ст. 17 Федерального закона от 3 апреля 1995 г. N 40-ФЗ "Об органах Федеральной службы безопасности в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трудники федеральных органов государственной охраны при исполнении ими служебных обязанностей - без представителя соответствующего Федерального органа государственной охраны или разрешения суда (ч. 1 ст. 20 Федерального закона от 27 мая 1996 г. N 57-ФЗ "О государственной охр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обладающие иммунитетом на территории РФ в соответствии с международными договор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лица, освобожденные от проведения личного досмотра в соответствии с актами законодательства РФ и международным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 обязанностям досматриваемого лица</w:t>
      </w:r>
      <w:r>
        <w:rPr>
          <w:rFonts w:cs="Times New Roman" w:ascii="Times New Roman" w:hAnsi="Times New Roman"/>
          <w:sz w:val="28"/>
          <w:szCs w:val="28"/>
        </w:rPr>
        <w:t xml:space="preserve"> относится исполнение требований и распоряжений должностного лица таможенного органа, проводящего личный досмотр. </w:t>
      </w:r>
    </w:p>
    <w:p>
      <w:pPr>
        <w:pStyle w:val="Normal"/>
        <w:spacing w:lineRule="auto" w:line="360" w:before="0" w:after="0"/>
        <w:ind w:firstLine="709"/>
        <w:jc w:val="both"/>
        <w:rPr/>
      </w:pPr>
      <w:r>
        <w:rPr>
          <w:rFonts w:cs="Times New Roman" w:ascii="Times New Roman" w:hAnsi="Times New Roman"/>
          <w:b/>
          <w:bCs/>
          <w:sz w:val="28"/>
          <w:szCs w:val="28"/>
        </w:rPr>
        <w:t>При проведении личного досмотра, лицо имеет право:</w:t>
      </w:r>
      <w:r>
        <w:rPr>
          <w:rFonts w:cs="Times New Roman" w:ascii="Times New Roman" w:hAnsi="Times New Roman"/>
          <w:b/>
          <w:bCs/>
          <w:sz w:val="28"/>
          <w:szCs w:val="28"/>
          <w:u w:val="single"/>
        </w:rPr>
        <w:t xml:space="preserve"> </w:t>
      </w:r>
      <w:r>
        <w:rPr>
          <w:rFonts w:cs="Times New Roman" w:ascii="Times New Roman" w:hAnsi="Times New Roman"/>
          <w:sz w:val="28"/>
          <w:szCs w:val="28"/>
        </w:rPr>
        <w:t>Досматриваемое лицо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ть объявления ему решения начальника таможенного органа или лица, его замещающего,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о своими правами и обязанностями;</w:t>
      </w:r>
    </w:p>
    <w:p>
      <w:pPr>
        <w:pStyle w:val="ConsPlusNormal"/>
        <w:spacing w:lineRule="auto" w:line="360"/>
        <w:ind w:firstLine="709"/>
        <w:jc w:val="both"/>
        <w:rPr/>
      </w:pPr>
      <w:r>
        <w:rPr>
          <w:rFonts w:cs="Times New Roman" w:ascii="Times New Roman" w:hAnsi="Times New Roman"/>
          <w:sz w:val="28"/>
          <w:szCs w:val="28"/>
        </w:rPr>
        <w:t>- добровольно выдать скрываемые предметы; - заявлять от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объяснения, заявлять ходата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протоколом личного досмотра по окончании его составления и делать замечания по его содерж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родным языком или другим языком, которым он владеет, если он относится к числу наиболее распространенных, а также услугами перевод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кончании проведения личного досмотра обжаловать действия должностных лиц таможенного органа, если считает ущемленными свои права и законные интересы при проведении лич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Понятые.</w:t>
      </w:r>
      <w:r>
        <w:rPr>
          <w:rFonts w:cs="Times New Roman" w:ascii="Times New Roman" w:hAnsi="Times New Roman"/>
          <w:sz w:val="28"/>
          <w:szCs w:val="28"/>
        </w:rPr>
        <w:t xml:space="preserve"> Понятые должны быть в количестве двух человек и одного пола с досматриваемым ли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обязанности понятых заключаются в присутствии при проведении личного досмотра и удостоверении своими подписями всех, отраженных в акте личного досмотра сведений о фактах, содержании и результатах действий, производившихся в их присутств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нятых (их должно быть двое) могут быть приглашены любые не заинтересованные в результатах досмотра граждане РФ (служащие транспортных организаций, пассажиры, сотрудники органов внутренних дел РФ и т.п.). Приглашаются двое понятых. Понятым следует присутствовать при совершении всех действий в ходе личного досмотра и удостоверить в протоколе личного досмотра сведения о факте, содержании и результатах действий, производящихся в их присутств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ые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блюдать за осмотром предметов, изъятых у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ать по поводу произведенных действий замечания, которые подлежат занесению в протокол личного досмотра.</w:t>
      </w:r>
    </w:p>
    <w:p>
      <w:pPr>
        <w:pStyle w:val="Normal"/>
        <w:spacing w:lineRule="auto" w:line="360" w:before="0" w:after="0"/>
        <w:ind w:firstLine="709"/>
        <w:jc w:val="both"/>
        <w:rPr/>
      </w:pPr>
      <w:r>
        <w:rPr>
          <w:rFonts w:cs="Times New Roman" w:ascii="Times New Roman" w:hAnsi="Times New Roman"/>
          <w:b/>
          <w:bCs/>
          <w:sz w:val="28"/>
          <w:szCs w:val="28"/>
          <w:u w:val="single"/>
        </w:rPr>
        <w:t>Иные участники личного досмотра</w:t>
      </w:r>
      <w:r>
        <w:rPr>
          <w:rFonts w:cs="Times New Roman" w:ascii="Times New Roman" w:hAnsi="Times New Roman"/>
          <w:sz w:val="28"/>
          <w:szCs w:val="28"/>
        </w:rPr>
        <w:t xml:space="preserve"> привлекаются в зависимости от его особенностей (возможного предмета поиска и предполагаемого места его нахождения, уровня владения языком, на котором проводится личный досмотр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таких лиц выступают: - медицинский работ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одч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ный представитель (или сопровождающий) несовершеннолетнего либо недееспособного лиц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допуске при привлечении лиц для участия в личном досмотре решается проводящим его должностным лицом в соответствии с требованиями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при личном досмотре лиц, не участвующих в нем и не имеющих к нему отношения, запрещ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их сопровожда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личном досмотре, должны быть совершеннолетними и, за исключением медицинского работника, одного пола с досматриваем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тела досматриваемого лица осуществляется только медицинским работник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работник, привлекаемый должностным лицом таможенного органа РФ к проведению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 проводит обследование тела досматриваемого лица без причинения вреда его жизни и здоровью. Никто кроме медицинского работника не вправе проводить обследование тела досматриваемого лица. При этом законодатель устанавливает, что медицинский работник не может уклониться от исполнения решения начальника таможенного органа (лица, его замещающего)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ет пояснения по поводу осмотра тела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яет своей подписью содержание протокола личного досмотра и других документов, оформляемых с его участ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работник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протоколом личного досмотра и делать замечания в части, касающейся обследования тела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ть при необходимости технические средства (например, медицинские приборы и оборудование и т.п.), безопасные для жизни и здоровья досматриваемого лица и не причиняющие ему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участие других специалистов в процедуре личного досмотра. Специалисту необход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чно следовать указаниям должностного лица таможенного органа, проводящего личный досмо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личном досмотре, используя свои специальные знания и навыки для фиксации его хода и результатов, обнаружения и изъятия предметов, скрываемых досматриваем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должностного лица таможенного органа, проводящего личный досмотр, на возможные места и способы сокрытия товаров и давать рекомендации о способе их обна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пояснения по поводу выполняемых им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ывать протокол личного досмотра и в случае необходимости - другие документы, оформляемые с его участ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разрешения должностного лица таможенного органа, проводящего личный досмотр, задавать вопросы досматриваемому ли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научно-технические средства и методы для обнаружения и изъятия сокрытых предметов, делать при этом зая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наблюдения, измерения и ис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консультации должностному лицу таможенного органа, проводящему личный досмотр, по вопросам, требующим специальных знаний и навы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ать замечания о содержании подписываемых им документов с обязательным занесением их в протоко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сматриваемое лицо не владеет русским языком, для участия в личном досмотре привлекается переводчик. Он участвует в личном досмотре на всех его этапах (за исключением этапа непосредственного личного досмотра). Присутствие переводчика в период непосредственного личного досмотра возможно по требованию досматриваемого лица. Допускается приглашение в качестве переводчика сотрудника тамож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чику следует выполнять порученный ему перевод точно и полно.</w:t>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Этапы личного досмотра</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проводится в три этапа.</w:t>
      </w:r>
    </w:p>
    <w:p>
      <w:pPr>
        <w:pStyle w:val="ConsPlusNormal"/>
        <w:spacing w:lineRule="auto" w:line="360"/>
        <w:ind w:firstLine="709"/>
        <w:jc w:val="both"/>
        <w:rPr/>
      </w:pPr>
      <w:r>
        <w:rPr>
          <w:rFonts w:cs="Times New Roman" w:ascii="Times New Roman" w:hAnsi="Times New Roman"/>
          <w:b/>
          <w:bCs/>
          <w:sz w:val="28"/>
          <w:szCs w:val="28"/>
          <w:u w:val="single"/>
        </w:rPr>
        <w:t>Первый (подготовительный) этап</w:t>
      </w:r>
      <w:r>
        <w:rPr>
          <w:rFonts w:cs="Times New Roman" w:ascii="Times New Roman" w:hAnsi="Times New Roman"/>
          <w:sz w:val="28"/>
          <w:szCs w:val="28"/>
        </w:rPr>
        <w:t xml:space="preserve"> начинается с момента объявления физическому лицу решения начальника таможенного органа (лица, его замещающего) о проведении личного досмотра. На подготовительном этапе должностное лицо таможенного органа знакомит физическое лицо с решением начальника таможенного органа (лица, его замещающего) о проведении личного досмотра, лицу разъясняются его права и обязанности в присутствии понятых, а также предлагается добровольно выдать товары, сокрытые от таможенного контро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объявляет физическому лицу о намерении провести в отношении его личный досмотр и знакомит с решением начальника таможенного органа (лица, его замещающего) о проведении личного досмотра. 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удостоверения факта ознакомления физического лица с решением о проведении личного досмотра любое законное распоряжение или требование должностного лица таможенного органа, назначенного проводить личный досмотр, о времени, месте, способе и процедуре его проведения и оформления является обязательным для физического лица, в отношении которого производится личный досмо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знакомления физического лица с решением о проведении личного досмотра лицо препровождается в помещение для производства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сутствии понятых ему разъясняются его права и обязанности. В соответствии с п. 5 комментируемой статьи 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ть объявления ему решения начальника таможенного органа или лица, его замещающего,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о своими правами и обязаннос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объяснения, заявлять ходата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актом личного досмотра по окончании его составления и делать заявления, подлежащие внесению в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родным языком, а также услугами перевод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у предлагается добровольно выдать товары, сокрытые от таможенного контроля. Выданные товары предъявляются лицам, участвующим в личном досмот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цо отказалось добровольно выдать сокрытые товары либо если после выдачи таких товаров у должностного лица таможенного органа имеются достаточные основания полагать, что физическое лицо продолжает скрывать какие-либо товары от таможенного контроля, должностное лицо таможенного органа переходит к непосредственному личному досмотру лица.</w:t>
      </w:r>
    </w:p>
    <w:p>
      <w:pPr>
        <w:pStyle w:val="ConsPlusNormal"/>
        <w:spacing w:lineRule="auto" w:line="360"/>
        <w:ind w:firstLine="709"/>
        <w:jc w:val="both"/>
        <w:rPr/>
      </w:pPr>
      <w:r>
        <w:rPr>
          <w:rFonts w:cs="Times New Roman" w:ascii="Times New Roman" w:hAnsi="Times New Roman"/>
          <w:b/>
          <w:bCs/>
          <w:sz w:val="28"/>
          <w:szCs w:val="28"/>
          <w:u w:val="single"/>
        </w:rPr>
        <w:t>На втором этапе</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 этапе непосредственного личного досмотра -</w:t>
      </w:r>
      <w:r>
        <w:rPr>
          <w:rFonts w:cs="Times New Roman" w:ascii="Times New Roman" w:hAnsi="Times New Roman"/>
          <w:b/>
          <w:bCs/>
          <w:sz w:val="28"/>
          <w:szCs w:val="28"/>
        </w:rPr>
        <w:t xml:space="preserve"> </w:t>
      </w:r>
      <w:r>
        <w:rPr>
          <w:rFonts w:cs="Times New Roman" w:ascii="Times New Roman" w:hAnsi="Times New Roman"/>
          <w:sz w:val="28"/>
          <w:szCs w:val="28"/>
        </w:rPr>
        <w:t>должностное лицо таможенного органа объявляет физическому лицу о начале непосредственного личного досмотра, происходит досмотр вещей, одежды и тела физического лица. Специалист (кроме медицинского работника) и переводчик не должны присутствовать в помещении, в котором проводится личный досмотр, во время обследования тела досматриваемого лица, а также в то время, когда лицо находится в нательном белье либо без одежды. Производство фото-, киносъемки и видеозаписи в это время в указанном помещении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чик может присутствовать на этом этапе только по требованию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лиц, участвующих в досмотре, до начала его проведения необходимо убедиться в отсутствии у досматриваемого лица огнестрельного, газового и холодного оружия, сыпучих и иных веществ и предметов, пригодных для напа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проводится в специально оборудованном для этих целей изолированном помещении таможенного органа, отвечающем санитарно-гигиеническим требов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личный досмотр может проводиться в изолированном, отвечающем санитарно-гигиеническим требованиям помещении аэропорта, вокзала, транспортного средства (каюте, купе и т.п.), а также в изолированном помещении транспортных организаций, правоохранительных и иных государственных органов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провождении физического лица в помещение, где будет проводиться личный досмотр, должен быть обеспечен контроль за тем, чтобы указанное лицо во время следования не выбросило либо не уничтожило находящиеся при нем товары, документы, другие предме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в котором будет проводиться личный досмотр, должно быть предварительно осмотрено должностным лицом таможенного органа в присутствии понятых. Двери в смежные помещения, окна, иллюминаторы должны быть закрыты на запоры, предметы, которые могут быть использованы в качестве орудия нападения, - удал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в помещение, где проводится личный досмотр, посторонних лиц и возможность наблюдения ими за проведением личного досмотра должны быть исключ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водить личный досмотр нескольких лиц одновременно в одном помещ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матривают все мелкие предметы, имеющиеся у досматриваемого лица (трость, зонт, портмоне, зажигалка, авторучка, портсигар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матривают верхнюю одежду, обувь и головной убор, последовательно снятые с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щупывают поверх нательного белья все тело досматриваемого лица сверху вни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матривают нательное белье, снятое с досматриваемого лица, последовательно сверху вни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едуют тело досматриваемого лица (осматривают волосы, кисти рук, ступни ног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личном досмотре, обязаны бережно и аккуратно обращаться с имуществом досматриваемого лица. Необходимое вскрытие или разрушение отдельных предметов следует производить только в требуемой степ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добровольной выдачи досматриваемым лицом товаров должностное лицо таможенного органа вправе ограничиться их изъятием, если у него нет достаточных оснований полагать, что указанное лицо скрывает еще какие-либо товары. Данное решение должно быть отражено в протоколе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нные добровольно или обнаруженные при личном досмотре товары предъявляют лицам, участвующим в личном досмотре, для обозрения и складывают вне пределов досягаемости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личного досмотра должностное лицо таможенного органа, проводившее его, обязано внимательно осмотреть помещение, в котором проводился личный досмотр.</w:t>
      </w:r>
    </w:p>
    <w:p>
      <w:pPr>
        <w:pStyle w:val="ConsPlusNormal"/>
        <w:spacing w:lineRule="auto" w:line="360"/>
        <w:ind w:firstLine="709"/>
        <w:jc w:val="both"/>
        <w:rPr/>
      </w:pPr>
      <w:r>
        <w:rPr>
          <w:rFonts w:cs="Times New Roman" w:ascii="Times New Roman" w:hAnsi="Times New Roman"/>
          <w:sz w:val="28"/>
          <w:szCs w:val="28"/>
        </w:rPr>
        <w:t>При обнаружении предметов, которых не было в помещении до начала личного досмотра, должностное лицо таможенного органа должно принять меры для установления их принадлежности. Лицам, участвовавшим в личном досмотре, запрещается разглашать результаты досмотра.</w:t>
      </w:r>
    </w:p>
    <w:p>
      <w:pPr>
        <w:pStyle w:val="ConsPlusNormal"/>
        <w:spacing w:lineRule="auto" w:line="360"/>
        <w:ind w:firstLine="709"/>
        <w:jc w:val="both"/>
        <w:rPr/>
      </w:pPr>
      <w:r>
        <w:rPr>
          <w:rFonts w:cs="Times New Roman" w:ascii="Times New Roman" w:hAnsi="Times New Roman"/>
          <w:b/>
          <w:bCs/>
          <w:sz w:val="28"/>
          <w:szCs w:val="28"/>
          <w:u w:val="single"/>
        </w:rPr>
        <w:t>На третьем, завершающем этапе личного досмотра</w:t>
      </w:r>
      <w:r>
        <w:rPr>
          <w:rFonts w:cs="Times New Roman" w:ascii="Times New Roman" w:hAnsi="Times New Roman"/>
          <w:sz w:val="28"/>
          <w:szCs w:val="28"/>
        </w:rPr>
        <w:t xml:space="preserve"> происходит документальное оформление личного досмотра - составляется соответствующий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ии личного досмотра составляется акт в двух экземплярах. Форма такого акта установлена приказом ГТК России от 20.10.2003 № 1165 "Об утверждении формы акта проведения личного досмотра" (зарегистрирован Минюстом России 13.11.2003, регистрационный № 522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ю под расписку вручают досматриваемому ли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е указыв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у и место его составления, а также время начала и время окончания проведения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таможенного органа, должность, фамилию, имя, отчество должностного лица таможенного органа, проводившего личный досмотр и составившего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таможенного органа, должность, фамилию, имя, отчество должностного лица таможенного органа, по решению которого проводился личный досмо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тво, фамилию, имя, отчество, год рождения, паспортные данные досматрива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проведения личного досмотра и сведения о помещении, в котором он проводился (аэропорт, вокзал, поезд и т.п., номер помещения, купе, каю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нятых, адреса проживания и их паспортные данные либо данные служебных удостовер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аспортные данные либо данные служебного удостоверения, место работы или род деятельности переводчика, принимавшего участие в досмот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место работы и должность специалистов, в том числе медицинского работника, принимавших участие в досмот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 разъяснения прав и обязанностей досматриваемому лицу, а также всем иным лицам, участвующим в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 объявления досматриваемому лицу решения о проведении личного досмотра и предложения добровольно выдать скрываемые това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и место сокрытия, наименование и индивидуальные признаки товаров, выданных досматриваемым лицом добровольно или обнаруженных в ходе досмотра, их колич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сть и пределы проведения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именении конкретных технических средств, медицинских приборов (параметры - наименование, тип, марка, модель), об условиях и порядке их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я досматриваемого лица и иных лиц, участвовавших в личном досмот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и поведения досматриваемого лица (в случае необход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подписыв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жностное лицо таможенного органа, проводившего личный досмо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нят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лица, привлекавшиеся к проведению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ое лицо, в отношении которого проводился личный досмотр (его законный представи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лица, в отношении которого проводился личный досмотр, подписать протокол личного досмотра, в акте об этом делают соответствующую запись, заверяемую подписями понят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кту, составленному по результатам личного досмотра, приобщ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ы, добровольно выданные досматриваем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ы, обнаруженные и изъятые в ходе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тографические снимки и негативы, киноленты, аудио- и видеозаписи, выполненные в ходе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яснения и заявления на отдельных листах досматриваемого лица, медицинского работника, специалиста, понят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льно зафиксированные результаты наблюдений, измерений и исследований, а также применения лекарствен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добровольно выданные досматриваемым лицом, обнаруженные и изъятые у него в ходе личного досмотра, видео-, фото-, кинопленку и другие вещественные доказательства упаковывают в отдельные пакеты и опечатывают. Пакеты должны содержать необходимые пояснения и должны быть заверены подписями понятых и должностного лица таможенного органа, проводившего личный досмо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буждении уголовного дела или заведении дела о нарушении таможенных правил подлинник акта личного досмотра приобщают к материалам соответствующего уголовного дела или дела о нарушении таможенных правил; в таможенном органе остается его копия.</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b/>
          <w:bCs/>
          <w:sz w:val="28"/>
          <w:szCs w:val="28"/>
        </w:rPr>
        <w:t>Глава 4. Таможенно-правовые аспекты соблюдения прав человека при проведении личного досмотра</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 Конституции РФ провозглашает важнейшее правовое положение, согласно которому "человек, его права и свободы являются высшей ценностью. Признание, соблюдение и защита прав и свобод человека и гражданина - обязанность государства"; закрепляя, таким образом, принцип приоритета лич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еобходимые гарантии соблюдения прав человека и гражданина, закрепленные Конституцией РФ, в том числе право на личную неприкосновенность и охрану достоинства личности государством, содержит Таможенный кодекс РФ (ТК РФ), признавая личный досмотр (ст. 373 ТК РФ) исключительной формой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досмотр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месте производства таможенного оформлени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К РФ. Местом производства таможенного оформления признаются международные морские (речные) и воздушные порты, автомобильные пункты пропуска через Государственную границу Российской Федерации и транспортные сред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йствующем законодательстве отсутствует перечень оснований личного досмотра, что является упущением со стороны законодателя. Инструкция о порядке проведения личного досмотра физических лиц, следующих через таможенную границу Российской Федерации либо находящихся в зоне таможенного контроля или транзитной зоне аэропорта, открытого для международного сообщения, предусматривала следующие осн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е сведения, содержащиеся: в сообщениях и заявлениях российских и иностранных лиц; в материалах, поступивших от правоохранительных, контролирующих и иных государственных органов Российской Федерации; в информации, поступившей от таможенных и иных правоохранительных служб и других компетентных органов иностранных государств, международных организаций; в материалах, поступивших от других таможенных орган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редственное обнаружение должностными лицами таможенного органа любых признаков, прямо или косвенно указывающих на то, что физическое лицо скрывает при себе и не выдает товары, являющиеся объектами нарушения таможенного законодательства Российской Федерации или международного договор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ходе проведения оперативно-розыскных мероприятий при проведении таможенного контроля пассажиров рейса "Душанбе - Москва" сотрудники по борьбе с контрабандой наркотиков Домодедовской таможни задержали гражданина Таджикистана, который пытался провезти в собственном желудке около 350 г наркотического ве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геноскопическое исследование брюшной полости пассажира показало наличие в ней посторонних предметов. Позднее, при проведении специальных медицинских процедур в стационаре, из полости желудка мужчины было извлечено 53 контейнера, содержащих порошкообразное вещество белого цвета. Экспресс-анализ (наркотест), проведенный таможенниками, дал положительную реакцию на наркотическое вещество – герои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то обстоятельство, что указанная Инструкция в настоящее время утратила силу, представляется необходимым закрепить непосредственно на федеральном уровне основания проведения личного досмот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личного досмотра связано с определенными ограничениями прав и свобод человека, поэтому решение о его осуществлении может принять только начальник таможенного органа, где проходит таможенное оформление, или лицо, которое его заменяет. Такое решение оформляется письменно путем наложения резолюции на таможенной декларации, поданной физическим лицом, либо на рапорте должностного лица таможенного органа либо отдельным ак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личного досмотра включает в себя три этапа: подготовительный этап, этап непосредственного личного досмотра и завершающий эта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одготовительная, стадия включает обязанность должностного лица таможенного органа, на которое возложено проведение личного досмотра, объявить досматриваемому лицу о принятом решении провести личный досмотр, ознакомить его с правами и обязанностями при проведении такого досмотра и предложить добровольно выдать скрываемые товары. Факт его ознакомления с решением лицо, подвергнутое личному досмотру, должно удостоверить путем соответствующей надписи на решении провести личный досмотр. В случае отказа от этого должностное лицо таможенного органа делает отметку, удостоверив ее собственной подпис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досмотр должен проводиться одним или несколькими должностными лицами таможенного органа с обязательным присутствием двух понятых. Лица, участвующие в личном досмотре, должны быть совершеннолетними и, за исключением медицинского работника, одного пола с досматриваемым. При этом личный досмотр может осуществляться только в специально оборудованном для этих целей изолированном помещении таможенного органа, отвечающем элементарным санитарно-гигиеническим требованиям, доступ в который посторонних лиц исключен. В исключительных случаях личный досмотр может проводиться в изолированном, отвечающем санитарно-гигиеническим требованиям помещении аэропорта, вокзала, транспортного средства (каюта, купе и т.п.), а также в изолированном помещении транспортных организаций, правоохранительных и иных государственных орган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таможенники имеют право только на досмотр одежды физического лица и того, что при нем находиться в данный момент. Право обследовать тело имеет только медицинский работник, причем предполагается только поверхностный осмотр тела. Никаких дополнительных требований или мероприятий по поводу проведения личного досмотра проводиться не может, следовательно, предложение пройти рентгенологическое обследование не имеет под собой основания. Однако на практике такие исследования проводятся, что обусловлено возросшей в последние годы активностью наркокурьеров, провозящих запрещенные к перемещению товары во внутренних орган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тем что законодательство не предусматривает других способов выявления нарушителей, провозящих контрабандный товар внутри своего тела, представляется целесообразным проведение необходимых медицинских мероприятий, в том числе и рентгеноскопических исследований. И, следовательно, данная процедура не может считаться нарушением правил проведения личного досмот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обязанности государства соблюдать права и свободы человека, таможенные органы обязаны проводить личный досмотр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товаров. Однако указанные пределы законодательством не конкретизированы. Если в процессе личного досмотра неправомерными действиями таможенников имуществу досматриваемого лица был причинен вред, то данное лицо, реализуя свое право, предусмотренное ст. 53 Конституции РФ, может потребовать возмещения причиненного вреда в соответствии с законодательством Российской Федерации. Следует заметить, что вред может не только быть причинен незаконными действиями (бездействием) таможенных органов, но и являться следствием деятельности, предусмотренной таможенным законодательством, поскольку нередко при таможенном контроле возникает необходимость причинения вреда, в противном случае невозможно осуществление эффективного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вершающем этапе личного досмотра происходит документальное оформление: составляется протокол. В нем, помимо формальностей, должна быть детально описана вся процедура и указаны ее результаты. Протокол составляется в двух экземплярах, подписывается должностным лицом, проводившим личный досмотр, физическим лицом, в отношении которого был проведен личный досмотр, понятыми, а при обследовании тела досматриваемого - медицинским работником. В момент подписания протокола лицо, в отношении которого был проведен личный досмотр, может указать в нем о предполагаемых нарушениях законодательства. В этом случае только протокол будет служить основным доказательством как при привлечении лица к уголовной ответственности, так и при обжаловании им действий должностных лиц таможенных орган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вышесказанное, можно сформулировать следующее определение личного досмотра. Личный досмотр - это исключительная форма таможенного контроля, представляющая собой осмотр физического лица и вещей, находящихся при нем, нацеленная на выявление правонарушителя, при наличии достаточных оснований предполагать, что данное лицо скрывает при себе или добровольно не выдает запрещенные к перемещению через таможенную границу предме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5. Проблемы применения процедуры личного досмотра в различных отраслях прав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озникают трудности с применением процедуры личного досмотра граждан, поскольку нет юридической формулировки понятия "личный досмотр" в тех отраслях законодательства (административное, таможенное), где он применяется. Нет и толкования этого понятия законодател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ковый словарь С.И. Ожегова трактует досмотр как проверочный осмотр. Следовательно, личный досмотр - это проверочный осмотр граждани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 27.7 КоАП РФ, регламентирующей порядок проведения личного досмотра, нет его толкования в отличие от досмотра вещей, которым признается обследование вещи без нарушения ее конструктивной целостности. Личный досмотр производится лицом одного пола с досматриваемым и в присутствии двух понятых того же пола, а в исключительных случаях - и без понятых, с целью обнаружения орудий совершения либо предметов административного правонарушения. В то же время неясно, что подразумевается под личным досмотром, неясно, какие действия допустимы в ходе досмотра (визуальный поверхностный осмотр гражданина, со снятием верхней одежды или нет), каким образом проверяется содержимое карманов одежды (либо предлагается гражданину выдать содержимое карманов, либо досматривающий сам это делает, если да, то в каких случаях). Не оговорено применение в ходе досмотра технических средств. Не регламентированы действия должностного лица в случае отказа гражданина от личного досмотра и возможность в этом случае проведения принудительного личного досмот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ая ситуация с формулировкой "личного досмотра" и в ст. 373 Таможенного кодекса РФ. В отличие от процедуры личного досмотра, предусмотренного КоАП, в ст. 373 ТК предусмотрено обследование тела (предполагается поверхностный осмотр тела) досматриваемого только медицинским работником. В то же время непонятно, можно ли считать изъятыми в ходе личного досмотра капсулы с наркотиком из желудка курьера, так как изъяты они в таком случае не в результате обследования тела, а в результате обследования внутренних орган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личный досмотр согласно ч. 4 ст. 373 ТК должен проводиться в корректной форме, исключающей унижение достоинства личности и причинение неправомерного вреда здоровью досматриваемого лица в пределах, необходимых для обнаружения скрытых физическим лицом при себе товаров. Опять же не предусмотрено проведение принудительного личного досмотра в случае отказа досматриваемого лица от досмотра. Не указаны пределы досмотра для обнаружения скрытых в одежде, на теле досматриваемого лица това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ие личного досмотра граждан возможно в сфере административных и таможенных правонарушений, однако понятие "личный досмотр" указанные отрасли законодательства не раскрывают, как и пределы личного досмотра, исключающие унижение достоинства личности и неправомерное причинение вреда здоровью досматриваемого лиц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проведение личного досмотра граждан возможно и при наличии достаточных данных полагать, что граждане при себе имеют оружие, боеприпасы, наркотики (ст. 11 ФЗ "О милиции"), в порядке, установленном административным законодательством. При этом процедура проведения личного досмотра также не закреплена и его содержание в законе не раскры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специфический вид личного досмотра - предполетный досмотр пассажиров в целях обеспечения безопасности пассажиров и членов экипажа, проводимый в аэропорту или на воздушном судне (ст. 85 Воздушного кодекса РФ), правила проведения которого должны быть установлены федеральными авиационными правилами, которые до сих пор не приняты. В связи с этим проведение предполетного досмотра, включающего в себя личный досмотр, регламентируется Руководством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ным Приказом Минтранса РФ от 21 ноября 1995 г. Статья 6.3 Руководства предусматривает проведение досмотра пассажира с использованием технических средств (прохождение через рамку стационарного металлоискателя, перед прохождением которого предлагается выложить имеющиеся у него в одежде металлические предметы, а затем при срабатывании - использование ручного металлоискателя), после чего возможно проведение личного досмотра пассажира. Хотя осуществление досмотра с использованием технических средств - это не что иное, как личный досмотр гражданина, но с применением технических средств. Согласно ст. 6.3.2 Руководства личный досмотр пассажира производится в отдельной комнате только лицами одного пола с досматриваемым, при этом запрещается производить личный досмотр в одном помещении одновременно нескольких пассажиров. Учитывая последние указания и директивы об усилении авиационной безопасности в связи с возможными террористическими актами на воздушном транспорте, до принятия изменений федерального закона в аэропортах личный досмотр пассажиров стал производиться со снятием верхней одежды и обуви, а также спортивных костюмов и другой свободной одежды, скрывающей очертания те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необходимо определить понятие "личный досмотр граждан" не только в сфере административных и таможенных правонарушений, но и в сфере обеспечения общественной безопасности (на объектах транспорта, ГЭС, АЭС и т.д.). Процедура проведения личного досмотра граждан на воздушном транспорте, в силу ее специфики, должна быть определена более четко, а использование технических средств - процессуально закреплено.</w:t>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досмотр - это исключительная форма таможенного контроля, представляющая собой осмотр физического лица и вещей, находящихся при нем, нацеленная на выявление правонарушителя, при наличии достаточных оснований предполагать, что данное лицо скрывает при себе или добровольно не выдает запрещенные к перемещению через таможенную границу предмет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досмотр проводится в корректной форме, исключающей унижение личного достоинства и причинение неправомерного вреда. </w:t>
      </w:r>
    </w:p>
    <w:p>
      <w:pPr>
        <w:pStyle w:val="Normal"/>
        <w:spacing w:lineRule="auto" w:line="360" w:before="0" w:after="0"/>
        <w:ind w:firstLine="709"/>
        <w:jc w:val="both"/>
        <w:rPr/>
      </w:pPr>
      <w:r>
        <w:rPr>
          <w:rFonts w:cs="Times New Roman" w:ascii="Times New Roman" w:hAnsi="Times New Roman"/>
          <w:sz w:val="28"/>
          <w:szCs w:val="28"/>
        </w:rPr>
        <w:t xml:space="preserve">Участниками личного досмотра являются: должностное лицо таможенного органа, которому поручено проведение личного досмотра, досматриваемое лицо, понятые. В зависимости от особенностей личного досмотра могут привлекаться иные участники личного досмотра (возможного предмета поиска и предполагаемого места его нахождения, уровня владения языком, на котором проводится личный досмотр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проводится в три этап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ачальник таможенного органа (либо лицо его замещающее) принимает решение о необходимости производства личного досмотра в письменной форме, путем наложения резолюции на рапорте должностного лица таможенного органа и оформления отдельного акта. Назначается должностное лицо для проведения лич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объявляет физическому лицу о намерении провести в отношении его личный досмотр и знакомит с решением начальника таможенного органа (лица, его замещающего) о проведении личного д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у предлагается добровольно выдать товары, сокрытые от таможенного контроля. Выданные товары предъявляются лицам, участвующим в личном досмот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знакомления физического лица с решением о проведении личного досмотра лицо препровождается в помещение для производства личного досмот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 Конституции РФ провозглашает важнейшее правовое положение, согласно которому "человек, его права и свободы являются высшей ценностью. Признание, соблюдение и защита прав и свобод человека и гражданина - обязанность государства"; закрепляя, таким образом, принцип приоритета лич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еобходимые гарантии соблюдения прав человека и гражданина, закрепленные Конституцией РФ, в том числе право на личную неприкосновенность и охрану достоинства личности государством, содержит Таможенный кодекс РФ (ТК РФ), признавая личный досмотр (ст. 373 ТК РФ) исключительной формой таможенного контро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отсутствует перечень оснований личного досмотра, что является упущением со стороны законода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обязанности государства соблюдать права и свободы человека, таможенные органы обязаны проводить личный досмотр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товаров. Однако указанные пределы законодательством не конкретизиров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озникают трудности с применением процедуры личного досмотра граждан, поскольку нет юридической формулировки понятия "личный досмотр" в тех отраслях законодательства (административное, таможенное), где он применяется. Нет и толкования этого понятия законодател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личный досмотр согласно ч. 4 ст. 373 ТК должен проводиться в корректной форме, исключающей унижение достоинства личности и причинение неправомерного вреда здоровью досматриваемого лица в пределах, необходимых для обнаружения скрытых физическим лицом при себе товаров. Опять же не предусмотрено проведение принудительного личного досмотра в случае отказа досматриваемого лица от досмотра. Не указаны пределы досмотра для обнаружения скрытых в одежде, на теле досматриваемого лица това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ие личного досмотра граждан возможно в сфере административных и таможенных правонарушений, однако понятие "личный досмотр" указанные отрасли законодательства не раскрывают, как и пределы личного досмотра, исключающие унижение достоинства личности и неправомерное причинение вреда здоровью досматриваемого лица.</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с учетом поправок, внесенных Законами РФ о поправках к Конституции РФ от 30.12.2008 N 6-ФКЗ, от 30.12.2008 N 7-ФКЗ).</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кодекс Российской Федерации от 28.05.2003 N 61-ФЗ (ред. от 24.07.2009).</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от 30.12.2001 N 195-ФЗ (ред. от 19.07.2009, с изм. от 24.07.2009).</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Российской Федерации от 13.06.1996 N 63-ФЗ (ред. от 27.07.2009).</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ГТК РФ от 22.09.1997 N 569 (ред. от 02.02.1998).</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инструкции о порядке проведения личного досмотра физических лиц, следующих через таможенную границу Российской Федерации либо находящихся в зоне таможенного контроля или транзитной зоне аэропорта, открытого для международного сообщения».</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ГТК РФ от 20.10.2003 N 1165 "Об утверждении формы акта проведения личного досмотра" (Зарегистрировано в Минюсте РФ 13.11.2003 N 5226).</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от 8 мая 1994 г. N 3-ФЗ "О статусе депутата Совета Федерации и статусе депутата Государственной Думы Федерального Собрания Российской Федерации".</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от 17 января 1992 г. N 2202-1 "О прокуратуре Российской Федерации".</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N 3132-1 "О статусе судей Российской Федерации".</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от 3 апреля 1995 г. N 40-ФЗ "Об органах Федеральной службы безопасности в Российской Федерации".</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мментарий к таможенному кодексу Российской Федерации </w:t>
      </w:r>
      <w:r>
        <w:rPr>
          <w:rFonts w:cs="Times New Roman" w:ascii="Times New Roman" w:hAnsi="Times New Roman"/>
          <w:sz w:val="28"/>
          <w:szCs w:val="28"/>
          <w:lang w:eastAsia="ru-RU"/>
        </w:rPr>
        <w:t>под ред. А.Н. Козырина, Изд.: "Проспект", 2004.</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мментарий к таможенному кодексу Российской Федерации </w:t>
      </w:r>
      <w:r>
        <w:rPr>
          <w:rFonts w:cs="Times New Roman" w:ascii="Times New Roman" w:hAnsi="Times New Roman"/>
          <w:sz w:val="28"/>
          <w:szCs w:val="28"/>
          <w:lang w:eastAsia="ru-RU"/>
        </w:rPr>
        <w:t>под ред. Ю.Ф. Азарова, Г.В. Баландиной, Изд.: "Норма", 2004.</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Таможенное право. Учебник. 4-е издание. Изд.: «Юнити-Дана», «Закон и порядок», 2010 г.</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Толкушин А.В. Таможенное дело, Учебник, Изд.: Юрайт, 2010 г.</w:t>
      </w:r>
    </w:p>
    <w:p>
      <w:pPr>
        <w:pStyle w:val="Normal"/>
        <w:numPr>
          <w:ilvl w:val="0"/>
          <w:numId w:val="2"/>
        </w:numPr>
        <w:tabs>
          <w:tab w:val="clear" w:pos="708"/>
          <w:tab w:val="left" w:pos="0" w:leader="none"/>
          <w:tab w:val="left" w:pos="540" w:leader="none"/>
        </w:tabs>
        <w:autoSpaceDE w:val="false"/>
        <w:spacing w:lineRule="auto" w:line="360" w:before="0" w:after="0"/>
        <w:ind w:left="0" w:hanging="0"/>
        <w:jc w:val="both"/>
        <w:rPr/>
      </w:pPr>
      <w:r>
        <w:rPr>
          <w:rFonts w:cs="Times New Roman" w:ascii="Times New Roman" w:hAnsi="Times New Roman"/>
          <w:sz w:val="28"/>
          <w:szCs w:val="28"/>
          <w:lang w:eastAsia="ru-RU"/>
        </w:rPr>
        <w:t>Эриашвили Н., Рассолов М., Кардашова И. Таможенное право. Учебник. 5-е издание. Изд.: «Юнити-Дана», 201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rPr>
  </w:style>
  <w:style w:type="character" w:styleId="StrongEmphasis">
    <w:name w:val="Strong"/>
    <w:qFormat/>
    <w:rPr>
      <w:b/>
      <w:bCs/>
    </w:rPr>
  </w:style>
  <w:style w:type="character" w:styleId="InternetLink">
    <w:name w:val="Hyperlink"/>
    <w:rPr>
      <w:color w:val="0000FF"/>
      <w:u w:val="single"/>
    </w:rPr>
  </w:style>
  <w:style w:type="character" w:styleId="Style16">
    <w:name w:val="Нижний колонтитул Знак"/>
    <w:qFormat/>
    <w:rPr>
      <w:rFonts w:ascii="Calibri" w:hAnsi="Calibri" w:cs="Calibri"/>
    </w:rPr>
  </w:style>
  <w:style w:type="character" w:styleId="PageNumber">
    <w:name w:val="Page Number"/>
    <w:rPr/>
  </w:style>
  <w:style w:type="character" w:styleId="Style17">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4:00Z</dcterms:created>
  <dc:creator>Pospelova</dc:creator>
  <dc:description/>
  <cp:keywords/>
  <dc:language>en-US</dc:language>
  <cp:lastModifiedBy>SYSTEM</cp:lastModifiedBy>
  <dcterms:modified xsi:type="dcterms:W3CDTF">2011-09-07T13:14:00Z</dcterms:modified>
  <cp:revision>2</cp:revision>
  <dc:subject/>
  <dc:title>МИНИСТЕРСТВО ОБРАЗОВАНИЯ И НАУКИ </dc:title>
</cp:coreProperties>
</file>