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426" w:leader="none"/>
          <w:tab w:val="left" w:pos="9214" w:leader="none"/>
        </w:tabs>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Общие положения криминалистической тактики и порядок производства следственных действий</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 Понятие и содержание криминалистической тактики. Ее место в системе криминалистики</w:t>
      </w:r>
    </w:p>
    <w:p>
      <w:pPr>
        <w:pStyle w:val="Normal"/>
        <w:widowControl w:val="false"/>
        <w:shd w:fill="FFFFFF" w:val="clea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 Тактико-криминалистические приемы и рекомендации. Тактические и оперативно-тактические комбинации</w:t>
      </w:r>
    </w:p>
    <w:p>
      <w:pPr>
        <w:pStyle w:val="Normal"/>
        <w:widowControl w:val="false"/>
        <w:shd w:fill="FFFFFF" w:val="clea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 Общие положения тактики отдельных следственных действий</w:t>
      </w:r>
    </w:p>
    <w:p>
      <w:pPr>
        <w:pStyle w:val="Normal"/>
        <w:widowControl w:val="false"/>
        <w:shd w:fill="FFFFFF" w:val="clea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Тактика следственного осмотра и освидетельствования</w:t>
      </w:r>
    </w:p>
    <w:p>
      <w:pPr>
        <w:pStyle w:val="Normal"/>
        <w:widowControl w:val="false"/>
        <w:shd w:fill="FFFFFF" w:val="clea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1 Понятие, виды и общие правила следственного осмотра</w:t>
      </w:r>
    </w:p>
    <w:p>
      <w:pPr>
        <w:pStyle w:val="Normal"/>
        <w:widowControl w:val="false"/>
        <w:shd w:fill="FFFFFF" w:val="clea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2 Сущность и задачи осмотра места происшествия</w:t>
      </w:r>
    </w:p>
    <w:p>
      <w:pPr>
        <w:pStyle w:val="Normal"/>
        <w:widowControl w:val="false"/>
        <w:shd w:fill="FFFFFF" w:val="clea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3 Этапы и стадии осмотра места происшествия. Действия следователя на подготовительном и рабочем этапах</w:t>
      </w:r>
    </w:p>
    <w:p>
      <w:pPr>
        <w:pStyle w:val="Normal"/>
        <w:widowControl w:val="false"/>
        <w:shd w:fill="FFFFFF" w:val="clea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 Взаимодействия следователя с работниками органов дознания при осмотре места происшествия</w:t>
      </w:r>
    </w:p>
    <w:p>
      <w:pPr>
        <w:pStyle w:val="Normal"/>
        <w:widowControl w:val="false"/>
        <w:shd w:fill="FFFFFF" w:val="clea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5 Фиксация хода и результатов осмотра места происшествия</w:t>
      </w:r>
    </w:p>
    <w:p>
      <w:pPr>
        <w:pStyle w:val="Normal"/>
        <w:widowControl w:val="false"/>
        <w:shd w:fill="FFFFFF" w:val="clear"/>
        <w:tabs>
          <w:tab w:val="clear" w:pos="708"/>
          <w:tab w:val="left" w:pos="9214"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6 Другие виды следственного осмотра. Эксгумация трупа</w:t>
      </w:r>
    </w:p>
    <w:p>
      <w:pPr>
        <w:pStyle w:val="Normal"/>
        <w:widowControl w:val="false"/>
        <w:shd w:fill="FFFFFF" w:val="clea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widowControl w:val="false"/>
        <w:shd w:fill="FFFFFF" w:val="clear"/>
        <w:tabs>
          <w:tab w:val="clear" w:pos="708"/>
          <w:tab w:val="left" w:pos="9072"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ованной литературы</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widowControl w:val="false"/>
        <w:shd w:fill="FFFFFF" w:val="clear"/>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Развитие представлений о предмете криминалистики. </w:t>
      </w:r>
      <w:r>
        <w:rPr>
          <w:rFonts w:cs="Times New Roman" w:ascii="Times New Roman" w:hAnsi="Times New Roman"/>
          <w:sz w:val="28"/>
          <w:szCs w:val="28"/>
          <w:lang w:eastAsia="ru-RU"/>
        </w:rPr>
        <w:t>Наука криминалистика обязана своим названием австрийскому следователю (позже профессору) Г. Гроссу, книга которого «Руководство для судебных следователей как система криминалистики» вышла в 1898 г.</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Становление криминалистики как самостоятельной науки связывают с концом XIX – началом XX в., когда стали активно формироваться подлинно научные средства, приемы и методы борьбы с активизирующейся преступностью в наиболее развитых странах Европы и Америк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 время зарождаются и входят в практику уголовного судопроизводства средства и методы уголовной регистрации и розыска преступников (1882–1909 гг. – А. Бертильон, Э. Генри, Ф. Гальтон, В.И. Лебедев и др.); разрабатываются и получают дальнейшее развитие научные методы судебного исследования вещественных доказательств – «немых свидетелей» (1889–1912 гг.- Е.Ф. Буринский, Р.А. Рейс, Ч. Ломброзо, Э. Локар, В.И. Лебедев и др.); осуществляется систематизация приемов и методов организации и расследования преступлений, собирания и использования доказательств (1892–1915 гг. – Г. Гросс, А. Вейнгард, Р.А. Рейс, С.Н. Трегубов и др.).</w:t>
      </w:r>
    </w:p>
    <w:p>
      <w:pPr>
        <w:pStyle w:val="Normal"/>
        <w:widowControl w:val="false"/>
        <w:shd w:fill="FFFFFF" w:val="clear"/>
        <w:tabs>
          <w:tab w:val="clear" w:pos="708"/>
          <w:tab w:val="left" w:pos="567" w:leader="none"/>
        </w:tabs>
        <w:spacing w:lineRule="auto" w:line="360" w:before="0" w:after="0"/>
        <w:ind w:firstLine="709"/>
        <w:jc w:val="both"/>
        <w:rPr/>
      </w:pPr>
      <w:r>
        <w:rPr>
          <w:rFonts w:cs="Times New Roman" w:ascii="Times New Roman" w:hAnsi="Times New Roman"/>
          <w:sz w:val="28"/>
          <w:szCs w:val="28"/>
          <w:lang w:eastAsia="ru-RU"/>
        </w:rPr>
        <w:t>Своеобразным итогом активного и повсеместного внедрения в практику расследования преступлений научно-технических средств и методов стало вполне оформившееся представление о предмете криминалистики. Криминалистика признавалась прикладной научной дисциплиной, имеющей содержанием «изучение целесообразных способов и приемов применения методов естественных и технических наук к исследованию преступлений и установлению личности преступника» (С.Н. Трегубов, 1915 г.).</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Дальнейшая активизация разработки проблем криминалистической тактики и частных методик расследования (с конца 20-х гг. XX в.) послужила формированию новых представлений о предмете криминалистики, которую стали называть «наукой о технических и тактических приемах и средствах обнаружения, собирания, фиксации и исследования судебных доказательств, применяемых для раскрытия и расследования преступлений» (А.И. Винберг, 1950 г.). Этап становления и развития общетеоретических основ криминалистики обусловил качественно иной взгляд на природу науки и ее предмет. В 1967 г. Р. С. Белкиным было сформулировано принципиально новое определение криминалистики, в содержание которого им введены закономерности развития процессов, сопровождающих совершение преступления и деятельность по его раскрытию и расследованию.</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последствии определение предмета криминалистики автором было уточнено и в окончательной редакции стало выглядеть следующим образом:</w:t>
      </w:r>
      <w:r>
        <w:rPr>
          <w:rFonts w:cs="Times New Roman" w:ascii="Times New Roman" w:hAnsi="Times New Roman"/>
          <w:b/>
          <w:bCs/>
          <w:sz w:val="28"/>
          <w:szCs w:val="28"/>
          <w:lang w:eastAsia="ru-RU"/>
        </w:rPr>
        <w:t xml:space="preserve"> криминалистика</w:t>
      </w:r>
      <w:r>
        <w:rPr>
          <w:rFonts w:cs="Times New Roman" w:ascii="Times New Roman" w:hAnsi="Times New Roman"/>
          <w:sz w:val="28"/>
          <w:szCs w:val="28"/>
          <w:lang w:eastAsia="ru-RU"/>
        </w:rPr>
        <w:t xml:space="preserve"> – наука о закономерностях механизма преступления, возникновения информации о преступлении и его участниках, собирания, исследования, оценки и использования доказательств и основанных на познании этих закономерностей специальных средствах и методах судебного исследования и предотвращения преступл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ое определение криминалистики является наиболее удачным (хотя не единственным) и чаще других используется в научной и учебной литературе.</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lang w:eastAsia="ru-RU"/>
        </w:rPr>
        <w:t>Криминалистическая тактика</w:t>
      </w:r>
      <w:r>
        <w:rPr>
          <w:rFonts w:cs="Times New Roman" w:ascii="Times New Roman" w:hAnsi="Times New Roman"/>
          <w:sz w:val="28"/>
          <w:szCs w:val="28"/>
          <w:lang w:eastAsia="ru-RU"/>
        </w:rPr>
        <w:t xml:space="preserve"> как раздел криминалистики представляет собой систему научных положений и разрабатываемых на их основе рекомендаций по наиболее рациональному проведению следственных и судебных действий, направленных на собирание и исследование доказательств в ходе предварительного расследования и </w:t>
      </w:r>
      <w:r>
        <w:rPr>
          <w:rFonts w:cs="Times New Roman" w:ascii="Times New Roman" w:hAnsi="Times New Roman"/>
          <w:sz w:val="28"/>
          <w:szCs w:val="28"/>
        </w:rPr>
        <w:t>су</w:t>
      </w:r>
      <w:r>
        <w:rPr>
          <w:rFonts w:cs="Times New Roman" w:ascii="Times New Roman" w:hAnsi="Times New Roman"/>
          <w:sz w:val="28"/>
          <w:szCs w:val="28"/>
          <w:lang w:eastAsia="ru-RU"/>
        </w:rPr>
        <w:t>дебного рассмотрения уголовных дел по существу.</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но данный раздел также состоит из двух подразделов:</w:t>
      </w:r>
    </w:p>
    <w:p>
      <w:pPr>
        <w:pStyle w:val="Normal"/>
        <w:widowControl w:val="false"/>
        <w:numPr>
          <w:ilvl w:val="0"/>
          <w:numId w:val="6"/>
        </w:numPr>
        <w:shd w:fill="FFFFFF" w:val="clear"/>
        <w:tabs>
          <w:tab w:val="clear" w:pos="708"/>
          <w:tab w:val="left" w:pos="12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е положения криминалистической тактики (предмет, задачи, система; источники; субъекты и связь с другими разделами криминалистики; основные категории; тактико-криминалистический (тактический) прием, криминалистическая рекомендация, тактическая и оперативнотактическая комбинация);</w:t>
      </w:r>
    </w:p>
    <w:p>
      <w:pPr>
        <w:pStyle w:val="Normal"/>
        <w:widowControl w:val="false"/>
        <w:numPr>
          <w:ilvl w:val="0"/>
          <w:numId w:val="6"/>
        </w:numPr>
        <w:shd w:fill="FFFFFF" w:val="clear"/>
        <w:tabs>
          <w:tab w:val="clear" w:pos="708"/>
          <w:tab w:val="left" w:pos="12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тика отдельных следственных действий: осмотра, эксгумации, освидетельствования, обыска, выемки, допроса, очной ставки, предъявления для опознания, следственного эксперимента, проверки показаний на месте;</w:t>
      </w:r>
    </w:p>
    <w:p>
      <w:pPr>
        <w:pStyle w:val="Normal"/>
        <w:widowControl w:val="false"/>
        <w:numPr>
          <w:ilvl w:val="0"/>
          <w:numId w:val="6"/>
        </w:numPr>
        <w:shd w:fill="FFFFFF" w:val="clear"/>
        <w:tabs>
          <w:tab w:val="clear" w:pos="708"/>
          <w:tab w:val="left" w:pos="126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жения ареста на почтово-телеграфные отправления, их осмотра и выемки, контроля и записи переговоров, получения образцов для сравнительного исследования, производства судебной экспертиз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при пятичастной системе науки и ее учебного курса содержание данного раздела вполне соответствует его функциональному назначению в системе криминалист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center"/>
        <w:rPr/>
      </w:pPr>
      <w:r>
        <w:rPr>
          <w:rFonts w:cs="Times New Roman" w:ascii="Times New Roman" w:hAnsi="Times New Roman"/>
          <w:b/>
          <w:bCs/>
          <w:sz w:val="28"/>
          <w:szCs w:val="28"/>
          <w:lang w:eastAsia="ru-RU"/>
        </w:rPr>
        <w:t>1. Общие положения криминалистической тактики и порядок производства следственных действий</w:t>
      </w:r>
    </w:p>
    <w:p>
      <w:pPr>
        <w:pStyle w:val="Normal"/>
        <w:widowControl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spacing w:lineRule="auto" w:line="360" w:before="0" w:after="0"/>
        <w:ind w:firstLine="709"/>
        <w:jc w:val="center"/>
        <w:rPr/>
      </w:pPr>
      <w:r>
        <w:rPr>
          <w:rFonts w:cs="Times New Roman" w:ascii="Times New Roman" w:hAnsi="Times New Roman"/>
          <w:b/>
          <w:bCs/>
          <w:sz w:val="28"/>
          <w:szCs w:val="28"/>
          <w:lang w:eastAsia="ru-RU"/>
        </w:rPr>
        <w:t>1.1 Понятие и содержание криминалистической тактики. Ее место в системе криминалистики</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lang w:eastAsia="ru-RU"/>
        </w:rPr>
        <w:t>Криминалистическая тактика</w:t>
      </w:r>
      <w:r>
        <w:rPr>
          <w:rFonts w:cs="Times New Roman" w:ascii="Times New Roman" w:hAnsi="Times New Roman"/>
          <w:sz w:val="28"/>
          <w:szCs w:val="28"/>
          <w:lang w:eastAsia="ru-RU"/>
        </w:rPr>
        <w:t xml:space="preserve"> – раздел науки криминалистики. Ее можно определить как систему научных положений и разрабатываемых на их основе рекомендаций по проведению отдельных следственных и судебных действий, направленных на собирание и исследование доказательств по уголовным дела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Это определение не является общепризнанным. Большинство авторов включают в содержание криминалистической тактики и другие вопросы, не относящиеся прямо к проведению следственных действий, – такие, как организация и планирование предварительного и судебного следствия, розыскные действия следователя, взаимодействие следователя с оперативно-розыскными аппаратами, использование помощи специалистов и т.д.</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В частност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Р.С. Белкин определяет криминалистическую тактику как систему научных положений и разрабатываемых на их основе рекомендаций по организации и планированию предварительного и судебного следствия, определению линии поведения лиц, осуществляющих судебное исследование, и приемов проведения отдельных процессуальных действий, направленных на собирание и исследование доказательств, на установление причин и условий, способствовавших совершению и сокрытию преступлени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Представляется, что такое традиционное определение криминалистической тактики уже не вполне соответствует современному уровню развития криминалистики. Все вопросы, связанные преимущественно с организацией расследования, целесообразно, как уже указывалось, выделить в самостоятельный раздел. В этом случае весь курс криминалистики приобретет необходимую стройность и последовательность. Отметим попутно терминологическую неточность в определении Р.С. Белкина. В криминалистике изучаются не все процессуальные действия, а только часть их – следственные действия, о чем подробнее будет сказано ниж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Криминалистическая тактика неразрывно связана с криминалистической техникой, а также с организацией и методикой расследования отдельных видов преступлений. Тактические приемы и рекомендации обеспечивают наиболее полное и эффективное применение в процессе расследования, а также судебного рассмотрения уголовных дел средств и приемов криминалистической техники. И наоборот, эти тактические приемы и рекомендации могут быть в полной мере реализованы лишь на основе широкого и умелого применения технико-криминалистических средств и методов. Тактика проведения того или иного следственного действия существенно изменяется в зависимости от того, какие технические средства применяются при проведении этого следственного действия. В то же время потребности тактики приводят к тому, что соответствующие технические средства изменяются и даже становятся качественно ины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Важнейшим условием успеха в применении приемов и рекомендаций криминалистической тактики является правильная организация предварительного и судебного следствия. Умелые, построенные на научных основах выдвижение версий, планирование расследования, правильно организованное взаимодействие с оперативно-розыскными аппаратами, со специалистами, а также использование помощи населения, как правило, позволяют в короткие сроки полно и всесторонне расследовать даже наиболее сложные преступления. В то же время надлежащая организация расследования предполагает точное соблюдение разработанных в криминалистическом тактике приемов и рекомендаций по проведению следственных действий.</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тактико-криминалистические приемы и рекомендации носят в известной мере обобщенный характер. В криминалистической тактике не рассматриваются особенности проведения тех или иных следственных действий применительно к задачам и условиям расследования конкретных видов преступлений. Между тем, очевидно, что осмотр места происшествия, например, по делу о краже существенно отличается в тактическом отношении от осмотра по делу о поджоге. Приемы и рекомендации криминалистической тактики наполняются конкретным содержанием в методике расследования отдельных видов преступлений.</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миналистическая тактика как раздел криминалистики делится на две ча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Первая часть – общие положения криминалистической тактики. Здесь излагаются понятие, сущность и содержание криминалистической тактики и составляющих этот раздел науки подразделов; источники криминалистической тактики; ее связь с другими частями криминалистики, а также основные понятия, используемые в криминалистической тактике (тактико-криминалистический прием и рекомендация, тактическая и оперативно-тактическая комбинац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Вторая часть – тактика отдельных следственных действий (следственного осмотра, допроса, обыска и т.д.). Это – основная часть криминалистической тактики. Криминалистическая тактика рассматривает не все процессуальные действия, а лишь следственные, т.е. те, которые прямо направлены на собирание и исследование доказательств. Процессуальные действия, например предъявление обвинения или избрание меры пресечения, изучаются только наукой уголовного процесс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источниками криминалистической тактики являются:</w:t>
      </w:r>
    </w:p>
    <w:p>
      <w:pPr>
        <w:pStyle w:val="Normal"/>
        <w:widowControl w:val="false"/>
        <w:numPr>
          <w:ilvl w:val="0"/>
          <w:numId w:val="5"/>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ы уголовно-процессуального законодательства, регламентирующие общий порядок расследования и судебного разбирательства по уголовным делам, а также проведение отдельных следственных и судебных действий;</w:t>
      </w:r>
    </w:p>
    <w:p>
      <w:pPr>
        <w:pStyle w:val="Normal"/>
        <w:widowControl w:val="false"/>
        <w:numPr>
          <w:ilvl w:val="0"/>
          <w:numId w:val="5"/>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овой опыт раскрытия и расследования преступлений;</w:t>
      </w:r>
    </w:p>
    <w:p>
      <w:pPr>
        <w:pStyle w:val="Normal"/>
        <w:widowControl w:val="false"/>
        <w:numPr>
          <w:ilvl w:val="0"/>
          <w:numId w:val="5"/>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я других разделов науки криминалистики: общей теории; криминалистической техники; раздела, изучающего криминалистические вопросы организации раскрытия и расследования преступлении; криминалистической методики;</w:t>
      </w:r>
    </w:p>
    <w:p>
      <w:pPr>
        <w:pStyle w:val="Normal"/>
        <w:widowControl w:val="false"/>
        <w:numPr>
          <w:ilvl w:val="0"/>
          <w:numId w:val="5"/>
        </w:numPr>
        <w:shd w:fill="FFFFFF" w:val="clea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eastAsia="ru-RU"/>
        </w:rPr>
        <w:t>положения других наук, в первую очередь – науки уголовного процесса, а также криминологии, уголовного права, судебной психологии и др.</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ка уголовного процесса, исследуя правоотношения, возникающие в уголовном судопроизводстве, разрабатывает, в частности, процедуры проведения предварительного и судебного следствия. Конечно, при этом учитываются выводы и рекомендации криминалистической тактики. Криминалистическая тактика, со своей стороны, учитывая положения науки уголовного процесса, разрабатывает приемы, обеспечивающие максимальную эффективность тех или иных следственных и судебных действий, работы следователя по собиранию, исследованию и оценке доказательств.</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миналистическая тактика и уголовный процесс – науки, взаимопроникающие и взаимно обогащающие друг друга. Положения науки уголовного процесса, основывающиеся на нормах закона, определяют, что можно и нужно и чего нельзя делать в ходе расследования и судебного разбирательства; о том, как это нужно делать, в уголовном процессе говорится лишь в общих чертах.</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ующие положения криминалистической тактики говорят именно о том, как провести то или иное следственное или судебное действие, чтобы с минимальной затратой времени и сил добиться наибольшего успех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ст. 187-191 УПК РФ весьма подробно регламентируют порядок допроса свидетеля и потерпевшего. Однако в этих статьях не содержится указаний о том, как правильно в тактическом отношении провести допрос, какие тактические приемы применить, чтобы обеспечить объективность и полноту показаний допрашиваемого и т.д. Все эти вопросы подробно рассматриваются в курсе криминалистической такти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Естественно, соответствующие положения криминалистической тактики полностью основываются на нормах закона. Значит, нормы уголовно-процессуального законодательства, регламентирующие порядок проведения предварительного и судебного следствия, являются одним из объектов изучения, как для науки уголовного процесса, так и для криминалист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вы некоторые основные аспекты вопроса о взаимосвязи криминалистической тактики с наукой уголовного процес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давнем прошлом в криминалистике наблюдалось «увлечение» проблемами профилактики преступлений, относящимися в основном к предмету криминолог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криминология как наука в нашей стране игнорировалась, естественным было стремление криминалистов включить некоторые прикладные проблемы профилактики в предмет криминалистики. В настоящее время необходимость изучения в курсе криминалистики общих вопросов профилактики отпа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взаимосвязь двух наук сохранилась. Некоторые тактико-криминалистические приемы и рекомендации используются в криминологии, в частности для выявления причин и условий, способствующих совершению преступлен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то же время криминалистическая тактика также использует отдельные положения криминологии, причем не просто заимствует их, а перерабатывает применительно к специфике деятельности следователя по предупреждению преступлений, определяя конкретные задачи, характер и формы этой деятельност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т также связи криминалистической тактики с судебной психологией, логикой, уголовным правом, судебной медициной, судебной психиатрией, теорией оперативно-розыскной деятельности. Положения этих и ряда других наук используются при разработке приемов и рекомендаций, связанных с проведением отдельных следственных действий, тактических и оперативно-тактических комбинаций.</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spacing w:lineRule="auto" w:line="360" w:before="0" w:after="0"/>
        <w:ind w:firstLine="709"/>
        <w:jc w:val="center"/>
        <w:rPr/>
      </w:pPr>
      <w:r>
        <w:rPr>
          <w:rFonts w:cs="Times New Roman" w:ascii="Times New Roman" w:hAnsi="Times New Roman"/>
          <w:b/>
          <w:bCs/>
          <w:sz w:val="28"/>
          <w:szCs w:val="28"/>
          <w:lang w:eastAsia="ru-RU"/>
        </w:rPr>
        <w:t>1.2 Тактико-криминалистические приемы и рекомендации. Тактические и оперативно-тактические комбинации</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lang w:eastAsia="ru-RU"/>
        </w:rPr>
        <w:t>Криминалистический прием</w:t>
      </w:r>
      <w:r>
        <w:rPr>
          <w:rFonts w:cs="Times New Roman" w:ascii="Times New Roman" w:hAnsi="Times New Roman"/>
          <w:sz w:val="28"/>
          <w:szCs w:val="28"/>
          <w:lang w:eastAsia="ru-RU"/>
        </w:rPr>
        <w:t xml:space="preserve"> – наиболее рациональный и эффективный способ действий или наиболее целесообразная линия поведения при собирании, исследовании, оценке и использовании доказательств и предотвращении преступлений.</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lang w:eastAsia="ru-RU"/>
        </w:rPr>
        <w:t>Тактико-криминалистические приемы</w:t>
      </w:r>
      <w:r>
        <w:rPr>
          <w:rFonts w:cs="Times New Roman" w:ascii="Times New Roman" w:hAnsi="Times New Roman"/>
          <w:sz w:val="28"/>
          <w:szCs w:val="28"/>
          <w:lang w:eastAsia="ru-RU"/>
        </w:rPr>
        <w:t xml:space="preserve"> можно определить как приемы подготовки и проведения отдельных следственных действий.</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Тактико-криминалистическая рекомендация</w:t>
      </w:r>
      <w:r>
        <w:rPr>
          <w:rFonts w:cs="Times New Roman" w:ascii="Times New Roman" w:hAnsi="Times New Roman"/>
          <w:sz w:val="28"/>
          <w:szCs w:val="28"/>
          <w:lang w:eastAsia="ru-RU"/>
        </w:rPr>
        <w:t xml:space="preserve"> – это научно обоснованный и апробированный практикой совет, касающийся выбора и применения тактических прием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риминалистике сформулирован ряд требований, предъявляемых к тактическим приемам. К их числу относятся:</w:t>
      </w:r>
    </w:p>
    <w:p>
      <w:pPr>
        <w:pStyle w:val="Normal"/>
        <w:widowControl w:val="false"/>
        <w:numPr>
          <w:ilvl w:val="0"/>
          <w:numId w:val="4"/>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устимость, т.е. правомерность приема с точки зрения действующего законодательства и морально-этических норм;</w:t>
      </w:r>
    </w:p>
    <w:p>
      <w:pPr>
        <w:pStyle w:val="Normal"/>
        <w:widowControl w:val="false"/>
        <w:numPr>
          <w:ilvl w:val="0"/>
          <w:numId w:val="4"/>
        </w:numPr>
        <w:shd w:fill="FFFFFF" w:val="clear"/>
        <w:tabs>
          <w:tab w:val="clear" w:pos="708"/>
          <w:tab w:val="left" w:pos="742" w:leader="none"/>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ная обоснованность;</w:t>
      </w:r>
    </w:p>
    <w:p>
      <w:pPr>
        <w:pStyle w:val="Normal"/>
        <w:widowControl w:val="false"/>
        <w:numPr>
          <w:ilvl w:val="0"/>
          <w:numId w:val="4"/>
        </w:numPr>
        <w:shd w:fill="FFFFFF" w:val="clear"/>
        <w:tabs>
          <w:tab w:val="clear" w:pos="708"/>
          <w:tab w:val="left" w:pos="719" w:leader="none"/>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есообразность, т.е. зависимость тактического приема от конкретной следственной ситуации, обусловленности конкретной целью;</w:t>
      </w:r>
    </w:p>
    <w:p>
      <w:pPr>
        <w:pStyle w:val="Normal"/>
        <w:widowControl w:val="false"/>
        <w:numPr>
          <w:ilvl w:val="0"/>
          <w:numId w:val="4"/>
        </w:numPr>
        <w:shd w:fill="FFFFFF" w:val="clear"/>
        <w:tabs>
          <w:tab w:val="clear" w:pos="708"/>
          <w:tab w:val="left" w:pos="733" w:leader="none"/>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сть (прием может рекомендоваться и применяться только в том случае, если есть уверенность, что в результате его применения будет достигнут необходимый эффект);</w:t>
      </w:r>
    </w:p>
    <w:p>
      <w:pPr>
        <w:pStyle w:val="Normal"/>
        <w:widowControl w:val="false"/>
        <w:numPr>
          <w:ilvl w:val="0"/>
          <w:numId w:val="4"/>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чность (прием должен обеспечивать достижение цели при минимальной затрате сил и средств);</w:t>
      </w:r>
    </w:p>
    <w:p>
      <w:pPr>
        <w:pStyle w:val="Normal"/>
        <w:widowControl w:val="false"/>
        <w:numPr>
          <w:ilvl w:val="0"/>
          <w:numId w:val="4"/>
        </w:numPr>
        <w:shd w:fill="FFFFFF" w:val="clear"/>
        <w:tabs>
          <w:tab w:val="clear" w:pos="708"/>
          <w:tab w:val="left" w:pos="740" w:leader="none"/>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стота и доступность: осуществление данного тактического приема должно быть доступно рядовому сотруднику, располагающему штатными технико-криминалистическими средствам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перечисленные требования не должны противоречить друг другу; соблюсти этот принцип подчас бывает нелегко. Иногда, например, трудно провести четкую грань между целесообразной следственной хитростью и недопустимым обманом допрашиваемого; между целесообразным обыском у лица, не причастного прямо к преступлению, и недопустимым нарушением его прав. Здесь тесно смыкаются вопросы права и морали, а от следователя требуются не только высокое профессиональное мастерство, но и умение подходить к профессиональным вопросам с позиций нравственн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В последние годы в криминалистической тактике появились новые понятия – в частности, понятия тактических и оперативно-тактических комбинаций (или операций).</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Тактические комбинации –</w:t>
      </w:r>
      <w:r>
        <w:rPr>
          <w:rFonts w:cs="Times New Roman" w:ascii="Times New Roman" w:hAnsi="Times New Roman"/>
          <w:sz w:val="28"/>
          <w:szCs w:val="28"/>
          <w:lang w:eastAsia="ru-RU"/>
        </w:rPr>
        <w:t xml:space="preserve"> это сочетания определенных следственных действий, проводимых с целью решения конкретной промежуточной задачи расследования (например, задержания преступника или группы преступников, обнаружения нажитого преступным путем и подлежащего конфискации имущества и т.д.).</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по делам о взяточничестве нередко проводятся тактические комбинации, состоящие из одновременного задержания лица или нескольких лиц, подозреваемых в этом преступлении, проведения у них личных обысков, выемки предметов взяток, обысков по местам постоянного или временного проживания задержанных.</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следственные действия проводятся по единому плану группой следователей и оперативных работников и позволяют получить максимум доказательств и изобличить преступников.</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Оперативно-тактические комбинации</w:t>
      </w:r>
      <w:r>
        <w:rPr>
          <w:rFonts w:cs="Times New Roman" w:ascii="Times New Roman" w:hAnsi="Times New Roman"/>
          <w:sz w:val="28"/>
          <w:szCs w:val="28"/>
          <w:lang w:eastAsia="ru-RU"/>
        </w:rPr>
        <w:t xml:space="preserve"> представляют собой сочетания следственных действий и оперативно-розыскных мероприятий, проводимых с теми же целями. При их реализации осуществляется широкое взаимодействие следователей и работников оперативно-розыскных аппаратов, а также других служб милиции. Например, задержанию преступников могут предшествовать наблюдение за ними, проводимое силами уголовного розыска, или другие оперативные мероприятия.</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 Общие положения тактики отдельных следственных действий</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Тактика следственных действий как совокупность общих положений и отдельных тактических приемов представляет собой двухступенчатую систему. Первую, верхнюю ее ступень составляют общие положения тактики всех следственных действий; иначе говоря, это те общие требования, которые следователь должен иметь в виду при подготовке и проведении любого следственного действия. Вторую, нижнюю ступень образуют многочисленные и разнообразные тактические приемы проведения конкретных следственных действий. Некоторые из этих приемов применяются безотносительно к ситуациям, в которых проводится данное следственное действие, другие – только при определенных условиях.</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общие положения тактики всех следственных действий.</w:t>
      </w:r>
    </w:p>
    <w:p>
      <w:pPr>
        <w:pStyle w:val="Normal"/>
        <w:widowControl w:val="false"/>
        <w:numPr>
          <w:ilvl w:val="0"/>
          <w:numId w:val="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сть следственного действия.</w:t>
      </w:r>
    </w:p>
    <w:p>
      <w:pPr>
        <w:pStyle w:val="Normal"/>
        <w:widowControl w:val="false"/>
        <w:numPr>
          <w:ilvl w:val="0"/>
          <w:numId w:val="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ство руководства при проведении данного действия.</w:t>
      </w:r>
    </w:p>
    <w:p>
      <w:pPr>
        <w:pStyle w:val="Normal"/>
        <w:widowControl w:val="false"/>
        <w:numPr>
          <w:ilvl w:val="0"/>
          <w:numId w:val="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ность и целеустремленность следователя.</w:t>
      </w:r>
    </w:p>
    <w:p>
      <w:pPr>
        <w:pStyle w:val="Normal"/>
        <w:widowControl w:val="false"/>
        <w:numPr>
          <w:ilvl w:val="0"/>
          <w:numId w:val="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дийность.</w:t>
      </w:r>
    </w:p>
    <w:p>
      <w:pPr>
        <w:pStyle w:val="Normal"/>
        <w:widowControl w:val="false"/>
        <w:numPr>
          <w:ilvl w:val="0"/>
          <w:numId w:val="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туационность.</w:t>
      </w:r>
    </w:p>
    <w:p>
      <w:pPr>
        <w:pStyle w:val="Normal"/>
        <w:widowControl w:val="false"/>
        <w:numPr>
          <w:ilvl w:val="0"/>
          <w:numId w:val="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сть применения соответствующих технико-криминалистических средств.</w:t>
      </w:r>
    </w:p>
    <w:p>
      <w:pPr>
        <w:pStyle w:val="Normal"/>
        <w:widowControl w:val="false"/>
        <w:numPr>
          <w:ilvl w:val="0"/>
          <w:numId w:val="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в необходимых случаях) помощи специалистов, а также сотрудников оперативно-розыскных аппаратов и других служб и подразделений органов внутренних дел.</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lang w:eastAsia="ru-RU"/>
        </w:rPr>
        <w:t>Законность</w:t>
      </w:r>
      <w:r>
        <w:rPr>
          <w:rFonts w:cs="Times New Roman" w:ascii="Times New Roman" w:hAnsi="Times New Roman"/>
          <w:sz w:val="28"/>
          <w:szCs w:val="28"/>
          <w:lang w:eastAsia="ru-RU"/>
        </w:rPr>
        <w:t xml:space="preserve"> следственного действия означает, что оно, во-первых, должно проводиться обоснованно, при наличии действительной необходимости, т.е. тогда, когда следователь имеет реальные основания полагать, что в результате его проведения будут получены доказательства, имеющие существенное значение для расследуемого дела. Нельзя считать оправданным вызов свидетеля на допрос или назначение экспертизы «на всякий случай», если необходимость этого не вытекает из материалов дела. Во-вторых, законность следственного действия означает, что в ходе его должны неукоснительно соблюдаться все правовые гарантии участников и процессуальный порядок его проведения. Так, в соответствии со ст. 181 УПК РФ недопустимо производство следственного эксперимента, если при этом создается опасность для здоровья участвующих в нем лиц. Аналогичные положения содержатся в законе применительно и к другим следственным действиям. В-третьих, законность следственного действия предполагает обеспечение его объективности, всесторонности и полноты. Иначе говоря, в результате следственного действия необходимо получить полную, точную и объективную картину факта, имеющего отношение к расследуемому событию, а не только ту информацию о нем, которая соответствует версии следователя. Тенденциозный, субъективный отбор информации недопустим. Он приводит к искажению картины события и в конечном счете к нарушениям законности.</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lang w:eastAsia="ru-RU"/>
        </w:rPr>
        <w:t>Единство руководства</w:t>
      </w:r>
      <w:r>
        <w:rPr>
          <w:rFonts w:cs="Times New Roman" w:ascii="Times New Roman" w:hAnsi="Times New Roman"/>
          <w:sz w:val="28"/>
          <w:szCs w:val="28"/>
          <w:lang w:eastAsia="ru-RU"/>
        </w:rPr>
        <w:t xml:space="preserve"> при проведении следственного действия означает, что руководить им и нести полную ответственность за его результаты должен один человек – следователь либо лицо, производящее дознание. Это общее положение тактики приобретает особенное значение при проведении следственных действий, в которых участвует значительное число лиц; в частности, при получении сообщений о тяжких преступлениях на место происшествия, как правило, помимо следователя, работников уголовного розыска и специалистов, выезжают также руководители местных органов внутренних дел, представители прокуратуры и др. В результате нередко создается нервозная обстановка, нарушается порядок осмотра, снижается его эффективность. При некоторых других следственных действиях, в которых велика роль специалистов, следователи сами иногда уступают им руководство, ограничиваясь лишь составлением протокола со слов специалиста (например, при осмотре труп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иметь в виду, что следователь и только он решает все вопросы, связанные с подготовкой и проведением следственного действия, вносит необходимые коррективы в его тактику, лично фиксирует его ход и результаты, критически оценивает действия других участников, в том числе специалистов. Разумеется, руководитель органа внутренних дел, прибывший на место происшествия, может сыграть большую роль в раскрытии преступления, оперативно решая возникающие организационные вопросы, подключая дополнительные силы и средства и т.д. Однако он не должен вмешиваться в процессуальные действия следователя, давать ему какие-либо указания, касающиеся проведения осмотра или другого следственного действия.</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lang w:eastAsia="ru-RU"/>
        </w:rPr>
        <w:t>Активность</w:t>
      </w:r>
      <w:r>
        <w:rPr>
          <w:rFonts w:cs="Times New Roman" w:ascii="Times New Roman" w:hAnsi="Times New Roman"/>
          <w:sz w:val="28"/>
          <w:szCs w:val="28"/>
          <w:lang w:eastAsia="ru-RU"/>
        </w:rPr>
        <w:t xml:space="preserve"> следователя заключается, прежде всего, в том, чтобы в ходе следственного действия он не ограничивался простой фиксацией фактов и обстоятельств, которые являются более или менее очевидными. Нужно, чтобы он прилагал максимум усилий, делал все от него зависящее для выявления материальных следов преступления, включая невидимые и слабо видимые следы, для отыскания других вещественных доказательств, в том числе тех, которые тщательно спрятаны преступником, для изобличения при допросе лиц, не желающих давать правдивые показания. Задача следователя состоит в том, чтобы с помощью всех имеющихся в его распоряжении законных средств обеспечить результативность следственного действия, получить необходимые доказательства по делу.</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Целеустремленность</w:t>
      </w:r>
      <w:r>
        <w:rPr>
          <w:rFonts w:cs="Times New Roman" w:ascii="Times New Roman" w:hAnsi="Times New Roman"/>
          <w:sz w:val="28"/>
          <w:szCs w:val="28"/>
          <w:lang w:eastAsia="ru-RU"/>
        </w:rPr>
        <w:t xml:space="preserve"> заключается в оценке информации, получаемой в результате следственного действия, и в отсеивании всего того, что, по мнению следователя, не относится к числу обстоятельств, имеющих значение для дела. Неукоснительно соблюдая требования всесторонности, полноты и объективности расследования, ни в коем случае не допуская тенденциозности, следователь в то же время фиксирует в протоколе следственного действия только действительно необходимые факты и свед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пример, при осмотре места происшествия следователь должен уметь выделить среди множества объектов такие, относимость которых к делу представляется очевидной или наиболее вероятной, и исследовать их как можно более тщательно; остальные объекты, имеющие значение лишь для общей характеристики места происшествия, описываются в протоколе в общих чертах либо даже только обозначаются. Нужно иметь в виду, что подробное описание объектов, не относящихся к числу следов преступления или других вещественных доказательств, не только приводит к напрасной трате времени, но и вредно по существу, так как «заслоняет» в протоколе осмотра главное, мешает правильному его восприятию.</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Еще одним общим положением тактики следственных действий является</w:t>
      </w:r>
      <w:r>
        <w:rPr>
          <w:rFonts w:cs="Times New Roman" w:ascii="Times New Roman" w:hAnsi="Times New Roman"/>
          <w:i/>
          <w:iCs/>
          <w:sz w:val="28"/>
          <w:szCs w:val="28"/>
          <w:lang w:eastAsia="ru-RU"/>
        </w:rPr>
        <w:t xml:space="preserve"> стадийность,</w:t>
      </w:r>
      <w:r>
        <w:rPr>
          <w:rFonts w:cs="Times New Roman" w:ascii="Times New Roman" w:hAnsi="Times New Roman"/>
          <w:sz w:val="28"/>
          <w:szCs w:val="28"/>
          <w:lang w:eastAsia="ru-RU"/>
        </w:rPr>
        <w:t xml:space="preserve"> т.е. необходимость соблюдения определенной последовательности при проведении следственного действия. Так, в криминалистической литературе указывается, что допрос должен состоять из четырех стадий: 1) предварительной (выяснение биографических данных допрашиваемого); 2) стадии свободного рассказа; 3) вопросно-ответной; 4) стадии фиксации показаний. Стадийность характерна не только для допроса, но и для других следственных действий. Так, осмотр места происшествия в криминалистике принято делить на этапы, а их, в свою очередь, – на стадии. Различаются четыре взаимосвязанных </w:t>
      </w:r>
      <w:r>
        <w:rPr>
          <w:rFonts w:cs="Times New Roman" w:ascii="Times New Roman" w:hAnsi="Times New Roman"/>
          <w:i/>
          <w:iCs/>
          <w:sz w:val="28"/>
          <w:szCs w:val="28"/>
          <w:lang w:eastAsia="ru-RU"/>
        </w:rPr>
        <w:t xml:space="preserve">стадии обыска – предварительная, обзорная, детальная и заключительная </w:t>
      </w:r>
      <w:r>
        <w:rPr>
          <w:rFonts w:cs="Times New Roman" w:ascii="Times New Roman" w:hAnsi="Times New Roman"/>
          <w:sz w:val="28"/>
          <w:szCs w:val="28"/>
          <w:lang w:eastAsia="ru-RU"/>
        </w:rPr>
        <w:t>и</w:t>
      </w:r>
      <w:r>
        <w:rPr>
          <w:rFonts w:cs="Times New Roman" w:ascii="Times New Roman" w:hAnsi="Times New Roman"/>
          <w:sz w:val="28"/>
          <w:szCs w:val="28"/>
        </w:rPr>
        <w:t xml:space="preserve"> </w:t>
      </w:r>
      <w:r>
        <w:rPr>
          <w:rFonts w:cs="Times New Roman" w:ascii="Times New Roman" w:hAnsi="Times New Roman"/>
          <w:sz w:val="28"/>
          <w:szCs w:val="28"/>
          <w:lang w:eastAsia="ru-RU"/>
        </w:rPr>
        <w:t>т.д.</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lang w:eastAsia="ru-RU"/>
        </w:rPr>
        <w:t>Ситуационность</w:t>
      </w:r>
      <w:r>
        <w:rPr>
          <w:rFonts w:cs="Times New Roman" w:ascii="Times New Roman" w:hAnsi="Times New Roman"/>
          <w:sz w:val="28"/>
          <w:szCs w:val="28"/>
          <w:lang w:eastAsia="ru-RU"/>
        </w:rPr>
        <w:t xml:space="preserve"> как общее положение криминалистической тактики означает, что в ходе проведения любого следственного действия обстановка может внезапно резко измениться и что следователь должен учитывать такую возможность и быть готовым к любым неожиданностям. Поэтому при проведении наиболее сложных и ответственных следственных действий рекомендуется, в частности, разрабатывать несколько вариантов плана; в ходе следственных действий, в которых участвуют подозреваемый или обвиняемый (допроса, обыска, проверки показаний на месте и др.), нужно все время следить за их поведением, вовремя реагировать на изменения в настроении этих лиц и вносить в тактику следственного действия необходимые коррективы.</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ее общее положение тактики – требование</w:t>
      </w:r>
      <w:r>
        <w:rPr>
          <w:rFonts w:cs="Times New Roman" w:ascii="Times New Roman" w:hAnsi="Times New Roman"/>
          <w:i/>
          <w:iCs/>
          <w:sz w:val="28"/>
          <w:szCs w:val="28"/>
          <w:lang w:eastAsia="ru-RU"/>
        </w:rPr>
        <w:t xml:space="preserve"> применения соответствующих технико-криминалистических средств при проведении любого следственного действия. </w:t>
      </w:r>
      <w:r>
        <w:rPr>
          <w:rFonts w:cs="Times New Roman" w:ascii="Times New Roman" w:hAnsi="Times New Roman"/>
          <w:sz w:val="28"/>
          <w:szCs w:val="28"/>
          <w:lang w:eastAsia="ru-RU"/>
        </w:rPr>
        <w:t>К сожалению, техническая оснащенность следователей до настоящего времени далеко не всегда отвечает существующим потребностям. Более того, даже имеющуюся в их распоряжении технику следователи используют не всегда и недостаточно умело. Это обстоятельство в ряде случаев резко снижает эффективность следственной работ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Наконец, последнее из общих тактических положений – </w:t>
      </w:r>
      <w:r>
        <w:rPr>
          <w:rFonts w:cs="Times New Roman" w:ascii="Times New Roman" w:hAnsi="Times New Roman"/>
          <w:i/>
          <w:iCs/>
          <w:sz w:val="28"/>
          <w:szCs w:val="28"/>
          <w:lang w:eastAsia="ru-RU"/>
        </w:rPr>
        <w:t>использование при проведении следственных действий в случае необходимости помощи специалистов, а также сотрудников оперативно-розыскных аппаратов.</w:t>
      </w:r>
      <w:r>
        <w:rPr>
          <w:rFonts w:cs="Times New Roman" w:ascii="Times New Roman" w:hAnsi="Times New Roman"/>
          <w:sz w:val="28"/>
          <w:szCs w:val="28"/>
          <w:lang w:eastAsia="ru-RU"/>
        </w:rPr>
        <w:t xml:space="preserve"> Это положение обусловлено рядом факторов. Во-первых, в борьбе с преступностью все шире используются средства и методы, основанные на достижениях самых разнообразных естественных и технических наук. Расследование по уголовному делу уже невозможно представить без использования таких методов и средств. Естественно, сам следователь в полной мере ими, как правило, не владеет; к тому же закон запрещает одному лицу совмещать в процессе расследования различные процессуальные функции, в частности, выступать одновременно в роли следователя и лица, обладающего специальными познаниями. Во-вторых, раскрывать силами одного следователя сложные, тщательно замаскированные преступления, совершенные изощренными способами, когда остается мало материальных и идеальных следов, в ряде случаев практически невозможно. Только использование оперативно-розыскных средств и методов, применение которых составляет исключительную прерогативу аппаратов дознания, дает возможность раскрыть такие преступления и изобличить преступников.</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hd w:fill="FFFFFF" w:val="clear"/>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Тактика следственного осмотра и свидетельствования</w:t>
      </w:r>
    </w:p>
    <w:p>
      <w:pPr>
        <w:pStyle w:val="Normal"/>
        <w:widowControl w:val="false"/>
        <w:shd w:fill="FFFFFF" w:val="clear"/>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spacing w:lineRule="auto" w:line="360" w:before="0" w:after="0"/>
        <w:ind w:firstLine="709"/>
        <w:jc w:val="center"/>
        <w:rPr/>
      </w:pPr>
      <w:r>
        <w:rPr>
          <w:rFonts w:cs="Times New Roman" w:ascii="Times New Roman" w:hAnsi="Times New Roman"/>
          <w:b/>
          <w:bCs/>
          <w:sz w:val="28"/>
          <w:szCs w:val="28"/>
          <w:lang w:eastAsia="ru-RU"/>
        </w:rPr>
        <w:t>2.1 Понятие, виды и общие правила следственного осмотра</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Следственный осмотр – одно из наиболее распространенных следственных действий, основной способ непосредственного восприятия следователем различных объектов, относящихся к делу. Большинство вещественных следов преступления начинает фигурировать в деле в результате следственного осмотра.</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lang w:eastAsia="ru-RU"/>
        </w:rPr>
        <w:t>Следственный осмотр</w:t>
      </w:r>
      <w:r>
        <w:rPr>
          <w:rFonts w:cs="Times New Roman" w:ascii="Times New Roman" w:hAnsi="Times New Roman"/>
          <w:sz w:val="28"/>
          <w:szCs w:val="28"/>
          <w:lang w:eastAsia="ru-RU"/>
        </w:rPr>
        <w:t xml:space="preserve"> можно определить как следственное действие, заключающееся в непосредственном выявлении, изучении и фиксации следователем различных материальных объектов и следов на них, которые могут иметь отношение к делу, их признаков, состояния, свойств и взаиморасположе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Решая вопрос о необходимости производства осмотра, в частности осмотра места происшествия, следователь всегда исходит из конкретных обстоятельств дела. Однако, как показывает практика, следственный осмотр в том или ином его виде должен проводиться при расследовании большинства преступлений – всегда, когда путем осмотра могут быть обнаружены вещественные следы события. Осмотр также позволяет следователю полнее ознакомиться с обстановкой места события, глубже понять сущность расследуемого преступления. Существует несколько классификаций </w:t>
      </w:r>
      <w:r>
        <w:rPr>
          <w:rFonts w:cs="Times New Roman" w:ascii="Times New Roman" w:hAnsi="Times New Roman"/>
          <w:i/>
          <w:iCs/>
          <w:sz w:val="28"/>
          <w:szCs w:val="28"/>
          <w:lang w:eastAsia="ru-RU"/>
        </w:rPr>
        <w:t>видов следственного осмотра</w:t>
      </w:r>
      <w:r>
        <w:rPr>
          <w:rFonts w:cs="Times New Roman" w:ascii="Times New Roman" w:hAnsi="Times New Roman"/>
          <w:sz w:val="28"/>
          <w:szCs w:val="28"/>
          <w:lang w:eastAsia="ru-RU"/>
        </w:rPr>
        <w:t xml:space="preserve">. Так, </w:t>
      </w:r>
      <w:r>
        <w:rPr>
          <w:rFonts w:cs="Times New Roman" w:ascii="Times New Roman" w:hAnsi="Times New Roman"/>
          <w:i/>
          <w:iCs/>
          <w:sz w:val="28"/>
          <w:szCs w:val="28"/>
          <w:lang w:eastAsia="ru-RU"/>
        </w:rPr>
        <w:t>по объекту</w:t>
      </w:r>
      <w:r>
        <w:rPr>
          <w:rFonts w:cs="Times New Roman" w:ascii="Times New Roman" w:hAnsi="Times New Roman"/>
          <w:sz w:val="28"/>
          <w:szCs w:val="28"/>
          <w:lang w:eastAsia="ru-RU"/>
        </w:rPr>
        <w:t xml:space="preserve"> различаются: осмотр места происшествия; первоначальный наружный осмотр трупа на месте его обнаружения; осмотр предметов; осмотр документов; осмотр животных и их трупов; осмотр помещений и участков местности, не являющихся местом происшествия. Особый вид следственного осмотра – осмотр живых людей (</w:t>
      </w:r>
      <w:r>
        <w:rPr>
          <w:rFonts w:cs="Times New Roman" w:ascii="Times New Roman" w:hAnsi="Times New Roman"/>
          <w:i/>
          <w:iCs/>
          <w:sz w:val="28"/>
          <w:szCs w:val="28"/>
          <w:lang w:eastAsia="ru-RU"/>
        </w:rPr>
        <w:t>освидетельствование</w:t>
      </w:r>
      <w:r>
        <w:rPr>
          <w:rFonts w:cs="Times New Roman" w:ascii="Times New Roman" w:hAnsi="Times New Roman"/>
          <w:sz w:val="28"/>
          <w:szCs w:val="28"/>
          <w:lang w:eastAsia="ru-RU"/>
        </w:rPr>
        <w:t>). Ввиду его отчетливо выраженной специфики освидетельствование иногда рассматривается как самостоятельное следственное действие, хотя правильнее считать его разновидностью следственного осмотр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Виды следственного осмотра можно классифицировать также по времени и по объему. </w:t>
      </w:r>
      <w:r>
        <w:rPr>
          <w:rFonts w:cs="Times New Roman" w:ascii="Times New Roman" w:hAnsi="Times New Roman"/>
          <w:i/>
          <w:iCs/>
          <w:sz w:val="28"/>
          <w:szCs w:val="28"/>
          <w:lang w:eastAsia="ru-RU"/>
        </w:rPr>
        <w:t>По времени</w:t>
      </w:r>
      <w:r>
        <w:rPr>
          <w:rFonts w:cs="Times New Roman" w:ascii="Times New Roman" w:hAnsi="Times New Roman"/>
          <w:sz w:val="28"/>
          <w:szCs w:val="28"/>
          <w:lang w:eastAsia="ru-RU"/>
        </w:rPr>
        <w:t xml:space="preserve"> различают первоначальный и повторный осмотр, а </w:t>
      </w:r>
      <w:r>
        <w:rPr>
          <w:rFonts w:cs="Times New Roman" w:ascii="Times New Roman" w:hAnsi="Times New Roman"/>
          <w:i/>
          <w:iCs/>
          <w:sz w:val="28"/>
          <w:szCs w:val="28"/>
          <w:lang w:eastAsia="ru-RU"/>
        </w:rPr>
        <w:t>по объему</w:t>
      </w:r>
      <w:r>
        <w:rPr>
          <w:rFonts w:cs="Times New Roman" w:ascii="Times New Roman" w:hAnsi="Times New Roman"/>
          <w:sz w:val="28"/>
          <w:szCs w:val="28"/>
          <w:lang w:eastAsia="ru-RU"/>
        </w:rPr>
        <w:t xml:space="preserve"> – основной и дополнительный. Объектом повторного и дополнительного осмотра чаще всего бывает место происшеств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Первоначальный – это первый осмотр следователем данного объекта; повторный – любой последующий осмотр объекта, который ранее уже подвергался следственному осмотру.</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торный осмотр обычно проводится в случаях когда:</w:t>
      </w:r>
    </w:p>
    <w:p>
      <w:pPr>
        <w:pStyle w:val="Normal"/>
        <w:widowControl w:val="false"/>
        <w:numPr>
          <w:ilvl w:val="0"/>
          <w:numId w:val="2"/>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оначальный осмотр проходил в неблагоприятных условиях (темнота, дождь, снег, скопление народа и т.д.);</w:t>
      </w:r>
    </w:p>
    <w:p>
      <w:pPr>
        <w:pStyle w:val="Normal"/>
        <w:widowControl w:val="false"/>
        <w:numPr>
          <w:ilvl w:val="0"/>
          <w:numId w:val="2"/>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ые участки места происшествия или некоторые объекты по каким-либо причинам не осматривались;</w:t>
      </w:r>
    </w:p>
    <w:p>
      <w:pPr>
        <w:pStyle w:val="Normal"/>
        <w:widowControl w:val="false"/>
        <w:numPr>
          <w:ilvl w:val="0"/>
          <w:numId w:val="2"/>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каким-то причинам первоначальный осмотр проведен явно некачественно;</w:t>
      </w:r>
    </w:p>
    <w:p>
      <w:pPr>
        <w:pStyle w:val="Normal"/>
        <w:widowControl w:val="false"/>
        <w:numPr>
          <w:ilvl w:val="0"/>
          <w:numId w:val="2"/>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расследования получены новые данные, для проверки которых необходим повторный осмотр.</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вторном, как и при первоначальном, осмотре объект исследуется полностью, вместе со всеми обнаруженными на нем следами. В тактическом отношении повторный осмотр существенных особенностей не имеет.</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Дополнительный осмотр – это осмотр отдельных элементов объекта, который прежде уже был осмотрен в целом. Обычно необходимость в дополнительном осмотре возникает, когда какие-то участки места происшествия, следы или вещественные доказательства при основном (первоначальном) осмотре остались неисследованными или были исследованы недостаточно полно, однако в целом </w:t>
      </w:r>
      <w:r>
        <w:rPr>
          <w:rFonts w:cs="Times New Roman" w:ascii="Times New Roman" w:hAnsi="Times New Roman"/>
          <w:sz w:val="28"/>
          <w:szCs w:val="28"/>
        </w:rPr>
        <w:t xml:space="preserve">он </w:t>
      </w:r>
      <w:r>
        <w:rPr>
          <w:rFonts w:cs="Times New Roman" w:ascii="Times New Roman" w:hAnsi="Times New Roman"/>
          <w:sz w:val="28"/>
          <w:szCs w:val="28"/>
          <w:lang w:eastAsia="ru-RU"/>
        </w:rPr>
        <w:t>был проведен на должном уровне, и проводить повторный осмотр нецелесообразно.</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ст. 177 УПК РФ следы преступления и обнаруженные предметы осматриваются на том месте, где они обнаружены. Если для их осмотра требуется продолжительное время или если осмотр на месте затруднен по каким-либо иным причинам (погодные условия, скопление людей и т.д.), предметы, имеющие отношение к делу, должны быть изъяты, упакованы, опечатаны, заверены подписями следователя и понятых. Их индивидуальные признаки и особенности описываются в протоколе осмотра места происшествия.</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мотр помещения организации производится в присутствии представителя этой организации. В случае, если обеспечить его участие в осмотре невозможно, об этом делается запись в протоколе.</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2 Сущность и задачи осмотра места происшествия</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tabs>
          <w:tab w:val="clear" w:pos="708"/>
          <w:tab w:val="left" w:pos="426" w:leader="none"/>
        </w:tabs>
        <w:spacing w:lineRule="auto" w:line="360" w:before="0" w:after="0"/>
        <w:ind w:firstLine="709"/>
        <w:jc w:val="both"/>
        <w:rPr/>
      </w:pPr>
      <w:r>
        <w:rPr>
          <w:rFonts w:cs="Times New Roman" w:ascii="Times New Roman" w:hAnsi="Times New Roman"/>
          <w:sz w:val="28"/>
          <w:szCs w:val="28"/>
          <w:lang w:eastAsia="ru-RU"/>
        </w:rPr>
        <w:t>Осмотр места происшествия – самый сложный и трудоемкий вид следственного осмотра, имеющий огромное значение для расследования преступлений. Неквалифицированное и небрежное проведение этого следственного действия обычно приводит к невосполнимым утратам следов и вещественных доказательств, так как компенсировать пробелы, допущенные при первоначальном осмотре, путем повторного осмотра чаще всего уже не удается.</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lang w:eastAsia="ru-RU"/>
        </w:rPr>
        <w:t>Осмотр места происшествия</w:t>
      </w:r>
      <w:r>
        <w:rPr>
          <w:rFonts w:cs="Times New Roman" w:ascii="Times New Roman" w:hAnsi="Times New Roman"/>
          <w:sz w:val="28"/>
          <w:szCs w:val="28"/>
          <w:lang w:eastAsia="ru-RU"/>
        </w:rPr>
        <w:t xml:space="preserve"> – неотложное следственное действие, которое состоит в непосредственном изучении и фиксации следователем обстановки места происшествия, находящихся на нем следов и иных объектов в целях получения фактических данных, имеющих значение для дел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Необходимо различать два разных понятия – место происшествия и место преступления. </w:t>
      </w:r>
      <w:r>
        <w:rPr>
          <w:rFonts w:cs="Times New Roman" w:ascii="Times New Roman" w:hAnsi="Times New Roman"/>
          <w:i/>
          <w:iCs/>
          <w:sz w:val="28"/>
          <w:szCs w:val="28"/>
          <w:lang w:eastAsia="ru-RU"/>
        </w:rPr>
        <w:t xml:space="preserve">Место происшествия – </w:t>
      </w:r>
      <w:r>
        <w:rPr>
          <w:rFonts w:cs="Times New Roman" w:ascii="Times New Roman" w:hAnsi="Times New Roman"/>
          <w:sz w:val="28"/>
          <w:szCs w:val="28"/>
          <w:lang w:eastAsia="ru-RU"/>
        </w:rPr>
        <w:t xml:space="preserve">это помещение или участок местности, в пределах которого обнаружены следы совершенного преступления (похищенное имущество, труп или части трупа, спрятанное преступником оружие и т.д.). Само преступление при этом могло быть совершено и в ином месте. </w:t>
      </w:r>
      <w:r>
        <w:rPr>
          <w:rFonts w:cs="Times New Roman" w:ascii="Times New Roman" w:hAnsi="Times New Roman"/>
          <w:i/>
          <w:iCs/>
          <w:sz w:val="28"/>
          <w:szCs w:val="28"/>
          <w:lang w:eastAsia="ru-RU"/>
        </w:rPr>
        <w:t>Место преступления</w:t>
      </w:r>
      <w:r>
        <w:rPr>
          <w:rFonts w:cs="Times New Roman" w:ascii="Times New Roman" w:hAnsi="Times New Roman"/>
          <w:sz w:val="28"/>
          <w:szCs w:val="28"/>
          <w:lang w:eastAsia="ru-RU"/>
        </w:rPr>
        <w:t xml:space="preserve"> – это помещение или участок территории, где непосредственно было совершено преступление, хотя следы этого преступления могут быть обнаружены и в ином месте или в нескольких местах. В ряде случаев место происшествия и место преступления совпадают, но могут и не совпадать. В начале расследования следователь, как правило, еще точно не знает, является ли данное место происшествия местом преступления или нет.</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Осмотр места происшествия может производиться на любой стадии расследования, но всегда должен быть произведен незамедлительно – сразу, как только следователь решил, что провести осмотр необходимо. Поэтому его называют неотложным следственным действие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Общая задача осмотра места происшествия – установить, что же произошло на данном месте. Чтобы ответить на этот вопрос, следователь должен решить ряд частных задач: установить характер исследуемого события (что произошло кража, хулиганство, убийство и т.д.); установить его место, время и иные обстоятельства; выявить, изучить и зафиксировать следы, оставленные преступником, иные следы, а также вещественные доказательства; выявить изменения в расположении и свойствах отдельных объектов до исследуемого события и</w:t>
      </w:r>
      <w:r>
        <w:rPr>
          <w:rFonts w:cs="Times New Roman" w:ascii="Times New Roman" w:hAnsi="Times New Roman"/>
          <w:sz w:val="28"/>
          <w:szCs w:val="28"/>
        </w:rPr>
        <w:t xml:space="preserve"> </w:t>
      </w:r>
      <w:r>
        <w:rPr>
          <w:rFonts w:cs="Times New Roman" w:ascii="Times New Roman" w:hAnsi="Times New Roman"/>
          <w:sz w:val="28"/>
          <w:szCs w:val="28"/>
          <w:lang w:eastAsia="ru-RU"/>
        </w:rPr>
        <w:t>после него; выявить и зафиксировать так называемые негативные обстоятельств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Негативные обстоятельства</w:t>
      </w:r>
      <w:r>
        <w:rPr>
          <w:rFonts w:cs="Times New Roman" w:ascii="Times New Roman" w:hAnsi="Times New Roman"/>
          <w:sz w:val="28"/>
          <w:szCs w:val="28"/>
          <w:lang w:eastAsia="ru-RU"/>
        </w:rPr>
        <w:t xml:space="preserve"> – это любые фактические данные, имеющие отношение к делу, которые невозможно объяснить, исходя из первоначальной версии (из версии, кажущейся вначале наиболее вероятной). Например, начиная осмотр места происшествия по делу о краже из помещения, следователь обнаруживает лежащий на земле навесной замок с перепиленной дужко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Естественно, вначале выдвигается версия о том, что преступник проник в помещение, перепилив дужку замка. Однако в ходе дальнейшего осмотра выясняется, что на полу рядом с дверью нет металлических опилок (это обстоятельство устанавливается с помощью магнита); поскольку распилить дужку, не оставив опилок, невозможно, следователь выдвигает новую версию – преступник имел свободный доступ в помещение, а дужку замка перепилил где-то в другом месте и подбросил замок к двери, чтобы запутать следы.</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гативные обстоятельства имеют особое значение для выявления инсценировок, т.е. фактов искусственного создания лицом, заинтересованным в определенном исходе следствия, обстановки, не соответствующей обстоятельствам действительно происшедшего собы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смотре места происшествия – дачи гр-на М. был обнаружен труп его жены. На даче царил полный беспорядок: часть мебели была перевернута, телевизор сброшен с тумбочки на пол и стоял на боку, книги выброшены из шкафа и т.д. М. пояснил, что ночью к ним ворвались неизвестные преступники, которые убили жену, а его самого связали. Поскольку он сказал, что денег на даче нет, преступники долго искали их, чем и объясняется беспорядок в помеще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имание следователя привлекли негативные обстоятельства. Во-первых, преступникам в поисках денег не было необходимости устраивать на даче «погром», производя при этом лишний шум; во-вторых, телевизор, упавший якобы с метровой высоты, оказался вполне исправны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этому, наряду с первоначальной версией («имело место убийство, совершенное в ходе разбойного нападения»), была выдвинута другая – «убийство гражданки М. совершил ее муж, инсценировавший затем разбойное нападение». Эта версия в дальнейшем подтвердилась.</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Решение перечисленных частных задач, как уже отмечалось, дает возможность следователю решить главные задачи – составить точную картину события, а иногда выявить преступника и мотивы преступления. Разумеется, далеко не всегда решить эти задачи удается в результате одного лишь осмотра места происшествия. Однако квалифицированно и тщательно проведенный осмотр является непременным условием успеха расследования.</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hd w:fill="FFFFFF" w:val="clear"/>
        <w:spacing w:lineRule="auto" w:line="360" w:before="0" w:after="0"/>
        <w:ind w:firstLine="709"/>
        <w:jc w:val="center"/>
        <w:rPr/>
      </w:pPr>
      <w:r>
        <w:rPr>
          <w:rFonts w:cs="Times New Roman" w:ascii="Times New Roman" w:hAnsi="Times New Roman"/>
          <w:b/>
          <w:bCs/>
          <w:sz w:val="28"/>
          <w:szCs w:val="28"/>
          <w:lang w:eastAsia="ru-RU"/>
        </w:rPr>
        <w:t>2.3 Этапы и стадии осмотра места происшествия. Действия следователя на подготовительном и рабочем этапах</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следователя по осмотру места происшествия состоит из трех этапов. Деление на этапы в известной мере условно, поскольку осмотр места происшествия представляет собой единый процесс, но такое деление принято, чтобы обеспечить методичность и последовательность осмотр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аются следующие этапы осмотра места происшествия: подготовительный; рабочий (или исследовательский); заключительный.</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lang w:eastAsia="ru-RU"/>
        </w:rPr>
        <w:t>Подготовительный этап</w:t>
      </w:r>
      <w:r>
        <w:rPr>
          <w:rFonts w:cs="Times New Roman" w:ascii="Times New Roman" w:hAnsi="Times New Roman"/>
          <w:sz w:val="28"/>
          <w:szCs w:val="28"/>
          <w:lang w:eastAsia="ru-RU"/>
        </w:rPr>
        <w:t xml:space="preserve"> складывается из двух стадий. На первой, получив из дежурной части информацию о событии, имеющем признаки преступления, и приняв решение выехать на место происшествия, следователь должен прежде всего проверить, приняты ли меры к охране места происшествия. Для этого можно использовать помощь лиц, сообщивших о происшествии, экипажей патрульных машин, участкового инспектора. В зависимости от конкретных обстоятельств события необходимо также выяснить, вызвана ли «скорая помощь», приняты ли меры к тушению пожара, к восстановлению движения по трассе (если имеет место дорожно-транспортное происшествие) или иные меры, направленные на ликвидацию последствий происшествия. Далее следователь должен позаботиться о том, чтобы к моменту его прибытия на место происшествия там оставались очевидцы события, лица, первыми прибывшие туда, или другие лица, которые могут сообщить какие-либо сведения о событии. Тем, кто охраняет место происшествия, дается указание – постараться удержать этих лиц до приезда следователя. В крайнем случае, если кто-либо из свидетелей категорически отказывается ждать, необходимо установить его личность по документам и затем сообщить эти сведения следователю.</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После этого нужно определить состав группы, которая будет производить осмотр. Участников осмотра в криминалистике принято делить на обязательных (участие которых в данном следственном действии предписано законом) и факультативных (которых следователь может привлекать или не привлекать к осмотру по своему усмотрению). К числу </w:t>
      </w:r>
      <w:r>
        <w:rPr>
          <w:rFonts w:cs="Times New Roman" w:ascii="Times New Roman" w:hAnsi="Times New Roman"/>
          <w:i/>
          <w:iCs/>
          <w:sz w:val="28"/>
          <w:szCs w:val="28"/>
          <w:lang w:eastAsia="ru-RU"/>
        </w:rPr>
        <w:t>обязательных участников</w:t>
      </w:r>
      <w:r>
        <w:rPr>
          <w:rFonts w:cs="Times New Roman" w:ascii="Times New Roman" w:hAnsi="Times New Roman"/>
          <w:sz w:val="28"/>
          <w:szCs w:val="28"/>
          <w:lang w:eastAsia="ru-RU"/>
        </w:rPr>
        <w:t xml:space="preserve"> относятся: следователь или работник дознания; понятые (числом не менее двух); если среди объектов осмотра имеется труп, то специалист – судебный медик или иной врач.</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lang w:eastAsia="ru-RU"/>
        </w:rPr>
        <w:t>Факультативными участниками</w:t>
      </w:r>
      <w:r>
        <w:rPr>
          <w:rFonts w:cs="Times New Roman" w:ascii="Times New Roman" w:hAnsi="Times New Roman"/>
          <w:sz w:val="28"/>
          <w:szCs w:val="28"/>
          <w:lang w:eastAsia="ru-RU"/>
        </w:rPr>
        <w:t xml:space="preserve"> осмотра могут быть: специалист (практически участие в осмотре места происшествия специалиста-криминалиста целесообразно почти во всех случаях); потерпевший, свидетель, в отдельных случаях – подозреваемый или обвиняемый; представители администрации соответствующего учреждения, предприятия или организации; оперативные работники; при необходимости – инспектор-кинолог. В зависимости от конкретных обстоятельств дела факультативные участники могут оказать следователю важную помощь, но никто из них (в том числе специалист, оперативные работники) не должен подменять следователя. Следователь всегда руководит осмотром и только он полностью отвечает за его результаты; поэтому указания следователя для всех остальных участников являются обязательны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По делам о наиболее серьезных преступлениях, связанных с убийствами, применением огнестрельного оружия и т.д., на место происшествия обычно выезжает следственно-оперативная группа. Группу возглавляет следователь, а в ее состав входят, кроме специалистов, оперативные работники, участковый инспектор, инспектор-кинолог и т.д.</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кто-либо из участников осмотра (например, специалист) не может сразу выехать на место происшествия вместе со всеми остальными членами группы, следователь должен обеспечить его прибытие, как только это будет возможно.</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Последнее, что должен сделать следователь на первой стадии подготовительного этапа, – определить, какие технико-криминалистические средства он возьмет с собой, и проверить их комплектность и исправность. В принципе при надлежащей организации работы следственных аппаратов и дежурных частей технические средства всегда должны находиться в полной готовности, и проверка их непосредственно перед выездом на место происшествия не должна вызываться необходимостью. К сожалению, на практике так бывает далеко не всегда; поэтому лучше потратить несколько лишних минут, чтобы убедиться, что вся необходимая техника имеется при себе и готова к работе.</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ибытии следователя на место происшествия начинается вторая стадия подготовительного этапа осмотра. В ходе этой стадии следователь должен проверить, оказана ли помощь пострадавшим, приняты ли другие необходимые меры по преодолению вредных последствий происшествия. Если что-то оказалось упущенным, это необходимо сделать незамедлительно.</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ем следует удалить всех посторонних лиц с места осмотра. Чтобы любопытные не мешали работе и не могли уничтожить следы, целесообразно оградить место происшествия. Для этого, можно использовать подручные средства, но лучше иметь с собой несколько заранее подготовленных колышков или вешек, соединенных длинной и достаточно прочной веревкой. Такое ограждение обычно полностью себя оправдывает.</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Затем следователь проводит опрос лиц, которые могут дать какую-либо информацию о событии. Опрос должен проводиться очень быстро; его главная цель – на основе полученных сведений решить, имеются ли в данном событии признаки преступления и, следовательно, нужно ли проводить осмотр. Результаты опроса фиксируются в рабочем блокноте следователя, а если есть портативный магнитофон – с помощью звукозапис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опроса, составив полное и четкое представление о происшедшем событии, следователь должен окончательно решить вопрос о круге участников осмотра. Возможно, ему потребуется дополнительно вызвать каких-то специалистов, оперативных работников, охрану. Затем проводится инструктаж участников: следователь разъясняет каждому его задачи, что конкретно он должен делать, его процессуальные права и обязанности и т.д. Иногда оказывается необходимым принять также и другие неотложные меры, направленные на обеспечение успеха осмотра, например такие, как устройство дополнительного ограждения территории, подлежащей осмотру, освещения, сооружение временного навеса для защиты от дождя, обеспечение связ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После окончания подготовительного этапа начинается собственно осмотр места происшествия – его </w:t>
      </w:r>
      <w:r>
        <w:rPr>
          <w:rFonts w:cs="Times New Roman" w:ascii="Times New Roman" w:hAnsi="Times New Roman"/>
          <w:b/>
          <w:bCs/>
          <w:sz w:val="28"/>
          <w:szCs w:val="28"/>
          <w:lang w:eastAsia="ru-RU"/>
        </w:rPr>
        <w:t>рабочий (исследовательский) этап</w:t>
      </w:r>
      <w:r>
        <w:rPr>
          <w:rFonts w:cs="Times New Roman" w:ascii="Times New Roman" w:hAnsi="Times New Roman"/>
          <w:sz w:val="28"/>
          <w:szCs w:val="28"/>
          <w:lang w:eastAsia="ru-RU"/>
        </w:rPr>
        <w:t>, который в свою очередь состоит из двух стадий: общий осмотр (его иногда именуют статической стадией) и детальный осмотр (или динамическая стад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В ходе</w:t>
      </w:r>
      <w:r>
        <w:rPr>
          <w:rFonts w:cs="Times New Roman" w:ascii="Times New Roman" w:hAnsi="Times New Roman"/>
          <w:i/>
          <w:iCs/>
          <w:sz w:val="28"/>
          <w:szCs w:val="28"/>
          <w:lang w:eastAsia="ru-RU"/>
        </w:rPr>
        <w:t xml:space="preserve"> общего осмотра</w:t>
      </w:r>
      <w:r>
        <w:rPr>
          <w:rFonts w:cs="Times New Roman" w:ascii="Times New Roman" w:hAnsi="Times New Roman"/>
          <w:sz w:val="28"/>
          <w:szCs w:val="28"/>
          <w:lang w:eastAsia="ru-RU"/>
        </w:rPr>
        <w:t xml:space="preserve"> следователь должен, прежде всего, сориентироваться на месте происшествия. Ориентировка производится по компасу; кроме того, целесообразно «привязать» место происшествия к нескольким постоянным ориентирам, имеющимся на местности (угол здания, телеграфный столб, отдельно стоящее дерево). При этом отмечаются направление и расстояние от места происшествия не менее чем до двух ориентиров.</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ем следователь определяет границы территории, подлежащей осмотру. На данной стадии границы определяются лишь ориентировочно; в дальнейшем, по ходу осмотра, они могут быть расширены. После этого выбирается позиция для производства ориентирующей и обзорной съемки и производится съемк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Очень важно правильно решить вопрос об исходной точке осмотра, а также определить, какими методом и способом он будет осуществляться. В криминалистике различаются два </w:t>
      </w:r>
      <w:r>
        <w:rPr>
          <w:rFonts w:cs="Times New Roman" w:ascii="Times New Roman" w:hAnsi="Times New Roman"/>
          <w:i/>
          <w:iCs/>
          <w:sz w:val="28"/>
          <w:szCs w:val="28"/>
          <w:lang w:eastAsia="ru-RU"/>
        </w:rPr>
        <w:t>метода осмотра – субъективный и объективный</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Субъективный метод</w:t>
      </w:r>
      <w:r>
        <w:rPr>
          <w:rFonts w:cs="Times New Roman" w:ascii="Times New Roman" w:hAnsi="Times New Roman"/>
          <w:sz w:val="28"/>
          <w:szCs w:val="28"/>
          <w:lang w:eastAsia="ru-RU"/>
        </w:rPr>
        <w:t xml:space="preserve"> заключается в том, что следователь осматривает лишь те объекты, которые находились на предполагаемом пути движения преступника, к которым он предположительно прикасался, лишь те участки территории, где наиболее вероятно обнаружение следов и вещественных доказательств. Таким образом, при применении субъективного метода фактически происходит выборочный осмотр места происшествия. </w:t>
      </w:r>
      <w:r>
        <w:rPr>
          <w:rFonts w:cs="Times New Roman" w:ascii="Times New Roman" w:hAnsi="Times New Roman"/>
          <w:i/>
          <w:iCs/>
          <w:sz w:val="28"/>
          <w:szCs w:val="28"/>
          <w:lang w:eastAsia="ru-RU"/>
        </w:rPr>
        <w:t>Объективный метод</w:t>
      </w:r>
      <w:r>
        <w:rPr>
          <w:rFonts w:cs="Times New Roman" w:ascii="Times New Roman" w:hAnsi="Times New Roman"/>
          <w:sz w:val="28"/>
          <w:szCs w:val="28"/>
          <w:lang w:eastAsia="ru-RU"/>
        </w:rPr>
        <w:t xml:space="preserve"> заключается в том, что место происшествия осматривается целиком, т.е. при этом происходит сплошной осмотр. Более надежным и достоверным является объективный метод осмотра. Однако в отдельных случаях, когда осмотр всей площади места происшествия явно нецелесообразен, возможно применение и субъективного метод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ходе осмотра применяется объективный метод, осмотр осуществляется одним из трех способов: концентрическим (от периферии к центру места происшествия, т.е. следователь движется по спирали, постепенно суживая круги и приближаясь к центру); эксцентрическим (осмотр производится от центра к периферии, т.е. движение следователя происходит по разворачивающейся спирали); фронтального осмотра (когда вся территория, подлежащая осмотру, разбивается на условные полосы, ширина которых обеспечивает просмотр всей полосы человеком, движущимся по ее осевой лини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того или иного способа целиком зависит от конкретных обстоятельств дела и определяется тем, есть ли на месте происшествия объект, где наверняка можно обнаружить наибольшее количество важных для дела следов (такими объектами могут быть, например, труп, взломанный сейф, платяной шкаф, из которого преступники вытащили вещи, и т.д.). При наличии подобного объекта он принимается за центр места происшествия; осмотр начинается с него и осуществляется в дальнейшем эксцентрическим способо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Если же подобного объекта нет, место происшествия обычно осматривается концентрическим способом – от периферии к геометрическому центру. Осмотр помещений часто проводится, начиная от входа (если на двери имеются следы взлома), т.е. также применяется концентрический способ. Фронтальным способом обычно осматриваются значительные по площади участки местност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также иметь в виду, что на практике вполне возможна комбинация двух или даже всех трех способов осмотр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рав наиболее подходящие для данной ситуации метод и способ осмотра, следователь начинает непосредственную работу на месте происшествия. Как уже упоминалось, общий осмотр иногда называют статической стадией, так как при этом все объекты на месте происшествия не рекомендуется перемещать; их осматривают неподвижными, в статическом состоянии. Следователь изучает и фиксирует обстановку места происшествия, внешний вид и взаимное расположение следов и объектов, производит узловую и детальную фотосъемку, составляет необходимые чертежи, планы и схемы.</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того как характер и расположение объектов исследованы и зафиксированы, начинается вторая стадия рабочего этапа –</w:t>
      </w:r>
      <w:r>
        <w:rPr>
          <w:rFonts w:cs="Times New Roman" w:ascii="Times New Roman" w:hAnsi="Times New Roman"/>
          <w:i/>
          <w:iCs/>
          <w:sz w:val="28"/>
          <w:szCs w:val="28"/>
          <w:lang w:eastAsia="ru-RU"/>
        </w:rPr>
        <w:t xml:space="preserve"> детальный осмотр</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инамическая стадия).</w:t>
      </w:r>
      <w:r>
        <w:rPr>
          <w:rFonts w:cs="Times New Roman" w:ascii="Times New Roman" w:hAnsi="Times New Roman"/>
          <w:sz w:val="28"/>
          <w:szCs w:val="28"/>
          <w:lang w:eastAsia="ru-RU"/>
        </w:rPr>
        <w:t xml:space="preserve"> При этом каждый из объектов всесторонне исследуется, они могут быть перемещены, разобраны и т.д.</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этой же стадии предпринимаются необходимые поисковые действия в целях обнаружения на месте происшествия и на отдельных объектах следов преступления; выявленные следы фиксируются и изымаются, при необходимости производится дополнительная детальная съемка. Негативные обстоятельства также нередко выявляются и фиксируются именно на этой стади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актике резкой грани между статической и динамической стадиями (между общим и детальным осмотром) обычно не бывает. Возможно и чередование стадий, т.е., следователь, обнаружив какой-либо объект и зафиксировав его в статическом состоянии, берет этот объект в руки, детально исследует его, делая при этом соответствующие записи, а затем вновь продолжает общий осмотр.</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hd w:fill="FFFFFF" w:val="clear"/>
        <w:spacing w:lineRule="auto" w:line="360" w:before="0" w:after="0"/>
        <w:ind w:firstLine="709"/>
        <w:jc w:val="center"/>
        <w:rPr/>
      </w:pPr>
      <w:r>
        <w:rPr>
          <w:rFonts w:cs="Times New Roman" w:ascii="Times New Roman" w:hAnsi="Times New Roman"/>
          <w:b/>
          <w:bCs/>
          <w:sz w:val="28"/>
          <w:szCs w:val="28"/>
          <w:lang w:eastAsia="ru-RU"/>
        </w:rPr>
        <w:t>2.4 Взаимодействие следователя с работниками органов дознания при осмотре места происшествия</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Осмотр места происшествия – сложное и трудоемкое следственное действие. Его крайне сложно провести на должном уровне, если следователь будет действовать в одиночку. Для успеха осмотра исключительно важное значение имеет взаимодействие следователя с работниками оперативно-розыскных аппаратов, специалистами и сотрудниками других служб органов внутренних дел.</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Первыми на место происшествия очень часто прибывают патрульные милиционеры или участковый инспектор. Они должны, не ожидая каких-либо специальных указаний, организовать охрану места происшествия и немедленно связаться по рации, по телефону или иным способом с дежурной частью, чтобы сообщить о событии. Важнейшая задача сотрудников милиции, первыми прибывших на место происшествия, – выявить свидетелей-очевидцев и других лиц, располагающих какой-либо информацией о событии, и удержать их на месте до прибытия следственно- оперативной группы. Сотрудники милиции должны также позаботиться об оказании помощи пострадавшим, принять все другие необходимые меры для защиты интересов граждан, а также для выявления и задержания лиц, подозреваемых в совершении преступле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После прибытия следственно-оперативной группы сотрудники милиции действуют по указанию следователя. В частности, патрульные милиционеры могут принять участие в охране места происшествия или в преследовании преступника по горячим следам, а участковый инспектор обычно помогает в установлении обстоятельств события и возможных свидетелей.</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состав следственно-оперативной группы входит инспектор-кинолог, до начала осмотра применяют служебно-розыскную собаку. Используя собаку, можно организовать преследование преступника, установить направление его отхода с места происшествия, обнаружить брошенные или оброненные им предме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трудники уголовного розыска во время осмотра действуют под общим руководством следователя; однако при этом они выполняют свои, только им присущие функции, применяя специфические оперативно-розыскные методы: проводят оперативный осмотр места происшествия, немедленно информируя следователя в случае выявления следов или вещественных доказательств; устанавливают свидетелей – очевидцев и других лиц, которые могут сообщить какие-либо сведения о событии; получают из своих источников необходимую информацию и т.д. При этом следователь и оперативные работники должны постоянно обмениваться полученной информацией, анализируя ее и согласовывая дальнейшие действ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умеется, не исключено, что оперативный работник будет оказывать следователю непосредственное содействие в выявлении и фиксации следов на месте происшествия, т.е. выполнять функции помощника следователя. Однако это далеко не лучший вариант: в таких случаях в начальный, часто самый важный момент оказываются нереализованными возможности раскрытия преступления, которыми располагает только сотрудник оперативно-розыскного аппарата. В дальнейшем это может серьезно осложнить работу по уголовному дел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Очень большую помощь следователю в осмотре места происшествия оказывают специалисты – в первую очередь специалист-криминалист. Он помогает в обнаружении, фиксации и изъятии следов и вещественных доказательств; при необходимости может провести их предварительное исследование на месте происшествия и незамедлительно сообщить следователю свои выводы; фиксирует обстановку на месте происшествия с помощью фотосъемки и видеозаписи; составляет планы и схемы; помогает упаковывать обнаруженные вещественные доказательства и т.д. Как уже отмечалось, при осмотре трупа обязательным по закону является участие специалиста – судебного медика, а в случае его отсутствия – иного врач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елам о дорожно-транспортных происшествиях важную роль могут сыграть сотрудники ГИБДД. Инспектор ГИБДД обеспечивает необходимый порядок на месте происшествия, организует объезд участка, улицы или дороги, на котором производится осмотр; иногда сотрудники ГИБДД выступают в роли специалистов и т.д.</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собо сказать о роли в осмотре места происшествия руководителей органов дознания. Прибытие руководителя на место происшествия нередко оказывается весьма полезным: он может по просьбе следователя дать указание об усилении следственно-оперативной группы, о привлечении дополнительных сил и средств к розыску преступников, решить ряд других организационных вопросов. В то же время руководитель органа дознания не имеет права давать какие-либо указания следователю по вопросам, касающимся непосредственно осмотра. Если, по мнению начальника органа дознания, следователь проводит осмотр не квалифицированно или небрежно, он должен сообщить об этом начальнику соответствующего следственного подразделения, который примет необходимые меры по своему усмотрению.</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5 Фиксация хода и результатов осмотра места происшествия</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На</w:t>
      </w:r>
      <w:r>
        <w:rPr>
          <w:rFonts w:cs="Times New Roman" w:ascii="Times New Roman" w:hAnsi="Times New Roman"/>
          <w:b/>
          <w:bCs/>
          <w:sz w:val="28"/>
          <w:szCs w:val="28"/>
          <w:lang w:eastAsia="ru-RU"/>
        </w:rPr>
        <w:t xml:space="preserve"> заключительном этапе</w:t>
      </w:r>
      <w:r>
        <w:rPr>
          <w:rFonts w:cs="Times New Roman" w:ascii="Times New Roman" w:hAnsi="Times New Roman"/>
          <w:sz w:val="28"/>
          <w:szCs w:val="28"/>
          <w:lang w:eastAsia="ru-RU"/>
        </w:rPr>
        <w:t xml:space="preserve"> осмотра места происшествия производится фиксация его хода и результатов: составляется протокол; окончательно отрабатываются планы, схемы и чертежи; упаковываются объекты, обнаруженные и изъятые в ходе осмотра; в необходимых случаях производится дактилоскопирование трупа, а также принимаются меры по обеспечению сохранности объектов, которые невозможно или нецелесообразно изымать с места происшествия.</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ое средство фиксации, основной процессуальный документ, отражающий результаты осмотра,- протокол осмотра места происшествия. К протоколу предъявляются следующие основные требования.</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лнота и объективность. Требование полноты означает, что относительно каждого объекта в протоколе должна быть указана такая совокупность признаков, которая позволила бы выделить данный объект из числа других, ему подобных. Требование объективности предполагает, что в протоколе должно быть описано само место происшествия и все обнаруженное на нем и имеющее отношение к делу именно в том виде, в каком оно было обнаружено. В протоколе не могут иметь места выводы и предположения, касающиеся происхождения найденных следов или объектов, механизма образования следов и т.д. Поэтому в протоколе пишут, например, не «кольцо золотое», а «кольцо из желтого металла», не «кинжал», а «нож типа кинжала» и т.д.</w:t>
      </w:r>
    </w:p>
    <w:p>
      <w:pPr>
        <w:pStyle w:val="Normal"/>
        <w:widowControl w:val="false"/>
        <w:shd w:fill="FFFFFF" w:val="clear"/>
        <w:tabs>
          <w:tab w:val="clear" w:pos="708"/>
          <w:tab w:val="left" w:pos="72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Точность и последовательность описания. Все указанные в протоколе определения размеров, формы, цветов объектов должны быть точными и излагаться четким языком, с употреблением соответствующей терминологии. Здесь часто допускаются ошибки. Так, при описании ножа вместо «рукоятка» нередко пишут «ручка», при описании врезного замка вместо «ригель» – «язычок». Изложение должно вестись в том порядке и последовательности, как производился осмотр.</w:t>
      </w:r>
    </w:p>
    <w:p>
      <w:pPr>
        <w:pStyle w:val="Normal"/>
        <w:widowControl w:val="false"/>
        <w:shd w:fill="FFFFFF" w:val="clear"/>
        <w:tabs>
          <w:tab w:val="clear" w:pos="708"/>
          <w:tab w:val="left" w:pos="726" w:leader="none"/>
        </w:tabs>
        <w:spacing w:lineRule="auto" w:line="360" w:before="0" w:after="0"/>
        <w:ind w:firstLine="709"/>
        <w:jc w:val="both"/>
        <w:rPr/>
      </w:pPr>
      <w:r>
        <w:rPr>
          <w:rFonts w:cs="Times New Roman" w:ascii="Times New Roman" w:hAnsi="Times New Roman"/>
          <w:sz w:val="28"/>
          <w:szCs w:val="28"/>
          <w:lang w:eastAsia="ru-RU"/>
        </w:rPr>
        <w:t>3. Целеустремленность. Требование целеустремленности органично сочетается с требованиями полноты и точности описания. Оно означает, что протокол не следует загромождать излишними подробностями и описанием объектов, не имеющих значения для дела. Следователь должен уметь выделить из всей совокупности объектов на месте происшествия те из них, которые имеют доказательственное значение, и описать их с максимальной тщательностью. Остальные объекты, представляющие интерес только для общей характеристики места происшествия, описываются лишь в общих чертах. Это относится и к фиксации расположения объектов на месте происшествия. Точность фиксации местоположения объектов нужна тогда, когда полученные данные дают возможность сделать вывод о механизме события, выявить определенные закономерн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4. Наконец, последнее из общих требований, предъявляемых к протоколу, – его должная процессуальная форма или наличие необходимых реквизитов. В этой части следует руководствоваться ст. 166 и 180 УПК РФ (ст. 166 содержит перечень обязательных требований, предъявляемых к протоколу любого следственного действия, а ст. 180 регламентирует порядок составления протоколов осмотра и освидетельствования).</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lang w:eastAsia="ru-RU"/>
        </w:rPr>
        <w:t>Протокол осмотра места происшествия</w:t>
      </w:r>
      <w:r>
        <w:rPr>
          <w:rFonts w:cs="Times New Roman" w:ascii="Times New Roman" w:hAnsi="Times New Roman"/>
          <w:sz w:val="28"/>
          <w:szCs w:val="28"/>
          <w:lang w:eastAsia="ru-RU"/>
        </w:rPr>
        <w:t xml:space="preserve"> делится на три части – вводную, описательную и заключительную.</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водной части указываются: дата осмотра; время его начала и окончания; место производства осмотра; должность, звание, фамилия лица, производившего осмотр; фамилии, имена, отчества и адреса понятых; должность и фамилия специалиста; фамилии, имена, отчества других участников и их отношение к делу; повод к производству осмотра; статьи УПК РФ, которыми следователь руководствовался при осмотре и в соответствии с которыми составил протокол; условия осмотра (погода, освещенность).</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писательной части указывается все, обнаруженное при осмотре. В частности, должны быть отражены:</w:t>
      </w:r>
    </w:p>
    <w:p>
      <w:pPr>
        <w:pStyle w:val="Normal"/>
        <w:widowControl w:val="false"/>
        <w:numPr>
          <w:ilvl w:val="0"/>
          <w:numId w:val="1"/>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я характеристика места происшествия (жилое или нежилое помещение, парк, сквер, участок дороги, поля), его границы, окружающие объекты;</w:t>
      </w:r>
    </w:p>
    <w:p>
      <w:pPr>
        <w:pStyle w:val="Normal"/>
        <w:widowControl w:val="false"/>
        <w:numPr>
          <w:ilvl w:val="0"/>
          <w:numId w:val="1"/>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ая обстановка места происшествия: в помещении – взаиморасположение комнат, лестничных клеток, чердаков, подвалов, дверей, окон, состояние дверных запоров, расположение мебели, других предметов; на открытой местности – рельеф, грунт, растительность и т.д.;</w:t>
      </w:r>
    </w:p>
    <w:p>
      <w:pPr>
        <w:pStyle w:val="Normal"/>
        <w:widowControl w:val="false"/>
        <w:numPr>
          <w:ilvl w:val="0"/>
          <w:numId w:val="1"/>
        </w:numPr>
        <w:shd w:fill="FFFFFF" w:val="clea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следы, которые могут иметь доказательственное значение по делу, и предметы, поврежденные преступником (взломанная дверь, разбитое стекло), на поверхности которых обнаружены следы участников события; состояние или положение которых было изменено в момент совершения преступления (разбросанные вещи, помятая трава), а также утерянные или забытые участниками события.</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ительной части протокола указывается: что было изъято, как упаковано; производилась ли съемка, что сфотографировано, сколько было сделано снимков, каковы условия съемки; составлялись ли планы и схемы; поступили ли заявления от понятых и других участников.</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lang w:eastAsia="ru-RU"/>
        </w:rPr>
        <w:t>Планы места происшествия</w:t>
      </w:r>
      <w:r>
        <w:rPr>
          <w:rFonts w:cs="Times New Roman" w:ascii="Times New Roman" w:hAnsi="Times New Roman"/>
          <w:sz w:val="28"/>
          <w:szCs w:val="28"/>
          <w:lang w:eastAsia="ru-RU"/>
        </w:rPr>
        <w:t xml:space="preserve"> могут быть масштабными и схематическими. На планах-схемах обязательно указываются кратчайшие расстояния от каждого объекта до двух неподвижных ориентиров, а также между объектами. В любом случае на плане стрелкой обозначаются север и юг, даются пояснения условных обозначений, указывается дата. План подписывается понятыми и следователе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Для большей наглядности обычно составляются два плана – общий (план места происшествия с прилегающей местностью) и частный (само место происшествия со всеми обнаруженными на нем объектами). Планы и схемы составляются на месте происшествия непосредственно после составления протокола осмотра или одновременно с ним.</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м приложением к протоколу осмотра являются фото таблицы. Они обычно составляются специалистом после того, как будет обработана пленка и отпечатаны фотоснимки. В подписях указывается, что именно изображено на каждом снимке и условия съемки. Фото таблицы подписывает специалист.</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фиксации хода и результатов осмотра может также применяться</w:t>
      </w:r>
      <w:r>
        <w:rPr>
          <w:rFonts w:cs="Times New Roman" w:ascii="Times New Roman" w:hAnsi="Times New Roman"/>
          <w:i/>
          <w:iCs/>
          <w:sz w:val="28"/>
          <w:szCs w:val="28"/>
          <w:lang w:eastAsia="ru-RU"/>
        </w:rPr>
        <w:t xml:space="preserve"> видеозапись</w:t>
      </w:r>
      <w:r>
        <w:rPr>
          <w:rFonts w:cs="Times New Roman" w:ascii="Times New Roman" w:hAnsi="Times New Roman"/>
          <w:sz w:val="28"/>
          <w:szCs w:val="28"/>
          <w:lang w:eastAsia="ru-RU"/>
        </w:rPr>
        <w:t>. Применение видеозаписи наиболее целесообразно в следующих случаях:</w:t>
      </w:r>
    </w:p>
    <w:p>
      <w:pPr>
        <w:pStyle w:val="Normal"/>
        <w:widowControl w:val="false"/>
        <w:numPr>
          <w:ilvl w:val="0"/>
          <w:numId w:val="7"/>
        </w:numPr>
        <w:shd w:fill="FFFFFF" w:val="clear"/>
        <w:tabs>
          <w:tab w:val="clear" w:pos="708"/>
          <w:tab w:val="left" w:pos="526" w:leader="none"/>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смотр начинается до окончания события (например, по делам о пожарах, массовых беспорядках, преступлениях, связанных с межнациональными конфликтами, и т.п.);</w:t>
      </w:r>
    </w:p>
    <w:p>
      <w:pPr>
        <w:pStyle w:val="Normal"/>
        <w:widowControl w:val="false"/>
        <w:numPr>
          <w:ilvl w:val="0"/>
          <w:numId w:val="7"/>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рочной необходимости устранить последствия происшествия, что влечет изменение первоначальной обстановки (по делам о дорожно-транспортных происшествиях, преступных нарушениях правил техники безопасности и т.п.);</w:t>
      </w:r>
    </w:p>
    <w:p>
      <w:pPr>
        <w:pStyle w:val="Normal"/>
        <w:widowControl w:val="false"/>
        <w:numPr>
          <w:ilvl w:val="0"/>
          <w:numId w:val="7"/>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писание места происшествия и объектов на нем связано с использованием специальной терминологии, восприятие которой затруднительно при отсутствии наглядного материала (например, по делам, связанным с нарушением техники безопасности, при описании приборов, их устройств, принципов работы и т.д.);</w:t>
      </w:r>
    </w:p>
    <w:p>
      <w:pPr>
        <w:pStyle w:val="Normal"/>
        <w:widowControl w:val="false"/>
        <w:numPr>
          <w:ilvl w:val="0"/>
          <w:numId w:val="7"/>
        </w:numPr>
        <w:shd w:fill="FFFFFF" w:val="clear"/>
        <w:tabs>
          <w:tab w:val="clear" w:pos="708"/>
          <w:tab w:val="left" w:pos="541" w:leader="none"/>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в связи с неблагоприятными метеорологическими условиями (снегопад, дождь) или по другим причинам возникает опасность исчезновения или повреждения следов преступления и требуется быстрая фиксация всего их комплекса;</w:t>
      </w:r>
    </w:p>
    <w:p>
      <w:pPr>
        <w:pStyle w:val="Normal"/>
        <w:widowControl w:val="false"/>
        <w:numPr>
          <w:ilvl w:val="0"/>
          <w:numId w:val="7"/>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смотре значительных по размерам мест происшествий, особенно в условиях чрезвычайных ситуаций.</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ая вопрос об использовании видеозаписи при осмотре места происшествия, необходимо иметь в виду, что это следственное действие, если оно проводится тщательно, в соответствии с рекомендациями криминалистики, требует длительного времени; даже опытный следователь затрачивает на него (включая составление протокола и планов) не менее трех-четырех часов. Разумеется, фиксировать с помощью видеозаписи весь ход осмотра места происшествия, в том числе протоколирование, не только невозможно, но и нецелесообразно. Запечатлению на видеофонограмме подлежат лишь отдельные, наиболее важные моменты осмотр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е видеозаписи должны быть запечатлены участники осмотра. На видеофонограмме фиксируется, как участникам разъясняются их права и обязанности, как они предупреждаются об уголовной ответственности за ненадлежащее исполнение своих обязанностей, и т.д. Им сообщается, что во время осмотра будет применена видеозапись.</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Затем, после слов: «Осмотром места происшествия установлено», производится ориентирующая и обзорная видеозапись. При этом с более или менее значительного расстояния запечатлевают место происшествия с прилегающей местностью, ориентиры, с помощью которых осуществляется «привязка» места происшествия к местности, подходы к нему; далее, постепенно приближаясь к месту происшествия, запечатлевают его более крупным планом, уже без окружающей территории. Одновременно со словами следователя записывается текст, содержащий описание соответствующих объектов.</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ественно, в ходе видеозаписи, «привязывая» место происшествия и отдельные объекты к обстановке, следователь должен указывать расстояния между ними. Измерение этих расстояний, если место происшествия занимает значительную площадь – длительный процесс.</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В этой связи возникает вопрос: нужно ли, например, показывать, как следователь шагами измеряет расстояние в 50–100 м от центра места происшествия сначала от одного, а потом до другого ближайшего ориентира, а затем, переведя это расстояние в метры, называет его? На наш взгляд, это необязательно; мы считаем правильной складывающуюся практику, когда после вступительной части видеофонограммы в записи делается перерыв (при этом следователь объявляет: «Время... Видеозапись прерывается для производства необходимых измерений с целью точного определения расположения места происшествия. Время... Видеозапись возобновляется»).</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ем производится узловая съемка: один или несколько объектов на месте происшествия, наиболее значимых в криминалистическом отношении, т.е. имеющих наибольшее число признаков и особенностей и представляющих интерес для раскрытия преступления, розыска преступника и его изобличения, фиксируются крупным планом. Наконец, при необходимости осуществляется детальная съемка, сопровождающаяся соответствующим текстом.</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 поиска различных мелких следов и других вещественных доказательств также нередко затягивается и сам по себе не представляет интереса (например, осмотр в косо падающем свете и обработка порошками значительных по площади поверхностей, на которых может и не оказаться следов пальцев; поиск мелких объектов в траве; изготовление гипсового слепка со следа обуви и т.д.). Поэтому фиксировать все аналогичные действия с помощью видеозаписи, очевидно, не следует. Безусловно, не подлежат фиксации работа по составлению протокола, вычерчиванию планов и схем, упаковке вещественных доказательст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Для расследования важны лишь результаты таких действий – они и должны быть отображены на видеофонограмме в виде съемки обнаруженных и соответствующим образом зафиксированных следов, составленного протокола, вычерченных планов и схем. Целесообразно запечатлеть, как участники осмотра места происшествия ставят свои подписи под протоколом после его оглашения, а также на упаковках со следами и другими вещественными доказательства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Таким образом, на видеофонограмме запечатлевается не весь процесс осмотра места происшествия от начала до конца, а лишь его узловые моменты. В этом случае видеофонограмма становится компактной, удобной для просмотра и в полной мере выполняет свое целевое назначение – быть приложением к протоколу осмотра места происшествия, а не дублировать его целиком.</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окончания видеозаписи, перемотки пленки и ее просмотра камера вновь включается на запись, и фиксируются заявления участников о том, что все записано правильно, замечаний и дополнений они не имеют (либо их суждения, замечания и дополнения). В заключение указываются технические условия запис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достоинств видеозаписи является возможность изготовления с видеофонограммы отпечатков отдельных кадров и составления фототаблиц. Они служат дополнительным приложением к протоколу осмотра места происшествия.</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hd w:fill="FFFFFF" w:val="clear"/>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Другие виды следственного осмотра. Эксгумация трупа</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lang w:eastAsia="ru-RU"/>
        </w:rPr>
        <w:t xml:space="preserve">Первоначальный наружный осмотр трупа </w:t>
      </w:r>
      <w:r>
        <w:rPr>
          <w:rFonts w:cs="Times New Roman" w:ascii="Times New Roman" w:hAnsi="Times New Roman"/>
          <w:sz w:val="28"/>
          <w:szCs w:val="28"/>
          <w:lang w:eastAsia="ru-RU"/>
        </w:rPr>
        <w:t>на месте его обнаружения. Труп – центральный объект на месте происшествия. Ход и результаты его осмотра отражаются в протоколе осмотра места происшествия. Если труп осматривается в морге, составляется отдельный протокол осмотра трупа. Отдельный протокол составляется и тогда, когда осмотру предшествовала эксгумация трупа.</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мотр трупа может дать важнейшую информацию о личности потерпевшего, о причинах смерти, способе ее причинения, времени наступления, о механизме событ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 xml:space="preserve">Осмотр состоит из двух стадий – </w:t>
      </w:r>
      <w:r>
        <w:rPr>
          <w:rFonts w:cs="Times New Roman" w:ascii="Times New Roman" w:hAnsi="Times New Roman"/>
          <w:i/>
          <w:iCs/>
          <w:sz w:val="28"/>
          <w:szCs w:val="28"/>
          <w:lang w:eastAsia="ru-RU"/>
        </w:rPr>
        <w:t>общий осмотр и детальный осмотр</w:t>
      </w:r>
      <w:r>
        <w:rPr>
          <w:rFonts w:cs="Times New Roman" w:ascii="Times New Roman" w:hAnsi="Times New Roman"/>
          <w:sz w:val="28"/>
          <w:szCs w:val="28"/>
          <w:lang w:eastAsia="ru-RU"/>
        </w:rPr>
        <w:t>. Можно говорить соответственно о статической и динамической стадиях осмотра труп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При осмотре трупа в статичном состоянии фиксируются: пол трупа</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eastAsia="ru-RU"/>
        </w:rPr>
        <w:t>возраст погибшего (ориентировочно); его телосложение; поза трупа; его положение на месте происшествия относительно каких-то постоянных ориентиров; внешние признаки; длина трупа; состояние кожных покровов; состояние одежды (соотносительно с позой трупа); возможные орудия причинения смерти; другие предметы, находящиеся рядом с трупом.</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общего осмотра тело приподнимается, переносится на другое место и осматривается ложе трупа (место, где лежал труп). Предварительно ложе трупа очерчивается мелом или обозначается иными способа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Детальный осмотр сопровождается раздеванием, которое проводится в определенной последовательности. Эта стадия осмотра преследует цель – выявить все особенности на теле трупа, повреждения и трупные явления. Если личность погибшего неизвестна, особенности фиксируются с предельной тщательностью, включая родинки, строение зубного аппарата и т.д. Труп подробно описывается по методу «словесного портрет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Относительно повреждений указываются: расположение; в бесспорных случаях – характер (например, «рубленая рана»); размеры; внешний вид. Выявляются и описываются также все трупные явления (температура трупа, окоченение, высыхание, трупные пятна, гнилостные процессы).</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начала и в процессе осмотра труп фотографируется; желательно применять цветную съемк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В соответствии с ч. 3 ст. 178 УПК РФ при необходимости извлечения трупа из места захоронения следователь выносит постановление об эксгумации и уведомляет об этом близких родственников или родственников покойного. Постановление обязательно для администрации соответствующего места захоронения. В случае, если близкие родственники или родственники покойного возражают против эксгумации, разрешение на ее проведение выдается судом. Таким образом, эксгумация – это вспомогательное следственное действие, предшествующее осмотру или судебно- медицинской экспертизе трупа и являющееся в ряде случаев непременным условием их проведения.</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lang w:eastAsia="ru-RU"/>
        </w:rPr>
        <w:t>Осмотр предметов.</w:t>
      </w:r>
      <w:r>
        <w:rPr>
          <w:rFonts w:cs="Times New Roman" w:ascii="Times New Roman" w:hAnsi="Times New Roman"/>
          <w:sz w:val="28"/>
          <w:szCs w:val="28"/>
          <w:lang w:eastAsia="ru-RU"/>
        </w:rPr>
        <w:t xml:space="preserve"> Осмотр предметов, обнаруженных на месте происшествия и при производстве других следственных действий, проводится на месте их обнаружения. В случаях, когда для этого требуется продолжительное время или по иным основаниям осмотр предметов можно проводить в любом пригодном для этой цели помещении по усмотрению следовател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Объектами осмотра могут быть любые предметы, которые, по мнению следователя, имеют отношение к делу, в том числе: вещи и предметы, оказавшиеся объектами преступных посягательств; орудия, использовавшиеся при совершении преступлений; предметы, на которых сохранились следы преступлений (одежда потерпевшего или подозреваемого с имеющимися на ней повреждениями, следами крови, части этой одежды и т.д.).</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осмотра выясняются и фиксируются: наименование предмета; его назначение; внешний вид; размеры; материал, из которого изготовлен предмет; особенности предмета; дефекты; упаковка. Особо отмечаются признаки, указывающие на связь предмета с расследуемым событ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едмет фотографируется. В необходимых случаях может быть составлена схема с указанием следов, имеющихся на предмете.</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lang w:eastAsia="ru-RU"/>
        </w:rPr>
        <w:t>Осмотр документов</w:t>
      </w:r>
      <w:r>
        <w:rPr>
          <w:rFonts w:cs="Times New Roman" w:ascii="Times New Roman" w:hAnsi="Times New Roman"/>
          <w:sz w:val="28"/>
          <w:szCs w:val="28"/>
          <w:lang w:eastAsia="ru-RU"/>
        </w:rPr>
        <w:t>. Направление осмотра зависит от того, является ли документ вещественным или письменным доказательством. В первом случае документ интересует следователя сам по себе и является незаменимым. Во втором случае следователя интересует только содержание документа; если это содержание надлежащим образом зафиксировано, документ как таковой может к делу и не приобщаться (например, бухгалтерская книга, в которой имеет значение для расследования одна запись). В таких ситуациях в протоколе после общего описанная документа воспроизводится соответствующий текст.</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При осмотре документа – вещественного доказательства выясняются и описываются его наименование, назначение (например, «накладная на отпуск фруктов с овощебазы № ...»), форма, внешний вид, все реквизиты. Особое внимание уделяется признакам подделки (травления, дописки, подчистки).</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мотр почтово-телеграфной корреспонденции производится в учреждениях связи; в качестве понятых приглашаются сотрудники этих учреждени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В ходе осмотра используются технические средства, помощь специалистов. В любом случае документ фотографируется. Документы – вещественные доказательства необходимо приобщать к делу. При этом их нельзя подшивать, делать на них какие-либо пометки, дополнительные перегибы. Обычно документ вкладывается в конверт, несколько больший по размеру, который своей свободной частью подшивается в дело.</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w:t>
      </w:r>
      <w:r>
        <w:rPr>
          <w:rFonts w:cs="Times New Roman" w:ascii="Times New Roman" w:hAnsi="Times New Roman"/>
          <w:b/>
          <w:bCs/>
          <w:sz w:val="28"/>
          <w:szCs w:val="28"/>
          <w:lang w:eastAsia="ru-RU"/>
        </w:rPr>
        <w:t>осмотре животных</w:t>
      </w:r>
      <w:r>
        <w:rPr>
          <w:rFonts w:cs="Times New Roman" w:ascii="Times New Roman" w:hAnsi="Times New Roman"/>
          <w:sz w:val="28"/>
          <w:szCs w:val="28"/>
          <w:lang w:eastAsia="ru-RU"/>
        </w:rPr>
        <w:t xml:space="preserve"> устанавливаются и фиксируются вид животного, порода, пол, масть, признаки принадлежности определенному лицу (клеймо, тавро, ошейник), индивидуальные признаки животного – шрамы и т.д. Для участия в осмотре целесообразно приглашать специалиста- ветеринара.</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Осмотр помещений и участков местности</w:t>
      </w:r>
      <w:r>
        <w:rPr>
          <w:rFonts w:cs="Times New Roman" w:ascii="Times New Roman" w:hAnsi="Times New Roman"/>
          <w:sz w:val="28"/>
          <w:szCs w:val="28"/>
          <w:lang w:eastAsia="ru-RU"/>
        </w:rPr>
        <w:t>, не являющихся местом происшествия, проводится тогда, когда в ходе осмотра не предполагается обнаружить какие-либо следы совершенного преступления, но в то же время путем осмотра можно установить обстоятельства, имеющие доказательственное значение. Например, потерпевшая по делу об изнасиловании заявляет, что она не знает адреса и не сможет показать дом и квартиру, где было совершено преступление, но подробно описывает обстановку квартиры, а подозреваемый утверждает, что она в его квартире никогда не была. Если в ходе осмотра выясняется, что потерпевшая точно описала обстановку, назвала такие детали, о которых она могла узнать, только побывав в квартире, это, несомненно, является серьезным доказательством по делу.</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ами осмотра помещений и участков местности, не являющихся местом происшествия, могут также быть места встреч соучастников, хранения ценностей и т.д. Этот вид следственного осмотра в тактическом отношении проводится так же, как и осмотр места происшествия.</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lang w:eastAsia="ru-RU"/>
        </w:rPr>
        <w:t>Освидетельствование</w:t>
      </w:r>
      <w:r>
        <w:rPr>
          <w:rFonts w:cs="Times New Roman" w:ascii="Times New Roman" w:hAnsi="Times New Roman"/>
          <w:sz w:val="28"/>
          <w:szCs w:val="28"/>
          <w:lang w:eastAsia="ru-RU"/>
        </w:rPr>
        <w:t xml:space="preserve"> (осмотр живых людей) проводится с целью установления на теле человека следов преступления, особых примет и иных признаков, свидетельствующих о связи данного лица с расследуемым событие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eastAsia="ru-RU"/>
        </w:rPr>
        <w:t>Освидетельствование имеет два принципиальных отличия от других видов следственного осмотра. Во-первых, для его проведения следователь выносит специальное постановление; это постановление обязательно для исполнения лицом, в отношении которого оно вынесено. Во-вторых, если освидетельствование проводится в отношении лица иного пола и сопровождается его обнажением, следователь при этом не присутствует; освидетельствование проводит врач, со слов которого следователь потом составляет протокол. Следователь в протоколе указывает, что он составлен со слов врача, проводившего освидетельствование. Таким образом, в данном случае отсутствует важнейший признак следственного осмотра – исследование объекта лично следователем.</w:t>
      </w:r>
    </w:p>
    <w:p>
      <w:pPr>
        <w:pStyle w:val="Normal"/>
        <w:widowControl w:val="false"/>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видетельствованию могут быть подвергнуты подозреваемые, обвиняемые, потерпевшие. Конкретными задачами освидетельствования является установление на теле человека: особых примет; повреждений; частиц каких-либо веществ; соответствия повреждений на теле повреждениям на одежде и д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видетельствование в качестве следственного осмотра нельзя смешивать с освидетельствованием как одним из видов судебно-медицинской экспертизы, которая производится не следователем, а судебным медиком. Следственное освидетельствование не требует специальных познаний. В ходе его выявляются признаки совершенного преступления (например. Травмы, полученные в ходе борьбы с потерпевшим), а также признаки, позволяющие идентифицировать личность (шрамы, родимые пятна, татуировки), либо установить факт пребывания лица в определенном месте (наличие в волосах или ушных раковинах подозреваемого частиц штукатурки или краски, когда он делал пролом в стене). Однако путем освидетельствования не может устанавливаться, например, степень тяжести вреда здоровью, причиненного данному лицу, поскольку это относится к компетенции врача- специалиста в области судебной медици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hd w:fill="FFFFFF" w:val="clear"/>
        <w:tabs>
          <w:tab w:val="clear" w:pos="708"/>
          <w:tab w:val="left" w:pos="887" w:leader="none"/>
        </w:tabs>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Заключение</w:t>
      </w:r>
    </w:p>
    <w:p>
      <w:pPr>
        <w:pStyle w:val="Normal"/>
        <w:widowControl w:val="false"/>
        <w:shd w:fill="FFFFFF" w:val="clear"/>
        <w:tabs>
          <w:tab w:val="clear" w:pos="708"/>
          <w:tab w:val="left" w:pos="88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худшение криминогенной ситуации в нашей стране, повышение уровня организации, вооруженности, технической оснащенности, интеллектуализации требуют адекватных мер борьбы с преступностью.</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этих мер большое значение имеет совершенствование методов, способов проведения следственных осмотров.</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егодняшний день можно выделить несколько основных тенденций ее развития, наиболее характерных для настоящего времени:</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Дальнейшее совершенствование тактико-криминалистических приемов и рекомендаций по проведению следственных действий. В последние годы, в частности, появился ряд работ, посвященных дальнейшему совершенствованию тактики допроса, обыска, осмотра места происшествия и других следственных действий.</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зработка новых следственных действий. В качестве примеров здесь можно назвать следственный эксперимент, предъявление для опознания, а также получение образцов для сравнительного исследования, которые были законодательно закреплены лишь в 1961 г., хотя наиболее эффективные приемы их проведения задолго до того обобщались в криминалистическом тактике и рекомендовались для практического использования. Проверка показаний на месте – следственное действие, регламентированное ныне ст. 194 УПК РФ, – ранее также не упоминалось в законе, хотя широко применялось на практике. Наука криминалистика сыграла очень важную роль в становлении проверки показаний на месте – был опубликован ряд работ, в которых убедительно обосновывалась ее необходимость, детально разработаны тактические приемы проведения этого следственного действия.</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Более широкое применение данных других наук при разработке тактико-криминалистических приемов и рекомендаций. Здесь имеются в виду как науки, достижения которых традиционно используются в расследовании преступлений (судебная медицина, судебная психология), так и новые направления, в том числе находящиеся на стыке различных наук (исследование микрообъектов, судебная фоноскопия и многие другие). Достижения соответствующих наук определяют, в частности, изменения в тактике назначения и проведения судебных экспертиз, оказывают определенное влияние на тактику других следственных действий и расследования в целом.</w:t>
      </w:r>
    </w:p>
    <w:p>
      <w:pPr>
        <w:pStyle w:val="Normal"/>
        <w:widowControl w:val="false"/>
        <w:shd w:fill="FFFFFF" w:val="clear"/>
        <w:tabs>
          <w:tab w:val="clear" w:pos="708"/>
          <w:tab w:val="left" w:pos="0" w:leader="none"/>
          <w:tab w:val="left" w:pos="747"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Технизация криминалистической тактики. В настоящее время при проведении следственных действий широко применяются звукозапись, видеозапись, цифровая фотография. Это неизбежно влечет за собой определенные изменения в тактике следственных действий. Криминалистическая тактика обобщает накопленный следственной практикой опыт, разрабатывает соответствующие приемы и рекомендации.</w:t>
      </w:r>
    </w:p>
    <w:p>
      <w:pPr>
        <w:pStyle w:val="Normal"/>
        <w:widowControl w:val="false"/>
        <w:shd w:fill="FFFFFF" w:val="clear"/>
        <w:tabs>
          <w:tab w:val="clear" w:pos="708"/>
          <w:tab w:val="left" w:pos="0" w:leader="none"/>
          <w:tab w:val="left" w:pos="75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Углубленная разработка проблемы взаимодействия следователя с оперативно-розыскными аппаратами. Как уже отмечалось, раскрывать наиболее сложные, замаскированные преступления только следственным путем часто оказывается практически невозможно; это можно сделать только во взаимодействии с органами дознания. Криминалистическая тактика разрабатывает теоретические вопросы такого взаимодействия; в частности, в последнее время, как уже отмечалось, активно исследуется проблема оперативно-тактических комбинаций при расследовании отдельных видов преступлений.</w:t>
      </w:r>
    </w:p>
    <w:p>
      <w:pPr>
        <w:pStyle w:val="Normal"/>
        <w:widowControl w:val="false"/>
        <w:shd w:fill="FFFFFF" w:val="clear"/>
        <w:tabs>
          <w:tab w:val="clear" w:pos="708"/>
          <w:tab w:val="left" w:pos="-284" w:leader="none"/>
          <w:tab w:val="left" w:pos="75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Развитие тактики судебного следствия. Это направление криминалистической тактики обычно не изучается в учебных курсах криминалистики, однако имеются работы, в которых исследуются наиболее важные аспекты судебного следствия (в частности, проблемы судебного допроса). Очевидно, в ближайшее время в связи с повышением роли и значения суда в системе правоохранительной деятельности тактика судебного следствия будет развиваться еще более активно.</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Разработка вопросов, связанных с доследственной проверкой материалов, служащих основанием для возбуждения уголовного дела. До недавнего времени это направление считалось исключительной сферой науки уголовного процесса. Такому подходу в значительной мере способствовали ошибочные высказывания некоторых криминалистов, считавших, что в доследственной проверке нет ничего сложного и поэтому нет необходимости в разработке тактических приемов и рекомендаций по ее проведению. В действительности, однако, доследственная проверка составляет очень важную и весьма сложную часть работы следователя и аппаратов дознания. Чтобы быстро и безошибочно оценить конкретную ситуацию, возникающую при получении информации о событии, имеющем признаки преступления, решить, достаточно ли этих признаков для возбуждения уголовного дела или необходима предварительная проверка, какими средствами наиболее целесообразно провести такую проверку, следователи и работники дознания должны быть надлежащим образом подготовлены. Криминалистическая тактика исследует вопросы, связанные с типичными ситуациями, возникающими при возбуждении уголовных дел различных категорий, с методами, приемами и средствами доследственной проверки.</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сть разработки названных мною мер диктуется общими целями правовой реформы, условиями демократизации уголовного судопроизводства. Реализация таких мер повысит раскрываемость преступлений, будет способствовать решению проблемы борьбы с преступностью.</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hd w:fill="FFFFFF" w:val="clear"/>
        <w:tabs>
          <w:tab w:val="clear" w:pos="708"/>
          <w:tab w:val="left" w:pos="887" w:leader="none"/>
        </w:tabs>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использованной литературы</w:t>
      </w:r>
    </w:p>
    <w:p>
      <w:pPr>
        <w:pStyle w:val="Normal"/>
        <w:widowControl w:val="false"/>
        <w:shd w:fill="FFFFFF" w:val="clear"/>
        <w:tabs>
          <w:tab w:val="clear" w:pos="708"/>
          <w:tab w:val="left" w:pos="887" w:leader="none"/>
        </w:tabs>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tabs>
          <w:tab w:val="clear" w:pos="708"/>
          <w:tab w:val="left" w:pos="887"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Белкин Р.С. Курс криминалистики: в 3 т. Т. 1. Общая теория криминалистики./Белкин Р.С. – М., 1997.</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2. </w:t>
      </w:r>
      <w:r>
        <w:rPr>
          <w:rFonts w:cs="Times New Roman" w:ascii="Times New Roman" w:hAnsi="Times New Roman"/>
          <w:sz w:val="28"/>
          <w:szCs w:val="28"/>
          <w:lang w:eastAsia="ru-RU"/>
        </w:rPr>
        <w:t>Корухов Ю. Нужна криминалистика чрезвычайных ситуаций / Ю. Корухов, В. Григорьев //Законность. – 1993. – № 10.</w:t>
      </w:r>
    </w:p>
    <w:p>
      <w:pPr>
        <w:pStyle w:val="Normal"/>
        <w:widowControl w:val="false"/>
        <w:shd w:fill="FFFFFF" w:val="clear"/>
        <w:tabs>
          <w:tab w:val="clear" w:pos="708"/>
          <w:tab w:val="left" w:pos="0" w:leader="none"/>
        </w:tabs>
        <w:spacing w:lineRule="auto" w:line="360" w:before="0" w:after="0"/>
        <w:rPr/>
      </w:pPr>
      <w:r>
        <w:rPr>
          <w:rFonts w:cs="Times New Roman" w:ascii="Times New Roman" w:hAnsi="Times New Roman"/>
          <w:sz w:val="28"/>
          <w:szCs w:val="28"/>
          <w:lang w:eastAsia="ru-RU"/>
        </w:rPr>
        <w:t>3. Волчецкая Т. С. Криминалистическая тактика: учеб. пособие / Т.С. Волчецкая, Н.А. Куркова. – Калининград, 2001.</w:t>
      </w:r>
    </w:p>
    <w:p>
      <w:pPr>
        <w:pStyle w:val="Normal"/>
        <w:widowControl w:val="false"/>
        <w:shd w:fill="FFFFFF" w:val="clear"/>
        <w:tabs>
          <w:tab w:val="clear" w:pos="708"/>
          <w:tab w:val="left" w:pos="496"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Тактика следственных действий : учеб. пособие / под ред. И. Комиссарова. – Саратов, 2000.</w:t>
      </w:r>
    </w:p>
    <w:p>
      <w:pPr>
        <w:pStyle w:val="Normal"/>
        <w:widowControl w:val="false"/>
        <w:shd w:fill="FFFFFF" w:val="clear"/>
        <w:tabs>
          <w:tab w:val="clear" w:pos="708"/>
          <w:tab w:val="left" w:pos="901"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Филиппов А.Г. О системе отечественной криминалистики / А.Г. Филиппов // Государство и право. – 1999. – № 8.</w:t>
      </w:r>
    </w:p>
    <w:p>
      <w:pPr>
        <w:pStyle w:val="Normal"/>
        <w:widowControl w:val="false"/>
        <w:shd w:fill="FFFFFF" w:val="clear"/>
        <w:tabs>
          <w:tab w:val="clear" w:pos="708"/>
          <w:tab w:val="left" w:pos="901"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Осмотр места происшествия: справочник следователя. – М., 1979, 1982.</w:t>
      </w:r>
    </w:p>
    <w:p>
      <w:pPr>
        <w:pStyle w:val="Normal"/>
        <w:widowControl w:val="false"/>
        <w:shd w:fill="FFFFFF" w:val="clear"/>
        <w:tabs>
          <w:tab w:val="clear" w:pos="708"/>
          <w:tab w:val="left" w:pos="901"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 Осмотр места происшествия: практ. пособие/ под ред. А.И. Дворкина. – М., 2000.</w:t>
      </w:r>
    </w:p>
    <w:p>
      <w:pPr>
        <w:pStyle w:val="Normal"/>
        <w:widowControl w:val="false"/>
        <w:shd w:fill="FFFFFF" w:val="clear"/>
        <w:tabs>
          <w:tab w:val="clear" w:pos="708"/>
          <w:tab w:val="left" w:pos="901"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 Торбин Ю.Г. Освидетельствование как способ собирания доказательств на стадии предварительного расследования – М., 2005.</w:t>
      </w:r>
    </w:p>
    <w:p>
      <w:pPr>
        <w:pStyle w:val="Normal"/>
        <w:widowControl w:val="false"/>
        <w:shd w:fill="FFFFFF" w:val="clear"/>
        <w:tabs>
          <w:tab w:val="clear" w:pos="708"/>
          <w:tab w:val="left" w:pos="901"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 Криминалистика: учебник/ под общей ред. А.Г.Филиппова – 4-е изд., перераб. и доп. – М.: Издательство Юрайт, 2010.</w:t>
      </w:r>
    </w:p>
    <w:p>
      <w:pPr>
        <w:pStyle w:val="Normal"/>
        <w:widowControl w:val="false"/>
        <w:spacing w:lineRule="auto" w:line="360" w:before="0" w:after="0"/>
        <w:rPr/>
      </w:pPr>
      <w:r>
        <w:rPr>
          <w:rFonts w:cs="Times New Roman" w:ascii="Times New Roman" w:hAnsi="Times New Roman"/>
          <w:sz w:val="28"/>
          <w:szCs w:val="28"/>
        </w:rPr>
        <w:t>10. Уголовно-процессуальный кодекс РФ от 18.12.2001 №174-ФЗ.</w:t>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5">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0" w:hanging="0"/>
      </w:pPr>
      <w:rPr>
        <w:sz w:val="34"/>
        <w:szCs w:val="34"/>
      </w:rPr>
    </w:lvl>
    <w:lvl w:ilvl="1">
      <w:start w:val="1"/>
      <w:numFmt w:val="decimal"/>
      <w:lvlText w:val="%1)"/>
      <w:lvlJc w:val="left"/>
      <w:pPr>
        <w:tabs>
          <w:tab w:val="num" w:pos="0"/>
        </w:tabs>
        <w:ind w:left="0" w:hanging="0"/>
      </w:pPr>
      <w:rPr>
        <w:sz w:val="34"/>
        <w:szCs w:val="34"/>
      </w:rPr>
    </w:lvl>
    <w:lvl w:ilvl="2">
      <w:start w:val="1"/>
      <w:numFmt w:val="decimal"/>
      <w:lvlText w:val="%1)"/>
      <w:lvlJc w:val="left"/>
      <w:pPr>
        <w:tabs>
          <w:tab w:val="num" w:pos="0"/>
        </w:tabs>
        <w:ind w:left="0" w:hanging="0"/>
      </w:pPr>
      <w:rPr>
        <w:sz w:val="34"/>
        <w:szCs w:val="34"/>
      </w:rPr>
    </w:lvl>
    <w:lvl w:ilvl="3">
      <w:start w:val="1"/>
      <w:numFmt w:val="decimal"/>
      <w:lvlText w:val="%1)"/>
      <w:lvlJc w:val="left"/>
      <w:pPr>
        <w:tabs>
          <w:tab w:val="num" w:pos="0"/>
        </w:tabs>
        <w:ind w:left="0" w:hanging="0"/>
      </w:pPr>
      <w:rPr>
        <w:sz w:val="34"/>
        <w:szCs w:val="34"/>
      </w:rPr>
    </w:lvl>
    <w:lvl w:ilvl="4">
      <w:start w:val="1"/>
      <w:numFmt w:val="decimal"/>
      <w:lvlText w:val="%1)"/>
      <w:lvlJc w:val="left"/>
      <w:pPr>
        <w:tabs>
          <w:tab w:val="num" w:pos="0"/>
        </w:tabs>
        <w:ind w:left="0" w:hanging="0"/>
      </w:pPr>
      <w:rPr>
        <w:sz w:val="34"/>
        <w:szCs w:val="34"/>
      </w:rPr>
    </w:lvl>
    <w:lvl w:ilvl="5">
      <w:start w:val="1"/>
      <w:numFmt w:val="decimal"/>
      <w:lvlText w:val="%1)"/>
      <w:lvlJc w:val="left"/>
      <w:pPr>
        <w:tabs>
          <w:tab w:val="num" w:pos="0"/>
        </w:tabs>
        <w:ind w:left="0" w:hanging="0"/>
      </w:pPr>
      <w:rPr>
        <w:sz w:val="34"/>
        <w:szCs w:val="34"/>
      </w:rPr>
    </w:lvl>
    <w:lvl w:ilvl="6">
      <w:start w:val="1"/>
      <w:numFmt w:val="decimal"/>
      <w:lvlText w:val="%1)"/>
      <w:lvlJc w:val="left"/>
      <w:pPr>
        <w:tabs>
          <w:tab w:val="num" w:pos="0"/>
        </w:tabs>
        <w:ind w:left="0" w:hanging="0"/>
      </w:pPr>
      <w:rPr>
        <w:sz w:val="34"/>
        <w:szCs w:val="34"/>
      </w:rPr>
    </w:lvl>
    <w:lvl w:ilvl="7">
      <w:start w:val="1"/>
      <w:numFmt w:val="decimal"/>
      <w:lvlText w:val="%1)"/>
      <w:lvlJc w:val="left"/>
      <w:pPr>
        <w:tabs>
          <w:tab w:val="num" w:pos="0"/>
        </w:tabs>
        <w:ind w:left="0" w:hanging="0"/>
      </w:pPr>
      <w:rPr>
        <w:sz w:val="34"/>
        <w:szCs w:val="34"/>
      </w:rPr>
    </w:lvl>
    <w:lvl w:ilvl="8">
      <w:start w:val="1"/>
      <w:numFmt w:val="decimal"/>
      <w:lvlText w:val="%1)"/>
      <w:lvlJc w:val="left"/>
      <w:pPr>
        <w:tabs>
          <w:tab w:val="num" w:pos="0"/>
        </w:tabs>
        <w:ind w:left="0" w:hanging="0"/>
      </w:pPr>
      <w:rPr>
        <w:sz w:val="34"/>
        <w:szCs w:val="34"/>
      </w:rPr>
    </w:lvl>
  </w:abstractNum>
  <w:abstractNum w:abstractNumId="7">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34"/>
      <w:szCs w:val="34"/>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6:00Z</dcterms:created>
  <dc:creator>Yurban</dc:creator>
  <dc:description/>
  <cp:keywords/>
  <dc:language>en-US</dc:language>
  <cp:lastModifiedBy>SYSTEM</cp:lastModifiedBy>
  <dcterms:modified xsi:type="dcterms:W3CDTF">2011-09-07T13:16:00Z</dcterms:modified>
  <cp:revision>2</cp:revision>
  <dc:subject/>
  <dc:title>Содержание</dc:title>
</cp:coreProperties>
</file>