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 РФ</w:t>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Российский государственный университет имени И.Канта</w:t>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Кафедра СППД</w:t>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Факультет психологии и социальной работы</w:t>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Курсовая работа</w:t>
      </w:r>
    </w:p>
    <w:p>
      <w:pPr>
        <w:pStyle w:val="Normal"/>
        <w:numPr>
          <w:ilvl w:val="0"/>
          <w:numId w:val="0"/>
        </w:numPr>
        <w:suppressAutoHyphens w:val="true"/>
        <w:spacing w:lineRule="auto" w:line="360" w:before="0" w:after="0"/>
        <w:contextualSpacing/>
        <w:jc w:val="center"/>
        <w:outlineLvl w:val="0"/>
        <w:rPr/>
      </w:pPr>
      <w:r>
        <w:rPr>
          <w:rFonts w:cs="Times New Roman" w:ascii="Times New Roman" w:hAnsi="Times New Roman"/>
          <w:b/>
          <w:color w:val="000000"/>
          <w:sz w:val="28"/>
          <w:szCs w:val="32"/>
        </w:rPr>
        <w:t>Психосоциальная работа с пациентами психиатрической больницы</w:t>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812" w:leader="none"/>
        </w:tabs>
        <w:suppressAutoHyphens w:val="true"/>
        <w:spacing w:lineRule="auto" w:line="360" w:before="0" w:after="0"/>
        <w:ind w:firstLine="709"/>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Выполнила:</w:t>
      </w:r>
    </w:p>
    <w:p>
      <w:pPr>
        <w:pStyle w:val="Normal"/>
        <w:tabs>
          <w:tab w:val="clear" w:pos="708"/>
          <w:tab w:val="left" w:pos="5812" w:leader="none"/>
        </w:tabs>
        <w:suppressAutoHyphens w:val="true"/>
        <w:spacing w:lineRule="auto" w:line="360" w:before="0" w:after="0"/>
        <w:ind w:firstLine="709"/>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Студентка 4 курса</w:t>
      </w:r>
    </w:p>
    <w:p>
      <w:pPr>
        <w:pStyle w:val="Normal"/>
        <w:tabs>
          <w:tab w:val="clear" w:pos="708"/>
          <w:tab w:val="left" w:pos="5812" w:leader="none"/>
          <w:tab w:val="left" w:pos="5865" w:leader="none"/>
        </w:tabs>
        <w:suppressAutoHyphens w:val="true"/>
        <w:spacing w:lineRule="auto" w:line="360" w:before="0" w:after="0"/>
        <w:ind w:firstLine="709"/>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Специальности «соц. работа»</w:t>
      </w:r>
    </w:p>
    <w:p>
      <w:pPr>
        <w:pStyle w:val="Normal"/>
        <w:tabs>
          <w:tab w:val="clear" w:pos="708"/>
          <w:tab w:val="left" w:pos="5812" w:leader="none"/>
          <w:tab w:val="left" w:pos="5865" w:leader="none"/>
        </w:tabs>
        <w:suppressAutoHyphens w:val="true"/>
        <w:spacing w:lineRule="auto" w:line="360" w:before="0" w:after="0"/>
        <w:ind w:firstLine="709"/>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Шавченко Лидия.</w:t>
      </w:r>
    </w:p>
    <w:p>
      <w:pPr>
        <w:pStyle w:val="Normal"/>
        <w:tabs>
          <w:tab w:val="clear" w:pos="708"/>
          <w:tab w:val="left" w:pos="5812" w:leader="none"/>
        </w:tabs>
        <w:suppressAutoHyphens w:val="true"/>
        <w:spacing w:lineRule="auto" w:line="360" w:before="0" w:after="0"/>
        <w:ind w:firstLine="709"/>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Научный руководитель:</w:t>
      </w:r>
    </w:p>
    <w:p>
      <w:pPr>
        <w:pStyle w:val="Normal"/>
        <w:tabs>
          <w:tab w:val="clear" w:pos="708"/>
          <w:tab w:val="left" w:pos="5812" w:leader="none"/>
        </w:tabs>
        <w:suppressAutoHyphens w:val="true"/>
        <w:spacing w:lineRule="auto" w:line="360" w:before="0" w:after="0"/>
        <w:ind w:firstLine="709"/>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Блаженко А.В.</w:t>
      </w:r>
    </w:p>
    <w:p>
      <w:pPr>
        <w:pStyle w:val="Normal"/>
        <w:numPr>
          <w:ilvl w:val="0"/>
          <w:numId w:val="0"/>
        </w:numPr>
        <w:tabs>
          <w:tab w:val="clear" w:pos="708"/>
          <w:tab w:val="left" w:pos="5812" w:leader="none"/>
        </w:tabs>
        <w:suppressAutoHyphens w:val="true"/>
        <w:spacing w:lineRule="auto" w:line="36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8"/>
          <w:tab w:val="left" w:pos="5812" w:leader="none"/>
        </w:tabs>
        <w:suppressAutoHyphens w:val="true"/>
        <w:spacing w:lineRule="auto" w:line="36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8"/>
          <w:tab w:val="left" w:pos="5812" w:leader="none"/>
        </w:tabs>
        <w:suppressAutoHyphens w:val="true"/>
        <w:spacing w:lineRule="auto" w:line="36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8"/>
          <w:tab w:val="left" w:pos="5812" w:leader="none"/>
        </w:tabs>
        <w:suppressAutoHyphens w:val="true"/>
        <w:spacing w:lineRule="auto" w:line="36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Калининград</w:t>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2010</w:t>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708"/>
          <w:tab w:val="left" w:pos="567" w:leader="none"/>
          <w:tab w:val="left" w:pos="8647" w:leader="none"/>
          <w:tab w:val="left" w:pos="8789" w:leader="none"/>
        </w:tabs>
        <w:suppressAutoHyphens w:val="true"/>
        <w:spacing w:lineRule="auto" w:line="360" w:before="0" w:after="0"/>
        <w:jc w:val="left"/>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Особенности психосоциальной работы с пациентами психиатрической больницы</w:t>
      </w:r>
    </w:p>
    <w:p>
      <w:pPr>
        <w:pStyle w:val="Style16"/>
        <w:numPr>
          <w:ilvl w:val="1"/>
          <w:numId w:val="4"/>
        </w:numPr>
        <w:tabs>
          <w:tab w:val="clear" w:pos="708"/>
          <w:tab w:val="left" w:pos="567" w:leader="none"/>
          <w:tab w:val="left" w:pos="8647" w:leader="none"/>
          <w:tab w:val="left" w:pos="8789" w:leader="none"/>
        </w:tabs>
        <w:suppressAutoHyphens w:val="true"/>
        <w:spacing w:lineRule="auto" w:line="360" w:before="0" w:after="0"/>
        <w:ind w:lef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Психосоциальная работа как один из подходов социальной работы</w:t>
      </w:r>
    </w:p>
    <w:p>
      <w:pPr>
        <w:pStyle w:val="Style16"/>
        <w:numPr>
          <w:ilvl w:val="1"/>
          <w:numId w:val="4"/>
        </w:numPr>
        <w:tabs>
          <w:tab w:val="clear" w:pos="708"/>
          <w:tab w:val="left" w:pos="567" w:leader="none"/>
          <w:tab w:val="left" w:pos="8647" w:leader="none"/>
          <w:tab w:val="left" w:pos="8789" w:leader="none"/>
        </w:tabs>
        <w:suppressAutoHyphens w:val="true"/>
        <w:spacing w:lineRule="auto" w:line="360" w:before="0" w:after="0"/>
        <w:ind w:lef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Пациенты психиатрической больницы</w:t>
      </w:r>
    </w:p>
    <w:p>
      <w:pPr>
        <w:pStyle w:val="Style16"/>
        <w:numPr>
          <w:ilvl w:val="1"/>
          <w:numId w:val="4"/>
        </w:numPr>
        <w:tabs>
          <w:tab w:val="clear" w:pos="708"/>
          <w:tab w:val="left" w:pos="567" w:leader="none"/>
          <w:tab w:val="left" w:pos="8647" w:leader="none"/>
          <w:tab w:val="left" w:pos="8789" w:leader="none"/>
        </w:tabs>
        <w:suppressAutoHyphens w:val="true"/>
        <w:spacing w:lineRule="auto" w:line="360" w:before="0" w:after="0"/>
        <w:ind w:left="0" w:hanging="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Психосоциальная работа с пациентами психиатрической больницы</w:t>
      </w:r>
    </w:p>
    <w:p>
      <w:pPr>
        <w:pStyle w:val="Normal"/>
        <w:tabs>
          <w:tab w:val="clear" w:pos="708"/>
          <w:tab w:val="left" w:pos="567" w:leader="none"/>
          <w:tab w:val="left" w:pos="8647" w:leader="none"/>
          <w:tab w:val="left" w:pos="8789" w:leader="none"/>
        </w:tabs>
        <w:suppressAutoHyphens w:val="true"/>
        <w:spacing w:lineRule="auto" w:line="360" w:before="0" w:after="0"/>
        <w:contextualSpacing/>
        <w:jc w:val="left"/>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Эмпирическое исследование психосоциальной работы с пациентами психиатрической больницы</w:t>
      </w:r>
    </w:p>
    <w:p>
      <w:pPr>
        <w:pStyle w:val="Normal"/>
        <w:tabs>
          <w:tab w:val="clear" w:pos="708"/>
          <w:tab w:val="left" w:pos="8647" w:leader="none"/>
          <w:tab w:val="left" w:pos="8789" w:leader="none"/>
        </w:tabs>
        <w:suppressAutoHyphens w:val="true"/>
        <w:spacing w:lineRule="auto" w:line="360" w:before="0" w:after="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2.1 Ход и организация исследования</w:t>
      </w:r>
    </w:p>
    <w:p>
      <w:pPr>
        <w:pStyle w:val="Normal"/>
        <w:tabs>
          <w:tab w:val="clear" w:pos="708"/>
          <w:tab w:val="left" w:pos="8647" w:leader="none"/>
          <w:tab w:val="left" w:pos="8789" w:leader="none"/>
        </w:tabs>
        <w:suppressAutoHyphens w:val="true"/>
        <w:spacing w:lineRule="auto" w:line="360" w:before="0" w:after="0"/>
        <w:contextualSpacing/>
        <w:jc w:val="left"/>
        <w:rPr/>
      </w:pPr>
      <w:r>
        <w:rPr>
          <w:rFonts w:cs="Times New Roman" w:ascii="Times New Roman" w:hAnsi="Times New Roman"/>
          <w:color w:val="000000"/>
          <w:sz w:val="28"/>
          <w:szCs w:val="28"/>
        </w:rPr>
        <w:t>2.2 Анализ и интерпретация данных</w:t>
      </w:r>
    </w:p>
    <w:p>
      <w:pPr>
        <w:pStyle w:val="Normal"/>
        <w:tabs>
          <w:tab w:val="clear" w:pos="708"/>
          <w:tab w:val="left" w:pos="8647" w:leader="none"/>
          <w:tab w:val="left" w:pos="8789" w:leader="none"/>
        </w:tabs>
        <w:suppressAutoHyphens w:val="true"/>
        <w:spacing w:lineRule="auto" w:line="360" w:before="0" w:after="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8647" w:leader="none"/>
          <w:tab w:val="left" w:pos="8789" w:leader="none"/>
        </w:tabs>
        <w:suppressAutoHyphens w:val="true"/>
        <w:spacing w:lineRule="auto" w:line="360" w:before="0" w:after="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я</w:t>
      </w:r>
    </w:p>
    <w:p>
      <w:pPr>
        <w:pStyle w:val="Normal"/>
        <w:tabs>
          <w:tab w:val="clear" w:pos="708"/>
          <w:tab w:val="left" w:pos="8647" w:leader="none"/>
          <w:tab w:val="left" w:pos="8789" w:leader="none"/>
        </w:tabs>
        <w:suppressAutoHyphens w:val="tru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numPr>
          <w:ilvl w:val="0"/>
          <w:numId w:val="0"/>
        </w:numPr>
        <w:tabs>
          <w:tab w:val="clear" w:pos="708"/>
          <w:tab w:val="left" w:pos="993" w:leader="none"/>
        </w:tabs>
        <w:suppressAutoHyphens w:val="true"/>
        <w:spacing w:lineRule="auto" w:line="36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uppressAutoHyphens w:val="true"/>
        <w:spacing w:lineRule="auto" w:line="360" w:before="0" w:after="0"/>
        <w:ind w:firstLine="709"/>
        <w:contextualSpacing/>
        <w:rPr/>
      </w:pPr>
      <w:r>
        <w:rPr>
          <w:rFonts w:cs="Times New Roman" w:ascii="Times New Roman" w:hAnsi="Times New Roman"/>
          <w:color w:val="000000"/>
          <w:sz w:val="28"/>
          <w:szCs w:val="28"/>
        </w:rPr>
        <w:t>Для большинства психически больных людей характерен дефицит социальных навыков, существующий либо изначально, либо вследствие длительной госпитализации. Развитие госпитализма может быть связано не только с длительной изоляцией больных, обусловленной стационированием в больницу, но и с проявлением особенностей подхода к оказанию психиатрической помощи, основанного на принципе патернализма, противоположного партнёрству, и стремлении по возможности оградить пациента от тягот реальной социальной жизни. В таких случаях ответственность за его поведение перекладывается на других лиц (медицинский персонал, родственников), игнорируется и даже не допускается какая-либо особенная активность и тем более попытки принять ответственность за своё социальное функционирование. В результате у пациентов утрачиваются навыки повседневной жизни, зачастую даже элементарные [15, с. 160].</w:t>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ведение психосоциальной работы с психически больными людьми способствует стимуляции активной позиции в преодолении психического заболевания и его последствий, формированию ответственности за своё социальное поведение и выработке адекватной стратегии совладания с болезнью, восстановлению нарушенных из-за психического заболевания социальных контактов и повышению социальной компетенции [15, с. 161].</w:t>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рупповая работа как форма психосоциальной работы – динамичная среда для воспитания высокой самооценки, чувства самодостаточности и умения достигать своих целей. В группе возникает огромный потенциал взаимопонимания и доверия, помогающий людям раскрываться, чувствовать, что они не одиноки, и осознавать свою силу.</w:t>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социальной реабилитации и адаптации групповая работа важна и эффективна, а индивидуальная дополняет её и помогает ей стать более успешной. Групповая работа стимулирует пациентов к размышлениям и действиям, она формирует активные установки в отношении организации своей жизни. И, несомненно, оказывает терапевтическое действие не только на психическое, но и на физическое самочувствие человека.</w:t>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итоге, обратная связь, получаемая в ходе групповой работы от пациентов, показывает, что для людей с психиатрическим диагнозом очень важно осознать чувство собственной ценности и ответственность за свою жизнь, почувствовать свою способность достигать цель. Всё это в совокупности не только условие, но и ресурс физического и психического здоровья человека. Взаимная поддержка в группе помогает пациентам более успешно адаптироваться в социуме [15, с. 162-163].</w:t>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ша курсовая работа состоит из двух частей: теоретического анализа литературы по психосоциальной работе как направления социальной работы, а также литературы, касающейся особенностей такой работы с пациентами психиатрической больницы, и опытно-эмпирического исследования, состоящего из нескольких этапов.</w:t>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нашем исследовании выдвигается следующая гипотеза: отсутствие психосоциальной работы с психически больными людьми способствует искажению межличностного взаимодействия, процессов коммуникации, способности принимать активную позицию в решении вопросов устройства своей дальнейшей жизни.</w:t>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Целью исследования является выявление особенностей искажения межличностного взаимодействия, процессов коммуникации, способности принимать активную позицию в решении вопросов устройства своей дальнейшей жизни, а также необходимости осуществления вследствие этого психосоциальной работы.</w:t>
      </w:r>
    </w:p>
    <w:p>
      <w:pPr>
        <w:pStyle w:val="Normal"/>
        <w:tabs>
          <w:tab w:val="clear" w:pos="708"/>
          <w:tab w:val="left" w:pos="993"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дачами исследования являются:</w:t>
      </w:r>
    </w:p>
    <w:p>
      <w:pPr>
        <w:pStyle w:val="Style16"/>
        <w:numPr>
          <w:ilvl w:val="0"/>
          <w:numId w:val="5"/>
        </w:numPr>
        <w:tabs>
          <w:tab w:val="clear" w:pos="708"/>
          <w:tab w:val="left" w:pos="993"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ведение анализа литературы по исследуемой проблеме;</w:t>
      </w:r>
    </w:p>
    <w:p>
      <w:pPr>
        <w:pStyle w:val="Style16"/>
        <w:numPr>
          <w:ilvl w:val="0"/>
          <w:numId w:val="5"/>
        </w:numPr>
        <w:tabs>
          <w:tab w:val="clear" w:pos="708"/>
          <w:tab w:val="left" w:pos="993"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этапное исследование факта отсутствия психосоциальной работы в учреждении и её необходимости для пациентов;</w:t>
      </w:r>
    </w:p>
    <w:p>
      <w:pPr>
        <w:pStyle w:val="Style16"/>
        <w:numPr>
          <w:ilvl w:val="0"/>
          <w:numId w:val="5"/>
        </w:numPr>
        <w:tabs>
          <w:tab w:val="clear" w:pos="708"/>
          <w:tab w:val="left" w:pos="993"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поставление полученных данных с выдвинутой гипотезой.</w:t>
      </w:r>
    </w:p>
    <w:p>
      <w:pPr>
        <w:pStyle w:val="Style16"/>
        <w:tabs>
          <w:tab w:val="clear" w:pos="708"/>
          <w:tab w:val="left" w:pos="993" w:leader="none"/>
        </w:tabs>
        <w:suppressAutoHyphens w:val="true"/>
        <w:spacing w:lineRule="auto" w:line="360" w:before="0" w:after="0"/>
        <w:ind w:left="0" w:firstLine="709"/>
        <w:contextualSpacing/>
        <w:rPr/>
      </w:pPr>
      <w:r>
        <w:rPr>
          <w:rFonts w:cs="Times New Roman" w:ascii="Times New Roman" w:hAnsi="Times New Roman"/>
          <w:color w:val="000000"/>
          <w:sz w:val="28"/>
          <w:szCs w:val="28"/>
        </w:rPr>
        <w:t>Объектом нашего исследования является деятельность специалиста по социальной работе в психиатрии, не включающая в себя формы психосоциальной работы, что приводит в большинстве случаев к потере представлений пациента о самостоятельной жизни.</w:t>
      </w:r>
    </w:p>
    <w:p>
      <w:pPr>
        <w:pStyle w:val="Style16"/>
        <w:tabs>
          <w:tab w:val="clear" w:pos="708"/>
          <w:tab w:val="left" w:pos="993"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едметом – специфика деятельности специалиста по социальной работе в психиатрии.</w:t>
      </w:r>
    </w:p>
    <w:p>
      <w:pPr>
        <w:pStyle w:val="Style16"/>
        <w:tabs>
          <w:tab w:val="clear" w:pos="708"/>
          <w:tab w:val="left" w:pos="993"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ения исследования были использованы следующие методы:</w:t>
      </w:r>
    </w:p>
    <w:p>
      <w:pPr>
        <w:pStyle w:val="Style16"/>
        <w:numPr>
          <w:ilvl w:val="0"/>
          <w:numId w:val="8"/>
        </w:numPr>
        <w:tabs>
          <w:tab w:val="clear" w:pos="708"/>
          <w:tab w:val="left" w:pos="993"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й анализ литературы по исследуемой проблеме;</w:t>
      </w:r>
    </w:p>
    <w:p>
      <w:pPr>
        <w:pStyle w:val="Style16"/>
        <w:numPr>
          <w:ilvl w:val="0"/>
          <w:numId w:val="8"/>
        </w:numPr>
        <w:tabs>
          <w:tab w:val="clear" w:pos="708"/>
          <w:tab w:val="left" w:pos="993" w:leader="none"/>
        </w:tabs>
        <w:suppressAutoHyphens w:val="true"/>
        <w:spacing w:lineRule="auto" w:line="360" w:before="0" w:after="0"/>
        <w:ind w:left="0" w:firstLine="709"/>
        <w:contextualSpacing/>
        <w:rPr/>
      </w:pPr>
      <w:r>
        <w:rPr>
          <w:rFonts w:cs="Times New Roman" w:ascii="Times New Roman" w:hAnsi="Times New Roman"/>
          <w:color w:val="000000"/>
          <w:sz w:val="28"/>
          <w:szCs w:val="28"/>
        </w:rPr>
        <w:t>проведение опытно-эмпирического исследования с использованием стандартизированных методов: беседы и опроса.</w:t>
      </w:r>
    </w:p>
    <w:p>
      <w:pPr>
        <w:pStyle w:val="Normal"/>
        <w:tabs>
          <w:tab w:val="clear" w:pos="708"/>
          <w:tab w:val="left" w:pos="993"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роводилось на базе Калининградской областной психиатрической больницы №1 в первом мужском отделении. Исследовались: заведующая отделения, специалист по социальной работе, 10 пациентов отделения.</w:t>
      </w:r>
    </w:p>
    <w:p>
      <w:pPr>
        <w:pStyle w:val="Normal"/>
        <w:tabs>
          <w:tab w:val="clear" w:pos="708"/>
          <w:tab w:val="left" w:pos="993" w:leader="none"/>
        </w:tabs>
        <w:suppressAutoHyphens w:val="true"/>
        <w:spacing w:lineRule="auto" w:line="360" w:before="0" w:after="0"/>
        <w:ind w:firstLine="709"/>
        <w:rPr/>
      </w:pPr>
      <w:r>
        <w:rPr>
          <w:rFonts w:cs="Times New Roman" w:ascii="Times New Roman" w:hAnsi="Times New Roman"/>
          <w:color w:val="000000"/>
          <w:sz w:val="28"/>
          <w:szCs w:val="28"/>
        </w:rPr>
        <w:t>Теоретический анализ литературы по исследуемой проблеме включает в себя 26 источников.</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Особенности психосоциальной работы с пациентами психиатрической больницы</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numPr>
          <w:ilvl w:val="1"/>
          <w:numId w:val="10"/>
        </w:numPr>
        <w:suppressAutoHyphens w:val="true"/>
        <w:spacing w:lineRule="auto" w:line="360" w:before="0" w:after="0"/>
        <w:ind w:left="0" w:hanging="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Психосоциальная работа как один из подходов социальной работы</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оследнюю редакцию (март 2000 г.) Государственного образовательного стандарта подготовки специалистов по социальной работе вошел новый учебный модуль — «психосоциальная работа». Такой подход полностью согласуется с международной теорией и практикой оказания социальной помощи населению. Центральной задачей практической социальной работы считается содействие оптимальной адаптации как отдельных личностей, так и семей и других групп населения к социальной среде и, в частности, к своему окружению.</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социальная помощь является тем понятием, которое включает пограничную область между психотерапией и социальной работой.</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терапия осуществляется, как правило, психологами или психиатрами и социальными работниками с дополнительной терапевтической подготовкой. Только незначительное число из них, однако, работает с психотерапией в чистом виде. Точно также не все клиенты пригодны для психотерапии в традиционном смысле этого слова. Напротив, имеется много достаточно больших профессиональных групп, которые получают пользу от применения в своей работе отдельных элементов психотерапевтических знаний и делают это более или менее сознательно. Эти знания определялись в аналитической работе по психотерапии как «психотерапевтический характер (образ) отношений», но это определение, по мнению многих, было слишком слабым. И в итоге пришли к необходимости делать различие между психотерапией и социальной работой [10].</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социальная работа является для многих достаточно расплывчатым понятием. В докладе по психотерапии (1975) она определялась как «профессиональное занятие с ясным пониманием того, какое значение имеют социальная организация и формы человеческого общения для психического развития и благополучия индивида».</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Психосоциальная работа — это направление в социальной работе, которое уделяет особое внимание психологическим аспектам трудной жизненной ситуации клиента [10].</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ятие "психосоциальный", с одной стороны, определяет точку зрения на причины человеческого страдания — социальные и психические проблемы взаимодействуют друг с другом, с другой стороны, указывает способы решения проблемы, учитывающие как социальные, так и психологические аспекты, с которыми, в свою очередь, работают параллельно.</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актической работе границы между психотерапией и психосоциальной работой часто являются подвижным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й профессиональной группой, которая находится на водоразделе между психотерапией и психосоциальной работой, являются социальные работники в системе социальной защиты, криминального исправления, школьного образования и большей части учреждений здравоохранения. В своей практической деятельности они часто применяют психотерапевтические знания, но не уверены, в какой мере при этом они регулярно осуществляют психотерапию. Поэтому в последние годы их работу стали называть психосоциальной. Сравнить различные рабочие формы психотерапии и психосоциологии можно на примере их различных целей и уровня притязаний, когда речь идет об изменении ситуации пациента/клиент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десь можно выделить три направления психосоциальной работы:</w:t>
      </w:r>
    </w:p>
    <w:p>
      <w:pPr>
        <w:pStyle w:val="Normal"/>
        <w:suppressAutoHyphens w:val="true"/>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1. Социальная служба.</w:t>
      </w:r>
    </w:p>
    <w:p>
      <w:pPr>
        <w:pStyle w:val="Normal"/>
        <w:suppressAutoHyphens w:val="true"/>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2. Психосоциальная работа:</w:t>
      </w:r>
    </w:p>
    <w:p>
      <w:pPr>
        <w:pStyle w:val="Normal"/>
        <w:suppressAutoHyphens w:val="true"/>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ественно направленное воздействие;</w:t>
      </w:r>
    </w:p>
    <w:p>
      <w:pPr>
        <w:pStyle w:val="Normal"/>
        <w:suppressAutoHyphens w:val="true"/>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дивидуально направленное воздействие.</w:t>
      </w:r>
    </w:p>
    <w:p>
      <w:pPr>
        <w:pStyle w:val="Normal"/>
        <w:suppressAutoHyphens w:val="true"/>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3. Лечение (воздействие):</w:t>
      </w:r>
    </w:p>
    <w:p>
      <w:pPr>
        <w:pStyle w:val="Normal"/>
        <w:suppressAutoHyphens w:val="true"/>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сихосоциальное воздействие;</w:t>
      </w:r>
    </w:p>
    <w:p>
      <w:pPr>
        <w:pStyle w:val="Normal"/>
        <w:suppressAutoHyphens w:val="true"/>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сихотерапия [10].</w:t>
      </w:r>
    </w:p>
    <w:p>
      <w:pPr>
        <w:pStyle w:val="Normal"/>
        <w:suppressAutoHyphens w:val="true"/>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СОЦИАЛЬНАЯ СЛУЖБА.</w:t>
      </w:r>
    </w:p>
    <w:p>
      <w:pPr>
        <w:pStyle w:val="Normal"/>
        <w:suppressAutoHyphens w:val="true"/>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Примером социальной службы является посредничество различного вида:</w:t>
      </w:r>
    </w:p>
    <w:p>
      <w:pPr>
        <w:pStyle w:val="Normal"/>
        <w:suppressAutoHyphens w:val="true"/>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выплаты социальных пособий;</w:t>
      </w:r>
    </w:p>
    <w:p>
      <w:pPr>
        <w:pStyle w:val="Normal"/>
        <w:suppressAutoHyphens w:val="true"/>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информации о том, где можно найти работу, получить образование и жилье;</w:t>
      </w:r>
    </w:p>
    <w:p>
      <w:pPr>
        <w:pStyle w:val="Normal"/>
        <w:suppressAutoHyphens w:val="true"/>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помощь в списании долгов;</w:t>
      </w:r>
    </w:p>
    <w:p>
      <w:pPr>
        <w:pStyle w:val="Normal"/>
        <w:suppressAutoHyphens w:val="true"/>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как добиться льгот в очереди на детский сад или на место в больнице.</w:t>
      </w:r>
    </w:p>
    <w:p>
      <w:pPr>
        <w:pStyle w:val="Normal"/>
        <w:suppressAutoHyphens w:val="true"/>
        <w:spacing w:lineRule="auto" w:line="360" w:before="0" w:after="0"/>
        <w:ind w:firstLine="709"/>
        <w:rPr/>
      </w:pPr>
      <w:r>
        <w:rPr>
          <w:rFonts w:cs="Times New Roman" w:ascii="Times New Roman" w:hAnsi="Times New Roman"/>
          <w:color w:val="000000"/>
          <w:sz w:val="28"/>
          <w:szCs w:val="28"/>
        </w:rPr>
        <w:t>Содержание контактов концентрируется на опосредовании имеющихся возможностей и информации. Личность нуждающегося в помощи на этом уровне не затрагивается или затрагивается незначительно. В центре стоит внешняя социальная ситуация. Редко возникают какие-либо особые отношения друг с другом, поскольку контакты с большинством клиентов кратковременны. Ранее этот тип работы доминировал в системе социальной</w:t>
      </w:r>
      <w:r>
        <w:rPr>
          <w:rFonts w:cs="Times New Roman" w:ascii="Times New Roman" w:hAnsi="Times New Roman"/>
          <w:color w:val="000000"/>
          <w:sz w:val="28"/>
          <w:szCs w:val="20"/>
        </w:rPr>
        <w:t xml:space="preserve"> </w:t>
      </w:r>
      <w:r>
        <w:rPr>
          <w:rFonts w:cs="Times New Roman" w:ascii="Times New Roman" w:hAnsi="Times New Roman"/>
          <w:color w:val="000000"/>
          <w:sz w:val="28"/>
          <w:szCs w:val="28"/>
        </w:rPr>
        <w:t>защиты [10].</w:t>
      </w:r>
    </w:p>
    <w:p>
      <w:pPr>
        <w:pStyle w:val="Normal"/>
        <w:suppressAutoHyphens w:val="true"/>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ПСИХОСОЦИАЛЬНАЯ РАБОТА.</w:t>
      </w:r>
    </w:p>
    <w:p>
      <w:pPr>
        <w:pStyle w:val="Normal"/>
        <w:suppressAutoHyphens w:val="true"/>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Психосоциальная работа имеет место в большинстве направлений лечебной, воспитательной и исправительной деятельности:</w:t>
      </w:r>
    </w:p>
    <w:p>
      <w:pPr>
        <w:pStyle w:val="Normal"/>
        <w:suppressAutoHyphens w:val="true"/>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забота о здоровье матери и ребенка,</w:t>
      </w:r>
    </w:p>
    <w:p>
      <w:pPr>
        <w:pStyle w:val="Normal"/>
        <w:suppressAutoHyphens w:val="true"/>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детские ясли,</w:t>
      </w:r>
    </w:p>
    <w:p>
      <w:pPr>
        <w:pStyle w:val="Normal"/>
        <w:suppressAutoHyphens w:val="true"/>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школы,</w:t>
      </w:r>
    </w:p>
    <w:p>
      <w:pPr>
        <w:pStyle w:val="Normal"/>
        <w:suppressAutoHyphens w:val="true"/>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система социальной зашиты,</w:t>
      </w:r>
    </w:p>
    <w:p>
      <w:pPr>
        <w:pStyle w:val="Normal"/>
        <w:suppressAutoHyphens w:val="true"/>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система уголовного исправления,</w:t>
      </w:r>
    </w:p>
    <w:p>
      <w:pPr>
        <w:pStyle w:val="Normal"/>
        <w:suppressAutoHyphens w:val="true"/>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воспитание молодежи,</w:t>
      </w:r>
    </w:p>
    <w:p>
      <w:pPr>
        <w:pStyle w:val="Normal"/>
        <w:suppressAutoHyphens w:val="true"/>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психиатрия,</w:t>
      </w:r>
    </w:p>
    <w:p>
      <w:pPr>
        <w:pStyle w:val="Normal"/>
        <w:suppressAutoHyphens w:val="true"/>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 психосоциальная работа осуществляется и в такой специфической сфере, как производство [10].</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ы психосоциальной работы мы рассмотрим несколько позднее, а пока перейдём к изучению психотерапии как одного из направлений психосоциальной работы.</w:t>
      </w:r>
    </w:p>
    <w:p>
      <w:pPr>
        <w:pStyle w:val="Normal"/>
        <w:suppressAutoHyphens w:val="true"/>
        <w:spacing w:lineRule="auto" w:line="360" w:before="0" w:after="0"/>
        <w:ind w:firstLine="709"/>
        <w:rPr>
          <w:rFonts w:ascii="Times New Roman" w:hAnsi="Times New Roman" w:cs="Times New Roman"/>
          <w:color w:val="000000"/>
          <w:sz w:val="28"/>
          <w:szCs w:val="20"/>
        </w:rPr>
      </w:pPr>
      <w:r>
        <w:rPr>
          <w:rFonts w:cs="Times New Roman" w:ascii="Times New Roman" w:hAnsi="Times New Roman"/>
          <w:color w:val="000000"/>
          <w:sz w:val="28"/>
          <w:szCs w:val="20"/>
        </w:rPr>
        <w:t>Психотерапия определяется как «воздействие, основанное на психологической теории и методах и заключающееся в систематических, целенаправленных мерах по оказанию помощи лицу или группе лиц в вопросе урегулирования чувств, импульсов, мыслей, отношений и снятия психосоматических симптомов, которые являются беспокоящими».</w:t>
      </w:r>
    </w:p>
    <w:p>
      <w:pPr>
        <w:pStyle w:val="Normal"/>
        <w:suppressAutoHyphens w:val="true"/>
        <w:spacing w:lineRule="auto" w:line="360" w:before="0" w:after="0"/>
        <w:ind w:firstLine="709"/>
        <w:rPr>
          <w:rFonts w:ascii="Times New Roman" w:hAnsi="Times New Roman" w:cs="Times New Roman"/>
          <w:color w:val="000000"/>
          <w:sz w:val="28"/>
          <w:szCs w:val="20"/>
        </w:rPr>
      </w:pPr>
      <w:r>
        <w:rPr>
          <w:rFonts w:cs="Times New Roman" w:ascii="Times New Roman" w:hAnsi="Times New Roman"/>
          <w:color w:val="000000"/>
          <w:sz w:val="28"/>
          <w:szCs w:val="20"/>
        </w:rPr>
        <w:t>В психотерапии используется ряд методов:</w:t>
      </w:r>
    </w:p>
    <w:p>
      <w:pPr>
        <w:pStyle w:val="Normal"/>
        <w:suppressAutoHyphens w:val="true"/>
        <w:spacing w:lineRule="auto" w:line="360" w:before="0" w:after="0"/>
        <w:ind w:firstLine="709"/>
        <w:jc w:val="left"/>
        <w:rPr>
          <w:rFonts w:ascii="Times New Roman" w:hAnsi="Times New Roman" w:cs="Times New Roman"/>
          <w:color w:val="000000"/>
          <w:sz w:val="28"/>
          <w:szCs w:val="20"/>
        </w:rPr>
      </w:pPr>
      <w:r>
        <w:rPr>
          <w:rFonts w:cs="Times New Roman" w:ascii="Times New Roman" w:hAnsi="Times New Roman"/>
          <w:color w:val="000000"/>
          <w:sz w:val="28"/>
          <w:szCs w:val="20"/>
        </w:rPr>
        <w:t>* гипноз,</w:t>
      </w:r>
    </w:p>
    <w:p>
      <w:pPr>
        <w:pStyle w:val="Normal"/>
        <w:suppressAutoHyphens w:val="true"/>
        <w:spacing w:lineRule="auto" w:line="360" w:before="0" w:after="0"/>
        <w:ind w:firstLine="709"/>
        <w:jc w:val="left"/>
        <w:rPr>
          <w:rFonts w:ascii="Times New Roman" w:hAnsi="Times New Roman" w:cs="Times New Roman"/>
          <w:color w:val="000000"/>
          <w:sz w:val="28"/>
          <w:szCs w:val="20"/>
        </w:rPr>
      </w:pPr>
      <w:r>
        <w:rPr>
          <w:rFonts w:cs="Times New Roman" w:ascii="Times New Roman" w:hAnsi="Times New Roman"/>
          <w:color w:val="000000"/>
          <w:sz w:val="28"/>
          <w:szCs w:val="20"/>
        </w:rPr>
        <w:t>* поведенческая терапия,</w:t>
      </w:r>
    </w:p>
    <w:p>
      <w:pPr>
        <w:pStyle w:val="Normal"/>
        <w:suppressAutoHyphens w:val="true"/>
        <w:spacing w:lineRule="auto" w:line="360" w:before="0" w:after="0"/>
        <w:ind w:firstLine="709"/>
        <w:jc w:val="left"/>
        <w:rPr>
          <w:rFonts w:ascii="Times New Roman" w:hAnsi="Times New Roman" w:cs="Times New Roman"/>
          <w:color w:val="000000"/>
          <w:sz w:val="28"/>
          <w:szCs w:val="20"/>
        </w:rPr>
      </w:pPr>
      <w:r>
        <w:rPr>
          <w:rFonts w:cs="Times New Roman" w:ascii="Times New Roman" w:hAnsi="Times New Roman"/>
          <w:color w:val="000000"/>
          <w:sz w:val="28"/>
          <w:szCs w:val="20"/>
        </w:rPr>
        <w:t>* психодинамическая терапия,</w:t>
      </w:r>
    </w:p>
    <w:p>
      <w:pPr>
        <w:pStyle w:val="Normal"/>
        <w:suppressAutoHyphens w:val="true"/>
        <w:spacing w:lineRule="auto" w:line="360" w:before="0" w:after="0"/>
        <w:ind w:firstLine="709"/>
        <w:jc w:val="left"/>
        <w:rPr>
          <w:rFonts w:ascii="Times New Roman" w:hAnsi="Times New Roman" w:cs="Times New Roman"/>
          <w:color w:val="000000"/>
          <w:sz w:val="28"/>
          <w:szCs w:val="20"/>
        </w:rPr>
      </w:pPr>
      <w:r>
        <w:rPr>
          <w:rFonts w:cs="Times New Roman" w:ascii="Times New Roman" w:hAnsi="Times New Roman"/>
          <w:color w:val="000000"/>
          <w:sz w:val="28"/>
          <w:szCs w:val="20"/>
        </w:rPr>
        <w:t>* образная терапия,</w:t>
      </w:r>
    </w:p>
    <w:p>
      <w:pPr>
        <w:pStyle w:val="Normal"/>
        <w:suppressAutoHyphens w:val="true"/>
        <w:spacing w:lineRule="auto" w:line="360" w:before="0" w:after="0"/>
        <w:ind w:firstLine="709"/>
        <w:jc w:val="left"/>
        <w:rPr>
          <w:rFonts w:ascii="Times New Roman" w:hAnsi="Times New Roman" w:cs="Times New Roman"/>
          <w:color w:val="000000"/>
          <w:sz w:val="28"/>
          <w:szCs w:val="20"/>
        </w:rPr>
      </w:pPr>
      <w:r>
        <w:rPr>
          <w:rFonts w:cs="Times New Roman" w:ascii="Times New Roman" w:hAnsi="Times New Roman"/>
          <w:color w:val="000000"/>
          <w:sz w:val="28"/>
          <w:szCs w:val="20"/>
        </w:rPr>
        <w:t>* манипуляционный (трансактный) анализ.</w:t>
      </w:r>
    </w:p>
    <w:p>
      <w:pPr>
        <w:pStyle w:val="Normal"/>
        <w:suppressAutoHyphens w:val="true"/>
        <w:spacing w:lineRule="auto" w:line="360" w:before="0" w:after="0"/>
        <w:ind w:firstLine="709"/>
        <w:rPr>
          <w:rFonts w:ascii="Times New Roman" w:hAnsi="Times New Roman" w:cs="Times New Roman"/>
          <w:color w:val="000000"/>
          <w:sz w:val="28"/>
          <w:szCs w:val="20"/>
        </w:rPr>
      </w:pPr>
      <w:r>
        <w:rPr>
          <w:rFonts w:cs="Times New Roman" w:ascii="Times New Roman" w:hAnsi="Times New Roman"/>
          <w:color w:val="000000"/>
          <w:sz w:val="28"/>
          <w:szCs w:val="20"/>
        </w:rPr>
        <w:t>В отличие от психосоциального воздействия, психические проблемы стоят в самом центре.</w:t>
      </w:r>
    </w:p>
    <w:p>
      <w:pPr>
        <w:pStyle w:val="Normal"/>
        <w:suppressAutoHyphens w:val="true"/>
        <w:spacing w:lineRule="auto" w:line="360" w:before="0" w:after="0"/>
        <w:ind w:firstLine="709"/>
        <w:rPr>
          <w:rFonts w:ascii="Times New Roman" w:hAnsi="Times New Roman" w:cs="Times New Roman"/>
          <w:color w:val="000000"/>
          <w:sz w:val="28"/>
          <w:szCs w:val="20"/>
        </w:rPr>
      </w:pPr>
      <w:r>
        <w:rPr>
          <w:rFonts w:cs="Times New Roman" w:ascii="Times New Roman" w:hAnsi="Times New Roman"/>
          <w:color w:val="000000"/>
          <w:sz w:val="28"/>
          <w:szCs w:val="20"/>
        </w:rPr>
        <w:t>К сожалению, психотерапия в течение длительного времени считалась более «высокой», чем психосоциальное воздействие, и имела более высокий статус. Ряд социальных работников, прошедших дополнительную подготовку по психотерапии, покинули организацию, где преимущественно занимались психосоциальным воздействием, и перешли к другой деятельности. Нет никаких оснований возвышать одну форму работы над другой. Обе направлены на глубокие изменения и предъявляют высокие требования к компетенции воздействующего лица.</w:t>
      </w:r>
    </w:p>
    <w:p>
      <w:pPr>
        <w:pStyle w:val="Normal"/>
        <w:suppressAutoHyphens w:val="true"/>
        <w:spacing w:lineRule="auto" w:line="360" w:before="0" w:after="0"/>
        <w:ind w:firstLine="709"/>
        <w:rPr>
          <w:rFonts w:ascii="Times New Roman" w:hAnsi="Times New Roman" w:cs="Times New Roman"/>
          <w:color w:val="000000"/>
          <w:sz w:val="28"/>
          <w:szCs w:val="20"/>
        </w:rPr>
      </w:pPr>
      <w:r>
        <w:rPr>
          <w:rFonts w:cs="Times New Roman" w:ascii="Times New Roman" w:hAnsi="Times New Roman"/>
          <w:color w:val="000000"/>
          <w:sz w:val="28"/>
          <w:szCs w:val="20"/>
        </w:rPr>
        <w:t>Многие ученые и практические работники рассматривают психотерапию и психосоциальное воздействие как равноценные формы работы.</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0"/>
        </w:rPr>
        <w:t>Психосоциальное воздействие означает, что прорабатывается как социальная, так и психологическая ситуация, в то время как в фокусе психотерапии находится психическое страдание. Кроме того, эти формы применяются в различных организациях, направлены на различные группы и отличаются друг от друга рабочей методикой, обусловленной специфическими проблемами целевых групп [10].</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же мы можем сказать, что психосоциальная работа является отраслью практической психологии.</w:t>
      </w:r>
    </w:p>
    <w:p>
      <w:pPr>
        <w:pStyle w:val="Normal"/>
        <w:suppressAutoHyphens w:val="true"/>
        <w:spacing w:lineRule="auto" w:line="360" w:before="0" w:after="0"/>
        <w:ind w:firstLine="709"/>
        <w:rPr/>
      </w:pPr>
      <w:r>
        <w:rPr>
          <w:rFonts w:cs="Times New Roman" w:ascii="Times New Roman" w:hAnsi="Times New Roman"/>
          <w:color w:val="000000"/>
          <w:sz w:val="28"/>
          <w:szCs w:val="28"/>
        </w:rPr>
        <w:t xml:space="preserve">Практическая психология как новая отрасль появилась в отечественной психологии в конце 90-х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что связано с формированием социального заказа на обоснованное воздействие на человека и группу людей. С развитием общества резко возросла зависимость населения от действий одного человека и относительно небольших групп людей (например, учёных-атомщиков, экологов или террористов). Решения и действия одного человека или группы людей имеют последствия, измеряемые в пределах не только одной страны или региона, но и всей планеты. Достаточно вспомнить аварию на Чернобыльской атомной станции, войну в Ираке, террористические акты на Дубровке (Москва) или Манхэттене (США) [15, с. 5].</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психология в нашей стране развивается очень динамично и стремительно, поскольку предмет её исследований – индивидуальность, неповторимость человека и конкретных обстоятельств его жизни. Вместе с тем в нашей стране появилось ещё одно научное направление – теория и практика социальной работы, - которое также обусловлено не только социальным заказом общества, но и жизненной необходимостью. Кризисные явления признаются самыми стрессогенными факторами развития личности современного человека. Они порождают ситуации неопределённости, неустойчивости и как следствие сопровождаются напряжённостью, тревогой, эмоциональными всплесками и перегрузками [15, с. 5-6].</w:t>
      </w:r>
    </w:p>
    <w:p>
      <w:pPr>
        <w:pStyle w:val="Normal"/>
        <w:suppressAutoHyphens w:val="true"/>
        <w:spacing w:lineRule="auto" w:line="360" w:before="0" w:after="0"/>
        <w:ind w:firstLine="709"/>
        <w:contextualSpacing/>
        <w:rPr>
          <w:rFonts w:ascii="Times New Roman" w:hAnsi="Times New Roman" w:cs="Times New Roman"/>
          <w:b/>
          <w:b/>
          <w:color w:val="000000"/>
          <w:sz w:val="28"/>
          <w:szCs w:val="28"/>
        </w:rPr>
      </w:pPr>
      <w:r>
        <w:rPr>
          <w:rFonts w:cs="Times New Roman" w:ascii="Times New Roman" w:hAnsi="Times New Roman"/>
          <w:color w:val="000000"/>
          <w:sz w:val="28"/>
          <w:szCs w:val="28"/>
        </w:rPr>
        <w:t>Поэтому в психосоциальной работе в России особое внимание уделяется психологическим аспектам адаптации субъекта к изменившимся условиям, трудной жизненной ситуации. Психосоциальная работа развивается на стыке наук – практической психологии и социономии (теории социальной работы). Цель социальной работы – содействие человеку в трудной жизненной ситуации, а цель практической психологии – поиск адекватных способов воздействия на человек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связи с этим предмет исследований психосоциальной практики – поиск способов, мотивирующих человека на преодоление трудной жизненной ситуации, поиск личностных ресурсов и ресурсов социальной среды.</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сточниками внешнего социально-психологического неблагополучия человека становятся: потеря работы, близких, инвалидность, хроническая болезнь, смена места жительства и привычных условий жизни, адаптация после травм, возвращение из мест лишения свободы, психологические последствия военных конфликтов и т.п. Особенно беззащитны и уязвимы социально депривированные и дезадаптированные люди. Чаще всего это люди с ограниченными возможностями, пожилые, безработные, люди, находящиеся в кризисе, подвергшиеся насилию, получившие психическую травму [15, с. 6].</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лавная цель психосоциальной работы – продуктивная социализация личности в изменившихся условиях.</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сихосоциальная работа проводится в тех случаях, когда требуется общественное или индивидуальное воздействие, цель которого – забота о здоровье, создание условий нормальной адаптации и социализации личности в социуме, коррекция, восстановление или компенсация утраченных функций поведения, общения, взаимодействия в процессе жизнедеятельности.</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Человек умеет приспосабливаться к различным жизненным обстоятельствам, но существуют события и ситуации, выходящие за пределы повседневного человеческого опыта: войны, катастрофы, акты насилия, смерть близкого человека, стихийные бедствия и многое другое. В результате возникает посттравматический стресс.</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Ещё одна причина посттравматического стресса относится к внутреннему миру личности. Она связана с реакцией человека на пережитые им события. Все люди реагируют по-разному: трагическое происшествие может нанести тяжёлую психологическую травму одному и почти не затронуть психику другого. Если психическая травма относительно слаба, то повышенная тревожность и другие симптомы стресса постепенно проходят: у кого-то в течение нескольких часов или дней, у некоторых через несколько недель. Если же травма была сильной или травмирующее событие повторялось многократно, болезненная реакция может сохраниться на многие годы. Потеря душевного равновесия, бурные психические проявления в случае психической травмы – явления совершенно нормальные. Когда у человека нет возможности разрядить внутренне напряжение, вызванное психической травмой, его тело и психика находят способ как-то «пристроиться» к напряжению. В этом и заключается механизм посттравматического стресса [15, с. 6-7].</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первичной психологической помощи в критической ситуации рождают новые комплексные и интегративные подходы в работе с клиентами. Многие принципы этой работы являются общими как для практической психологии, так и для социальной работы.</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функции специалиста по социальной работе наряду со многими другими входит и оказание первичной психологической (кризисной) помощи и социальной поддержки человека, находящегося в трудной жизненной ситуации.</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уществуют различные уровни взаимодействия (индивидуальные, групповые и межгрупповые) с клиентами, субъектами различных социальных институтов.</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обое значение придаётся построению помогающих отношений, среди которых выделяют несколько уровней взаимодействия. Наиболее важные из них:</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обращение к себе, поскольку личность, личностное самочувствие и идентификации всегда присутствуют в пространстве взаимоотношений специалиста с клиентом;</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 приобретение умений, навыков и техник, которые позволяли бы без оценки личности направлять её к осознанию когнитивных, чувственных и духовных сторон, содействуя развитию способностей, их свободному проявлению в различных ситуациях [15, с. 7].</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всесторонней помощи и поддержки лицам, нуждающимся в повышении своей социальной и психологической компетентности, возможна лишь при условии знания внешних и внутренних особенностей их жизнедеятельности. Поэтому ни одна из социальных дисциплин не может сегодня эффективно функционировать, ограничиваясь теоретическим уровнем обоснования, необходимо осознание специфики повседневной практической работы с людьми. Коммуникативные контакты работников социальных служб с людьми, интегративная диагностика личности и её проблем, организация совместной деятельности и взаимодействий рождают новые комплексные подходы и методы в решении человеческих проблем. В любой области социального обслуживания используются методы психологического воздействия на личность и группу. Однако прямое перенесение методов психологии в социальную работу нежелательно, поскольку такие сложные виды работы, как психологическое консультирование и психотерапия, требуют специальны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офессиональных навыков и практической подготовки специалиста [15, с. 7-8].</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Беседы с клиентом имеют поддерживающий характер и нацелены на рассмотрение пограничных пробле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сихологическое воздействие специалиста подчинено определённой цели и направлено на изменение психологического состояния клиента, находящегося в критической ситуации при условии проявления у него признаков социальной дезадаптации, дезинтеграции и депривации.</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днако в задачу специалиста не входит существенное изменение личности, её межличностных и социальных отношений, даже если эффект от контактов с клиентом в определённой степени приводит к такому результату. Все концепции социализации так или иначе тяготеют к одному из двух подходов, различающихся пониманием роли самого человека в процессе социализации. Рассмотрим их более подробно [15, с. 8] в рамках изучения социальной дезадаптации.</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ждый человек независимо от возраста является объектом социализации, содержание которой определяется заинтересованностью общества в том, чтобы человек успешно овладел следующими социальными ролями:</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мужчины и женщины (полоролевая социализация);</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семьянина – был бы способен к созданию прочной семьи (семейная социализация);</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труженика – мог бы и хотел компетентно участвовать в социальной и экономической жизни общества (профессиональная социализация);</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гражданина – был бы законопослушным гражданином общества (политическая социализация).</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человеку предъявляет не только общество в целом, но и конкретные группы и организации, в которые включён индивид. Особенности и функции различных групп и организаций обусловлены специфическим и неидентичным характером требований. Содержание требований зависит от возраста и социального статуса человека.</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Сущность социализации состоит в приспособлении человека к условиям конкретной социально-культурной ситуации (адаптации) и в то же время обособления (автомизации) от них [15, с. 8].</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b/>
          <w:color w:val="000000"/>
          <w:sz w:val="28"/>
          <w:szCs w:val="28"/>
        </w:rPr>
        <w:t xml:space="preserve">Адаптация – </w:t>
      </w:r>
      <w:r>
        <w:rPr>
          <w:rFonts w:cs="Times New Roman" w:ascii="Times New Roman" w:hAnsi="Times New Roman"/>
          <w:color w:val="000000"/>
          <w:sz w:val="28"/>
          <w:szCs w:val="28"/>
        </w:rPr>
        <w:t>это процесс и результат становления индивида как социального существа.</w:t>
      </w:r>
    </w:p>
    <w:p>
      <w:pPr>
        <w:pStyle w:val="Normal"/>
        <w:suppressAutoHyphens w:val="true"/>
        <w:spacing w:lineRule="auto" w:line="360" w:before="0" w:after="0"/>
        <w:ind w:firstLine="709"/>
        <w:contextualSpacing/>
        <w:rPr/>
      </w:pPr>
      <w:r>
        <w:rPr>
          <w:rFonts w:cs="Times New Roman" w:ascii="Times New Roman" w:hAnsi="Times New Roman"/>
          <w:b/>
          <w:color w:val="000000"/>
          <w:sz w:val="28"/>
          <w:szCs w:val="28"/>
        </w:rPr>
        <w:t xml:space="preserve">Автономия – </w:t>
      </w:r>
      <w:r>
        <w:rPr>
          <w:rFonts w:cs="Times New Roman" w:ascii="Times New Roman" w:hAnsi="Times New Roman"/>
          <w:color w:val="000000"/>
          <w:sz w:val="28"/>
          <w:szCs w:val="28"/>
        </w:rPr>
        <w:t>это процесс и результат становления человеческой индивидуальности.</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роцессе социализации заложен внутренний, до конца неразрешимый конфликт между мерой приспособления человека в обществе и степенью обособления его в обществе. Другими словами, эффективная социализация предполагает определённый баланс, равновесие адаптации (приспособления) и автономизации (обособления) субъекта.</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циализация имеет особенности, обусловленные общественным развитием, поэтому в каждом обществе она обладает рядом общих или сходных характеристик.</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ейшую роль в социализации играют </w:t>
      </w:r>
      <w:r>
        <w:rPr>
          <w:rFonts w:cs="Times New Roman" w:ascii="Times New Roman" w:hAnsi="Times New Roman"/>
          <w:b/>
          <w:color w:val="000000"/>
          <w:sz w:val="28"/>
          <w:szCs w:val="28"/>
        </w:rPr>
        <w:t xml:space="preserve">агенты социализации – </w:t>
      </w:r>
      <w:r>
        <w:rPr>
          <w:rFonts w:cs="Times New Roman" w:ascii="Times New Roman" w:hAnsi="Times New Roman"/>
          <w:color w:val="000000"/>
          <w:sz w:val="28"/>
          <w:szCs w:val="28"/>
        </w:rPr>
        <w:t>люди, в непосредственном взаимодействии с которыми находится объект социализации и роль которых различается в зависимости от того, насколько они значимы для объекта. На разных возрастных этапах состав агентов специфичен. По отношению к детям и подросткам таковыми могут быть тренер, педагог, сверстники, родители, старшие братья и сёстры, родственники, для человека 25-30 лет значимым может стать коллега, в котором он видит опытного и зрелого профессионала, того, кому хочется подражать, опыт профессиональной и жизненной зрелости которого хочется перенять [15, с. 9].</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циализация протекает во взаимодействии человека с разнообразными условиями, влияющими на его развитие. Эти действующие на человека условия принято называть факторами. Многие из них не выявлены или не изучены достаточно хорошо. В современной науке выделяют четыре группы факторов.</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 xml:space="preserve">1. Мегафакторы (от греч. </w:t>
      </w:r>
      <w:r>
        <w:rPr>
          <w:rFonts w:cs="Times New Roman" w:ascii="Times New Roman" w:hAnsi="Times New Roman"/>
          <w:color w:val="000000"/>
          <w:sz w:val="28"/>
          <w:szCs w:val="28"/>
          <w:lang w:val="en-US"/>
        </w:rPr>
        <w:t>megas</w:t>
      </w:r>
      <w:r>
        <w:rPr>
          <w:rFonts w:cs="Times New Roman" w:ascii="Times New Roman" w:hAnsi="Times New Roman"/>
          <w:color w:val="000000"/>
          <w:sz w:val="28"/>
          <w:szCs w:val="28"/>
        </w:rPr>
        <w:t xml:space="preserve"> - большой): космос, планета, мир, которые в той или иной мере через другие группы факторов влияют на социализацию всех жителей Земли.</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2. Макрофакторы (от греч. </w:t>
      </w:r>
      <w:r>
        <w:rPr>
          <w:rFonts w:cs="Times New Roman" w:ascii="Times New Roman" w:hAnsi="Times New Roman"/>
          <w:color w:val="000000"/>
          <w:sz w:val="28"/>
          <w:szCs w:val="28"/>
          <w:lang w:val="en-US"/>
        </w:rPr>
        <w:t>makros</w:t>
      </w:r>
      <w:r>
        <w:rPr>
          <w:rFonts w:cs="Times New Roman" w:ascii="Times New Roman" w:hAnsi="Times New Roman"/>
          <w:color w:val="000000"/>
          <w:sz w:val="28"/>
          <w:szCs w:val="28"/>
        </w:rPr>
        <w:t xml:space="preserve"> – большой, длинный): страна, этнос, общество, государство, которые влияют на социализацию всех живущих. Это влияние опосредовано другими группами факторов – идеологией, религией, нормами и ценностями общества, культурой и традициями, образом жизни и установками.</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3. Мезофакторы (от греч. </w:t>
      </w:r>
      <w:r>
        <w:rPr>
          <w:rFonts w:cs="Times New Roman" w:ascii="Times New Roman" w:hAnsi="Times New Roman"/>
          <w:color w:val="000000"/>
          <w:sz w:val="28"/>
          <w:szCs w:val="28"/>
          <w:lang w:val="en-US"/>
        </w:rPr>
        <w:t>mesos</w:t>
      </w:r>
      <w:r>
        <w:rPr>
          <w:rFonts w:cs="Times New Roman" w:ascii="Times New Roman" w:hAnsi="Times New Roman"/>
          <w:color w:val="000000"/>
          <w:sz w:val="28"/>
          <w:szCs w:val="28"/>
        </w:rPr>
        <w:t xml:space="preserve"> – средний, промежуточный): условия социализации больших групп людей.</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4. Микрофакторы (от греч. </w:t>
      </w:r>
      <w:r>
        <w:rPr>
          <w:rFonts w:cs="Times New Roman" w:ascii="Times New Roman" w:hAnsi="Times New Roman"/>
          <w:color w:val="000000"/>
          <w:sz w:val="28"/>
          <w:szCs w:val="28"/>
          <w:lang w:val="en-US"/>
        </w:rPr>
        <w:t>micros</w:t>
      </w:r>
      <w:r>
        <w:rPr>
          <w:rFonts w:cs="Times New Roman" w:ascii="Times New Roman" w:hAnsi="Times New Roman"/>
          <w:color w:val="000000"/>
          <w:sz w:val="28"/>
          <w:szCs w:val="28"/>
        </w:rPr>
        <w:t xml:space="preserve"> – малый). Это условия, непосредственно влияющие на людей – семью и домашний очаг, соседства, различные сообщества, в том числе школьные, спортивные, театральные, и другие организации, различные общественные, государственные, религиозные и частные организации, которые принято называть микросоциумом [15, с. 10].</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Наиболее важное значение для социализации личности имеет микросоциум, или социальная среда, которая непосредственно влияет на включение человека в социум и его интеграцию в общество в целом. Отношения человека и внешних социальных условий его жизни имеют характер взаимодействия. Социализация человека во взаимодействии с различными факторами и агентами происходит с помощью ряда определённых механизмов. Процесс социализации условно можно представить как совокупность следующих четырёх составляющих:</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тихийной социализации человека;</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направляемой социализации;</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социально контролируемой социализации (социальная политика, воспитание);</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сознательного самоизменения человека [15, с. 11] .</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науке выделяют три группы задач, решаемых человеком на каждом возрастном этапе, или этапе социализации: естественно-культурные, социально-культурные и социально-психологические.</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Естественно-культурные задачи – это достижение определённого уровня физического и полоролевого развития.</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циально-культурные задачи социализации связаны с познавательными, морально-нравственными, ценностно-смысловыми аспектами личностного развития, а потому они специфичны для каждого возрастного этапа и конкретного социума в определённый период исторического развития.</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циально-психологические задачи нацелены на становление самосознания личности, её самоопределение в сегодняшнем дне и в перспективе, потребности в самореализации и самоутверждении. На каждом этапе социализации эти задачи имеют специфическое содержание и способы решения [15, с. 11-12].</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циализация человека всегда протекает в определённых условиях, кроме того, сам человек влияет на создание этих условий и может стать не только субъектом или объектом социализации, но и жертвой обстоятельств или условий.</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 xml:space="preserve">Если человек не умеет приспосабливаться и гибко реагировать на изменения внешней среды, в том числе социальной, может произойти </w:t>
      </w:r>
      <w:r>
        <w:rPr>
          <w:rFonts w:cs="Times New Roman" w:ascii="Times New Roman" w:hAnsi="Times New Roman"/>
          <w:b/>
          <w:color w:val="000000"/>
          <w:sz w:val="28"/>
          <w:szCs w:val="28"/>
        </w:rPr>
        <w:t>дезадаптация</w:t>
      </w:r>
      <w:r>
        <w:rPr>
          <w:rFonts w:cs="Times New Roman" w:ascii="Times New Roman" w:hAnsi="Times New Roman"/>
          <w:color w:val="000000"/>
          <w:sz w:val="28"/>
          <w:szCs w:val="28"/>
        </w:rPr>
        <w:t>, нарушение приспособления организма к условиям существования. Нарушения проявляются в ригидности (негибкости), социальной «тупости», социальной «дезинтеграции и изолированности личности.</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сихиатрии под дезадаптацией понимается утрата приспособляемости к условиям социальной среды по причине психического заболевания (например, невроза).</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Дезадаптация может возникнуть вследствие кратковременных и сильных травмирующих воздействий среды на человека или менее интенсивных, но продолжительных. В результате возникают различные сбои в деятельности: снижение производительности труда и его качества, нарушения дисциплины труда, повышение аварийности и травматизма [15, с. 12-13].</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ритериями психофизиологической адаптации считаются состояние здоровья, настроение, тревожность, степень утомляемости, активность поведения. Стойкие нарушения психической адаптации проявляются в клинически выраженных психопатологических синдромах и (или) в отказе от деятельности. В зависимости от жизненной сферы выделены следующие виды социальной дезадаптации.</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Физическая дезадаптация связана с врождёнными или приобретёнными физическими особенностями индивида, снижающими трудоспособность, затрудняющими передвижение в пространстве, самообслуживание и др.</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ая дезадаптация понимается как нарушение в психоэмоциональной сфере человека, сопровождающееся искажённой оценкой ситуации, рассогласованием целей, средств и результата деятельности, утратой самоконтроля, неадекватным поведением.</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дезадаптация выражается в неспособности человека или группы, например семьи, удовлетворить свои потребности в пище, жилье, одежде в данных экономических условиях. Это бедность, низкий уровень жизни.</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ая дезадаптация проявляется в отсутствии работы, несоответствии между уровнем подготовки и выполняемой деятельностью, хронической неудовлетворённости работой.</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Социально-бытовая дезадаптация выражается в том, что условия быта не отвечают потребностям человека.</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авовая дезадаптация проявляется в неопределённости или утрате правового статуса в обществе.</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итуационно-ролевая дезадаптация означает такое состояние личности или группы, которое не позволяет ей успешно справляться с определённой социальной ролью, необходимой в складывающейся ситуации.</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циокультурная дезадаптация характеризуется неспособностью или неготовностью, а также нежеланием субъекта социализации усвоить необходимый объём знаний, ценностей, социальных и культурных норм, принятых в обществе.</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 продолжительности адаптация может быть временной и устойчивой. Если человек оказывается в проблемной ситуации и должен адаптироваться (имеет соответствующую мотивацию, и социальная среда ждёт от него исполнения определённых действий), то это означает, что он находится в состоянии временной дезадаптации. Она характерна, например, для людей, которые оказались в новых учебных заведениях или производственных группах, где их роли и взаимоотношения с другими членами ещё не определились, поскольку находятся в процессе становления. Адаптация как система действий, постепенно развёртывающихся во времени и пространстве, может привести к ликвидации временной дезадаптированности. Однако действия человека могут и не дать желательных результатов, тогда состояние дезадаптации постепенно перейдёт в устойчивую форму [15, с. 13-14].</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 своей природе дезадаптация может быть обусловлена как индивидуальными особенностями человека, так и социальными условиями, природными явлениями.</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нятием «дезадаптация» обозначается и отклоняющееся поведение – результат неблагоприятного психосоциального развития и нарушений процесса социализации. Формы дезадаптации различны: аддиктивное поведение в результате приёма химических веществ, в том числе алкоголя, табака, наркотических трав, лекарственных препаратов, деликвентное и суицидальное поведение, проституция и т.п.</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природы и характера дезадаптации выделяют патогенную, психосоциальную и социальную дезадаптацию, которые могут встречаться как отдельно, так и в сложном сочетании.</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Патогенная дезадаптация вызвана отклонениями в психическом развитии и его патологиями, а также нервно-психическими заболеваниями, в основе которых лежат функционально-органические поражения центральной нервной системы.</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атогенная дезадаптация по степени и глубине своего проявления может носить устойчивый, хронический характер (психозы, психопатии, органические поражения головного мозга, отставание в умственном развитии, дефекты анализаторови т.д.). Проявляется она чаще всего в форме психогенной дезадаптации (фобии, тики, навязчивые дурные привычки, энурез), причины которой кроются в неблагоприятной социальной или семейной ситуации.</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реди форм патогенной дезадаптации выделяются проблемы социальной адаптации умственно отсталых людей. У олигофренов отсутствует фатальная предрасположенность к преступлениям. При адекватных их психическому развитию методах социализации они в состоянии осваивать определённые социальные программы, получать некоторые профессии, трудиться в меру своих возможностей и быть полезными членами общества. Вместе с тем умственная неполноценность этих людей, безусловно, затрудняет их социальную адаптацию и требует специальных социально-психологических условий и коррекционно-развивающих программ. (Более подробно об умственной отсталости и её проявлениях мы поговорим далее).</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сихосоциальная дезадаптация связана с половозрастными и индивидуально-психологическими особенностями, которые проявляются в определённой нестандартности поведения человека в ситуациях социального взаимодействия, требуют индивидуального подхода в работе с ними, а в отдельных случаях – специальных коррекционных психологических программ. По своей природе и характеру формы психосоциальной дезадаптации делятся на устойчивые и временные неустойчивые.</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стойчивые формы психосоциальной дезадаптации могут возникнуть за счёт таких индивидуально-психологических особенностей, как акцентуация характера, снижение порога эмпатийности, индифферентность интересов, низкая познавательная активность, неадекватная самооценка, нарушение эмоционально-волевой и эмоционально-коммуникативной сферы: импульсивность, расторможенность, безволие, податливость чужому влиянию, аддиктивность.</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 временным неустойчивым формам психосоциальной дезадаптации можно отнести прежде всего психофизиологические особенности кризисных периодов развития, неравномерное психическое развитие, состояния, вызванные психотравмирующими обстоятельствами:утратой значимых отношений, трудоспособности или здоровья, влюблённостью, разводом.</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циальная дезадаптация проявляется в нарушении норм морали и права, в асоциальных формах поведения и деформации системы внутренней регуляции, референтных и ценностных ориентаций, социальных установок.</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 социальной запущенности наряду с асоциальным поведением характерны резко деформированная система ценностно-нормативных представлений, ценностных ориентаций, социальных установок, негативное отношение к труду, стремление к нетрудовым доходам и «красивой жизни» за счёт сомнительных и незаконных средств к существованию, приобщение к бродяжничеству, наркомании, алкоголизму, правонарушениям. Референтные связи и ориентации этих людей глубоко отчуждены от всех лиц и социальных институтов с позитивной социальной направленностью. Социальная дезадаптация проявляется не только в разрыве социальных связей человека, формировании иных ценностных ориентаций, но и в нарушении важнейших видов деятельности: учебной, трудовой, социальной, бытовой.</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учёные придерживаются мнения, что основное качество продуктивной личности – адаптивность.</w:t>
      </w:r>
    </w:p>
    <w:p>
      <w:pPr>
        <w:pStyle w:val="Normal"/>
        <w:suppressAutoHyphens w:val="true"/>
        <w:spacing w:lineRule="auto" w:line="360" w:before="0" w:after="0"/>
        <w:ind w:firstLine="709"/>
        <w:contextualSpacing/>
        <w:rPr/>
      </w:pPr>
      <w:r>
        <w:rPr>
          <w:rFonts w:cs="Times New Roman" w:ascii="Times New Roman" w:hAnsi="Times New Roman"/>
          <w:b/>
          <w:color w:val="000000"/>
          <w:sz w:val="28"/>
          <w:szCs w:val="28"/>
        </w:rPr>
        <w:t xml:space="preserve">Адаптивность – </w:t>
      </w:r>
      <w:r>
        <w:rPr>
          <w:rFonts w:cs="Times New Roman" w:ascii="Times New Roman" w:hAnsi="Times New Roman"/>
          <w:color w:val="000000"/>
          <w:sz w:val="28"/>
          <w:szCs w:val="28"/>
        </w:rPr>
        <w:t>способность самостоятельно достигать относительного равновесия в отношениях с самим собой и окружающими людьми как в благоприятных, так и неблагоприятных жизненных ситуациях.</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адаптивности как жизненного качества должно быть основной целью и результатом психосоциальной работы.</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даптивность предполагает принятие жизни и себя как её части во всех проявлениях, относительную автономность, готовность и способность изменяться во времени и изменять условия жизни – быть её автором и творцом.</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С позиций социализации человек выступает в трёх ипостасях – объекта, субъекта, а иногда и «жертвы» как в стихийной, так и в направляемой, социально-контролируемой социализации. Поэтому в широком смысле социальная дезадаптация – одновременно и объект, и предмет психосоциальной работы [15, с. 15-17].</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алее мы перейдём к более конкретному выявлению цели, функций, методов и форм психосоциальной работы. А также сформулируем понятие данной дисциплины.</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сихосоциальный подход в практике социальной работы получил научное обоснование в трудах М.Ричмонд и Ф.Холлинз, большое влияние на него оказали психоаналитические идеи З.Фрейда, а затем и Дж.Боулби.</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с развитием идей системного подхода в психосоциальной работе необходим анализ личности в ситуации с позиций гештальта, фигуры и фона, теории поля, основанный на идеях М.Вертгеймера и К.Левина.</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уть психосоциального подхода в социальной работе заключается в том, чтобы понимать личность человека целостно, в многообразии взаимоотношений его с миром, который его окружает, не разделять понятия «внутренний мир» и «внешняя реальность», а понимать целостность человека в ситуации, его психосоциальность.</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Цель психосоциального подхода заключается в поддержании равновесия между внутренней психической жизнью субъекта и его межсистемными отношениями, влияющими на процесс и качество жизнедеятельности [15, с. 17].</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широком смысле психосоциальная работа понимается как направление социальной работы, основная цель которой – оказание первичной психологической помощи, социальной поддержки и содействия людям, находящимся в трудной жизненной ситуации, как организация комплекса условий для продуктивной адаптации человека в изменившихся условиях жизнедеятельности.</w:t>
      </w:r>
    </w:p>
    <w:p>
      <w:pPr>
        <w:pStyle w:val="Normal"/>
        <w:suppressAutoHyphens w:val="true"/>
        <w:spacing w:lineRule="auto" w:line="360" w:before="0" w:after="0"/>
        <w:ind w:firstLine="709"/>
        <w:contextualSpacing/>
        <w:rPr>
          <w:rFonts w:ascii="Times New Roman" w:hAnsi="Times New Roman" w:cs="Times New Roman"/>
          <w:b/>
          <w:b/>
          <w:color w:val="000000"/>
          <w:sz w:val="28"/>
          <w:szCs w:val="28"/>
        </w:rPr>
      </w:pPr>
      <w:r>
        <w:rPr>
          <w:rFonts w:cs="Times New Roman" w:ascii="Times New Roman" w:hAnsi="Times New Roman"/>
          <w:color w:val="000000"/>
          <w:sz w:val="28"/>
          <w:szCs w:val="28"/>
        </w:rPr>
        <w:t>В узком смысле психосоциальная работа – это деятельность специалиста по социальной работе, направленная на восстановление утраченного психосоциального равновесия, на поиск ресурсов личности и ресурсов социальной среды для преодоления трудностей в жизненной ситуации [15, с. 18]. Именно это определение мы возьмём за основу и будем опираться на него в нашей дальнейшей практической деятельности при выборе способов и средств работы с клиентом.</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новная цель психосоциальной работы – это оказание первичной психологической помощи населению, поиск и оптимизация совпадающих ресурсов.</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В функциональные обязанности специалиста входят такие формы работы, как ведение групп и консультирование, направленные на оказание помощи клиенту в критических, напряжённых и психотравмирующих ситуациях, на расширение у него диапазона социально и личностно приемлемых средств для самостоятельного решения возникающих проблем и преодоления трудностей.</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бъект психосоциальной работы – часть населения, которая в данный момент времени находится в трудной жизненной ситуации.</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науке выделяют критические и напряжённые ситуации. Это могут быть ситуации переживания утрат и потерь: постоянного места жительства вследствие военных и межнациональных конфликтов, техногенных и стихийных бедствий; потери работы.</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 субъектам психосоциальной работы относят людей с ограниченными возможностями, инвалидов, детей-сирот, социально неблагополучных, входящих в «группу риска», аддиктивных, переживающих боль утрат и потерь, т.е. людей, находящихся в трудной жизненной ситуации и неспособных самостоятельно справиться с ней.</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Психосоциальная практика не может сегодня эффективно функционировать без осознания проблематики, содержания и методики повседневной работы с личностью в ситуации [15, с. 18].</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специалиста по социальной работе подчинено определённой цели и направлено на реалии психической жизни человека, имеющие непосредственное отношение к критической или напряжённой жизненной ситуации клиента.</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ходясь в состоянии острого кризиса, человек не может самостоятельно найти выход из трудной ситуации, он ощущает безысходность и тупиковость жизненных обстоятельств. Стрессовое состояние вносит когнитивный диссонанс в его ощущения и вводит его в состояние интеллектуального ступора, что и становится причиной неспособности самостоятельно справиться с возникшими жизненными обстоятельствами. Находясь в таком состоянии, человек нуждается в помощи специалиста [15, с. 18-19].</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 основным функциям психосоциальной работы относятся информационная, диагностическая, консультативная, коррекционная, посредническая и терапевтическая.</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Формы оказания психосоциальной помощи: индивидуальные и групповые [15, с. 19]. Индивидуально направленное воздействие, как форма психосоциальной работы, применяется во время контактов с отдельными лицами. Общественно направленное воздействие или профилактическая психосоциальная работа, как она иначе именуется, заключается в просветительской деятельности или передаче знаний различным группам. Примером этой работы могут служить информация и курсы в школе об алкоголе и половых отношениях, примером ее объекта — группа для родителей в детском здравоохранении [10].</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 индивидуально направленном воздействии личность клиента затрагивается в большей степени, чем при оказании социальной помощи. Беседы являются по своему характеру поддерживающими и нацелены на проработку пограничных проблем. Речь может идти и о беседе с лицом, находящимся в кризисном состоянии, а также о советах в различной форме. Беседы не нуждаются в особой систематизации, а исходят из актуальных потребностей клиента. Не происходит вникания в прошлое индивида. Целью не является достижение каких-либо существенных изменений личности, даже если эффект и мог бы стать терапевтическим, т.е. лечебным и освобождающим. Работа, проводимая неспециалистами, например, воспитателями или надзирателями различного вида, можно сказать, находится на данном уровне психосоциальной работы.</w:t>
      </w:r>
    </w:p>
    <w:p>
      <w:pPr>
        <w:pStyle w:val="Normal"/>
        <w:suppressAutoHyphens w:val="true"/>
        <w:spacing w:lineRule="auto" w:line="360" w:before="0" w:after="0"/>
        <w:ind w:firstLine="709"/>
        <w:contextualSpacing/>
        <w:rPr>
          <w:rFonts w:ascii="Times New Roman" w:hAnsi="Times New Roman" w:cs="Times New Roman"/>
          <w:color w:val="000000"/>
          <w:sz w:val="28"/>
          <w:szCs w:val="20"/>
        </w:rPr>
      </w:pPr>
      <w:r>
        <w:rPr>
          <w:rFonts w:cs="Times New Roman" w:ascii="Times New Roman" w:hAnsi="Times New Roman"/>
          <w:color w:val="000000"/>
          <w:sz w:val="28"/>
          <w:szCs w:val="28"/>
        </w:rPr>
        <w:t xml:space="preserve">Работа по изучению психосоциальной обстановки и мотивационная деятельность также преимущественно относятся к первому уровню [10]. </w:t>
      </w:r>
      <w:r>
        <w:rPr>
          <w:rFonts w:cs="Times New Roman" w:ascii="Times New Roman" w:hAnsi="Times New Roman"/>
          <w:color w:val="000000"/>
          <w:sz w:val="28"/>
          <w:szCs w:val="20"/>
        </w:rPr>
        <w:t>Работа по оказанию психосоциальной помощи является в высшей степени индивидуально направленной. Проблемы проявляются здесь социально и/или психологически. Клиент должен иметь иную, более сильную мотивацию, чтобы помощь стала актуальной. Социальный работник и клиент приходят к согласию о начале совместного процесса решения проблемы.</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0"/>
        </w:rPr>
        <w:t>Воздействие более систематизировано и структурировано, чем общественная психосоциальная работа. По продолжительности оно простирается от многократных до многолетних контактов. Завязываются более личные отношения, которые используются для осуществления изменений. Такая психосоциальная деятельность также направлена на изменение личности, отношений и/или социальной ситуации [10].</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новные методы психосоциальной работы: психотерапевтическая беседа как метод индивидуальной работы с клиентом и ведение групп как метод групповой работы с сообществом: семьёй, группой, коллективом.</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рупповая работа может быть посвящена поиску способов решения трудной жизненной ситуации и овладению ими.</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Довольно эффективен и продуктивен метод системных решений (семейных и организационных расстановок) [15, с. 19].</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должая исследовать основные понятия и категории психосоциальной работы как направления социальной работы, мы переходим к соотношению таких понятий, как «содержание», «методика», «технология» и «техники» психосоциальной работы.</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теории нет однозначного определения научных понятий «методика», «технология» и «техники» психосоциальной работы, они только начинают складываться в самостоятельное направление социальной практики. Отсюда возникают различные проблемы и подходы к освещению и пониманию методической, содержательной и технологической составляющих в организации психосоциальной работы [15, с. 19].</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чебных пособиях недостаточно обоснован понятийный аппарат психосоциальной работы. Не претендуя на полноту, можно представить один из обобщённых взглядов на научно-методические аспекты психосоциальной практики.</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етодика психосоциальной работы – это частная дидактика, теория обучения психосоциальной практике.</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 xml:space="preserve">Дидактика (от греч. </w:t>
      </w:r>
      <w:r>
        <w:rPr>
          <w:rFonts w:cs="Times New Roman" w:ascii="Times New Roman" w:hAnsi="Times New Roman"/>
          <w:color w:val="000000"/>
          <w:sz w:val="28"/>
          <w:szCs w:val="28"/>
          <w:lang w:val="en-US"/>
        </w:rPr>
        <w:t>didaktikos</w:t>
      </w:r>
      <w:r>
        <w:rPr>
          <w:rFonts w:cs="Times New Roman" w:ascii="Times New Roman" w:hAnsi="Times New Roman"/>
          <w:color w:val="000000"/>
          <w:sz w:val="28"/>
          <w:szCs w:val="28"/>
        </w:rPr>
        <w:t xml:space="preserve"> – поучающий, относящийся к обучению) – теория образования и обучения. Предмет дидактики в нашем случае – обучение как средство профессионального образования и воспитания будущих специалистов по социальной работе.</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методики психосоциальной работы служит процесс адаптации человека к изменившейся трудной жизненной ситуации, поиск ресурсов и способов выхода из неё.</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методики психосоциальной работы – связь, взаимодействия и взаимоотношения специалиста с субъектом (личностью, группой, семьёй, сообществом), находящимся в трудной жизненной ситуации.</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Содержание психосоциальной работы определяет программы психосоциальной помощи и социальной поддержки в методических рекомендациях, реализуется в методах, средствах и организационных формах психосоциальной работы с клиентом в период его адаптации к изменившимся условиям жизни [15, с. 20-21].</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етодика психосоциальной работы отражает терапевтическую, организационную, профилактическую, реабилитационную и развивающую функции профессиональной деятельности специалиста на основе изучения объективных закономерных связей между содержанием психосоциальной работы, взаимодействием с клиентом и построением особых, помогающих отношений с ним, нормативные требования к содержанию психосоциальной работы.</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ажное значение для развития методики психосоциальной работы имеет изучение опыта психосоциальной практики, в котором могут получить решении актуальные задачи, ещё не решённые средствами науки. Такой обобщённый опыт служит эмпирическим материалом для теоретического исследования и позволяет решать новые проблемы [15, с. 21].</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Ещё одна проблема в теории социальной работы – выявление соотношения методики и технологии различных направлений: медико-социальной, социально-правовой, психосоциальной. Можно выделить 3 основные точки зрения по данному вопросу:</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1) среди специалистов-практиков термин «методика» заменяется термином «технология»;</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2) «методика и технология органически связаны между собой, где методика понимается как совокупность способов организации процесса, а технология – как средство реализации процесса» [13];</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десь необходимо оговориться. Методика более конкретна: например, существуют методики работы с детьми «группы риска», или с женщинами – жертвами насилия, или с личностью, переживающей утрату и острое горе. Кроме того, в методике могут использоваться жёсткие требования, предписания, методы воздействия, ограничения. Технология (например, кризисной интервенции), наоборот, построена на взаимодействии. Функционирование и реализация технологии предусматривают взаимосвязанную деятельность специалиста и клиента на договорной основе (терапевтический контракт, например) с учётом принципов индивидуализации и дифференциации, оптимальную реализацию терапевтических возможностей специалиста и адаптивных, совладающих возможностей человека, находящегося в трудной жизненной ситуации, использование диалога и особых помогающих отношений. Поэтому рассматривать технологию как частный случай методики не совсем корректно.</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3) методику и технологию следует дифференцировать по субъекту деятельности, т.е. понятие «методика психосоциальной работы» отражает процедуру использования комплекса методов и приёмов взаимодействий с клиентом, нуждающимся в психосоциальной помощи, безотносительно к осуществляющему их специалисту [15, с. 21-22].</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ехнология психосоциальной работы предполагает присовокупление к ней личности специалиста во всех многообразных проявлениях профессиональных ролей и функций: «координатор», «консультант», «адвокат», «посредник», «терапевт», «друг», «помощник», «защитник», «менеджер» и др.</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технологии психосоциальной работы, в отличие от методики психосоциальной работы, предполагают разработку содержания и поиск ресурсов жизнедеятельности самими клиентами.</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ведём воедино данные о методике и технологии психосоциальной работы (а не психосоциальной технологии, которая, безусловно, шире и по масштабам, и по области применения, и по субъектам, включённым в терапевтический процесс).</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45" w:type="dxa"/>
        <w:jc w:val="center"/>
        <w:tblInd w:w="0" w:type="dxa"/>
        <w:tblLayout w:type="fixed"/>
        <w:tblCellMar>
          <w:top w:w="0" w:type="dxa"/>
          <w:left w:w="108" w:type="dxa"/>
          <w:bottom w:w="0" w:type="dxa"/>
          <w:right w:w="108" w:type="dxa"/>
        </w:tblCellMar>
      </w:tblPr>
      <w:tblGrid>
        <w:gridCol w:w="4808"/>
        <w:gridCol w:w="4537"/>
      </w:tblGrid>
      <w:tr>
        <w:trPr>
          <w:trHeight w:val="692" w:hRule="atLeast"/>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jc w:val="left"/>
              <w:rPr>
                <w:rFonts w:ascii="Times New Roman" w:hAnsi="Times New Roman" w:cs="Times New Roman"/>
                <w:b/>
                <w:b/>
                <w:color w:val="000000"/>
                <w:sz w:val="20"/>
                <w:szCs w:val="24"/>
              </w:rPr>
            </w:pPr>
            <w:r>
              <w:rPr>
                <w:rFonts w:cs="Times New Roman" w:ascii="Times New Roman" w:hAnsi="Times New Roman"/>
                <w:b/>
                <w:color w:val="000000"/>
                <w:sz w:val="20"/>
                <w:szCs w:val="24"/>
              </w:rPr>
              <w:t>Методика психосоциальной работы</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jc w:val="left"/>
              <w:rPr>
                <w:rFonts w:ascii="Times New Roman" w:hAnsi="Times New Roman" w:cs="Times New Roman"/>
                <w:b/>
                <w:b/>
                <w:color w:val="000000"/>
                <w:sz w:val="20"/>
                <w:szCs w:val="24"/>
              </w:rPr>
            </w:pPr>
            <w:r>
              <w:rPr>
                <w:rFonts w:cs="Times New Roman" w:ascii="Times New Roman" w:hAnsi="Times New Roman"/>
                <w:b/>
                <w:color w:val="000000"/>
                <w:sz w:val="20"/>
                <w:szCs w:val="24"/>
              </w:rPr>
              <w:t>Технология психосоциальной работы</w:t>
            </w:r>
          </w:p>
        </w:tc>
      </w:tr>
      <w:tr>
        <w:trPr>
          <w:trHeight w:val="513" w:hRule="atLeast"/>
        </w:trPr>
        <w:tc>
          <w:tcPr>
            <w:tcW w:w="93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jc w:val="left"/>
              <w:rPr>
                <w:rFonts w:ascii="Times New Roman" w:hAnsi="Times New Roman" w:cs="Times New Roman"/>
                <w:color w:val="000000"/>
                <w:sz w:val="20"/>
                <w:szCs w:val="24"/>
              </w:rPr>
            </w:pPr>
            <w:r>
              <w:rPr>
                <w:rFonts w:cs="Times New Roman" w:ascii="Times New Roman" w:hAnsi="Times New Roman"/>
                <w:color w:val="000000"/>
                <w:sz w:val="20"/>
                <w:szCs w:val="24"/>
              </w:rPr>
              <w:t>Определение</w:t>
            </w:r>
          </w:p>
        </w:tc>
      </w:tr>
      <w:tr>
        <w:trPr>
          <w:trHeight w:val="653" w:hRule="atLeast"/>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jc w:val="left"/>
              <w:rPr>
                <w:rFonts w:ascii="Times New Roman" w:hAnsi="Times New Roman" w:cs="Times New Roman"/>
                <w:color w:val="000000"/>
                <w:sz w:val="20"/>
                <w:szCs w:val="24"/>
              </w:rPr>
            </w:pPr>
            <w:r>
              <w:rPr>
                <w:rFonts w:cs="Times New Roman" w:ascii="Times New Roman" w:hAnsi="Times New Roman"/>
                <w:color w:val="000000"/>
                <w:sz w:val="20"/>
                <w:szCs w:val="24"/>
              </w:rPr>
              <w:t>1.Частная дидактика, теория обучения в психосоциальной работе.</w:t>
            </w:r>
          </w:p>
          <w:p>
            <w:pPr>
              <w:pStyle w:val="Normal"/>
              <w:suppressAutoHyphens w:val="true"/>
              <w:spacing w:lineRule="auto" w:line="360" w:before="0" w:after="0"/>
              <w:contextualSpacing/>
              <w:jc w:val="left"/>
              <w:rPr>
                <w:rFonts w:ascii="Times New Roman" w:hAnsi="Times New Roman" w:cs="Times New Roman"/>
                <w:color w:val="000000"/>
                <w:sz w:val="20"/>
                <w:szCs w:val="24"/>
              </w:rPr>
            </w:pPr>
            <w:r>
              <w:rPr>
                <w:rFonts w:cs="Times New Roman" w:ascii="Times New Roman" w:hAnsi="Times New Roman"/>
                <w:color w:val="000000"/>
                <w:sz w:val="20"/>
                <w:szCs w:val="24"/>
              </w:rPr>
              <w:t>2. Методика психосоциальной работы отражает процедуру использования комплекса методов и приёмов взаимодействий с клиентом, нуждающимся в психосоциальной помощи, безотносительно к осуществляющему их специалисту.</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jc w:val="left"/>
              <w:rPr>
                <w:rFonts w:ascii="Times New Roman" w:hAnsi="Times New Roman" w:cs="Times New Roman"/>
                <w:color w:val="000000"/>
                <w:sz w:val="20"/>
                <w:szCs w:val="24"/>
              </w:rPr>
            </w:pPr>
            <w:r>
              <w:rPr>
                <w:rFonts w:cs="Times New Roman" w:ascii="Times New Roman" w:hAnsi="Times New Roman"/>
                <w:color w:val="000000"/>
                <w:sz w:val="20"/>
                <w:szCs w:val="24"/>
              </w:rPr>
              <w:t>1.Совокупность способов организации процесса адаптации, направленных на оптимизацию ресурсов личности клиента и ресурсов социальной среды, на совладание с трудной жизненной ситуацией.</w:t>
            </w:r>
          </w:p>
          <w:p>
            <w:pPr>
              <w:pStyle w:val="Normal"/>
              <w:suppressAutoHyphens w:val="true"/>
              <w:spacing w:lineRule="auto" w:line="360" w:before="0" w:after="0"/>
              <w:contextualSpacing/>
              <w:jc w:val="left"/>
              <w:rPr>
                <w:rFonts w:ascii="Times New Roman" w:hAnsi="Times New Roman" w:cs="Times New Roman"/>
                <w:color w:val="000000"/>
                <w:sz w:val="20"/>
                <w:szCs w:val="24"/>
              </w:rPr>
            </w:pPr>
            <w:r>
              <w:rPr>
                <w:rFonts w:cs="Times New Roman" w:ascii="Times New Roman" w:hAnsi="Times New Roman"/>
                <w:color w:val="000000"/>
                <w:sz w:val="20"/>
                <w:szCs w:val="24"/>
              </w:rPr>
              <w:t>2. Конструирование и применение методов и приёмов для обеспечения эффективности адаптации клиента к изменившимся условиям жизни.</w:t>
            </w:r>
          </w:p>
        </w:tc>
      </w:tr>
      <w:tr>
        <w:trPr>
          <w:trHeight w:val="517" w:hRule="atLeast"/>
        </w:trPr>
        <w:tc>
          <w:tcPr>
            <w:tcW w:w="93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jc w:val="left"/>
              <w:rPr>
                <w:rFonts w:ascii="Times New Roman" w:hAnsi="Times New Roman" w:cs="Times New Roman"/>
                <w:color w:val="000000"/>
                <w:sz w:val="20"/>
                <w:szCs w:val="24"/>
              </w:rPr>
            </w:pPr>
            <w:r>
              <w:rPr>
                <w:rFonts w:cs="Times New Roman" w:ascii="Times New Roman" w:hAnsi="Times New Roman"/>
                <w:color w:val="000000"/>
                <w:sz w:val="20"/>
                <w:szCs w:val="24"/>
              </w:rPr>
              <w:t>Предмет</w:t>
            </w:r>
          </w:p>
        </w:tc>
      </w:tr>
      <w:tr>
        <w:trPr>
          <w:trHeight w:val="653" w:hRule="atLeast"/>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jc w:val="left"/>
              <w:rPr>
                <w:rFonts w:ascii="Times New Roman" w:hAnsi="Times New Roman" w:cs="Times New Roman"/>
                <w:color w:val="000000"/>
                <w:sz w:val="20"/>
                <w:szCs w:val="24"/>
              </w:rPr>
            </w:pPr>
            <w:r>
              <w:rPr>
                <w:rFonts w:cs="Times New Roman" w:ascii="Times New Roman" w:hAnsi="Times New Roman"/>
                <w:color w:val="000000"/>
                <w:sz w:val="20"/>
                <w:szCs w:val="24"/>
              </w:rPr>
              <w:t>Сфера пересечения профессиональной деятельности специалиста по социальной работе и научной области знаний в рамках психосоциального вспомоществования.</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jc w:val="left"/>
              <w:rPr>
                <w:rFonts w:ascii="Times New Roman" w:hAnsi="Times New Roman" w:cs="Times New Roman"/>
                <w:color w:val="000000"/>
                <w:sz w:val="20"/>
                <w:szCs w:val="24"/>
              </w:rPr>
            </w:pPr>
            <w:r>
              <w:rPr>
                <w:rFonts w:cs="Times New Roman" w:ascii="Times New Roman" w:hAnsi="Times New Roman"/>
                <w:color w:val="000000"/>
                <w:sz w:val="20"/>
                <w:szCs w:val="24"/>
              </w:rPr>
              <w:t>Система форм и видов содействия, воздействия и взаимодействия специалиста с клиентом, адекватно применяемая в различных трудных жизненных ситуациях.</w:t>
            </w:r>
          </w:p>
        </w:tc>
      </w:tr>
      <w:tr>
        <w:trPr>
          <w:trHeight w:val="557" w:hRule="atLeast"/>
        </w:trPr>
        <w:tc>
          <w:tcPr>
            <w:tcW w:w="93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jc w:val="left"/>
              <w:rPr>
                <w:rFonts w:ascii="Times New Roman" w:hAnsi="Times New Roman" w:cs="Times New Roman"/>
                <w:color w:val="000000"/>
                <w:sz w:val="20"/>
                <w:szCs w:val="24"/>
              </w:rPr>
            </w:pPr>
            <w:r>
              <w:rPr>
                <w:rFonts w:cs="Times New Roman" w:ascii="Times New Roman" w:hAnsi="Times New Roman"/>
                <w:color w:val="000000"/>
                <w:sz w:val="20"/>
                <w:szCs w:val="24"/>
              </w:rPr>
              <w:t>Задачи</w:t>
            </w:r>
          </w:p>
        </w:tc>
      </w:tr>
      <w:tr>
        <w:trPr>
          <w:trHeight w:val="653" w:hRule="atLeast"/>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jc w:val="left"/>
              <w:rPr>
                <w:rFonts w:ascii="Times New Roman" w:hAnsi="Times New Roman" w:cs="Times New Roman"/>
                <w:color w:val="000000"/>
                <w:sz w:val="20"/>
                <w:szCs w:val="24"/>
              </w:rPr>
            </w:pPr>
            <w:r>
              <w:rPr>
                <w:rFonts w:cs="Times New Roman" w:ascii="Times New Roman" w:hAnsi="Times New Roman"/>
                <w:color w:val="000000"/>
                <w:sz w:val="20"/>
                <w:szCs w:val="24"/>
              </w:rPr>
              <w:t>1.Устанавливаются нормативные требования к первичной (кризисной) психологической помощи клиенту, оказываемой специалистом по социальной работе.</w:t>
            </w:r>
          </w:p>
          <w:p>
            <w:pPr>
              <w:pStyle w:val="Normal"/>
              <w:suppressAutoHyphens w:val="true"/>
              <w:spacing w:lineRule="auto" w:line="360" w:before="0" w:after="0"/>
              <w:contextualSpacing/>
              <w:jc w:val="left"/>
              <w:rPr>
                <w:rFonts w:ascii="Times New Roman" w:hAnsi="Times New Roman" w:cs="Times New Roman"/>
                <w:color w:val="000000"/>
                <w:sz w:val="20"/>
                <w:szCs w:val="24"/>
              </w:rPr>
            </w:pPr>
            <w:r>
              <w:rPr>
                <w:rFonts w:cs="Times New Roman" w:ascii="Times New Roman" w:hAnsi="Times New Roman"/>
                <w:color w:val="000000"/>
                <w:sz w:val="20"/>
                <w:szCs w:val="24"/>
              </w:rPr>
              <w:t>2.Определяются методы, методические средства и организационные формы взаимодействия с клиентом, наиболее полно отвечающие задачам первичной (кризисной) психологической помощи и социальной поддержки.</w:t>
            </w:r>
          </w:p>
          <w:p>
            <w:pPr>
              <w:pStyle w:val="Normal"/>
              <w:suppressAutoHyphens w:val="true"/>
              <w:spacing w:lineRule="auto" w:line="360" w:before="0" w:after="0"/>
              <w:contextualSpacing/>
              <w:jc w:val="left"/>
              <w:rPr>
                <w:rFonts w:ascii="Times New Roman" w:hAnsi="Times New Roman" w:cs="Times New Roman"/>
                <w:color w:val="000000"/>
                <w:sz w:val="20"/>
                <w:szCs w:val="24"/>
              </w:rPr>
            </w:pPr>
            <w:r>
              <w:rPr>
                <w:rFonts w:cs="Times New Roman" w:ascii="Times New Roman" w:hAnsi="Times New Roman"/>
                <w:color w:val="000000"/>
                <w:sz w:val="20"/>
                <w:szCs w:val="24"/>
              </w:rPr>
              <w:t>3.Обеспечивается возможность постоянного обновления теоретических и методических знаний специалиста.</w:t>
            </w:r>
          </w:p>
          <w:p>
            <w:pPr>
              <w:pStyle w:val="Normal"/>
              <w:suppressAutoHyphens w:val="true"/>
              <w:spacing w:lineRule="auto" w:line="360" w:before="0" w:after="0"/>
              <w:contextualSpacing/>
              <w:jc w:val="left"/>
              <w:rPr>
                <w:rFonts w:ascii="Times New Roman" w:hAnsi="Times New Roman" w:cs="Times New Roman"/>
                <w:color w:val="000000"/>
                <w:sz w:val="20"/>
                <w:szCs w:val="24"/>
              </w:rPr>
            </w:pPr>
            <w:r>
              <w:rPr>
                <w:rFonts w:cs="Times New Roman" w:ascii="Times New Roman" w:hAnsi="Times New Roman"/>
                <w:color w:val="000000"/>
                <w:sz w:val="20"/>
                <w:szCs w:val="24"/>
              </w:rPr>
              <w:t>4.Создаются условия для повышения профессионального мастерства и обмена опытом, в том числе методическим.</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jc w:val="left"/>
              <w:rPr>
                <w:rFonts w:ascii="Times New Roman" w:hAnsi="Times New Roman" w:cs="Times New Roman"/>
                <w:color w:val="000000"/>
                <w:sz w:val="20"/>
                <w:szCs w:val="24"/>
              </w:rPr>
            </w:pPr>
            <w:r>
              <w:rPr>
                <w:rFonts w:cs="Times New Roman" w:ascii="Times New Roman" w:hAnsi="Times New Roman"/>
                <w:color w:val="000000"/>
                <w:sz w:val="20"/>
                <w:szCs w:val="24"/>
              </w:rPr>
              <w:t>1. Обеспечивает решение одновременно нескольких задач в процессе помощи: социальной – через организацию сети социальной поддержки клиента; терапевтической – для клиента; организационной.</w:t>
            </w:r>
          </w:p>
          <w:p>
            <w:pPr>
              <w:pStyle w:val="Normal"/>
              <w:suppressAutoHyphens w:val="true"/>
              <w:spacing w:lineRule="auto" w:line="360" w:before="0" w:after="0"/>
              <w:contextualSpacing/>
              <w:jc w:val="left"/>
              <w:rPr>
                <w:rFonts w:ascii="Times New Roman" w:hAnsi="Times New Roman" w:cs="Times New Roman"/>
                <w:color w:val="000000"/>
                <w:sz w:val="20"/>
                <w:szCs w:val="24"/>
              </w:rPr>
            </w:pPr>
            <w:r>
              <w:rPr>
                <w:rFonts w:cs="Times New Roman" w:ascii="Times New Roman" w:hAnsi="Times New Roman"/>
                <w:color w:val="000000"/>
                <w:sz w:val="20"/>
                <w:szCs w:val="24"/>
              </w:rPr>
              <w:t>2.Усиливает адаптацию, оптимизирует совладающий (копинг) и адаптационный потенциал клиента; организует процесс сопровождения клиента в трудной жизненной ситуации.</w:t>
            </w:r>
          </w:p>
          <w:p>
            <w:pPr>
              <w:pStyle w:val="Normal"/>
              <w:suppressAutoHyphens w:val="true"/>
              <w:spacing w:lineRule="auto" w:line="360" w:before="0" w:after="0"/>
              <w:contextualSpacing/>
              <w:jc w:val="left"/>
              <w:rPr>
                <w:rFonts w:ascii="Times New Roman" w:hAnsi="Times New Roman" w:cs="Times New Roman"/>
                <w:color w:val="000000"/>
                <w:sz w:val="20"/>
                <w:szCs w:val="24"/>
              </w:rPr>
            </w:pPr>
            <w:r>
              <w:rPr>
                <w:rFonts w:cs="Times New Roman" w:ascii="Times New Roman" w:hAnsi="Times New Roman"/>
                <w:color w:val="000000"/>
                <w:sz w:val="20"/>
                <w:szCs w:val="24"/>
              </w:rPr>
              <w:t>3.Обеспечивает конкретными приёмами и навыками индивидуальной и групповой работы в процессе терапевтической деятельности.</w:t>
            </w:r>
          </w:p>
          <w:p>
            <w:pPr>
              <w:pStyle w:val="Normal"/>
              <w:suppressAutoHyphens w:val="true"/>
              <w:spacing w:lineRule="auto" w:line="360" w:before="0" w:after="0"/>
              <w:contextualSpacing/>
              <w:jc w:val="left"/>
              <w:rPr>
                <w:rFonts w:ascii="Times New Roman" w:hAnsi="Times New Roman" w:cs="Times New Roman"/>
                <w:color w:val="000000"/>
                <w:sz w:val="20"/>
                <w:szCs w:val="24"/>
              </w:rPr>
            </w:pPr>
            <w:r>
              <w:rPr>
                <w:rFonts w:cs="Times New Roman" w:ascii="Times New Roman" w:hAnsi="Times New Roman"/>
                <w:color w:val="000000"/>
                <w:sz w:val="20"/>
                <w:szCs w:val="24"/>
              </w:rPr>
              <w:t>4.Даёт клиентам представление об основах совладания с трудными жизненными ситуациями, о способах получения и обработки информации в ситуациях принятия решений.</w:t>
            </w:r>
          </w:p>
        </w:tc>
      </w:tr>
      <w:tr>
        <w:trPr>
          <w:trHeight w:val="471" w:hRule="atLeast"/>
        </w:trPr>
        <w:tc>
          <w:tcPr>
            <w:tcW w:w="93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jc w:val="left"/>
              <w:rPr>
                <w:rFonts w:ascii="Times New Roman" w:hAnsi="Times New Roman" w:cs="Times New Roman"/>
                <w:color w:val="000000"/>
                <w:sz w:val="20"/>
                <w:szCs w:val="24"/>
              </w:rPr>
            </w:pPr>
            <w:r>
              <w:rPr>
                <w:rFonts w:cs="Times New Roman" w:ascii="Times New Roman" w:hAnsi="Times New Roman"/>
                <w:color w:val="000000"/>
                <w:sz w:val="20"/>
                <w:szCs w:val="24"/>
              </w:rPr>
              <w:t>Формы</w:t>
            </w:r>
          </w:p>
        </w:tc>
      </w:tr>
      <w:tr>
        <w:trPr>
          <w:trHeight w:val="692" w:hRule="atLeast"/>
        </w:trPr>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jc w:val="left"/>
              <w:rPr>
                <w:rFonts w:ascii="Times New Roman" w:hAnsi="Times New Roman" w:cs="Times New Roman"/>
                <w:color w:val="000000"/>
                <w:sz w:val="20"/>
                <w:szCs w:val="24"/>
              </w:rPr>
            </w:pPr>
            <w:r>
              <w:rPr>
                <w:rFonts w:cs="Times New Roman" w:ascii="Times New Roman" w:hAnsi="Times New Roman"/>
                <w:color w:val="000000"/>
                <w:sz w:val="20"/>
                <w:szCs w:val="24"/>
              </w:rPr>
              <w:t>Индивидуальные и групповые консультации; анализ жизненной ситуации клиента; анализ ресурсов личности клиента и ресурсов социальной среды; анализ и самоанализ деятельности специалиста; курсы повышения квалификации; семинары.</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jc w:val="left"/>
              <w:rPr>
                <w:rFonts w:ascii="Times New Roman" w:hAnsi="Times New Roman" w:cs="Times New Roman"/>
                <w:color w:val="000000"/>
                <w:sz w:val="20"/>
                <w:szCs w:val="24"/>
              </w:rPr>
            </w:pPr>
            <w:r>
              <w:rPr>
                <w:rFonts w:cs="Times New Roman" w:ascii="Times New Roman" w:hAnsi="Times New Roman"/>
                <w:color w:val="000000"/>
                <w:sz w:val="20"/>
                <w:szCs w:val="24"/>
              </w:rPr>
              <w:t>Индивидуальная и групповая интервенция; группы встреч, группы поддержки, клубы, сети социальной поддержки, тренинги.</w:t>
            </w:r>
          </w:p>
        </w:tc>
      </w:tr>
    </w:tbl>
    <w:p>
      <w:pPr>
        <w:pStyle w:val="Normal"/>
        <w:suppressAutoHyphens w:val="true"/>
        <w:spacing w:lineRule="auto" w:line="360" w:before="0" w:after="0"/>
        <w:ind w:firstLine="709"/>
        <w:contextualSpacing/>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равнительный анализ позволяет убедиться в том, что технология и методика психосоциальной работы действительно представляет собой самостоятельные области научного знания, которые имеют общие компоненты (сфера психосоциальной практики, объекты и субъекты психосоциальной работы), но каждая обладает своей спецификой и требованиями к реализации [15, с. 23-24].</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к явление психосоциальные технологии вошли в ежедневную практику и теорию психосоциального вспомоществования, однако как понятие они ещё требуют углубленной проработки. Попробуем разобраться с этим вопросом, хотя мы не ставим цель представить этот анализ полно и во всём многообразии подходов.</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словарях приводятся три основные трактовки термина «технология»:</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окупность приёмов и способов получения, обработки или переработки (изменения состояния, свойств, формы) сырья, материалов, полуфабрикатов или изделий в различных отраслях промышленности, строительстве;</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учная дисциплина, разрабатывающая и совершенствующая эти приёмы и способы;</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исание производственных процессов, инструкции по их выполнению, технологические карты [16].</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нятие «психосоциальная технология» заимствовано из зарубежной научной литературы, в отечественных научных изданиях встречается довольно редко. Чаще всего используется в следующих основных значениях:</w:t>
      </w:r>
    </w:p>
    <w:p>
      <w:pPr>
        <w:pStyle w:val="Style16"/>
        <w:numPr>
          <w:ilvl w:val="0"/>
          <w:numId w:val="2"/>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вокупность способов, методов, средств, приёмов организации деятельности специалиста с целью воздействия на процессы социальной адаптации, профилактики, реабилитации;</w:t>
      </w:r>
    </w:p>
    <w:p>
      <w:pPr>
        <w:pStyle w:val="Style16"/>
        <w:numPr>
          <w:ilvl w:val="0"/>
          <w:numId w:val="2"/>
        </w:numPr>
        <w:suppressAutoHyphens w:val="true"/>
        <w:spacing w:lineRule="auto" w:line="360" w:before="0" w:after="0"/>
        <w:ind w:left="0" w:firstLine="709"/>
        <w:contextualSpacing/>
        <w:rPr/>
      </w:pPr>
      <w:r>
        <w:rPr>
          <w:rFonts w:cs="Times New Roman" w:ascii="Times New Roman" w:hAnsi="Times New Roman"/>
          <w:color w:val="000000"/>
          <w:sz w:val="28"/>
          <w:szCs w:val="28"/>
        </w:rPr>
        <w:t>описание способов, методов, средств, приёмов организации деятельности специалиста в методиках, которые включают в себя следующие разделы: цели, задачи и возможности метода; планируемое итоговое состояние социального субъекта; применяемые методы и приёмы; условия и последовательность их применения; необходимое время для применения данной технологии; квалификация работников; способы обучения приёмам технологии;</w:t>
      </w:r>
    </w:p>
    <w:p>
      <w:pPr>
        <w:pStyle w:val="Style16"/>
        <w:numPr>
          <w:ilvl w:val="0"/>
          <w:numId w:val="2"/>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по целенаправленному преобразованию субъектов психосоциальной помощи; оптимизация развития и функционирования клиентов в изменившихся трудных жизненных обстоятельствах [15, с. 24-25].</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 задачам психосоциальных технологий относятся:</w:t>
      </w:r>
    </w:p>
    <w:p>
      <w:pPr>
        <w:pStyle w:val="Style16"/>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бор точек-идентификаторов, по которым можно отслеживать адаптационный или терапевтический процесс;</w:t>
      </w:r>
    </w:p>
    <w:p>
      <w:pPr>
        <w:pStyle w:val="Style16"/>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арактеристика диагностики этого процесса, выработка средства оценки наблюдаемых изменений и результатов;</w:t>
      </w:r>
    </w:p>
    <w:p>
      <w:pPr>
        <w:pStyle w:val="Style16"/>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мысление этапности точек сочленения, расхождения, ветвления конкретных помогающих действий;</w:t>
      </w:r>
    </w:p>
    <w:p>
      <w:pPr>
        <w:pStyle w:val="Style16"/>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операциональных способов эффективной психосоциальной помощи человеку, находящемуся в трудной жизненной ситуации.</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общим подходы разных авторов. Итак, психосоциальные технологии могут изучаться как:</w:t>
      </w:r>
    </w:p>
    <w:p>
      <w:pPr>
        <w:pStyle w:val="Style16"/>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учное направление с разрабатываемым научным аппаратом (объектом, предметом, задачам и), формирующейся терминологией, самостоятельной областью для исследований;</w:t>
      </w:r>
    </w:p>
    <w:p>
      <w:pPr>
        <w:pStyle w:val="Style16"/>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таметодика. (Мы уже говорили о надпредметном характере многих предлагаемых в психосоциальной практике технологий.)</w:t>
      </w:r>
    </w:p>
    <w:p>
      <w:pPr>
        <w:pStyle w:val="Style16"/>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этой области обобщается описание терапевтических и адаптационных процессов, выявляются профессиональные требования к их эффективному выполнению, разрабатываются технологические карты: анализ жизненной ситуации клиента, ресурсов личности клиента и социальной среды, компьютерные варианты обработки информации, тестирования;</w:t>
      </w:r>
    </w:p>
    <w:p>
      <w:pPr>
        <w:pStyle w:val="Style16"/>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кретно-технологическая операция, действие (технологическая цепочка): совокупность методов и приёмов, позволяющих достичь оптимального результата; это собственно психотехника социальной практики (психотехника релаксации), практическое воплощение требований и рекомендаций, разрабатываемых на научном и метаметодическом уровне.</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Таким образом, методика психосоциальной работы – это частная дидактика, теория обучения психосоциальной практике; технология психосоциальной работы – это совокупность способов организации процесса адаптации, направленных на оптимизацию ресурсов личности клиента и ресурсов социальной среды, на совладание с трудной жизненной ситуацией; психосоциальная технология – это конкретно-технологическая операция, действие (технологическая цепочка): совокупность методов и приёмов, направленных на достижение оптимального результата.</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Итак, отличие технологии от методики психосоциальной работы в том, что в методике сделан акцент на индивидуальном характере психосоциальной работы, а в технологии – на процессе жизнедеятельности клиента [15, с. 25-26].</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сихосоциальную работу можно рассматривать в двух смыслах, которые отличаются друг от друга лишь своими масштабами.</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широком смысле психосоциальная работа понимается как направление социальной работы, основная цель которой – оказание первичной психологической помощи, социальной поддержки и содействия людям, находящимся в трудной жизненной ситуации, как организация комплекса условий для продуктивной адаптации человека в изменившихся условиях жизнедеятельности.</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узком смысле психосоциальная работа – это деятельность специалиста по социальной работе, направленная на восстановление утраченного психосоциального равновесия, на поиск ресурсов личности и ресурсов социальной среды для преодоления трудностей в жизненной ситуации.</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Отсюда вытекает главная цель психосоциальной работы, состоящая в продуктивной социализации личности в изменившихся условиях, или, другими словами, в формировании адаптивности как жизненного качества, что в свою очередь является ещё и основным результатом психосоциальной работ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Адаптивность предполагает принятие жизни и себя как её части во всех проявлениях, относительную автономность, готовность и способность изменяться во времени и изменять условия жизни – быть её автором и творцом.</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сихосоциальная работа проводится в тех случаях, когда требуется общественное или индивидуальное воздействие, цель которого – забота о здоровье, создание условий нормальной адаптации и социализации личности в социуме, коррекция, восстановление или компенсация утраченных функций поведения, общения, взаимодействия в процессе жизнедеятельности.</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ущность социализации состоит в приспособлении человека к условиям конкретной социально-культурной ситуации (адаптации) и в то же время обособления (автомизации) от них. Эффективная социализация предполагает определённый баланс, равновесие адаптации (приспособления) и автономизации (обособления) субъекта.</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Если человек не умеет приспосабливаться и гибко реагировать на изменения внешней среды, в том числе социальной, может произойти дезадаптация, нарушение приспособления организма к условиям существования. Социальная дезадаптация в широком смысле слова является одновременно и объектом, и предметом психосоциальной работы.</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Другими словами, объект психосоциальной работы – часть населения, которая в данный момент времени находится в трудной жизненной ситуации.</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 субъектам психосоциальной работы относят людей с ограниченными возможностями, инвалидов, детей-сирот, социально неблагополучных, входящих в «группу риска», аддиктивных, переживающих боль утрат и потерь, т.е. людей, находящихся в трудной жизненной ситуации и неспособных самостоятельно справиться с ней.</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сихосоциальная практика не может сегодня эффективно функционировать без осознания проблематики, содержания и методики повседневной работы с личностью в ситуации.</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держание психосоциальной работы определяет программы психосоциальной помощи и социальной поддержки в методических рекомендациях, реализуется в методах, средствах и организационных формах психосоциальной работы с клиентом в период его адаптации к изменившимся условиям жизни.</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новные методы психосоциальной работы: психотерапевтическая беседа как метод индивидуальной работы с клиентом и ведение групп как метод групповой работы с сообществом: семьёй, группой, коллективом.</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десь необходимо оговорить один важный момент, касающийся используемых методов. В любой области социального обслуживания используются методы психологического воздействия на личность и группу. Однако прямое перенесение методов психологии в социальную работу нежелательно, поскольку такие сложные виды работы, как психологическое консультирование и психотерапия, требуют специальных профессиональных навыков и практической подготовки специалиста.</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ое воздействие специалиста подчинено определённой цели и направлено на изменение психологического состояния клиента, находящегося в критической ситуации при условии проявления у него признаков социальной дезадаптации, дезинтеграции и депривации.</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днако в задачу специалиста не входит существенное изменение личности, её межличностных и социальных отношений, даже если эффект от контактов с клиентом в определённой степени приводит к такому результату.</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 основным функциям психосоциальной работы относятся информационная, диагностическая, консультативная, коррекционная, посредническая и терапевтическая.</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Формы оказания психосоциальной помощи: индивидуальные и групповые.</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Также мы определили, в чём состоят особенности методики и технологии психосоциальной работы. Итак, методика психосоциальной работы – это частная дидактика, теория обучения психосоциальной практике.</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Объектом исследования методики психосоциальной работы служит процесс адаптации человека к изменившейся трудной жизненной ситуации, поиск ресурсов и способов выхода из неё. Предмет исследования методики психосоциальной работы – связь, взаимодействия и взаимоотношения специалиста с субъектом (личностью, группой, семьёй, сообществом), находящимся в трудной жизненной ситуации.</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Технология психосоциальной работы предполагает присовокупление к ней личности специалиста во всех многообразных проявлениях профессиональных ролей и функций: «координатор», «консультант», «адвокат», «посредник», «терапевт», «друг», «помощник», «защитник», «менеджер» и др. Технология психосоциальной работы – это совокупность способов организации процесса адаптации, направленных на оптимизацию ресурсов личности клиента и ресурсов социальной среды, на совладание с трудной жизненной ситуацией. Психосоциальная технология – это конкретно-технологическая операция, действие (технологическая цепочка): совокупность методов и приёмов, направленных на достижение оптимального результата.</w:t>
      </w:r>
    </w:p>
    <w:p>
      <w:pPr>
        <w:pStyle w:val="Normal"/>
        <w:suppressAutoHyphens w:val="true"/>
        <w:spacing w:lineRule="auto" w:line="360" w:before="0" w:after="0"/>
        <w:ind w:firstLine="709"/>
        <w:contextualSpacing/>
        <w:rPr>
          <w:rFonts w:ascii="Times New Roman" w:hAnsi="Times New Roman" w:cs="Times New Roman"/>
          <w:b/>
          <w:b/>
          <w:color w:val="000000"/>
          <w:sz w:val="28"/>
          <w:szCs w:val="28"/>
        </w:rPr>
      </w:pPr>
      <w:r>
        <w:rPr>
          <w:rFonts w:cs="Times New Roman" w:ascii="Times New Roman" w:hAnsi="Times New Roman"/>
          <w:color w:val="000000"/>
          <w:sz w:val="28"/>
          <w:szCs w:val="28"/>
        </w:rPr>
        <w:t>Итак, отличие технологии от методики психосоциальной работы в том, что в методике сделан акцент на индивидуальном характере психосоциальной работы, а в технологии – на процессе жизнедеятельности клиента, разработке содержания и поиска ресурсов жизнедеятельности самими клиентами.</w:t>
      </w:r>
    </w:p>
    <w:p>
      <w:pPr>
        <w:pStyle w:val="Normal"/>
        <w:suppressAutoHyphens w:val="true"/>
        <w:spacing w:lineRule="auto" w:line="360" w:before="0" w:after="0"/>
        <w:ind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numPr>
          <w:ilvl w:val="1"/>
          <w:numId w:val="18"/>
        </w:numPr>
        <w:suppressAutoHyphens w:val="true"/>
        <w:spacing w:lineRule="auto" w:line="360" w:before="0" w:after="0"/>
        <w:ind w:left="0" w:hanging="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Пациенты психиатрической больницы</w:t>
      </w:r>
    </w:p>
    <w:p>
      <w:pPr>
        <w:pStyle w:val="Normal"/>
        <w:suppressAutoHyphens w:val="true"/>
        <w:spacing w:lineRule="auto" w:line="360" w:before="0" w:after="0"/>
        <w:ind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before="0" w:after="0"/>
        <w:ind w:firstLine="709"/>
        <w:contextualSpacing/>
        <w:jc w:val="both"/>
        <w:rPr>
          <w:color w:val="000000"/>
          <w:sz w:val="28"/>
          <w:szCs w:val="28"/>
        </w:rPr>
      </w:pPr>
      <w:r>
        <w:rPr>
          <w:bCs/>
          <w:color w:val="000000"/>
          <w:sz w:val="28"/>
          <w:szCs w:val="28"/>
        </w:rPr>
        <w:t>Пациентами (клиентами) психиатрической больницы являются псих</w:t>
      </w:r>
      <w:r>
        <w:rPr>
          <w:rStyle w:val="Accented"/>
          <w:bCs/>
          <w:color w:val="000000"/>
          <w:sz w:val="28"/>
          <w:szCs w:val="28"/>
        </w:rPr>
        <w:t>и</w:t>
      </w:r>
      <w:r>
        <w:rPr>
          <w:bCs/>
          <w:color w:val="000000"/>
          <w:sz w:val="28"/>
          <w:szCs w:val="28"/>
        </w:rPr>
        <w:t>чески больн</w:t>
      </w:r>
      <w:r>
        <w:rPr>
          <w:rStyle w:val="Accented"/>
          <w:bCs/>
          <w:color w:val="000000"/>
          <w:sz w:val="28"/>
          <w:szCs w:val="28"/>
        </w:rPr>
        <w:t>ы</w:t>
      </w:r>
      <w:r>
        <w:rPr>
          <w:bCs/>
          <w:color w:val="000000"/>
          <w:sz w:val="28"/>
          <w:szCs w:val="28"/>
        </w:rPr>
        <w:t>е</w:t>
      </w:r>
      <w:r>
        <w:rPr>
          <w:color w:val="000000"/>
          <w:sz w:val="28"/>
          <w:szCs w:val="28"/>
        </w:rPr>
        <w:t xml:space="preserve"> люди (синоним – душевнобольные) — больные с врожденным или приобретенным расстройством психической деятельности.</w:t>
      </w:r>
    </w:p>
    <w:p>
      <w:pPr>
        <w:pStyle w:val="Style17"/>
        <w:suppressAutoHyphens w:val="true"/>
        <w:spacing w:lineRule="auto" w:line="360" w:before="0" w:after="0"/>
        <w:ind w:firstLine="709"/>
        <w:contextualSpacing/>
        <w:jc w:val="both"/>
        <w:rPr>
          <w:color w:val="000000"/>
          <w:sz w:val="28"/>
          <w:szCs w:val="28"/>
        </w:rPr>
      </w:pPr>
      <w:r>
        <w:rPr>
          <w:color w:val="000000"/>
          <w:sz w:val="28"/>
          <w:szCs w:val="28"/>
        </w:rPr>
        <w:t>На протяжении веков в обществе сформировался собирательный образ душевнобольного. К сожалению, в представлении все еще многих людей - это неопрятный, небритый человек с горящим взором и явным или тайным желанием наброситься на окружающих. Душевнобольных боятся, потому что, якобы, «невозможно понять логику их поступков». Психические болезни считают ниспосланными свыше, передающимися строго по наследству, неизлечимыми, заразными, ведущими к слабоумию. Многие полагают, что причиной душевных заболеваний являются тяжелые условия жизни, длительные и тяжелые стрессы, сложные внутрисемейные отношения, отсутствие сексуальных контактов. Душевнобольных считают или «слабаками», которые просто не могут взять себя в руки или, впадая в другую крайность, изощренными, опасными и безжалостными маньяками, совершающими серийные и массовые убийства, сексуальные насилия. Полагают, что люди, страдающие психическими расстройствами, не считают себя больными и не способны думать о своем лечении.</w:t>
      </w:r>
    </w:p>
    <w:p>
      <w:pPr>
        <w:pStyle w:val="Style17"/>
        <w:suppressAutoHyphens w:val="true"/>
        <w:spacing w:lineRule="auto" w:line="360" w:before="0" w:after="0"/>
        <w:ind w:firstLine="709"/>
        <w:contextualSpacing/>
        <w:jc w:val="both"/>
        <w:rPr>
          <w:color w:val="000000"/>
          <w:sz w:val="28"/>
          <w:szCs w:val="28"/>
        </w:rPr>
      </w:pPr>
      <w:r>
        <w:rPr>
          <w:color w:val="000000"/>
          <w:sz w:val="28"/>
          <w:szCs w:val="28"/>
        </w:rPr>
        <w:t>К сожалению, родственники больного часто усваивают типичные в обществе взгляды и начинают относиться к несчастному в соответствии с господствующими в обществе заблуждениями. Нередко семьи, в которых появился душевнобольной, во что бы то ни стало стремятся скрыть свою беду от окружающих и тем самым еще более усугубляют ее, обрекая себя и больного на изоляцию от общества [21].</w:t>
      </w:r>
    </w:p>
    <w:p>
      <w:pPr>
        <w:pStyle w:val="Style17"/>
        <w:suppressAutoHyphens w:val="true"/>
        <w:spacing w:lineRule="auto" w:line="360" w:before="0" w:after="0"/>
        <w:ind w:firstLine="709"/>
        <w:contextualSpacing/>
        <w:jc w:val="both"/>
        <w:rPr>
          <w:color w:val="000000"/>
          <w:sz w:val="28"/>
          <w:szCs w:val="28"/>
        </w:rPr>
      </w:pPr>
      <w:r>
        <w:rPr>
          <w:color w:val="000000"/>
          <w:sz w:val="28"/>
          <w:szCs w:val="28"/>
        </w:rPr>
        <w:t>Психическое расстройство - такое же заболевание, как и все другие. Нет причин стыдиться того, что эта болезнь проявилась в вашей семье. Болезнь имеет биологическое происхождение, т.е. возникает в результате нарушения обмена ряда веществ в головном мозге. Страдать психическим расстройством - примерно то же самое, что болеть диабетом, язвенной болезнью или другим хроническим заболеванием. Душевная болезнь не является признаком моральной слабости. Душевнобольные люди не могут усилием воли устранить симптомы болезни, так же как усилием воли невозможно улучшить зрение или слух. Психические болезни не заразны. Заболевание не передается воздушно-капельным или иным путем заражения, поэтому невозможно заболеть психозом, тесно общаясь с больным. Согласно статистическим данным случаи агрессивного поведения среди душевнобольных встречается реже, чем среди здоровых людей. Фактор наследственности у больных психическими заболеваниями проявляется так же, как у больных онкологическими заболеваниями или сахарным диабетом. Если больны двое родителей - ребенок заболевает примерно в 50% случаев, если один - риск составляет 25%. Большинство людей с психическими расстройствами понимают, что они больны, и стремятся к лечению, хотя на начальных стадиях болезни человеку трудно ее принять. Способность человека принимать решения относительно собственного лечения значительно повышается, если члены его семьи занимают заинтересованную позицию, одобряют и поддерживают его решения. И, конечно, не стоит забывать, что многие гениальные или знаменитые художники, писатели, архитекторы, музыканты, мыслители страдали серьезными психическими расстройствами. Несмотря на тяжелый недуг, им удалось обогатить сокровищницу человеческой культуры и знаний, обессмертить свое имя величайшими достижениями и открытиями [21].</w:t>
      </w:r>
    </w:p>
    <w:p>
      <w:pPr>
        <w:pStyle w:val="Style17"/>
        <w:suppressAutoHyphens w:val="true"/>
        <w:spacing w:lineRule="auto" w:line="360" w:before="0" w:after="0"/>
        <w:ind w:firstLine="709"/>
        <w:contextualSpacing/>
        <w:jc w:val="both"/>
        <w:rPr/>
      </w:pPr>
      <w:r>
        <w:rPr>
          <w:color w:val="000000"/>
          <w:sz w:val="28"/>
          <w:szCs w:val="28"/>
        </w:rPr>
        <w:t>Психически больные существенно отличаются от больных соматическими заболеваниями. У одних душевнобольных, особенно с выраженными расстройствами психики, может отсутствовать критика к своему состоянию, в других отмечаются неоправданно преувеличенное беспокойство о своем здоровье, различные неприятные ощущения в каких-либо органах при отсутствии в них патологического процесса. В связи с этим для оценки состояния таких больных и постановки диагноза проводят клиническое обследование, получают дополнительные данные (объективные) от родственников, сослуживцев и т.д. Надежные методы лабораторной диагностики психически больных отсутствуют. Редко предоставляется возможность уточнить диагноз психической болезни с помощью объективных методов исследования, выявляющих патологию различных органов, систем, включая головной мозг [19].</w:t>
      </w:r>
    </w:p>
    <w:p>
      <w:pPr>
        <w:pStyle w:val="Style17"/>
        <w:suppressAutoHyphens w:val="true"/>
        <w:spacing w:lineRule="auto" w:line="360" w:before="0" w:after="0"/>
        <w:ind w:firstLine="709"/>
        <w:contextualSpacing/>
        <w:jc w:val="both"/>
        <w:rPr>
          <w:color w:val="000000"/>
          <w:sz w:val="28"/>
          <w:szCs w:val="28"/>
        </w:rPr>
      </w:pPr>
      <w:r>
        <w:rPr>
          <w:color w:val="000000"/>
          <w:sz w:val="28"/>
          <w:szCs w:val="28"/>
        </w:rPr>
        <w:t>По характеру выраженности психических нарушений можно выделить больных психозами и больных пограничными психическими расстройствами [19]. Более подробная классификация психических расстройств и их краткая характеристика будет представлена нами немного позже.</w:t>
      </w:r>
    </w:p>
    <w:p>
      <w:pPr>
        <w:pStyle w:val="Style17"/>
        <w:suppressAutoHyphens w:val="true"/>
        <w:spacing w:lineRule="auto" w:line="360" w:before="0" w:after="0"/>
        <w:ind w:firstLine="709"/>
        <w:contextualSpacing/>
        <w:jc w:val="both"/>
        <w:rPr>
          <w:color w:val="000000"/>
          <w:sz w:val="28"/>
          <w:szCs w:val="28"/>
        </w:rPr>
      </w:pPr>
      <w:r>
        <w:rPr>
          <w:color w:val="000000"/>
          <w:sz w:val="28"/>
          <w:szCs w:val="28"/>
        </w:rPr>
        <w:t>У больных первой группы психические расстройства в связи с глубоким поражением головного мозга наблюдаются в виде очерченных приступов или принимают хроническое течение; при этом полностью изменяются поведение и установки, в восприятии и осознании больным окружающего определяющее значение приобретают болезненные мотивы. У многих больных отмечаются бред и галлюцинации, глубокие расстройства познавательной деятельности, эмоциональной сферы [19]. В общем можно сказать, что психозы характеризуются существенными нарушениями личности и искажением контакта с реальностью [1, с. 116].</w:t>
      </w:r>
    </w:p>
    <w:p>
      <w:pPr>
        <w:pStyle w:val="Style17"/>
        <w:suppressAutoHyphens w:val="true"/>
        <w:spacing w:lineRule="auto" w:line="360" w:before="0" w:after="0"/>
        <w:ind w:firstLine="709"/>
        <w:contextualSpacing/>
        <w:jc w:val="both"/>
        <w:rPr>
          <w:color w:val="000000"/>
          <w:sz w:val="28"/>
          <w:szCs w:val="28"/>
        </w:rPr>
      </w:pPr>
      <w:r>
        <w:rPr>
          <w:color w:val="000000"/>
          <w:sz w:val="28"/>
          <w:szCs w:val="28"/>
        </w:rPr>
        <w:t>Вторая группа включает больных психопатиями и неврозами, а также больных с неврозоподобными психопатоподобными расстройствами и с некоторыми редуцированными проявлениями психозов. Способность к восприятию и познанию окружающего у них, как правило, не нарушается; психические отклонения проявляются преимущественно изменением поведения и межличностных отношений. Определение этой группы как пограничной указывает на то, что больные, входящие в нее, занимают как бы промежуточное положение между больными психозами и психически здоровыми. Однако следует иметь в виду, что такое подразделение в некоторых случаях (например, при депрессии, снижении уровня личности) условно [19].</w:t>
      </w:r>
    </w:p>
    <w:p>
      <w:pPr>
        <w:pStyle w:val="Style17"/>
        <w:suppressAutoHyphens w:val="true"/>
        <w:spacing w:lineRule="auto" w:line="360" w:before="0" w:after="0"/>
        <w:ind w:firstLine="709"/>
        <w:contextualSpacing/>
        <w:jc w:val="both"/>
        <w:rPr>
          <w:color w:val="000000"/>
          <w:sz w:val="28"/>
          <w:szCs w:val="28"/>
        </w:rPr>
      </w:pPr>
      <w:r>
        <w:rPr>
          <w:color w:val="000000"/>
          <w:sz w:val="28"/>
          <w:szCs w:val="28"/>
        </w:rPr>
        <w:t>Анализ показателей заболеваемости и распространенности психических болезней в разные временные периоды и в различных группах населения, в том числе и за рубежом, свидетельствует об известной условности этих показателей, т.к. их величина зависит от особенностей организации психиатрической помощи, от терпимости общества к психически больным, надежности критериев диагностики психических болезней и отграничения их психического здоровья.</w:t>
      </w:r>
    </w:p>
    <w:p>
      <w:pPr>
        <w:pStyle w:val="Style17"/>
        <w:suppressAutoHyphens w:val="true"/>
        <w:spacing w:lineRule="auto" w:line="360" w:before="0" w:after="0"/>
        <w:ind w:firstLine="709"/>
        <w:contextualSpacing/>
        <w:jc w:val="both"/>
        <w:rPr/>
      </w:pPr>
      <w:r>
        <w:rPr>
          <w:color w:val="000000"/>
          <w:sz w:val="28"/>
          <w:szCs w:val="28"/>
        </w:rPr>
        <w:t>Усилилось внимание к изучению психических расстройств у лиц предстарческого и старческого возраста. Их частота составляет 30% от числа всех расстройств у лиц старше 65 лет. Однако в связи со сложностью клинической оценки состояния лиц пожилого возраста данные показатели нуждаются в уточнении [19].</w:t>
      </w:r>
    </w:p>
    <w:p>
      <w:pPr>
        <w:pStyle w:val="Style17"/>
        <w:suppressAutoHyphens w:val="true"/>
        <w:spacing w:lineRule="auto" w:line="360" w:before="0" w:after="0"/>
        <w:ind w:firstLine="709"/>
        <w:contextualSpacing/>
        <w:jc w:val="both"/>
        <w:rPr/>
      </w:pPr>
      <w:r>
        <w:rPr>
          <w:color w:val="000000"/>
          <w:sz w:val="28"/>
          <w:szCs w:val="28"/>
        </w:rPr>
        <w:t>Далее мы перейдём к подробному рассмотрению и характеристике психических расстройств личности, чтобы сформировать представление о группе людей, с которой нам предстоит работать (прямо или косвенно) в дальнейшем.</w:t>
      </w:r>
    </w:p>
    <w:p>
      <w:pPr>
        <w:pStyle w:val="Style17"/>
        <w:suppressAutoHyphens w:val="true"/>
        <w:spacing w:lineRule="auto" w:line="360" w:before="0" w:after="0"/>
        <w:ind w:firstLine="709"/>
        <w:contextualSpacing/>
        <w:jc w:val="both"/>
        <w:rPr/>
      </w:pPr>
      <w:r>
        <w:rPr>
          <w:color w:val="000000"/>
          <w:sz w:val="28"/>
          <w:szCs w:val="28"/>
        </w:rPr>
        <w:t>Существует мало областей, более противоречивых, чем проблема классификации психических расстройств. И в этом мы уже убедились, представляя одну из классификаций немного ранее. Даже при ближайшем рассмотрении понятно, что возможны два принципа классификации. Например, этиологическая классификация или клиническая классификация. Но в силу недостаточности наших нынешних знаний, невозможно составить чисто этиологическую классификацию. Напротив, чисто клиническая классификация объединяет синдромы, которым не всегда соответствует прообраз физиологических причин. Таким образом, большинство классификаций используют одновременно оба принципа. Добавим, что в формирование симптомов в психиатрии, больше чем причина болезни или нарушения, вносит реакция личности больного [14,с. 14].</w:t>
      </w:r>
    </w:p>
    <w:p>
      <w:pPr>
        <w:pStyle w:val="Style17"/>
        <w:suppressAutoHyphens w:val="true"/>
        <w:spacing w:lineRule="auto" w:line="360" w:before="0" w:after="0"/>
        <w:ind w:firstLine="709"/>
        <w:contextualSpacing/>
        <w:jc w:val="both"/>
        <w:rPr>
          <w:color w:val="000000"/>
          <w:sz w:val="28"/>
          <w:szCs w:val="28"/>
        </w:rPr>
      </w:pPr>
      <w:r>
        <w:rPr>
          <w:color w:val="000000"/>
          <w:sz w:val="28"/>
          <w:szCs w:val="28"/>
        </w:rPr>
        <w:t>Мы будем придерживаться следующей классификации.</w:t>
      </w:r>
    </w:p>
    <w:p>
      <w:pPr>
        <w:pStyle w:val="Style16"/>
        <w:numPr>
          <w:ilvl w:val="0"/>
          <w:numId w:val="14"/>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сстройства настроения и поведения:</w:t>
      </w:r>
    </w:p>
    <w:p>
      <w:pPr>
        <w:pStyle w:val="Style16"/>
        <w:numPr>
          <w:ilvl w:val="0"/>
          <w:numId w:val="13"/>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прессия;</w:t>
      </w:r>
    </w:p>
    <w:p>
      <w:pPr>
        <w:pStyle w:val="Style16"/>
        <w:numPr>
          <w:ilvl w:val="0"/>
          <w:numId w:val="13"/>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иперэмоциональность;</w:t>
      </w:r>
    </w:p>
    <w:p>
      <w:pPr>
        <w:pStyle w:val="Style16"/>
        <w:numPr>
          <w:ilvl w:val="0"/>
          <w:numId w:val="13"/>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евроз;</w:t>
      </w:r>
    </w:p>
    <w:p>
      <w:pPr>
        <w:pStyle w:val="Style16"/>
        <w:numPr>
          <w:ilvl w:val="0"/>
          <w:numId w:val="13"/>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енестопатия и деперсонализация;</w:t>
      </w:r>
    </w:p>
    <w:p>
      <w:pPr>
        <w:pStyle w:val="Style16"/>
        <w:numPr>
          <w:ilvl w:val="0"/>
          <w:numId w:val="13"/>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сихастения, навязчивые и фобические состояния;</w:t>
      </w:r>
    </w:p>
    <w:p>
      <w:pPr>
        <w:pStyle w:val="Style16"/>
        <w:numPr>
          <w:ilvl w:val="0"/>
          <w:numId w:val="13"/>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ревожные и ипохондрические состояния;</w:t>
      </w:r>
    </w:p>
    <w:p>
      <w:pPr>
        <w:pStyle w:val="Style16"/>
        <w:numPr>
          <w:ilvl w:val="0"/>
          <w:numId w:val="13"/>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итиатизм, истерия, психическая анорексия.</w:t>
      </w:r>
    </w:p>
    <w:p>
      <w:pPr>
        <w:pStyle w:val="Style16"/>
        <w:numPr>
          <w:ilvl w:val="0"/>
          <w:numId w:val="14"/>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ертурбации/расстройства и девиации характера:</w:t>
      </w:r>
    </w:p>
    <w:p>
      <w:pPr>
        <w:pStyle w:val="Style16"/>
        <w:numPr>
          <w:ilvl w:val="0"/>
          <w:numId w:val="9"/>
        </w:numPr>
        <w:tabs>
          <w:tab w:val="clear" w:pos="708"/>
          <w:tab w:val="left" w:pos="1125"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ексуальные перверсии;</w:t>
      </w:r>
    </w:p>
    <w:p>
      <w:pPr>
        <w:pStyle w:val="Style16"/>
        <w:numPr>
          <w:ilvl w:val="0"/>
          <w:numId w:val="9"/>
        </w:numPr>
        <w:tabs>
          <w:tab w:val="clear" w:pos="708"/>
          <w:tab w:val="left" w:pos="1125"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риминогенные перверсии;</w:t>
      </w:r>
    </w:p>
    <w:p>
      <w:pPr>
        <w:pStyle w:val="Style16"/>
        <w:numPr>
          <w:ilvl w:val="0"/>
          <w:numId w:val="9"/>
        </w:numPr>
        <w:tabs>
          <w:tab w:val="clear" w:pos="708"/>
          <w:tab w:val="left" w:pos="1125"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ред характера;</w:t>
      </w:r>
    </w:p>
    <w:p>
      <w:pPr>
        <w:pStyle w:val="Style16"/>
        <w:numPr>
          <w:ilvl w:val="0"/>
          <w:numId w:val="9"/>
        </w:numPr>
        <w:tabs>
          <w:tab w:val="clear" w:pos="708"/>
          <w:tab w:val="left" w:pos="1125"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евроз неудачи;</w:t>
      </w:r>
    </w:p>
    <w:p>
      <w:pPr>
        <w:pStyle w:val="Style16"/>
        <w:numPr>
          <w:ilvl w:val="0"/>
          <w:numId w:val="9"/>
        </w:numPr>
        <w:tabs>
          <w:tab w:val="clear" w:pos="708"/>
          <w:tab w:val="left" w:pos="1125"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сихотические тенденции.</w:t>
      </w:r>
    </w:p>
    <w:p>
      <w:pPr>
        <w:pStyle w:val="Style16"/>
        <w:numPr>
          <w:ilvl w:val="0"/>
          <w:numId w:val="14"/>
        </w:numPr>
        <w:tabs>
          <w:tab w:val="clear" w:pos="708"/>
          <w:tab w:val="left" w:pos="1125"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оксикомании:</w:t>
      </w:r>
    </w:p>
    <w:p>
      <w:pPr>
        <w:pStyle w:val="Style16"/>
        <w:numPr>
          <w:ilvl w:val="0"/>
          <w:numId w:val="7"/>
        </w:numPr>
        <w:tabs>
          <w:tab w:val="clear" w:pos="708"/>
          <w:tab w:val="left" w:pos="1125"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лкоголь, морфий.</w:t>
      </w:r>
    </w:p>
    <w:p>
      <w:pPr>
        <w:pStyle w:val="Style16"/>
        <w:numPr>
          <w:ilvl w:val="0"/>
          <w:numId w:val="14"/>
        </w:numPr>
        <w:tabs>
          <w:tab w:val="clear" w:pos="708"/>
          <w:tab w:val="left" w:pos="1125"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Шизофрения:</w:t>
      </w:r>
    </w:p>
    <w:p>
      <w:pPr>
        <w:pStyle w:val="Style16"/>
        <w:numPr>
          <w:ilvl w:val="0"/>
          <w:numId w:val="16"/>
        </w:numPr>
        <w:tabs>
          <w:tab w:val="clear" w:pos="708"/>
          <w:tab w:val="left" w:pos="1125"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ебефрения;</w:t>
      </w:r>
    </w:p>
    <w:p>
      <w:pPr>
        <w:pStyle w:val="Style16"/>
        <w:numPr>
          <w:ilvl w:val="0"/>
          <w:numId w:val="16"/>
        </w:numPr>
        <w:tabs>
          <w:tab w:val="clear" w:pos="708"/>
          <w:tab w:val="left" w:pos="1125"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татония и каталепсия;</w:t>
      </w:r>
    </w:p>
    <w:p>
      <w:pPr>
        <w:pStyle w:val="Style16"/>
        <w:numPr>
          <w:ilvl w:val="0"/>
          <w:numId w:val="16"/>
        </w:numPr>
        <w:tabs>
          <w:tab w:val="clear" w:pos="708"/>
          <w:tab w:val="left" w:pos="1125"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араноидальная и паранойяльная деменция.</w:t>
      </w:r>
    </w:p>
    <w:p>
      <w:pPr>
        <w:pStyle w:val="Style16"/>
        <w:numPr>
          <w:ilvl w:val="0"/>
          <w:numId w:val="14"/>
        </w:numPr>
        <w:tabs>
          <w:tab w:val="clear" w:pos="708"/>
          <w:tab w:val="left" w:pos="1125"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аниакально-депрессивный психоз.</w:t>
      </w:r>
    </w:p>
    <w:p>
      <w:pPr>
        <w:pStyle w:val="Style16"/>
        <w:numPr>
          <w:ilvl w:val="0"/>
          <w:numId w:val="14"/>
        </w:numPr>
        <w:tabs>
          <w:tab w:val="clear" w:pos="708"/>
          <w:tab w:val="left" w:pos="1125"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сстройства психического развития.</w:t>
      </w:r>
    </w:p>
    <w:p>
      <w:pPr>
        <w:pStyle w:val="Style16"/>
        <w:numPr>
          <w:ilvl w:val="0"/>
          <w:numId w:val="14"/>
        </w:numPr>
        <w:tabs>
          <w:tab w:val="clear" w:pos="708"/>
          <w:tab w:val="left" w:pos="1125"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нволюционные психиатрические синдромы:</w:t>
      </w:r>
    </w:p>
    <w:p>
      <w:pPr>
        <w:pStyle w:val="Style16"/>
        <w:numPr>
          <w:ilvl w:val="0"/>
          <w:numId w:val="11"/>
        </w:numPr>
        <w:tabs>
          <w:tab w:val="clear" w:pos="708"/>
          <w:tab w:val="left" w:pos="1125"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есенильные недементные синдромы;</w:t>
      </w:r>
    </w:p>
    <w:p>
      <w:pPr>
        <w:pStyle w:val="Style16"/>
        <w:numPr>
          <w:ilvl w:val="0"/>
          <w:numId w:val="11"/>
        </w:numPr>
        <w:tabs>
          <w:tab w:val="clear" w:pos="708"/>
          <w:tab w:val="left" w:pos="1125"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ментные синдромы.</w:t>
      </w:r>
    </w:p>
    <w:p>
      <w:pPr>
        <w:pStyle w:val="Style16"/>
        <w:numPr>
          <w:ilvl w:val="0"/>
          <w:numId w:val="14"/>
        </w:numPr>
        <w:tabs>
          <w:tab w:val="clear" w:pos="708"/>
          <w:tab w:val="left" w:pos="1125"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ементные состояния и органические психозы:</w:t>
      </w:r>
    </w:p>
    <w:p>
      <w:pPr>
        <w:pStyle w:val="Style16"/>
        <w:numPr>
          <w:ilvl w:val="0"/>
          <w:numId w:val="12"/>
        </w:numPr>
        <w:tabs>
          <w:tab w:val="clear" w:pos="708"/>
          <w:tab w:val="left" w:pos="1125"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олезнь Бейля (общий паралич);</w:t>
      </w:r>
    </w:p>
    <w:p>
      <w:pPr>
        <w:pStyle w:val="Style16"/>
        <w:numPr>
          <w:ilvl w:val="0"/>
          <w:numId w:val="12"/>
        </w:numPr>
        <w:tabs>
          <w:tab w:val="clear" w:pos="708"/>
          <w:tab w:val="left" w:pos="1125"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сихические расстройства при церебральных опухолях;</w:t>
      </w:r>
    </w:p>
    <w:p>
      <w:pPr>
        <w:pStyle w:val="Style16"/>
        <w:numPr>
          <w:ilvl w:val="0"/>
          <w:numId w:val="12"/>
        </w:numPr>
        <w:tabs>
          <w:tab w:val="clear" w:pos="708"/>
          <w:tab w:val="left" w:pos="1125"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оксико-инфекционные острые психозы.</w:t>
      </w:r>
    </w:p>
    <w:p>
      <w:pPr>
        <w:pStyle w:val="Style16"/>
        <w:numPr>
          <w:ilvl w:val="0"/>
          <w:numId w:val="14"/>
        </w:numPr>
        <w:tabs>
          <w:tab w:val="clear" w:pos="708"/>
          <w:tab w:val="left" w:pos="1125" w:leader="none"/>
        </w:tabs>
        <w:suppressAutoHyphens w:val="true"/>
        <w:spacing w:lineRule="auto" w:line="360" w:before="0" w:after="0"/>
        <w:ind w:left="0" w:firstLine="709"/>
        <w:contextualSpacing/>
        <w:rPr/>
      </w:pPr>
      <w:r>
        <w:rPr>
          <w:rFonts w:cs="Times New Roman" w:ascii="Times New Roman" w:hAnsi="Times New Roman"/>
          <w:color w:val="000000"/>
          <w:sz w:val="28"/>
          <w:szCs w:val="28"/>
        </w:rPr>
        <w:t>Эпилепсия [14, с. 16-17].</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алее мы перейдём к более подробной характеристике данных психических расстройств.</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b/>
          <w:color w:val="000000"/>
          <w:sz w:val="28"/>
          <w:szCs w:val="28"/>
        </w:rPr>
        <w:t xml:space="preserve">Расстройства </w:t>
      </w:r>
      <w:r>
        <w:rPr>
          <w:rFonts w:cs="Times New Roman" w:ascii="Times New Roman" w:hAnsi="Times New Roman"/>
          <w:color w:val="000000"/>
          <w:sz w:val="28"/>
          <w:szCs w:val="28"/>
        </w:rPr>
        <w:t>(особенно простые расстройства)</w:t>
      </w:r>
      <w:r>
        <w:rPr>
          <w:rFonts w:cs="Times New Roman" w:ascii="Times New Roman" w:hAnsi="Times New Roman"/>
          <w:b/>
          <w:color w:val="000000"/>
          <w:sz w:val="28"/>
          <w:szCs w:val="28"/>
        </w:rPr>
        <w:t xml:space="preserve"> настроения и поведения </w:t>
      </w:r>
      <w:r>
        <w:rPr>
          <w:rFonts w:cs="Times New Roman" w:ascii="Times New Roman" w:hAnsi="Times New Roman"/>
          <w:color w:val="000000"/>
          <w:sz w:val="28"/>
          <w:szCs w:val="28"/>
        </w:rPr>
        <w:t>бесчисленны. Мы приведём лишь несколько примеров. Депрессия определяется как усталость, обескураженность, ощущение бессилия. Гиперэмоциональность появляется при ненормальной интенсивности и продолжительности аффективных реакций. Невроз определяет гиперактивность, которая не приводит к результату, а также нестабильность, состояние напряжения, которое не позволяет обрести отдых.</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Сенестопатии представляют собой расстройства общей чувствительности. Больной теряет ощущение существования своего тела и мысли. Иногда он не ощущает самого себя, у него складывается впечатление, что его личность как бы «растворяется» (синдромы деперсонализации). В других случаях расстройство локализуется. В некоторых впечатление отсутствия жизни сопровождается странными ощущениями [14, с. 17].</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сесси выражаются в появлении отклоняющихся идей, которые кажутся странными личности субъекта и с которыми он в ужасе борется. Обсесси могут проявляться в какой-либо идее, но также в страхе (фобия): боязнь пересекать открытые пространства (агорафобия), оставаться в замкнутом помещении (клаустрофобия), страх всего живого…</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ревожность – это беспредметный страх, тягостное чувство ожидания. Тревожность допускает бесчисленные вариации (Клод и Леви Валенси выделяли 17 типов). Чистое состояние тревожности включает диффузный тревожный фон и пароксизмы. Если чувство тревожности сопровождается реакциями соматического характера, то оно становится страхом. Если больной предъявляет в качестве объекта своей тревожности своё собственное состояние здоровья, то мы сталкиваемся с ипохондрией.</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лучаи истерии (питиатизма) выражаются через неврологические симптомы или нервные кризисы. Неврологические проявления/симптомы могли бы сойти за органические поражения. Благодаря Бабински мы имеем возможность их различать. Нервный кризис чаще всего проявляется как «приступ раздражения/нервозности». Он не сопровождается органическими расстройствами эпилепсии и не обладает ни резкостью, ни непродолжительностью эпилептического приступа. Наблюдаются также, но очень редко, каталептические или каталептически-кататонические приступы.</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Психическая анорексия часто проявляется у детей, в период полового созревания – у девушек. У этих лиц наблюдается привычка ограничивать себя в еде. В некоторых случаях создаётся впечатление настоящей атаки на инстинкт самосохранения. Психическая анорексия, впрочем, чаще бывает только симптомом [14, с. 18].</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b/>
          <w:color w:val="000000"/>
          <w:sz w:val="28"/>
          <w:szCs w:val="28"/>
        </w:rPr>
        <w:t xml:space="preserve">Расстройства и девиации характера. </w:t>
      </w:r>
      <w:r>
        <w:rPr>
          <w:rFonts w:cs="Times New Roman" w:ascii="Times New Roman" w:hAnsi="Times New Roman"/>
          <w:color w:val="000000"/>
          <w:sz w:val="28"/>
          <w:szCs w:val="28"/>
        </w:rPr>
        <w:t>Общей чертой данных расстройств является проявление осложнений или генетической предрасположенности (которые могут быть очевидно крайне тягостными – даже практически лишать всякой активности), которые мешают субъектам нормально существовать, но не изменяют жизненной ориентации, отношений с другими; не касаются самой природы того, что называют «характером». Напротив, пертурбации, которые мы опишем ниже, тем или иным образом меняют сам принцип жизни, цель существования, отношения с другими – одним словом, характер.</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Сексуальные перверсии влияют на сексуальные отношения и также на отношения с другими людьми. Среди них различают: бессилие и фригидность, гомосексуальность, вуайеризм, эксгибиционизм, фетишизм, садизм, мазохизм, некрофилия, каннибализм. Существуют также различные нюансы между нормой и названными заболеваниями и промежуточные скрытие состояния могут быть социально самыми важными [14, с. 19].</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ожно задать вопрос, существуют ли действительно криминогенные специфические перверсии? Вероятнее, что преступление – это симптом реакции на причины, которые могут быть самыми разнообразными, как это чаще всего случается в психологии.</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 характерным бредом мы понимаем более или менее интенсивные и систематизированные бредовые состояния, которые образуются вокруг характерного поведения. Например, бред ненависти, которая на коллективном фоне даст комплекс «козла отпущения» (Барук). Бред ревности. Бред притязания. Эротомания (Эскироль, Клерамбо), состоящая в основном в желании быть объектом плотской любви. Мания преследования, тенденция преследуемый – преследователь, домашний палач.</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убъекты, которые подвержены неврозам неудач, не могут вынести успех и бессознательно определяют свой собственный провал.</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ледует теперь заметить, что изучаемые заболевания, если они переходят некоторую интенсивность и прочно закрепляются, являются настоящими психозами. В этом случае ведут речь об аффективном психозе, психозе ненависти.</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Наоборот, психозы представляют собой более лёгкие случаи, они разместятся в ряду расстройства характера [14, с. 20].</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b/>
          <w:color w:val="000000"/>
          <w:sz w:val="28"/>
          <w:szCs w:val="28"/>
        </w:rPr>
        <w:t xml:space="preserve">Токсикомании. </w:t>
      </w:r>
      <w:r>
        <w:rPr>
          <w:rFonts w:cs="Times New Roman" w:ascii="Times New Roman" w:hAnsi="Times New Roman"/>
          <w:color w:val="000000"/>
          <w:sz w:val="28"/>
          <w:szCs w:val="28"/>
        </w:rPr>
        <w:t>Токсикомания появляется каждый раз, когда привычка к токсическому веществу такова, что с момента её отмены субъект ощущает серию недомоганий, вызванных нехваткой этого токсического вещества/токсина: это состояние потребности [14, с. 21].</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b/>
          <w:color w:val="000000"/>
          <w:sz w:val="28"/>
          <w:szCs w:val="28"/>
        </w:rPr>
        <w:t xml:space="preserve">Шизофрения. </w:t>
      </w:r>
      <w:r>
        <w:rPr>
          <w:rFonts w:cs="Times New Roman" w:ascii="Times New Roman" w:hAnsi="Times New Roman"/>
          <w:color w:val="000000"/>
          <w:sz w:val="28"/>
          <w:szCs w:val="28"/>
        </w:rPr>
        <w:t>При шизофрении личность поражается в некотором роде изнутри. Она дробится, расщепляется, делится на различные фрагменты. Это разделение затрудняет всякой действие и приводит к тому, что субъект отгораживается от внешнего мира. С другой стороны, шизофреник характеризуется серьёзным ослаблением психологического тонуса, что приводит более или менее быстро к деменции и истощению (за некоторыми исключениями, например в случае успешного терапевтического вмешательства) [14, с. 21]. Шизофрения характеризуется также разрывом контакта с окружением, прогрессирующей дезадаптацией к среде.</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ы последовательно представим гебефрению, кататонию, параноидные деменции.</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 xml:space="preserve">А) </w:t>
      </w:r>
      <w:r>
        <w:rPr>
          <w:rFonts w:cs="Times New Roman" w:ascii="Times New Roman" w:hAnsi="Times New Roman"/>
          <w:b/>
          <w:color w:val="000000"/>
          <w:sz w:val="28"/>
          <w:szCs w:val="28"/>
        </w:rPr>
        <w:t xml:space="preserve">Гебефрения. </w:t>
      </w:r>
      <w:r>
        <w:rPr>
          <w:rFonts w:cs="Times New Roman" w:ascii="Times New Roman" w:hAnsi="Times New Roman"/>
          <w:color w:val="000000"/>
          <w:sz w:val="28"/>
          <w:szCs w:val="28"/>
        </w:rPr>
        <w:t>Она проявляется у молодых людей в резких и драматических формах. Вначале встречаются субъективные физические расстройства (продромальная соматическая фаза), или некоторая необычная тенденция к уединению, или идеи воздействия, галлюцинаторные и бредовые реакции. Эти различные элементы, очевидно, могут комбинироваться. Встречаются также состояния возбуждения, которые могут более или менее напоминать маниакальное возбуждение, но не дают такого же впечатления жизнерадостности. Следует отметить также интеллектуальное возбуждение с ригидными формами мышления (патологический рационализм). Но особенно трагичен характер больных, который принимает форму интенсивной ненависти. Заметим также, что зачастую вначале наблюдается сильное сексуальное возбуждение. В некоторых случаях гебефрения принимает бредовую форму: тогда мы сталкиваемся с бессвязной формой бреда, достаточно неопределённой, но которая может привести к очень жестоким и опасным действиям. Отметим во многих случаях важность невербального выражения: взгляд кажется мёртвым.</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Среди девушек (особенно в начальной стадии заболевания) встречаются депрессивные формы. Они проявляют себя очень заторможенными и кажутся заблокированными. В других случаях, напротив, мы сталкиваемся с нервными приступами, которые напоминают большой истерический приступ Шарко. Но, в противоположность истерии, при этом затрагивается само психическое основание [14, с. 22].</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общих чертах гебефрения характеризуется биполярностью: анестезия – аффективная гиперестезия, а также аутизмом (Блейлер-Минковски). Классически больных гебефренией рассматривают как индифферентных. В действительности, хотя в целом они и индифферентны, у них существуют всё же гиперчувствительные точки.</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лейлер и Минковски специально описали шизофренический аутизм. Большая часть больных замыкается, уходит в себя и отделяется от реальности. Они прячутся в химерических концепциях. Барук показал, что у некоторых шизофреников существует «реакция присутствия». Речь идёт о «чём-то вроде застенчивости, доведённой до фантастического предела и способной даже поставить жизнь под угрозу».</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Достаточно часто эти расстройства сопровождаются снижением психического тонуса. Физическая активность сводится к автоматическим формам: встречается маньеризм, реакции отсутствия, ответы в сторону, вербальные и двигательные стереотипии [14, с. 23].</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 xml:space="preserve">Б) </w:t>
      </w:r>
      <w:r>
        <w:rPr>
          <w:rFonts w:cs="Times New Roman" w:ascii="Times New Roman" w:hAnsi="Times New Roman"/>
          <w:b/>
          <w:color w:val="000000"/>
          <w:sz w:val="28"/>
          <w:szCs w:val="28"/>
        </w:rPr>
        <w:t xml:space="preserve">Кататония и каталепсия. </w:t>
      </w:r>
      <w:r>
        <w:rPr>
          <w:rFonts w:cs="Times New Roman" w:ascii="Times New Roman" w:hAnsi="Times New Roman"/>
          <w:color w:val="000000"/>
          <w:sz w:val="28"/>
          <w:szCs w:val="28"/>
        </w:rPr>
        <w:t>Кататонический синдром проявляется в двух вариантах: кактатоническом возбуждении и кататоническом ступоре.</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Кататоническое возбуждение выражается стереотипностью движений, их автоматизированностью и нецеленаправленностью, хаотичностью, вычурностью [9, с. 151].</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Кататония характеризуется мышечными нарушениями (судороги – некоторые очень впечатляющие), которые наблюдаются наравне с психическими расстройствами. При каталепсии субъект неподвижен, но не парализован, его автоматизмы сохраняются. Каталепсия – это один из элементов кататонии, но может существовать и без неё. Также часто встречается то сопротивление движению (негативизм), то более обобщённое противодействие. Иногда больной делает совершенно противоположное тому, что ему приказывают, иногда у него отмечаются внезапно наступающие серии патологических движений (гиперкинезия). Нервные кризисы более или менее истерической формы не являются исключением. Наконец, необходимо отметить также и наличие двигательных стереотипов [14, с. 23-24].</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 xml:space="preserve">В) </w:t>
      </w:r>
      <w:r>
        <w:rPr>
          <w:rFonts w:cs="Times New Roman" w:ascii="Times New Roman" w:hAnsi="Times New Roman"/>
          <w:b/>
          <w:color w:val="000000"/>
          <w:sz w:val="28"/>
          <w:szCs w:val="28"/>
        </w:rPr>
        <w:t xml:space="preserve">Параноидный психоз. </w:t>
      </w:r>
      <w:r>
        <w:rPr>
          <w:rFonts w:cs="Times New Roman" w:ascii="Times New Roman" w:hAnsi="Times New Roman"/>
          <w:color w:val="000000"/>
          <w:sz w:val="28"/>
          <w:szCs w:val="28"/>
        </w:rPr>
        <w:t>Бред приобретает здесь решающее значение. Он менее драматичен, более интеллектуализирован и проявляется у более старших субъектов, чем гебефренический бред. В начальных формах на самой лёгкой стадии больной теряется в многочисленных и нескончаемых приступах. Не следует забывать о более или менее глубоких модификациях речи, которая становится образной и символической.</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 многих случаях бред становится крайне запутанным, увеличивается в объёме и заканчивается самыми странными концепциями, порой принимает философскую направленность. Больные могут также самовыражаться в живописи и рисунках. В других случаях больные доходят до того, что «создают» настоящие языки (глоссолалия и глоссомания). В письменной форме они создают тексты кабалистического вида.</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Бред может приобретать гигантский, космический размах (фантастическая парафрения – Крепелин) [14, с.24].</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Бредовые идеи отрывочны, несистематизированы, носят политематический характер (бред отношения, преследования, воздействия). Болезненные высказывания сочетаются с галлюцинаторными явлениями. Преобладают слуховые галлюцинации. Больные слышат голоса: мужские, женские, детские, знакомых и незнакомых людей, шумы, крики, плач, «передаваемые» с помощью различной аппаратуры [9, с.146].</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мимо параноидного бреда, отмечающего разрыв с предшествующей личностью субъекта, почти всегда галлюцинаторного, когда отмечаются нарушения психического основания, различают параноидный бред без нарушения психического основания (если это не завершающий этап) в соответствии с предшествующим характером и почти без галлюцинаций.</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С точки зрения поведения, часто случается, что при интеллектуально законченном бреде больной остаётся способным на чувства и интеллектуальную активность [14, с. 24].</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b/>
          <w:color w:val="000000"/>
          <w:sz w:val="28"/>
          <w:szCs w:val="28"/>
        </w:rPr>
        <w:t xml:space="preserve">Маниакально-депрессивный психоз. </w:t>
      </w:r>
      <w:r>
        <w:rPr>
          <w:rFonts w:cs="Times New Roman" w:ascii="Times New Roman" w:hAnsi="Times New Roman"/>
          <w:color w:val="000000"/>
          <w:sz w:val="28"/>
          <w:szCs w:val="28"/>
        </w:rPr>
        <w:t>Маниакальные состояния (весёлое настроение, нестабильность, гиперактивность) и меланхолические состояния (грустное настроение, застой, инертность) были описаны приблизительно в 1850 году. Вслед за Крепелином отмечают, что эти синдромы иногда имели тенденцию повторяться множество раз на протяжении жизни одного больного: это маниакально-депрессивный психоз. Между приступами психическое здоровье остаётся превосходным.</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С другой стороны, существуют случаи, когда маниакальный или меланхолический синдром отмечает начало прогрессирующей болезни, тогда он называется симптоматическим.</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 xml:space="preserve">А) </w:t>
      </w:r>
      <w:r>
        <w:rPr>
          <w:rFonts w:cs="Times New Roman" w:ascii="Times New Roman" w:hAnsi="Times New Roman"/>
          <w:b/>
          <w:color w:val="000000"/>
          <w:sz w:val="28"/>
          <w:szCs w:val="28"/>
        </w:rPr>
        <w:t xml:space="preserve">Меланхолический криз. </w:t>
      </w:r>
      <w:r>
        <w:rPr>
          <w:rFonts w:cs="Times New Roman" w:ascii="Times New Roman" w:hAnsi="Times New Roman"/>
          <w:color w:val="000000"/>
          <w:sz w:val="28"/>
          <w:szCs w:val="28"/>
        </w:rPr>
        <w:t>Средняя продолжительность от 4 до 6 месяцев с крайними пределами от нескольких недель до трёх или четырёх лет. Отличается застоем интеллектуальной жизни, двигательной инертностью и особенно сильной душевной болью. Наблюдается вторичный обеднённый и печальный бред, который является попыткой обоснования переживаемых расстройств. Реакции отсутствия интереса или освобождения через избавление (самокалечение, суицид, убийство ближних для избавления их от несчастий).</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 xml:space="preserve">Б) </w:t>
      </w:r>
      <w:r>
        <w:rPr>
          <w:rFonts w:cs="Times New Roman" w:ascii="Times New Roman" w:hAnsi="Times New Roman"/>
          <w:b/>
          <w:color w:val="000000"/>
          <w:sz w:val="28"/>
          <w:szCs w:val="28"/>
        </w:rPr>
        <w:t xml:space="preserve">Маниакальный криз. </w:t>
      </w:r>
      <w:r>
        <w:rPr>
          <w:rFonts w:cs="Times New Roman" w:ascii="Times New Roman" w:hAnsi="Times New Roman"/>
          <w:color w:val="000000"/>
          <w:sz w:val="28"/>
          <w:szCs w:val="28"/>
        </w:rPr>
        <w:t>Он появляется в противовес меланхолическому кризу. Продолжительность от нескольких дней до нескольких месяцев. Характеризуется буйной весёлостью, богатством восприятия, мимолётностью представлений. Отмечается гиперактивность, которая может стать экстравагантной, с очень большой устойчивостью к утомлению. Бредовые фрагментарные идеи мало систематизированы [14, с. 25].</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Экстравагантность поступков может закончиться самыми странными импульсами, случайные последствия которых могут быть серьёзными, изредко бывает, что дело доходит до преступления.</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Маниакально-депрессивный психоз проявляется в основном к двадцати годам. Ритм кризов очень изменчив, так же как и их чередование. У некоторых субъектов бывает только несколько кризов в течение жизни. Другие переходят от одного криза к другому. Крепелин допускает при наложении двух фаз возможность смешанных состояний.</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b/>
          <w:color w:val="000000"/>
          <w:sz w:val="28"/>
          <w:szCs w:val="28"/>
        </w:rPr>
        <w:t xml:space="preserve">Нарушения психического развития. </w:t>
      </w:r>
      <w:r>
        <w:rPr>
          <w:rFonts w:cs="Times New Roman" w:ascii="Times New Roman" w:hAnsi="Times New Roman"/>
          <w:color w:val="000000"/>
          <w:sz w:val="28"/>
          <w:szCs w:val="28"/>
        </w:rPr>
        <w:t>Детская психиатрия представляет собой крайне сложную область. Мы можем дать только фрагментарные пояснения.</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реди задержек и остановок развития различают расстройств характера, эпизодические аномалии.</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 xml:space="preserve">А) </w:t>
      </w:r>
      <w:r>
        <w:rPr>
          <w:rFonts w:cs="Times New Roman" w:ascii="Times New Roman" w:hAnsi="Times New Roman"/>
          <w:b/>
          <w:color w:val="000000"/>
          <w:sz w:val="28"/>
          <w:szCs w:val="28"/>
        </w:rPr>
        <w:t xml:space="preserve">Задержки и остановки развития. </w:t>
      </w:r>
      <w:r>
        <w:rPr>
          <w:rFonts w:cs="Times New Roman" w:ascii="Times New Roman" w:hAnsi="Times New Roman"/>
          <w:color w:val="000000"/>
          <w:sz w:val="28"/>
          <w:szCs w:val="28"/>
        </w:rPr>
        <w:t>Могут быть вызваны самыми разнообразными причинами. Среди наиболее распространённых: микседема и наследственный сифилис. По степени умственной отсталости различают:</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идиот, психический возраст на уровне 2 лет;</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имбецил, психический возраст между 2 и 7 годами;</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дебил, психический возраст между 7 и 14 годами.</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диотия проявляется на первом году жизни. Имбецильность может быть прогнозирована начиная с 2 лет. Дебильность отчётливо проявляется в школьном возрасте. Она выявляется с точностью при помощи тестов уровня психического развития (Бине-Симона).</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 xml:space="preserve">Б) </w:t>
      </w:r>
      <w:r>
        <w:rPr>
          <w:rFonts w:cs="Times New Roman" w:ascii="Times New Roman" w:hAnsi="Times New Roman"/>
          <w:b/>
          <w:color w:val="000000"/>
          <w:sz w:val="28"/>
          <w:szCs w:val="28"/>
        </w:rPr>
        <w:t xml:space="preserve">Расстройства характера. </w:t>
      </w:r>
      <w:r>
        <w:rPr>
          <w:rFonts w:cs="Times New Roman" w:ascii="Times New Roman" w:hAnsi="Times New Roman"/>
          <w:color w:val="000000"/>
          <w:sz w:val="28"/>
          <w:szCs w:val="28"/>
        </w:rPr>
        <w:t>Случается, что задержки развития интеллекта спровоцированы расстройствами характера [14, с. 26].</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реди расстройств характера в детстве находят личностные черты, которые предвещают расстройства характера у взрослого субъекта. Среди них различаются: нестабильные, эмоциональные, тревожные, одержимые, страдающие циклотимией, перверсией, шизоидные, параноики, эпилептические, мифоманы и страдающие питиатизмом.</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 xml:space="preserve">В) </w:t>
      </w:r>
      <w:r>
        <w:rPr>
          <w:rFonts w:cs="Times New Roman" w:ascii="Times New Roman" w:hAnsi="Times New Roman"/>
          <w:b/>
          <w:color w:val="000000"/>
          <w:sz w:val="28"/>
          <w:szCs w:val="28"/>
        </w:rPr>
        <w:t>Аутизм.</w:t>
      </w:r>
      <w:r>
        <w:rPr>
          <w:rFonts w:cs="Times New Roman" w:ascii="Times New Roman" w:hAnsi="Times New Roman"/>
          <w:color w:val="000000"/>
          <w:sz w:val="28"/>
          <w:szCs w:val="28"/>
        </w:rPr>
        <w:t xml:space="preserve"> В общих чертах аутизм характеризуется поляризацией психической жизни субъекта на своём внутреннем мире, чему соответствует потеря связей с внешним миром. В этом случае он проявляется как фундаментальная составляющая шизофренической структуры.</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 ребёнка можно выявить наличие раннего детского аутизма, который проявляется со второго года жизни. Речь идёт об автономном заболевании, которое влечёт за собой неспособность устанавливать нормальные отношения с окружающими и которое можно заставить поверить в умственную отсталость или глухоту. Аутичный ребёнок держится в стороне, избегая любого контакта с людьми. Он переходит от молчания к своего рода речи, которая не позволяет обеспечить межличностную коммуникацию. Однако он может отличаться ловкостью, хорошей памятью, и если найти подход, его речь может показаться больше загадочной, чем лишённой всякого смысла. Пертурбация аффективного контакта представляется основным фактором.</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 xml:space="preserve">Г) </w:t>
      </w:r>
      <w:r>
        <w:rPr>
          <w:rFonts w:cs="Times New Roman" w:ascii="Times New Roman" w:hAnsi="Times New Roman"/>
          <w:b/>
          <w:color w:val="000000"/>
          <w:sz w:val="28"/>
          <w:szCs w:val="28"/>
        </w:rPr>
        <w:t xml:space="preserve">Психическая анорексия </w:t>
      </w:r>
      <w:r>
        <w:rPr>
          <w:rFonts w:cs="Times New Roman" w:ascii="Times New Roman" w:hAnsi="Times New Roman"/>
          <w:color w:val="000000"/>
          <w:sz w:val="28"/>
          <w:szCs w:val="28"/>
        </w:rPr>
        <w:t>уже упоминалась в расстройствах характера и поведения. Здесь она упоминается, когда речь идёт о заболевании, касающемся в основном девушек и детей. В своей самой классической форме она проявляется у девушек в возрасте между 13 и 20 годами, которые начинают постепенно ограничивать себя в еде без существенных поводов. Реальная потеря аппетита проявляется по истечении некоторого времени чаще всего вместе с аменореей [14, с. 27-28].</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писана психическая анорексия грудного ребёнка (в случае отнятия от груди, изменения режима, смены кормилицы). Психическая анорексия может существовать у взрослых женщин. Мужская психическая анорексия гораздо реже в своей основной форме, чем у девушек.</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 xml:space="preserve">Д) </w:t>
      </w:r>
      <w:r>
        <w:rPr>
          <w:rFonts w:cs="Times New Roman" w:ascii="Times New Roman" w:hAnsi="Times New Roman"/>
          <w:b/>
          <w:color w:val="000000"/>
          <w:sz w:val="28"/>
          <w:szCs w:val="28"/>
        </w:rPr>
        <w:t>Дислексия.</w:t>
      </w:r>
      <w:r>
        <w:rPr>
          <w:rFonts w:cs="Times New Roman" w:ascii="Times New Roman" w:hAnsi="Times New Roman"/>
          <w:color w:val="000000"/>
          <w:sz w:val="28"/>
          <w:szCs w:val="28"/>
        </w:rPr>
        <w:t xml:space="preserve"> Речь идёт об особой трудности восприятия письменного языка: несмотря на нормальную школьную подготовку, процесс чтения остаётся затруднённым, часто непонятным, с многочисленными ошибками, которые потом наблюдаются и в правописании. Последствия дислексии могут быть значительными, привести к «социальной слабости/увечью».</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 xml:space="preserve">Е) </w:t>
      </w:r>
      <w:r>
        <w:rPr>
          <w:rFonts w:cs="Times New Roman" w:ascii="Times New Roman" w:hAnsi="Times New Roman"/>
          <w:b/>
          <w:color w:val="000000"/>
          <w:sz w:val="28"/>
          <w:szCs w:val="28"/>
        </w:rPr>
        <w:t xml:space="preserve">Кратковременные расстройства. </w:t>
      </w:r>
      <w:r>
        <w:rPr>
          <w:rFonts w:cs="Times New Roman" w:ascii="Times New Roman" w:hAnsi="Times New Roman"/>
          <w:color w:val="000000"/>
          <w:sz w:val="28"/>
          <w:szCs w:val="28"/>
        </w:rPr>
        <w:t>У некоторых детей наблюдаются расстройства, которые исчезают сами по себе. В других случаях расстройства связаны либо со здоровьем, (хронический аппендицит, первичный (туберкулёзный) комплекс, скачок роста), либо с нетяжёлым семейным конфликтом, либо с социальными причинами. Они исчезают, когда разрешаются органические пертурбации, семейные или социальные, которые их детерминируют [14, с. 28].</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b/>
          <w:color w:val="000000"/>
          <w:sz w:val="28"/>
          <w:szCs w:val="28"/>
        </w:rPr>
        <w:t xml:space="preserve">Инволюционные психиатрические синдромы. </w:t>
      </w:r>
      <w:r>
        <w:rPr>
          <w:rFonts w:cs="Times New Roman" w:ascii="Times New Roman" w:hAnsi="Times New Roman"/>
          <w:color w:val="000000"/>
          <w:sz w:val="28"/>
          <w:szCs w:val="28"/>
        </w:rPr>
        <w:t>Психиатрические синдромы инволюции соответствуют органическим психопатиям. Они вызваны истощением, инволюцией церебральных клеток.</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линически различают недементные пресенильные синдромы и синдромы дементные.</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 xml:space="preserve">А) </w:t>
      </w:r>
      <w:r>
        <w:rPr>
          <w:rFonts w:cs="Times New Roman" w:ascii="Times New Roman" w:hAnsi="Times New Roman"/>
          <w:b/>
          <w:color w:val="000000"/>
          <w:sz w:val="28"/>
          <w:szCs w:val="28"/>
        </w:rPr>
        <w:t xml:space="preserve">Недементные пресенильные синдромы. </w:t>
      </w:r>
      <w:r>
        <w:rPr>
          <w:rFonts w:cs="Times New Roman" w:ascii="Times New Roman" w:hAnsi="Times New Roman"/>
          <w:color w:val="000000"/>
          <w:sz w:val="28"/>
          <w:szCs w:val="28"/>
        </w:rPr>
        <w:t>Различают пресенильную манию, пресенильную меланхолию и инволюционный бред.</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есенильная мания редка. Она отличается от мании маниакально-депрессивных психозов возрастом и отсутствием предшествующих приступов, а также отличается от возбуждения сенильных душевнобольных отсутствием тревожности.</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есенильная меланхолия является более распространённой. Специфичным образом отмечаются бредовые идеи гибели, голода, кражи или иногда – необъятности, трагического бессмертия. Эти идеи приводят к двигательному тревожному возбуждению, бегству или инертности, отказу от пищи, даже к суициду.</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Бред инволюции также достаточно редко встречается. Темы поставляются возможными жизненными событиями старости. Описаны: бред разорения/обнищания, бред ревности, бред упрёков. Формирование дементности наблюдается позднее.</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 xml:space="preserve">Б) </w:t>
      </w:r>
      <w:r>
        <w:rPr>
          <w:rFonts w:cs="Times New Roman" w:ascii="Times New Roman" w:hAnsi="Times New Roman"/>
          <w:b/>
          <w:color w:val="000000"/>
          <w:sz w:val="28"/>
          <w:szCs w:val="28"/>
        </w:rPr>
        <w:t xml:space="preserve">Деменциальные синдромы. </w:t>
      </w:r>
      <w:r>
        <w:rPr>
          <w:rFonts w:cs="Times New Roman" w:ascii="Times New Roman" w:hAnsi="Times New Roman"/>
          <w:color w:val="000000"/>
          <w:sz w:val="28"/>
          <w:szCs w:val="28"/>
        </w:rPr>
        <w:t>Деменции инволюции встречаются трёх типов: атеросклеротическая деменция, простая старческая деменция, деменция Пика и Альцгеймера.</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Простая старческая деменция проявляется поздно, через постепенное физическое ослабление, при котором преобладает то амнезия, то афазия, то дезориентация, то бред. Деменция Пика и Альцгеймера отличается относительно ранним наступлением и существованием специальных расстройств речи. Интересно отметить, что термин деменция не имеет того же смысла в психиатрии, что в повседневном языке или в судебной медицине. В психиатрии деменция характеризуется «ослаблением чувствительности, умственных способностей и воли; бессвязностью идей и ошибкой спонтанности» [14, с. 29-30].</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Органические психозы.</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 xml:space="preserve">А) </w:t>
      </w:r>
      <w:r>
        <w:rPr>
          <w:rFonts w:cs="Times New Roman" w:ascii="Times New Roman" w:hAnsi="Times New Roman"/>
          <w:b/>
          <w:color w:val="000000"/>
          <w:sz w:val="28"/>
          <w:szCs w:val="28"/>
        </w:rPr>
        <w:t xml:space="preserve">Общий паралич (болезнь Бейля). </w:t>
      </w:r>
      <w:r>
        <w:rPr>
          <w:rFonts w:cs="Times New Roman" w:ascii="Times New Roman" w:hAnsi="Times New Roman"/>
          <w:color w:val="000000"/>
          <w:sz w:val="28"/>
          <w:szCs w:val="28"/>
        </w:rPr>
        <w:t>Различают три периода: начальный период, период стабильного состояния и период окончательного маразма.</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Общий паралич чаще всего начинается в возрасте 40-50 лет. Он может начаться скрытым образом: негативные изменения личности, действия, относящиеся к компетенции судебной медицины, необдуманные покупки, отсутствие стыдливости. В других случаях паралич начинается с приступа маниакального возбуждения. Но в этом приступе присутствует что-то детское. Например, при общем параличе идеи величия принимают гигантские размеры, абсурдные и инфантильные. С другой стороны, интеллектуальное ослабление существует с начала болезни. Наконец, соматические симптомы (провалы памяти, эпилептические проявления, вспышка апоплексических и эпилептических приступов, головная боль и в особенности расстройство артикуляции) и гуморальные симптомы, позволяющие подтвердить диагноз [14, с. 30].</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течение периода стабильного состояния предшествующие синдромы обостряются. Деменция и интеллектуальное ослабление проявляются всё больше. Наблюдаются многочисленные бредовые идеи, мобильные, абсурдные, противоречивые без систематизации и интерпретации. Расстройство произношения становится значительным. Лицо приобретает характерные черты.</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конечной стадии, если болезнь была пущена на самотёк, наступает полный маразм.</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Б) </w:t>
      </w:r>
      <w:r>
        <w:rPr>
          <w:rFonts w:cs="Times New Roman" w:ascii="Times New Roman" w:hAnsi="Times New Roman"/>
          <w:b/>
          <w:color w:val="000000"/>
          <w:sz w:val="28"/>
          <w:szCs w:val="28"/>
        </w:rPr>
        <w:t>Психотические расстройства при церебральных опухолях.</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 xml:space="preserve">В) </w:t>
      </w:r>
      <w:r>
        <w:rPr>
          <w:rFonts w:cs="Times New Roman" w:ascii="Times New Roman" w:hAnsi="Times New Roman"/>
          <w:b/>
          <w:color w:val="000000"/>
          <w:sz w:val="28"/>
          <w:szCs w:val="28"/>
        </w:rPr>
        <w:t>Острые токсико-инфекционные психозы</w:t>
      </w:r>
      <w:r>
        <w:rPr>
          <w:rFonts w:cs="Times New Roman" w:ascii="Times New Roman" w:hAnsi="Times New Roman"/>
          <w:color w:val="000000"/>
          <w:sz w:val="28"/>
          <w:szCs w:val="28"/>
        </w:rPr>
        <w:t>. На любые инфекционные заболевания, грубые интоксикации психика реагирует неясными синдромами, в основном состоящими из психической спутанности или оцепенения, к которым может добавиться связанный с галлюцинациями бред.</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 психической спутанности субъект дезориентирован во времени и пространстве, внимание непостоянно, отмечается глубокая амнезия, нарушенное течение мыслей.</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нирический бред – это бред сновидений. Образы меняются, как в фильме, но без связи между собой. К этим визуальным галлюцинациям добавляются иллюзии. Больной может реагировать на эти галлюцинации, например обратиться в бегство от ужасающих видений.</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Описаны простые формы спутанности, с ониризмом, тревожные, нелепые, с возбуждением или без него [14, с. 31].</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b/>
          <w:color w:val="000000"/>
          <w:sz w:val="28"/>
          <w:szCs w:val="28"/>
        </w:rPr>
        <w:t xml:space="preserve">Эпилепсия. </w:t>
      </w:r>
      <w:r>
        <w:rPr>
          <w:rFonts w:cs="Times New Roman" w:ascii="Times New Roman" w:hAnsi="Times New Roman"/>
          <w:color w:val="000000"/>
          <w:sz w:val="28"/>
          <w:szCs w:val="28"/>
        </w:rPr>
        <w:t>Чаще всего она рассматривается как особое заболевание органического происхождения, связанное с церебральными повреждениями. Но эпилепсия может быть также типом церебральной реакции, определяемой разнообразными факторами. Эпилептические проявления бывают следующих типов: конвульсивный припадок, эпилептические автоматизмы, абсансы и галлюцинации, психовисцеральные расстройства.</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вульсивный эпилептический припадок грубый и короткий. Помрачнение сознания при этом полное. Больной падает как подкошенный. Бывают также остановка контроля сфинктера, укусы языка во время конвульсий. Наблюдается цианоз губ и сильная бледность лица.</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 эпилептическом автоматизме больной может выполнять более или менее сложные действия, в противном случае мы сталкиваемся просто со стереотипами. Сознание глубоко помрачнено. Создаётся впечатление присутствия чего-то вроде автомата. Переход от нормального состояния к состоянию автоматизма очень быстрый.</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Эпилептические абсансы – второстепенные проявления. Внезапно субъект бледнеет и прекращает свою деятельность на несколько секунд. Затем он возобновляет её, не зная, что произошло. Галлюцинации наблюдаются особенно при эпилептической ауре. В некоторых случаях предвестником эпилептического приступа в действительности выступает внезапное сознательное предупреждение. Ауры могут быть сенсорными, чувствительными, двигательными, психическими, даже висцеральными [14, с. 32-33].</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color w:val="000000"/>
          <w:sz w:val="28"/>
          <w:szCs w:val="28"/>
        </w:rPr>
        <w:t>Можно ещё привести нескончаемое количество классификаций психических расстройств (как характеристику группы людей, являющихся психически больными, т.е. «носителями» этих расстройств), но мы, пожалуй, остановимся на этой и далее начнём рассматривать то непосредственное окружение и ту среду, где эта специфическая группа (психически больные) осуществляет свою жизнедеятельность.</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iCs/>
          <w:color w:val="000000"/>
          <w:sz w:val="28"/>
          <w:szCs w:val="28"/>
        </w:rPr>
        <w:t>Психиатрическая помощь</w:t>
      </w:r>
      <w:r>
        <w:rPr>
          <w:rFonts w:cs="Times New Roman" w:ascii="Times New Roman" w:hAnsi="Times New Roman"/>
          <w:color w:val="000000"/>
          <w:sz w:val="28"/>
          <w:szCs w:val="28"/>
        </w:rPr>
        <w:t xml:space="preserve"> взрослым психически больным осуществляется в психиатрических стационарах и во внебольничных условиях [19].</w:t>
      </w:r>
    </w:p>
    <w:p>
      <w:pPr>
        <w:pStyle w:val="Normal"/>
        <w:tabs>
          <w:tab w:val="clear" w:pos="708"/>
          <w:tab w:val="left" w:pos="1125" w:leader="none"/>
        </w:tabs>
        <w:suppressAutoHyphens w:val="true"/>
        <w:spacing w:lineRule="auto" w:line="360" w:before="0" w:after="0"/>
        <w:ind w:firstLine="709"/>
        <w:contextualSpacing/>
        <w:rPr/>
      </w:pPr>
      <w:r>
        <w:rPr>
          <w:rFonts w:cs="Times New Roman" w:ascii="Times New Roman" w:hAnsi="Times New Roman"/>
          <w:b/>
          <w:bCs/>
          <w:color w:val="000000"/>
          <w:sz w:val="28"/>
          <w:szCs w:val="28"/>
          <w:lang w:eastAsia="ru-RU"/>
        </w:rPr>
        <w:t>Психиатрическая больница</w:t>
      </w:r>
      <w:r>
        <w:rPr>
          <w:rFonts w:cs="Times New Roman" w:ascii="Times New Roman" w:hAnsi="Times New Roman"/>
          <w:b/>
          <w:bCs/>
          <w:color w:val="000000"/>
          <w:sz w:val="28"/>
          <w:szCs w:val="28"/>
        </w:rPr>
        <w:t xml:space="preserve"> (стационар)</w:t>
      </w:r>
      <w:r>
        <w:rPr>
          <w:rFonts w:cs="Times New Roman" w:ascii="Times New Roman" w:hAnsi="Times New Roman"/>
          <w:color w:val="000000"/>
          <w:sz w:val="28"/>
          <w:szCs w:val="28"/>
          <w:lang w:eastAsia="ru-RU"/>
        </w:rPr>
        <w:t xml:space="preserve"> — учреждение здравоохранения, осуществляющее лечение психических расстройств и также выполняющее экспертные функции, занимаясь судебной-психиатрической, военной и трудовой экспертизой</w:t>
      </w:r>
      <w:r>
        <w:rPr>
          <w:rFonts w:cs="Times New Roman" w:ascii="Times New Roman" w:hAnsi="Times New Roman"/>
          <w:color w:val="000000"/>
          <w:sz w:val="28"/>
          <w:szCs w:val="28"/>
        </w:rPr>
        <w:t xml:space="preserve"> [20]. Сама структура психиатрической службы (в которой психиатрические больницы являются одной из составляющих) заслуживает отдельного внимания, поэтому мы вернёмся к ней, но немного позже.</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казания помощи психически больным детям в детских поликлиниках работают детские психиатры, которые выполняют функции, аналогичные функциям психиатров, работающих в общих поликлиниках. Всех детей с психическими расстройствами, независимо от степени выраженности, они берут под наблюдение и проводят необходимую внебольничную терапию. Детей, достигших 15-летнего возраста, если их психическое состояние требует специализированной помощи, переводят для дальнейшего наблюдения и лечения в психоневрологический диспансер или детский психиатрический стационар, особенность работы которого состоит в сочетании лечебного и педагогического процессов. Эффективным методом лечения психически больных является </w:t>
      </w:r>
      <w:r>
        <w:rPr>
          <w:rFonts w:cs="Times New Roman" w:ascii="Times New Roman" w:hAnsi="Times New Roman"/>
          <w:iCs/>
          <w:color w:val="000000"/>
          <w:sz w:val="28"/>
          <w:szCs w:val="28"/>
        </w:rPr>
        <w:t>трудовая терапия</w:t>
      </w:r>
      <w:r>
        <w:rPr>
          <w:rFonts w:cs="Times New Roman" w:ascii="Times New Roman" w:hAnsi="Times New Roman"/>
          <w:color w:val="000000"/>
          <w:sz w:val="28"/>
          <w:szCs w:val="28"/>
        </w:rPr>
        <w:t>, создание условий для вовлечения их в общественно полезную деятельность [19].</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Юридической основой, регламентирующей различные правовые аспекты проведения социально-трудовой реабилитации психически больных, служат специальные постановления Правительства. В 1988 г. Президиум Верховного Совета СССР утвердил Положение об условиях и порядке оказания психиатрической помощи, которое предусматривает правовые гарантии от возможных ошибок и злоупотреблений при оказании психиатрической помощи. Основными показаниями для госпитализации психически больных являются: необходимость лечения, которое может быть проведено только в условиях больницы; необходимость установления диагноза, систематическое наблюдение или проведение таких методов исследования, которые невозможно или трудно осуществить вне стен больницы; болезненные проявления, делающие больного опасным для самого себя или окружающих (стремление к самоубийству или агрессивным действиям); беспомощность больного при невозможности обеспечить за ним уход в домашней обстановке; некоторые специальные показания — судебно-психиатрическая, трудовая или военная экспертиза [19].</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шение гражданских правовых вопросов психически больных рассматривается с учетом их дееспособности и недееспособности. Наличие психической болезни не всегда ведет к изменению правового положения больного; оно зависит от особенностей и степени расстройства психической деятельности. В тех случаях, когда психически больные вследствие болезни или слабоумия не могут оценивать свои действия или руководить ими, они могут быть признаны судом недееспособными. Над ними устанавливается опека, которая утверждается комиссией по опеке и попечительству при районном исполнительном комитете народных депутатов. Действия опекуна в отношении подопечного контролируются Советом по опеке. Все дела больного, признанного недееспособным, ведутся опекуном. Степень тяжести психического нарушения определяет судебно-психиатрическая комиссия. На основании ее решения суд выносит свое определение. При значительном улучшении состояния больного или выздоровлении лица, признанного недееспособным, суд признает его дееспособным, установленная опека отменяется, и гражданин полностью восстанавливается в юридических правах [19].</w:t>
      </w:r>
    </w:p>
    <w:p>
      <w:pPr>
        <w:pStyle w:val="Normal"/>
        <w:tabs>
          <w:tab w:val="clear" w:pos="708"/>
          <w:tab w:val="left" w:pos="1125"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новом гражданском законодательстве введено положение об ограниченной дееспособности лиц, злоупотребляющих спиртными напитками и наркотиками. Это относится главным образом к их имущественным сделкам и распоряжениям. По определению суда этим лицам назначается попечитель, и без его согласия они не могут совершать имущественные сделки. После прекращения злоупотребления алкоголем, наркотиками эти лица восстанавливаются судом в своих правах.</w:t>
      </w:r>
    </w:p>
    <w:p>
      <w:pPr>
        <w:pStyle w:val="Style17"/>
        <w:suppressAutoHyphens w:val="true"/>
        <w:spacing w:lineRule="auto" w:line="360" w:before="0" w:after="0"/>
        <w:ind w:firstLine="709"/>
        <w:contextualSpacing/>
        <w:jc w:val="both"/>
        <w:rPr/>
      </w:pPr>
      <w:r>
        <w:rPr>
          <w:color w:val="000000"/>
          <w:sz w:val="28"/>
          <w:szCs w:val="28"/>
        </w:rPr>
        <w:t>Оценка дееспособности больных при рассмотрении их возможности пользоваться избирательным правом и воспитывать детей производится при учете их настоящей психической болезни и возможного прогноза [19].</w:t>
      </w:r>
    </w:p>
    <w:p>
      <w:pPr>
        <w:pStyle w:val="Style17"/>
        <w:suppressAutoHyphens w:val="true"/>
        <w:spacing w:lineRule="auto" w:line="360" w:before="0" w:after="0"/>
        <w:ind w:firstLine="709"/>
        <w:contextualSpacing/>
        <w:jc w:val="both"/>
        <w:rPr>
          <w:color w:val="000000"/>
          <w:sz w:val="28"/>
          <w:szCs w:val="28"/>
        </w:rPr>
      </w:pPr>
      <w:r>
        <w:rPr>
          <w:color w:val="000000"/>
          <w:sz w:val="28"/>
          <w:szCs w:val="28"/>
        </w:rPr>
        <w:t>Если психически больные совершают уголовно наказуемые поступки, то в отношении их проводится судебно-психиатрическая экспертиза, назначаемая следствием, судом и прокуратурой в связи с сомнением в полноценности психического состояния обвиняемого. Так, в статье 11 УК РСФСР (и соответствующих статьях уголовных кодексов других союзных республик) указано, что лицо, которое во время совершения общественно опасного деяния находилось в состоянии невменяемости, т. е. не могло отдавать себе отчета и своих действиях или руководить ими вследствие хронической душевной болезни, временного расстройства душевной деятельности, слабоумия или иного болезненного состояния, не подлежит уголовной ответственности. К такому лицу по назначению суда могут быть</w:t>
      </w:r>
      <w:r>
        <w:rPr>
          <w:b/>
          <w:bCs/>
          <w:color w:val="000000"/>
          <w:sz w:val="28"/>
          <w:szCs w:val="28"/>
        </w:rPr>
        <w:t xml:space="preserve"> </w:t>
      </w:r>
      <w:r>
        <w:rPr>
          <w:color w:val="000000"/>
          <w:sz w:val="28"/>
          <w:szCs w:val="28"/>
        </w:rPr>
        <w:t>применены принудительные меры медицинского характера. Не подлежат наказанию также лица, совершившие преступление в состоянии вменяемости, но до вынесения судом приговора заболевшие психической болезнью, лишившей их возможности отдавать отчет в своих действиях или руководить ими. Признание больного невменяемым исключает его виновность в содеянном, и его действие квалифицируется не как преступление, а как общественно опасное деяние. По решению суда к таким больным применяются меры медицинского характера — принудительное лечение в психиатрических больницах. Характер принудительного лечения и формы его проведения определяются судом с учетом рекомендации судебно-психиатрической экспертизы. Некоторые лица, совершившие общественно опасное деяние в период кратковременного болезненного расстройства психической деятельности и признаваемые невменяемыми, не нуждаются в принудительном лечении в психиатрических больницах. Их направляют на попечение родственников и под наблюдение участкового психиатра [19].</w:t>
      </w:r>
    </w:p>
    <w:p>
      <w:pPr>
        <w:pStyle w:val="Style17"/>
        <w:suppressAutoHyphens w:val="true"/>
        <w:spacing w:lineRule="auto" w:line="360" w:before="0" w:after="0"/>
        <w:ind w:firstLine="709"/>
        <w:contextualSpacing/>
        <w:jc w:val="both"/>
        <w:rPr/>
      </w:pPr>
      <w:r>
        <w:rPr>
          <w:color w:val="000000"/>
          <w:sz w:val="28"/>
          <w:szCs w:val="28"/>
        </w:rPr>
        <w:t>Психиатрическая помощь в России бесплатна, общедоступна (т.к. не один потенциальный пациент оплачивать эти услуги не станет), организованна по территориальному принципу, обеспечивая преемственность в её оказании, больные получают постоянную помощь после выписки из стационара в психоневрологическом диспансере и социо-реабилитационную помощь в зависимости от сохранности трудоспособности. С 1975 года наркологическая служба выделена в отдельную структуру [20].</w:t>
      </w:r>
    </w:p>
    <w:p>
      <w:pPr>
        <w:pStyle w:val="Style17"/>
        <w:suppressAutoHyphens w:val="true"/>
        <w:spacing w:lineRule="auto" w:line="360" w:before="0" w:after="0"/>
        <w:ind w:firstLine="709"/>
        <w:contextualSpacing/>
        <w:jc w:val="both"/>
        <w:rPr>
          <w:color w:val="000000"/>
          <w:sz w:val="28"/>
          <w:szCs w:val="28"/>
        </w:rPr>
      </w:pPr>
      <w:r>
        <w:rPr>
          <w:color w:val="000000"/>
          <w:sz w:val="28"/>
          <w:szCs w:val="28"/>
        </w:rPr>
        <w:t>Итак, перейдём далее к изучению структуры психиатрической службы, предусмотренной в России.</w:t>
      </w:r>
    </w:p>
    <w:p>
      <w:pPr>
        <w:pStyle w:val="Style17"/>
        <w:suppressAutoHyphens w:val="true"/>
        <w:spacing w:lineRule="auto" w:line="360" w:before="0" w:after="0"/>
        <w:ind w:firstLine="709"/>
        <w:contextualSpacing/>
        <w:jc w:val="both"/>
        <w:rPr>
          <w:color w:val="000000"/>
          <w:sz w:val="28"/>
          <w:szCs w:val="28"/>
        </w:rPr>
      </w:pPr>
      <w:r>
        <w:rPr>
          <w:color w:val="000000"/>
          <w:sz w:val="28"/>
          <w:szCs w:val="28"/>
        </w:rPr>
        <w:t>Помимо психиатрических больниц (стационаров) к психиатрическим службам относят:</w:t>
      </w:r>
    </w:p>
    <w:p>
      <w:pPr>
        <w:pStyle w:val="Normal"/>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неврологические диспансеры</w:t>
      </w:r>
      <w:r>
        <w:rPr>
          <w:rFonts w:cs="Times New Roman" w:ascii="Times New Roman" w:hAnsi="Times New Roman"/>
          <w:color w:val="000000"/>
          <w:sz w:val="28"/>
          <w:szCs w:val="28"/>
        </w:rPr>
        <w:t>;</w:t>
      </w:r>
    </w:p>
    <w:p>
      <w:pPr>
        <w:pStyle w:val="Normal"/>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корую психиатрическую помощь;</w:t>
      </w:r>
    </w:p>
    <w:p>
      <w:pPr>
        <w:pStyle w:val="Normal"/>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реждения полустационарного профиля;</w:t>
      </w:r>
    </w:p>
    <w:p>
      <w:pPr>
        <w:pStyle w:val="Normal"/>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иатрические отделения и кабинеты в общесоматической сети;</w:t>
      </w:r>
    </w:p>
    <w:p>
      <w:pPr>
        <w:pStyle w:val="Normal"/>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ечебно-производственные мастерские;</w:t>
      </w:r>
    </w:p>
    <w:p>
      <w:pPr>
        <w:pStyle w:val="Normal"/>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неврологические интернаты</w:t>
      </w:r>
      <w:r>
        <w:rPr>
          <w:rFonts w:cs="Times New Roman" w:ascii="Times New Roman" w:hAnsi="Times New Roman"/>
          <w:color w:val="000000"/>
          <w:sz w:val="28"/>
          <w:szCs w:val="28"/>
        </w:rPr>
        <w:t>;</w:t>
      </w:r>
    </w:p>
    <w:p>
      <w:pPr>
        <w:pStyle w:val="Normal"/>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ма-интернаты</w:t>
      </w:r>
      <w:r>
        <w:rPr>
          <w:rFonts w:cs="Times New Roman" w:ascii="Times New Roman" w:hAnsi="Times New Roman"/>
          <w:color w:val="000000"/>
          <w:sz w:val="28"/>
          <w:szCs w:val="28"/>
        </w:rPr>
        <w:t>;</w:t>
      </w:r>
    </w:p>
    <w:p>
      <w:pPr>
        <w:pStyle w:val="Normal"/>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ские дошкольные и школьные учреждения, профессионально-технические училища;</w:t>
      </w:r>
    </w:p>
    <w:p>
      <w:pPr>
        <w:pStyle w:val="Normal"/>
        <w:numPr>
          <w:ilvl w:val="0"/>
          <w:numId w:val="6"/>
        </w:numPr>
        <w:suppressAutoHyphens w:val="true"/>
        <w:spacing w:lineRule="auto" w:line="360" w:before="0" w:after="0"/>
        <w:ind w:left="0" w:firstLine="709"/>
        <w:contextualSpacing/>
        <w:rPr/>
      </w:pPr>
      <w:r>
        <w:rPr>
          <w:rFonts w:cs="Times New Roman" w:ascii="Times New Roman" w:hAnsi="Times New Roman"/>
          <w:color w:val="000000"/>
          <w:sz w:val="28"/>
          <w:szCs w:val="28"/>
          <w:lang w:eastAsia="ru-RU"/>
        </w:rPr>
        <w:t xml:space="preserve">центры реабилитации </w:t>
      </w:r>
      <w:r>
        <w:rPr>
          <w:rFonts w:cs="Times New Roman" w:ascii="Times New Roman" w:hAnsi="Times New Roman"/>
          <w:color w:val="000000"/>
          <w:sz w:val="28"/>
          <w:szCs w:val="28"/>
          <w:lang w:val="en-US" w:eastAsia="ru-RU"/>
        </w:rPr>
        <w:t>[</w:t>
      </w:r>
      <w:r>
        <w:rPr>
          <w:rFonts w:cs="Times New Roman" w:ascii="Times New Roman" w:hAnsi="Times New Roman"/>
          <w:color w:val="000000"/>
          <w:sz w:val="28"/>
          <w:szCs w:val="28"/>
          <w:lang w:eastAsia="ru-RU"/>
        </w:rPr>
        <w:t>9</w:t>
      </w:r>
      <w:r>
        <w:rPr>
          <w:rFonts w:cs="Times New Roman" w:ascii="Times New Roman" w:hAnsi="Times New Roman"/>
          <w:color w:val="000000"/>
          <w:sz w:val="28"/>
          <w:szCs w:val="28"/>
          <w:lang w:val="en-US" w:eastAsia="ru-RU"/>
        </w:rPr>
        <w:t>]</w:t>
      </w:r>
      <w:r>
        <w:rPr>
          <w:rFonts w:cs="Times New Roman" w:ascii="Times New Roman" w:hAnsi="Times New Roman"/>
          <w:color w:val="000000"/>
          <w:sz w:val="28"/>
          <w:szCs w:val="28"/>
          <w:lang w:eastAsia="ru-RU"/>
        </w:rPr>
        <w:t>.</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иатрическая больница как вид психиатрической службы имеет довольно объёмную структуру:</w:t>
      </w:r>
    </w:p>
    <w:p>
      <w:pPr>
        <w:pStyle w:val="Style16"/>
        <w:numPr>
          <w:ilvl w:val="0"/>
          <w:numId w:val="17"/>
        </w:numPr>
        <w:suppressAutoHyphens w:val="true"/>
        <w:spacing w:lineRule="auto" w:line="360" w:before="0" w:after="0"/>
        <w:ind w:left="0"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емное отделение.</w:t>
      </w:r>
    </w:p>
    <w:p>
      <w:pPr>
        <w:pStyle w:val="Normal"/>
        <w:numPr>
          <w:ilvl w:val="0"/>
          <w:numId w:val="17"/>
        </w:numPr>
        <w:suppressAutoHyphens w:val="true"/>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ечебные отделения:</w:t>
      </w:r>
    </w:p>
    <w:p>
      <w:pPr>
        <w:pStyle w:val="Style16"/>
        <w:numPr>
          <w:ilvl w:val="0"/>
          <w:numId w:val="15"/>
        </w:numPr>
        <w:suppressAutoHyphens w:val="true"/>
        <w:spacing w:lineRule="auto" w:line="360" w:before="0" w:after="0"/>
        <w:ind w:left="0"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психиатрические (разделение по гендерному признаку);</w:t>
      </w:r>
    </w:p>
    <w:p>
      <w:pPr>
        <w:pStyle w:val="Normal"/>
        <w:numPr>
          <w:ilvl w:val="0"/>
          <w:numId w:val="15"/>
        </w:numPr>
        <w:suppressAutoHyphens w:val="true"/>
        <w:spacing w:lineRule="auto" w:line="360" w:before="0" w:after="0"/>
        <w:ind w:left="0"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матогериатрические;</w:t>
      </w:r>
    </w:p>
    <w:p>
      <w:pPr>
        <w:pStyle w:val="Normal"/>
        <w:numPr>
          <w:ilvl w:val="0"/>
          <w:numId w:val="15"/>
        </w:numPr>
        <w:suppressAutoHyphens w:val="true"/>
        <w:spacing w:lineRule="auto" w:line="360" w:before="0" w:after="0"/>
        <w:ind w:left="0"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отерапевтические;</w:t>
      </w:r>
    </w:p>
    <w:p>
      <w:pPr>
        <w:pStyle w:val="Normal"/>
        <w:numPr>
          <w:ilvl w:val="0"/>
          <w:numId w:val="15"/>
        </w:numPr>
        <w:suppressAutoHyphens w:val="true"/>
        <w:spacing w:lineRule="auto" w:line="360" w:before="0" w:after="0"/>
        <w:ind w:left="0"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кспертные (для лиц, проходящих трудовую, судебную или военную экспертизу);</w:t>
      </w:r>
    </w:p>
    <w:p>
      <w:pPr>
        <w:pStyle w:val="Normal"/>
        <w:numPr>
          <w:ilvl w:val="0"/>
          <w:numId w:val="15"/>
        </w:numPr>
        <w:suppressAutoHyphens w:val="true"/>
        <w:spacing w:lineRule="auto" w:line="360" w:before="0" w:after="0"/>
        <w:ind w:left="0"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дебно-психиатрические;</w:t>
      </w:r>
    </w:p>
    <w:p>
      <w:pPr>
        <w:pStyle w:val="Style16"/>
        <w:numPr>
          <w:ilvl w:val="0"/>
          <w:numId w:val="15"/>
        </w:numPr>
        <w:suppressAutoHyphens w:val="true"/>
        <w:spacing w:lineRule="auto" w:line="360" w:before="0" w:after="0"/>
        <w:ind w:left="0"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лиц, содержащихся под стражей и отбывающих наказание;</w:t>
      </w:r>
    </w:p>
    <w:p>
      <w:pPr>
        <w:pStyle w:val="Normal"/>
        <w:numPr>
          <w:ilvl w:val="0"/>
          <w:numId w:val="15"/>
        </w:numPr>
        <w:suppressAutoHyphens w:val="true"/>
        <w:spacing w:lineRule="auto" w:line="360" w:before="0" w:after="0"/>
        <w:ind w:left="0"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лиц, содержащихся без стражи;</w:t>
      </w:r>
    </w:p>
    <w:p>
      <w:pPr>
        <w:pStyle w:val="Style16"/>
        <w:numPr>
          <w:ilvl w:val="0"/>
          <w:numId w:val="15"/>
        </w:numPr>
        <w:suppressAutoHyphens w:val="true"/>
        <w:spacing w:lineRule="auto" w:line="360" w:before="0" w:after="0"/>
        <w:ind w:left="0"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принудительного лечения (с обычным, усиленным или строгим наблюдением);</w:t>
      </w:r>
    </w:p>
    <w:p>
      <w:pPr>
        <w:pStyle w:val="Style16"/>
        <w:numPr>
          <w:ilvl w:val="0"/>
          <w:numId w:val="15"/>
        </w:numPr>
        <w:suppressAutoHyphens w:val="true"/>
        <w:spacing w:lineRule="auto" w:line="360" w:before="0" w:after="0"/>
        <w:ind w:left="0"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уберкулезное;</w:t>
      </w:r>
    </w:p>
    <w:p>
      <w:pPr>
        <w:pStyle w:val="Normal"/>
        <w:numPr>
          <w:ilvl w:val="0"/>
          <w:numId w:val="15"/>
        </w:numPr>
        <w:suppressAutoHyphens w:val="true"/>
        <w:spacing w:lineRule="auto" w:line="360" w:before="0" w:after="0"/>
        <w:ind w:left="0"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ские;</w:t>
      </w:r>
    </w:p>
    <w:p>
      <w:pPr>
        <w:pStyle w:val="Normal"/>
        <w:numPr>
          <w:ilvl w:val="0"/>
          <w:numId w:val="15"/>
        </w:numPr>
        <w:suppressAutoHyphens w:val="true"/>
        <w:spacing w:lineRule="auto" w:line="360" w:before="0" w:after="0"/>
        <w:ind w:left="0"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ростковое;</w:t>
      </w:r>
    </w:p>
    <w:p>
      <w:pPr>
        <w:pStyle w:val="Normal"/>
        <w:numPr>
          <w:ilvl w:val="0"/>
          <w:numId w:val="15"/>
        </w:numPr>
        <w:suppressAutoHyphens w:val="true"/>
        <w:spacing w:lineRule="auto" w:line="360" w:before="0" w:after="0"/>
        <w:ind w:left="0"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кологические отделения (для лиц, страдающих алкоголизмом, наркоманиями);</w:t>
      </w:r>
    </w:p>
    <w:p>
      <w:pPr>
        <w:pStyle w:val="Style16"/>
        <w:numPr>
          <w:ilvl w:val="0"/>
          <w:numId w:val="15"/>
        </w:numPr>
        <w:suppressAutoHyphens w:val="true"/>
        <w:spacing w:lineRule="auto" w:line="360" w:before="0" w:after="0"/>
        <w:ind w:left="0"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екционное (изолятор);</w:t>
      </w:r>
    </w:p>
    <w:p>
      <w:pPr>
        <w:pStyle w:val="Normal"/>
        <w:numPr>
          <w:ilvl w:val="0"/>
          <w:numId w:val="15"/>
        </w:numPr>
        <w:suppressAutoHyphens w:val="true"/>
        <w:spacing w:lineRule="auto" w:line="360" w:before="0" w:after="0"/>
        <w:ind w:left="0"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ечебно-реабилитационные;</w:t>
      </w:r>
    </w:p>
    <w:p>
      <w:pPr>
        <w:pStyle w:val="Normal"/>
        <w:numPr>
          <w:ilvl w:val="0"/>
          <w:numId w:val="15"/>
        </w:numPr>
        <w:suppressAutoHyphens w:val="true"/>
        <w:spacing w:lineRule="auto" w:line="360" w:before="0" w:after="0"/>
        <w:ind w:left="0"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нимационное (блок интенсивной терапии).</w:t>
      </w:r>
    </w:p>
    <w:p>
      <w:pPr>
        <w:pStyle w:val="Style16"/>
        <w:numPr>
          <w:ilvl w:val="0"/>
          <w:numId w:val="17"/>
        </w:numPr>
        <w:suppressAutoHyphens w:val="true"/>
        <w:spacing w:lineRule="auto" w:line="360" w:before="0" w:after="0"/>
        <w:ind w:left="0"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ечебно-диагностические отделения:</w:t>
      </w:r>
    </w:p>
    <w:p>
      <w:pPr>
        <w:pStyle w:val="Normal"/>
        <w:numPr>
          <w:ilvl w:val="0"/>
          <w:numId w:val="3"/>
        </w:numPr>
        <w:suppressAutoHyphens w:val="true"/>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ункциональной диагностики;</w:t>
      </w:r>
    </w:p>
    <w:p>
      <w:pPr>
        <w:pStyle w:val="Normal"/>
        <w:numPr>
          <w:ilvl w:val="0"/>
          <w:numId w:val="3"/>
        </w:numPr>
        <w:suppressAutoHyphens w:val="true"/>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зиотерапевтическое с кабинетом лечебной физкультуры;</w:t>
      </w:r>
    </w:p>
    <w:p>
      <w:pPr>
        <w:pStyle w:val="Normal"/>
        <w:numPr>
          <w:ilvl w:val="0"/>
          <w:numId w:val="3"/>
        </w:numPr>
        <w:suppressAutoHyphens w:val="true"/>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нтгенологическое;</w:t>
      </w:r>
    </w:p>
    <w:p>
      <w:pPr>
        <w:pStyle w:val="Normal"/>
        <w:numPr>
          <w:ilvl w:val="0"/>
          <w:numId w:val="3"/>
        </w:numPr>
        <w:suppressAutoHyphens w:val="true"/>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атологоанатомическое с цитологической лабораторией;</w:t>
      </w:r>
    </w:p>
    <w:p>
      <w:pPr>
        <w:pStyle w:val="Normal"/>
        <w:numPr>
          <w:ilvl w:val="0"/>
          <w:numId w:val="3"/>
        </w:numPr>
        <w:suppressAutoHyphens w:val="true"/>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ециализированные кабинеты (стоматологический, хирургический, гинекологический, офтальмологический, отоларингологический);</w:t>
      </w:r>
    </w:p>
    <w:p>
      <w:pPr>
        <w:pStyle w:val="Normal"/>
        <w:numPr>
          <w:ilvl w:val="0"/>
          <w:numId w:val="3"/>
        </w:numPr>
        <w:suppressAutoHyphens w:val="true"/>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аборатории (патопсихологическая, электрофизиологическая, биохимическая, клиническая, бактериологическая, серологическая);</w:t>
      </w:r>
    </w:p>
    <w:p>
      <w:pPr>
        <w:pStyle w:val="Normal"/>
        <w:numPr>
          <w:ilvl w:val="0"/>
          <w:numId w:val="3"/>
        </w:numPr>
        <w:suppressAutoHyphens w:val="true"/>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спансерное отделение;</w:t>
      </w:r>
    </w:p>
    <w:p>
      <w:pPr>
        <w:pStyle w:val="Normal"/>
        <w:numPr>
          <w:ilvl w:val="0"/>
          <w:numId w:val="3"/>
        </w:numPr>
        <w:suppressAutoHyphens w:val="true"/>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невной стационар;</w:t>
      </w:r>
    </w:p>
    <w:p>
      <w:pPr>
        <w:pStyle w:val="Normal"/>
        <w:numPr>
          <w:ilvl w:val="0"/>
          <w:numId w:val="3"/>
        </w:numPr>
        <w:suppressAutoHyphens w:val="true"/>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чной стационар;</w:t>
      </w:r>
    </w:p>
    <w:p>
      <w:pPr>
        <w:pStyle w:val="Normal"/>
        <w:numPr>
          <w:ilvl w:val="0"/>
          <w:numId w:val="3"/>
        </w:numPr>
        <w:suppressAutoHyphens w:val="true"/>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мещения Управления больницы;</w:t>
      </w:r>
    </w:p>
    <w:p>
      <w:pPr>
        <w:pStyle w:val="Normal"/>
        <w:numPr>
          <w:ilvl w:val="0"/>
          <w:numId w:val="3"/>
        </w:numPr>
        <w:suppressAutoHyphens w:val="true"/>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помогательные отделения и службы: центральная стерилизационная, аптека, клуб для больных и помещения для проведения культтерапии, диктофонный центр, вычислительный центр;</w:t>
      </w:r>
    </w:p>
    <w:p>
      <w:pPr>
        <w:pStyle w:val="Normal"/>
        <w:numPr>
          <w:ilvl w:val="0"/>
          <w:numId w:val="3"/>
        </w:numPr>
        <w:suppressAutoHyphens w:val="true"/>
        <w:spacing w:lineRule="auto" w:line="360" w:before="0" w:after="0"/>
        <w:ind w:lef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дминистративно-хозяйственные помещения: пищеблок, прачечная с дезинфекционной камерой, технические мастерские, склады, гараж, дезинфекционное отделение [20].</w:t>
      </w:r>
    </w:p>
    <w:p>
      <w:pPr>
        <w:pStyle w:val="Normal"/>
        <w:numPr>
          <w:ilvl w:val="0"/>
          <w:numId w:val="0"/>
        </w:numPr>
        <w:suppressAutoHyphens w:val="true"/>
        <w:spacing w:lineRule="auto" w:line="360" w:before="0" w:after="0"/>
        <w:ind w:firstLine="709"/>
        <w:contextualSpacing/>
        <w:outlineLvl w:val="2"/>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Приёмное отделение </w:t>
      </w:r>
      <w:r>
        <w:rPr>
          <w:rFonts w:cs="Times New Roman" w:ascii="Times New Roman" w:hAnsi="Times New Roman"/>
          <w:color w:val="000000"/>
          <w:sz w:val="28"/>
          <w:szCs w:val="28"/>
          <w:lang w:eastAsia="ru-RU"/>
        </w:rPr>
        <w:t>осуществляет госпитализацию на стационарное лечение в плановом порядке при наличии направления от врача-психиатра из психоневрологического диспансера или других учреждений здравоохранения, а также лиц направленных судом для проведения стационарной судебно-психиатрической экспертизы.</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Для госпитализации необходимо наличие направление врача-психиатра, паспорт, страховой полис или постановление суда.</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Осуществляет госпитализацию в экстренном порядке по направлению скорой помощи.</w:t>
      </w:r>
    </w:p>
    <w:p>
      <w:pPr>
        <w:pStyle w:val="Normal"/>
        <w:numPr>
          <w:ilvl w:val="0"/>
          <w:numId w:val="0"/>
        </w:numPr>
        <w:suppressAutoHyphens w:val="true"/>
        <w:spacing w:lineRule="auto" w:line="360" w:before="0" w:after="0"/>
        <w:ind w:firstLine="709"/>
        <w:contextualSpacing/>
        <w:outlineLvl w:val="2"/>
        <w:rPr/>
      </w:pPr>
      <w:r>
        <w:rPr>
          <w:rFonts w:cs="Times New Roman" w:ascii="Times New Roman" w:hAnsi="Times New Roman"/>
          <w:color w:val="000000"/>
          <w:sz w:val="28"/>
          <w:szCs w:val="28"/>
          <w:lang w:eastAsia="ru-RU"/>
        </w:rPr>
        <w:t>В приемном отделении больного осматривает врач-психиатр, уточняет диагноз и показания для госпитализации. Оформляется медицинская документация (заведение истории болезни), проводятся санитарно-гигиенические мероприятия (при необходимости). Комнаты в приемном отделении располагаются по принципу санитарного пропускника, смотровая комната, уборная, ванна. После всех необходимых мероприятий, больной больше не возвращается в приемное отделение, а поступает в соответствующее отделение [20].</w:t>
      </w:r>
    </w:p>
    <w:p>
      <w:pPr>
        <w:pStyle w:val="Normal"/>
        <w:numPr>
          <w:ilvl w:val="0"/>
          <w:numId w:val="0"/>
        </w:numPr>
        <w:suppressAutoHyphens w:val="true"/>
        <w:spacing w:lineRule="auto" w:line="360" w:before="0" w:after="0"/>
        <w:ind w:firstLine="709"/>
        <w:contextualSpacing/>
        <w:outlineLvl w:val="2"/>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Общие отделения</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служат для стационарного лечения больных. Чаще всего распределяются по территориальному признаку (каждому отделению соответствует определенная территория на карте), также отдельно выделено отделение неврозов, для больных с непсихотическими заболеваниями. Существуют мужские и женские отделения.</w:t>
      </w:r>
    </w:p>
    <w:p>
      <w:pPr>
        <w:pStyle w:val="Normal"/>
        <w:numPr>
          <w:ilvl w:val="0"/>
          <w:numId w:val="0"/>
        </w:numPr>
        <w:suppressAutoHyphens w:val="true"/>
        <w:spacing w:lineRule="auto" w:line="360" w:before="0" w:after="0"/>
        <w:ind w:firstLine="709"/>
        <w:contextualSpacing/>
        <w:outlineLvl w:val="2"/>
        <w:rPr/>
      </w:pPr>
      <w:r>
        <w:rPr>
          <w:rFonts w:cs="Times New Roman" w:ascii="Times New Roman" w:hAnsi="Times New Roman"/>
          <w:bCs/>
          <w:color w:val="000000"/>
          <w:sz w:val="28"/>
          <w:szCs w:val="28"/>
          <w:lang w:eastAsia="ru-RU"/>
        </w:rPr>
        <w:t>Специализированные отделения.</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xml:space="preserve">С учетом возраста — </w:t>
      </w:r>
      <w:r>
        <w:rPr>
          <w:rFonts w:cs="Times New Roman" w:ascii="Times New Roman" w:hAnsi="Times New Roman"/>
          <w:b/>
          <w:bCs/>
          <w:color w:val="000000"/>
          <w:sz w:val="28"/>
          <w:szCs w:val="28"/>
          <w:lang w:eastAsia="ru-RU"/>
        </w:rPr>
        <w:t>детское</w:t>
      </w:r>
      <w:r>
        <w:rPr>
          <w:rFonts w:cs="Times New Roman" w:ascii="Times New Roman" w:hAnsi="Times New Roman"/>
          <w:color w:val="000000"/>
          <w:sz w:val="28"/>
          <w:szCs w:val="28"/>
          <w:lang w:eastAsia="ru-RU"/>
        </w:rPr>
        <w:t xml:space="preserve"> и </w:t>
      </w:r>
      <w:r>
        <w:rPr>
          <w:rFonts w:cs="Times New Roman" w:ascii="Times New Roman" w:hAnsi="Times New Roman"/>
          <w:b/>
          <w:bCs/>
          <w:color w:val="000000"/>
          <w:sz w:val="28"/>
          <w:szCs w:val="28"/>
          <w:lang w:eastAsia="ru-RU"/>
        </w:rPr>
        <w:t>геронтологическое</w:t>
      </w:r>
      <w:r>
        <w:rPr>
          <w:rFonts w:cs="Times New Roman" w:ascii="Times New Roman" w:hAnsi="Times New Roman"/>
          <w:color w:val="000000"/>
          <w:sz w:val="28"/>
          <w:szCs w:val="28"/>
          <w:lang w:eastAsia="ru-RU"/>
        </w:rPr>
        <w:t xml:space="preserve"> отделение. С учетом сопутствующей патологии, требующей особых условий лечения — </w:t>
      </w:r>
      <w:r>
        <w:rPr>
          <w:rFonts w:cs="Times New Roman" w:ascii="Times New Roman" w:hAnsi="Times New Roman"/>
          <w:b/>
          <w:bCs/>
          <w:color w:val="000000"/>
          <w:sz w:val="28"/>
          <w:szCs w:val="28"/>
          <w:lang w:eastAsia="ru-RU"/>
        </w:rPr>
        <w:t>инфекционное</w:t>
      </w:r>
      <w:r>
        <w:rPr>
          <w:rFonts w:cs="Times New Roman" w:ascii="Times New Roman" w:hAnsi="Times New Roman"/>
          <w:color w:val="000000"/>
          <w:sz w:val="28"/>
          <w:szCs w:val="28"/>
          <w:lang w:eastAsia="ru-RU"/>
        </w:rPr>
        <w:t xml:space="preserve"> и </w:t>
      </w:r>
      <w:r>
        <w:rPr>
          <w:rFonts w:cs="Times New Roman" w:ascii="Times New Roman" w:hAnsi="Times New Roman"/>
          <w:b/>
          <w:bCs/>
          <w:color w:val="000000"/>
          <w:sz w:val="28"/>
          <w:szCs w:val="28"/>
          <w:lang w:eastAsia="ru-RU"/>
        </w:rPr>
        <w:t>туберкулезное</w:t>
      </w:r>
      <w:r>
        <w:rPr>
          <w:rFonts w:cs="Times New Roman" w:ascii="Times New Roman" w:hAnsi="Times New Roman"/>
          <w:color w:val="000000"/>
          <w:sz w:val="28"/>
          <w:szCs w:val="28"/>
          <w:lang w:eastAsia="ru-RU"/>
        </w:rPr>
        <w:t xml:space="preserve">. </w:t>
      </w:r>
      <w:r>
        <w:rPr>
          <w:rFonts w:cs="Times New Roman" w:ascii="Times New Roman" w:hAnsi="Times New Roman"/>
          <w:b/>
          <w:bCs/>
          <w:color w:val="000000"/>
          <w:sz w:val="28"/>
          <w:szCs w:val="28"/>
          <w:lang w:eastAsia="ru-RU"/>
        </w:rPr>
        <w:t>Отделение реанимации</w:t>
      </w:r>
      <w:r>
        <w:rPr>
          <w:rFonts w:cs="Times New Roman" w:ascii="Times New Roman" w:hAnsi="Times New Roman"/>
          <w:color w:val="000000"/>
          <w:sz w:val="28"/>
          <w:szCs w:val="28"/>
          <w:lang w:eastAsia="ru-RU"/>
        </w:rPr>
        <w:t xml:space="preserve"> — при угрожающих жизни состояниях, также в отделении реанимации проводится </w:t>
      </w:r>
      <w:r>
        <w:rPr>
          <w:rFonts w:cs="Times New Roman" w:ascii="Times New Roman" w:hAnsi="Times New Roman"/>
          <w:color w:val="000000"/>
          <w:sz w:val="28"/>
          <w:szCs w:val="28"/>
          <w:u w:val="single"/>
          <w:lang w:eastAsia="ru-RU"/>
        </w:rPr>
        <w:t>электросудорожная терапия</w:t>
      </w:r>
      <w:r>
        <w:rPr>
          <w:rFonts w:cs="Times New Roman" w:ascii="Times New Roman" w:hAnsi="Times New Roman"/>
          <w:color w:val="000000"/>
          <w:sz w:val="28"/>
          <w:szCs w:val="28"/>
        </w:rPr>
        <w:t>.</w:t>
      </w:r>
      <w:r>
        <w:rPr>
          <w:rFonts w:cs="Times New Roman" w:ascii="Times New Roman" w:hAnsi="Times New Roman"/>
          <w:color w:val="000000"/>
          <w:sz w:val="28"/>
          <w:szCs w:val="28"/>
          <w:lang w:eastAsia="ru-RU"/>
        </w:rPr>
        <w:t xml:space="preserve"> Отдельно выделяют </w:t>
      </w:r>
      <w:r>
        <w:rPr>
          <w:rFonts w:cs="Times New Roman" w:ascii="Times New Roman" w:hAnsi="Times New Roman"/>
          <w:b/>
          <w:bCs/>
          <w:color w:val="000000"/>
          <w:sz w:val="28"/>
          <w:szCs w:val="28"/>
          <w:u w:val="single"/>
          <w:lang w:eastAsia="ru-RU"/>
        </w:rPr>
        <w:t>отделение первого психотического эпизода</w:t>
      </w:r>
      <w:r>
        <w:rPr>
          <w:rFonts w:cs="Times New Roman" w:ascii="Times New Roman" w:hAnsi="Times New Roman"/>
          <w:color w:val="000000"/>
          <w:sz w:val="28"/>
          <w:szCs w:val="28"/>
          <w:lang w:eastAsia="ru-RU"/>
        </w:rPr>
        <w:t xml:space="preserve">, куда направляют больных с социально сохранными установками и положительным отношением к лечению, при отсутствии выраженной психотической симптоматики, отсутствием социально-опасных установок у больного. </w:t>
      </w:r>
      <w:r>
        <w:rPr>
          <w:rFonts w:cs="Times New Roman" w:ascii="Times New Roman" w:hAnsi="Times New Roman"/>
          <w:b/>
          <w:bCs/>
          <w:color w:val="000000"/>
          <w:sz w:val="28"/>
          <w:szCs w:val="28"/>
          <w:lang w:eastAsia="ru-RU"/>
        </w:rPr>
        <w:t>Судебно-психиатрическое отделение</w:t>
      </w:r>
      <w:r>
        <w:rPr>
          <w:rFonts w:cs="Times New Roman" w:ascii="Times New Roman" w:hAnsi="Times New Roman"/>
          <w:color w:val="000000"/>
          <w:sz w:val="28"/>
          <w:szCs w:val="28"/>
          <w:lang w:eastAsia="ru-RU"/>
        </w:rPr>
        <w:t xml:space="preserve"> - занимается проведением стационарной судебно-психиатрической экспертизы. В данное отделение больные направляются по решению суда или с санкции прокурора. Срок стационарной судебно-психиатрической экспертизы не должен превышать 30 дней [20].</w:t>
      </w:r>
    </w:p>
    <w:p>
      <w:pPr>
        <w:pStyle w:val="Normal"/>
        <w:numPr>
          <w:ilvl w:val="0"/>
          <w:numId w:val="0"/>
        </w:numPr>
        <w:suppressAutoHyphens w:val="true"/>
        <w:spacing w:lineRule="auto" w:line="360" w:before="0" w:after="0"/>
        <w:ind w:firstLine="709"/>
        <w:contextualSpacing/>
        <w:outlineLvl w:val="2"/>
        <w:rPr/>
      </w:pPr>
      <w:r>
        <w:rPr>
          <w:rFonts w:cs="Times New Roman" w:ascii="Times New Roman" w:hAnsi="Times New Roman"/>
          <w:b/>
          <w:bCs/>
          <w:color w:val="000000"/>
          <w:sz w:val="28"/>
          <w:szCs w:val="28"/>
          <w:lang w:eastAsia="ru-RU"/>
        </w:rPr>
        <w:t xml:space="preserve">Наблюдательная палата – </w:t>
      </w:r>
      <w:r>
        <w:rPr>
          <w:rFonts w:cs="Times New Roman" w:ascii="Times New Roman" w:hAnsi="Times New Roman"/>
          <w:color w:val="000000"/>
          <w:sz w:val="28"/>
          <w:szCs w:val="28"/>
          <w:lang w:eastAsia="ru-RU"/>
        </w:rPr>
        <w:t>специальная палата для больных с выраженными суицидальными, агрессивными тенденциями или нуждающиеся в дополнительном уходе. В наблюдательной палате имеется постоянный санитарский пост [20].</w:t>
      </w:r>
    </w:p>
    <w:p>
      <w:pPr>
        <w:pStyle w:val="Normal"/>
        <w:numPr>
          <w:ilvl w:val="0"/>
          <w:numId w:val="0"/>
        </w:numPr>
        <w:suppressAutoHyphens w:val="true"/>
        <w:spacing w:lineRule="auto" w:line="360" w:before="0" w:after="0"/>
        <w:ind w:firstLine="709"/>
        <w:contextualSpacing/>
        <w:outlineLvl w:val="2"/>
        <w:rPr/>
      </w:pPr>
      <w:r>
        <w:rPr>
          <w:rFonts w:cs="Times New Roman" w:ascii="Times New Roman" w:hAnsi="Times New Roman"/>
          <w:color w:val="000000"/>
          <w:sz w:val="28"/>
          <w:szCs w:val="28"/>
          <w:lang w:eastAsia="ru-RU"/>
        </w:rPr>
        <w:t>Современная психиатрическая больница мало чем отличается от соматических. Давно уже ушли в прошлое решётки на окнах, огромные палаты, «тюремные» коридоры. В большинстве новых психиатрических больниц учтены все возможные удобства, чтобы больные чувствовали себя не хуже, чем в других лечебных учреждениях. В палатах создаётся уют, для больных организуются просторные и светлые комнаты отдыха, где к их услугам радио, телевизор, настольные игры. Больные привлекаются к различным видам трудотерапии (картонажные работы, вышивание, резьба по дереву) [12, с. 143].</w:t>
      </w:r>
    </w:p>
    <w:p>
      <w:pPr>
        <w:pStyle w:val="Normal"/>
        <w:numPr>
          <w:ilvl w:val="0"/>
          <w:numId w:val="0"/>
        </w:numPr>
        <w:suppressAutoHyphens w:val="true"/>
        <w:spacing w:lineRule="auto" w:line="360" w:before="0" w:after="0"/>
        <w:ind w:firstLine="709"/>
        <w:contextualSpacing/>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пациенты психиатрической больницы (психически больные, душевнобольные) – это особая категория клиентов психосоциальной работы. Для этих людей лечение лишь медицинскими препаратами является недостаточным. Здесь необходим комплексный подход, включающий и социальные, и психологические аспекты. Большие проблемы в лечении душевнобольных связаны с отношением к ним общества, людей «непосвящённых». Ведь во многих случаях именно лечение через общение, взаимодействие, трудовую деятельность и творчество является самым действенным, а без окружения людей, готовых предоставить данные услуги, это становится просто невозможным.</w:t>
      </w:r>
    </w:p>
    <w:p>
      <w:pPr>
        <w:pStyle w:val="Normal"/>
        <w:numPr>
          <w:ilvl w:val="0"/>
          <w:numId w:val="0"/>
        </w:numPr>
        <w:suppressAutoHyphens w:val="true"/>
        <w:spacing w:lineRule="auto" w:line="360" w:before="0" w:after="0"/>
        <w:ind w:firstLine="709"/>
        <w:contextualSpacing/>
        <w:outlineLvl w:val="2"/>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numPr>
          <w:ilvl w:val="0"/>
          <w:numId w:val="0"/>
        </w:numPr>
        <w:suppressAutoHyphens w:val="true"/>
        <w:spacing w:lineRule="auto" w:line="360" w:before="0" w:after="0"/>
        <w:ind w:left="0" w:hanging="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1.3 Психосоциальная работа с пациентами психиатрической больницы</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lang w:eastAsia="ru-RU"/>
        </w:rPr>
        <w:t>В современном обществе актуальными являются проблемы реабилитации и интеграции психически больных людей в общество, в связи с чем повышается значимость социальных аспектов оказания психиатрической помощи. Говоря об общем подходе к охране психического здоровья, оказанию психиатрической помощи, нужно отметить, что использование только одной медицинской модели психических расстройств означает лишь одностороннюю оценку явления. Постепенно эта модель уступила место более свободному подходу к проблеме, который включает психосоциальную ориентацию. Объединение медицинской, психологической и социальной моделей в системной биопсихосоциальной модели является особой методологической установкой, дающей возможность избежать альтернативности в подходе к человеку (биологическое и социальное), страдающему тем или иным недугом, и открывающей большую возможность правильного понимания целей и задач профилактики и лечения [11, с. 57].</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lang w:eastAsia="ru-RU"/>
        </w:rPr>
        <w:t>Социальная работа в психиатрии имеет следующие специфические черты. Во-первых, социальная работа тесно связана с клиническими показаниями, поэтому ее содержание различно на различных стадиях заболевания. При этом учитывают обусловленные нозологией и возрастом психологические аспекты, личностные характеристики, реакции личности на болезнь. Эта особенность определяет участие специалистов по социальной работе в полипрофессиональных бригадах. Во-вторых, социальная работа всегда несет в себе определенный социотерапевтический эффект. Лечебно-реабилитационные цели преследуются всеми видами психосоциального вмешательства. Социотерапевтическое вмешательство, направленное непосредственно на самого больного, является существенной частью терапии. Социальные и семейно-терапевтические методы лечения являются равноправными с лекарственными и должны использоваться наряду с ними, причем в некоторых случаях могут их полностью заменить. И наконец, социальная работа в тех случаях, когда это возможно, должна способствовать активации автономии больного, улучшению его социального функционирования и, в конечном итоге, повышению его социальной компетентности [22].</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lang w:eastAsia="ru-RU"/>
        </w:rPr>
        <w:t xml:space="preserve">В соответствии с поставленными целями выявления основных направлений социальной работы в психиатрии, можно выделить следующие. Первое направление – </w:t>
      </w:r>
      <w:r>
        <w:rPr>
          <w:rFonts w:cs="Times New Roman" w:ascii="Times New Roman" w:hAnsi="Times New Roman"/>
          <w:iCs/>
          <w:color w:val="000000"/>
          <w:sz w:val="28"/>
          <w:szCs w:val="28"/>
          <w:lang w:eastAsia="ru-RU"/>
        </w:rPr>
        <w:t>социотерапевтическое вмешательство</w:t>
      </w:r>
      <w:r>
        <w:rPr>
          <w:rFonts w:cs="Times New Roman" w:ascii="Times New Roman" w:hAnsi="Times New Roman"/>
          <w:color w:val="000000"/>
          <w:sz w:val="28"/>
          <w:szCs w:val="28"/>
          <w:lang w:eastAsia="ru-RU"/>
        </w:rPr>
        <w:t>, ориентированное на пациента, целями которого являются организация медицинской помощи и наблюдения, ограничение и смягчение последствий заболевания, повышение качества его жизни, укрепление связей больного с окружающим миром, повышение адаптации и социализации, повышение социальной компетентности пациента, обеспечение максимально высокого уровня личностного и социального функционирования, преодоление социального дефицита. Диапазон этих форм вмешательства варьирует от восстановления навыков независимого проживания (элементарные навыки гигиены и самообслуживания, более сложные навыки повседневной жизни – ведение домашнего хозяйства, пользование транспортом, распределение бюджета, структурирование деятельности в течение дня и т.п.) до преодоления дефицита социальных навыков, важных для успешного социального функционирования (улучшение социального взаимодействия, общения, социально приемлемого поведения; обучение навыкам уверенного поведения и самопредъявления). Формы вмешательства, направленные на восстановление трудовой занятости (трудовая терапия), по существу, также относятся к этой группе социотерапевтического воздействия [22].</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lang w:eastAsia="ru-RU"/>
        </w:rPr>
        <w:t>К наиболее распространенным формам психосоциальной реабилитации относят психообразование пациентов и тренинг социальных навыков. Психообразование пациентов – это процесс обучения, направленный на обеспечение больных необходимыми знаниями в отношении собственного здоровья, влияющими на их установки и поведение [7, с. 63]. Образование пациентов осуществляется междисциплинарной бригадой профессионалов, в задачи которой входит повышение комплаентности пациентов, возможности своевременного распознавания начинающегося обострения; обучение стратегии совладания с остаточной психопатологической симптоматикой и обеспечение психосоциальной поддержки. Тренинг социальных навыков представляет собой структурированный образовательный подход к психосоциальной терапии психических расстройств и направлен на повышение устойчивости уязвимых в психобиологическом отношении хронически психически больных к стрессовым воздействиям(требованиям общества, семейным конфликтам и т.д.), способствует формированию различных навыков [22].</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lang w:eastAsia="ru-RU"/>
        </w:rPr>
        <w:t xml:space="preserve">Второе направление – </w:t>
      </w:r>
      <w:r>
        <w:rPr>
          <w:rFonts w:cs="Times New Roman" w:ascii="Times New Roman" w:hAnsi="Times New Roman"/>
          <w:iCs/>
          <w:color w:val="000000"/>
          <w:sz w:val="28"/>
          <w:szCs w:val="28"/>
          <w:lang w:eastAsia="ru-RU"/>
        </w:rPr>
        <w:t>психосоциальное вмешательство</w:t>
      </w:r>
      <w:r>
        <w:rPr>
          <w:rFonts w:cs="Times New Roman" w:ascii="Times New Roman" w:hAnsi="Times New Roman"/>
          <w:color w:val="000000"/>
          <w:sz w:val="28"/>
          <w:szCs w:val="28"/>
          <w:lang w:eastAsia="ru-RU"/>
        </w:rPr>
        <w:t>. Оно может проводиться на микросоциальном уровне и быть направлено на работу с ближайшим окружением больного, включая как семейные формы вмешательства, в том числе и с применением психообразовательного подхода, так и воздействие на другие компоненты естественной сети социальной поддержки, а также ее замещение, осуществляемое путем создания искусственной социотерапевтической среды (различные формы защищенного жилья и вовлечение пациентов в групповые формы активности, в том числе в группы самопомощи и в психосоциальные клубы). Здесь решаются такие задачи, как создание благоприятной атмосферы проживания и труда больного вне стен психиатрического окружения, укрепление социальных связей; научение родных правилам общения и навыкам ухода за больным; решение проблем семей, имеющих психически больных [22].</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lang w:eastAsia="ru-RU"/>
        </w:rPr>
        <w:t xml:space="preserve">Третье направление – </w:t>
      </w:r>
      <w:r>
        <w:rPr>
          <w:rFonts w:cs="Times New Roman" w:ascii="Times New Roman" w:hAnsi="Times New Roman"/>
          <w:iCs/>
          <w:color w:val="000000"/>
          <w:sz w:val="28"/>
          <w:szCs w:val="28"/>
          <w:lang w:eastAsia="ru-RU"/>
        </w:rPr>
        <w:t>социальное вмешательство</w:t>
      </w:r>
      <w:r>
        <w:rPr>
          <w:rFonts w:cs="Times New Roman" w:ascii="Times New Roman" w:hAnsi="Times New Roman"/>
          <w:color w:val="000000"/>
          <w:sz w:val="28"/>
          <w:szCs w:val="28"/>
          <w:lang w:eastAsia="ru-RU"/>
        </w:rPr>
        <w:t xml:space="preserve"> на макросоциальном уровне. Этот уровень относится к сфере влияния общественно-ориентированной психиатрии как концепции, способствующей повышению толерантности населения к психически больным, преодолению проблемы стигматизации, совершенствованию законодательства в области охраны психического здоровья и в социальной сфере, профилактике психических и психосоциальных расстройств, привлечению внимания как государственных, так и частных, благотворительных, общественных организаций, средств массовой информации к проблемам психического здоровья и психосоциальной реабилитации лиц с психическими проблемами и хронически психических больных [22].</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lang w:eastAsia="ru-RU"/>
        </w:rPr>
        <w:t>Совершенствование структуры психиатрических служб, переход к биопсихосоциальной модели и введение полипрофессионального бригадного метода создают предпосылки формирования системы обоснованной дифференцированной социальной работы как важной составной части помощи психически больным [22].</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ак, для нас наиболее предпочтительным направлением социальной работы в психиатрии является психосоциальное, основные аспекты которого были рассмотрены нами ранее. Именно в рамках этого направления будет осуществляться наша дальшейшая работа.</w:t>
      </w:r>
    </w:p>
    <w:p>
      <w:pPr>
        <w:pStyle w:val="Normal"/>
        <w:numPr>
          <w:ilvl w:val="0"/>
          <w:numId w:val="0"/>
        </w:numPr>
        <w:suppressAutoHyphens w:val="true"/>
        <w:spacing w:lineRule="auto" w:line="360" w:before="0" w:after="0"/>
        <w:ind w:firstLine="709"/>
        <w:contextualSpacing/>
        <w:outlineLvl w:val="2"/>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 xml:space="preserve">Каким же образом мы можем представить психосоциальную работу с психически больными людьми в действительности? Это можно сделать, рассматривая конкретные примеры. Одним из таких примеров является </w:t>
      </w:r>
      <w:r>
        <w:rPr>
          <w:rFonts w:cs="Times New Roman" w:ascii="Times New Roman" w:hAnsi="Times New Roman"/>
          <w:bCs/>
          <w:color w:val="000000"/>
          <w:sz w:val="28"/>
          <w:szCs w:val="28"/>
          <w:lang w:eastAsia="ru-RU"/>
        </w:rPr>
        <w:t>внедрение новых форм оказания практической социально-психологической помощи психически больным людям на опыте работы общественной организации «Мост» (г. Архангельск).</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lang w:eastAsia="ru-RU"/>
        </w:rPr>
        <w:t>Исходя из убеждений, что все люди на земле рождаются с равными правами на жизнь и любые виды человеческой деятельности, инициативная группа врачей-психиатров Архангельской областной клинической психиатрической больницы учредила в 2000 году Архангельскую региональную общественную организацию «Мост».</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целями организации являются:</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влечение внимания общественности и специалистов к проблемам психически больных людей;</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здание условий, способствующих социальной адаптации (повышению социально-адаптивных функций личности, формированию способности к адекватному общению, совместной деятельности, социальной компетенции) психически больных людей посредством приобщения их к общению, трудовой занятости;</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lang w:eastAsia="ru-RU"/>
        </w:rPr>
        <w:t>- содействие в оказании практической социально-психологической помощи психически больным людям [23].</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я осуществляет свою деятельность при поддержке немецкого благотворительного фонда «Акция человек», немецкой общественной организации «Брюкке» (Мост), департамента здравоохранения администрации Архангельской области.</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lang w:eastAsia="ru-RU"/>
        </w:rPr>
        <w:t>Общественная организация «Мост» развивает связи в области здравоохранения, образования и социальной поддержки лиц, страдающих психическими расстройствами, в г. Архангельске [23].</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ктической стороной деятельности организации явилось:</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ткрытие центра дневного пребывания психически больных людей, где осуществляется комплекс социально-психиатрической работы по программе «место контактных встреч»;</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действие в открытии швейного цеха, организации трудового обучения и трудовой занятости 25 пациентов психиатрической больницы, находящихся на принудительном лечении в центре судебной психиатрии;</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действие в организации программы физической, психосоциальной и личностной реабилитации людей с психическими расстройствами, базирующееся на использовании иппотерапии.</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lang w:eastAsia="ru-RU"/>
        </w:rPr>
        <w:t>Сотрудниками организации, на основе оценки медико-социальных характеристик пациентов, разработаны методические материалы по социальной работе, направленной на дегоспитализацию пациентов, а также их социальную интеграцию [23]</w:t>
      </w:r>
      <w:r>
        <w:rPr>
          <w:rFonts w:cs="Times New Roman" w:ascii="Times New Roman" w:hAnsi="Times New Roman"/>
          <w:color w:val="000000"/>
          <w:sz w:val="28"/>
          <w:szCs w:val="28"/>
        </w:rPr>
        <w:t>.</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rPr>
        <w:t>Этот пример полностью отражает главную цель психосоциальной работы с душевнобольными людьми и имеет результативное практическое применение. Но, по мнению И.С. Бердышева, в</w:t>
      </w:r>
      <w:r>
        <w:rPr>
          <w:rFonts w:cs="Times New Roman" w:ascii="Times New Roman" w:hAnsi="Times New Roman"/>
          <w:color w:val="000000"/>
          <w:sz w:val="28"/>
          <w:szCs w:val="28"/>
          <w:lang w:eastAsia="ru-RU"/>
        </w:rPr>
        <w:t xml:space="preserve"> нашей стране для людей с психической патологией практически отсутствует возможность продолжать квалифицированную работу. Здесь вина работодателей, а не психиатров. Низкоквалифицированный труд в лечебно-трудовых мастерских и мизерная пенсия по инвалидности — вот максимально возможная социальная поддержка психически проблемных членов нашего общества. Отсутствует квотирование рабочих мест, широко распространенное в западных странах. В Дании, например, 25% налогов тратится на социальные нужды. Там создана целая система адаптирования людей с различными интеллектуальными нарушениями. Существуют специальные центры, где основную работу ведут не психологи и не врачи, а педагоги — специалисты по адаптации. Когда, по их мнению, человек готов выйти в жизнь (обычно к 18–19 годам), его устраивают на работу. Корпорациям благодаря государственной финансовой поддержке выгодно получить подобного работника, так что они за него даже борются. Выделяется соответствующее количество рабочих мест, прикрепляются наставники; если что-нибудь не получается, то в любой момент приглашаются специалисты-посредники, если же совсем ничего не получается — такой человек может вернуться в центр, получить психологическую поддержку, соответствующие профессиональные навыки и снова пойти на работу [24</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десь сопоставляется бездействие российского общества и властей в отношении психически больных и положительный опыт европейского государства. Это естественно, что подобный контраст зрительно усугубляет положение изучаемой нами группы людей в России. Продолжим исследовать практические наблюдения И.С.Бердышева с целью изучения объективного положения душевнобольных в нашей стране.</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йчас интеграция психически проблемных наших сограждан в здоровый социум, в частности в Санкт-Петербурге, происходит опосредованным образом — за счет того, что специализированная помощь оказывается им на более высоком уровне. Причем все это на фоне крайне усеченного, нищенского бюджета: в Петербурге есть программы по оказанию помощи, в том числе людям с психическими проблемами, но финансируется только зарплата и еще несколько жизненно важных статей расхода, да и то на 70%. Конкретных же программ, направленных непосредственно на интеграцию этой категории жителей нашего города, нет, равно как и специалистов по социализации таких людей. Сейчас социальные педагоги еще более или менее работают с детьми и с так называемым «гериатрическим контингентом», то есть с пожилыми людьми. Социальных работников по обслуживанию людей с теми или иными нечрезвычайными состояниями просто нет. И не будет.</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lang w:eastAsia="ru-RU"/>
        </w:rPr>
        <w:t>Большинство специалистов, работа которых непосредственно связана с охраной психического здоровья населения России, считают, что общество еще не готово («не созрело») для полноценной интеграции людей, имеющих психические расстройства [24].</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огочисленные общества детей-инвалидов, например ассоциация «Даун-синдром», ведут преимущественно замкнутый образ жизни, не пытаясь активно сотрудничать с коллективами здоровых и благополучных детей. В то же время в УВМ «Детская психиатрия», в течение многих лет осуществляется деятельность, непосредственно связанная с интеграцией детей, имеющих различные психические нарушения, в среду здоровых ровесников. Там есть давно уже сформированное сообщество подростков (часть из них — бывшие пациенты, имевшие какие-то сложности, часть — пришла со стороны), которые объединяются по интересам, по направлениям волонтерства.</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lang w:eastAsia="ru-RU"/>
        </w:rPr>
        <w:t>И на Западе, в Америке существует много программ: «Подросток, помогающий подростку», «Ребенок, помогающий ребенку». В основе этих программ идея: помочь всем подросткам осознать необходимость человеческого отношения к инаким, воспитать милосердие. И.С.Бердышев считает, что будущее за теми школами, коллективами, сообществами, которые будут сознательно осуществлять программы интеграции [24].</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lang w:eastAsia="ru-RU"/>
        </w:rPr>
        <w:t>Продолжая рассматривать опыт по адаптации и интеграции психически больных людей в г. Санкт-Петербурге, приведём пример создания театральной студии как центра психосоциальной реабилитации в психиатрическом стационаре.</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нижение уровня социального функционирования психически больных, в первую очередь больных шизофренией, во многом обусловлено так называемым социально-когнитивным дефектом, включающим недостаточную способность к эмоциональному и вербальному самовыражению и тонкой оценке ситуации, трудности коммуникации.</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lang w:eastAsia="ru-RU"/>
        </w:rPr>
        <w:t>Психосоциальная работа, направленная на стимулирование личной творческой активности, самовыражения, навыков общения, в последние годы все более активно включается в программы реабилитации психически больных [25].</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этой целью в конце 2001 года в СППБ №1 им.П.П.Кащенко была создана театральная студия. Помещение площадью около 60 квадратных метров после косметического ремонта было переоборудовано в небольшой театральный зал на 30 мест с примыкающей к нему костюмерной, оснащено необходимым реквизитом – театральными креслами, софитами, осветительными приборами (“пистолет”), ширмами, задником, небольшим музыкальным центром и пианино.</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удию, названную “Артишок” (“Арт и шок”), возглавил социальный работник - профессиональный театральный режиссер.</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lang w:eastAsia="ru-RU"/>
        </w:rPr>
        <w:t>Первой формой работы стали тренинги, проводившиеся с использованием методов психодрамы, (Морено, Киппер) и “Системы” Станиславского, поскольку элементы “Системы”, направленные на развитие сценического общения, одновременно стимулируют умения межличностной коммуникации, научают моделям поведения в различных предполагаемых обстоятельствах [25].</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уппы пациентов, которых направляли в студию врачи отделений, были гетерогенны (по полу, возрасту, нозологии, длительности нахождения в больнице); противопоказанием являлись “острые” состояния или глубоко выраженный психический дефект. Включение в студийную работу каждого пациента происходило постепенно: предварительные (тестирующие) беседы с режиссером; посещение занятий в качестве наблюдателя, участие в технической работе (с осветительной и музыкальной аппаратурой, реквизитом и костюмами) и, наконец, непосредственное участие в тренингах, включавших сценическое чтение, пантомиму, танец и т.д.</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енинги, в которых приняли участие более 100 пациентов, позволили их участникам улучшить навыки общения, повысить чувство уверенности в себе, возможности эмоционального и вербального самовыражения.</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lang w:eastAsia="ru-RU"/>
        </w:rPr>
        <w:t>Следующим шагом стала постановка спектакля, участниками которого были пациенты относительно стабильной группы (около 30 человек). Постановка "Здорово" была построена в форме коротких интермедий с песнями, играми, “рекламой”, парафразами на темы больничной жизни, и представляла собой пародию на телевизионную передачу “Здоровье”. Кроме пациентов (спектакль посмотрели около тысячи больных), зрителями постановки были многочисленные гости больницы, ученые, врачи, журналисты. Следующим шагом стали выездные спектакли – в ряде психиатрических больниц С-Петербург и Ленинградской области [25].</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елание иметь постоянную труппу уже “опытных” актеров вступает в противоречие с тенденцией максимально скорой выписки больных из стационара. Это приводит к постоянной смене состава пациентов отделений и заставляет начинать работу “заново”.</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lang w:eastAsia="ru-RU"/>
        </w:rPr>
        <w:t>Этот непродолжительный опыт свидетельствует о перспективности использования эстетически ориентированных методов работы в системе психосоциальной реабилитации психически больных [25].</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ак, мы видим, что в работе с психически больными людьми положительные результаты имеют творческие методы. Но здесь нужно оговориться: подобную работу должен выполнять опытный специалист по социальной работе, прошедший подготовку.</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лее обратимся к примерам социально-трудовой реабилитации как возвращении больному способности к участию в общественно полезном труде, самостоятельному жизнеобеспечению.</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Калужской областной психиатрической больнице № 1 в 1973 г. на базе лечебно-трудовых мастерских был открыт специальный цех турбинного завода, который стал не только центром трудовой и социальной реабилитации, но и местом производственного обучения больных в условиях промышленного предприятия. В цехе работали инвалиды I и II групп по психическому заболеванию, а также больные, которые не имели инвалидности, но не могли по своему состоянию работать в условиях обычного производства. Больные зачислялись в штат спеццеха и выполняли соответствующие производственные операции. Соблюдение условий труда, правильность использования труда больных, выполнение санитарно-гигиени-ческих мероприятий и наблюдение за психическим состоянием пациентов осуществлялись специалистами психиатрической больницы. Все это позволяло во многих случаях достичь повышения уровня социальной адаптации. Производственные задания подбирались для больных в строгом соответствии с задачами реабилитации. Администрация завода предоставляла больным одноразовое питание и оплату лечения, обеспечивала их различными по сложности видами труда от простых картонажных работ до сборки электросхем радиоаппаратуры. Поскольку цех располагался на территории больницы, возможность работать в нем больные получали еще будучи в стационаре. В свою очередь больные, занятые в цехе, при ухудшении состояния или временной нетрудоспособности могли быть переведены в больницу на режим дневного или полного стационирования. Трудоустроенные в цехе больные приравнивались в своих правах к рабочим завода (получали зарплату, надбавки за выполнение плана, имели весь комплекс социальных услуг, предоставляемых заводом). Более того, входя в состав профсоюзной организации, больные иногда активно привлекались к общественной работе, что способствовало восстановлению реальных социальных навыков и связей. При отсутствии необходимости в повседневном психиатрическом наблюдении больные могли переводиться на обычное производство [26].</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добная организация промышленной реабилитации, но в большем объеме была осуществлена в Томском регионе при активном участии сотрудников кафедры психиатрии Томского медицинского института и Томской областной психиатрической больницы. В специальных помещениях были развернуты цеха некоторых томских промышленных предприятий, где больным предоставлялись различные по своей сложности виды труда (вплоть до работы на станках). Это позволяло пациентам не только получать достаточно хорошую оплату за произведенную продукцию, но и вносить существенный вклад в общую эффективность работы соответствующего производства. Последнее имело огромное психотерапевтическое значение для больных, не говоря уже о том, что длительно болевшие, с выраженным психическим дефектом пациенты, многие годы являвшиеся "обузой" для семьи, превращались в активных ее членов и в какой-то мере в "кормильцев". Некоторые больные трудоустраивались в индивидуально созданных условиях непосредственно на промышленных предприятиях Томска или в пригородных совхозах. Промышленная реабилитация осуществлялась в несколько этапов. Первый из них длительностью от 2 месяцев до 2 лет был периодом временного трудоустройства, когда больные, находясь на режиме частичной госпитализации, имели возможность постепенно расширять свою социальную и профессиональную активность. Им оказывалась систематическая комплексная помощь медицинскими и социальными работниками, психологами специальных реабилитационных бригад. Общий благоприятный эффект реабилитации достигался у 70 </w:t>
      </w:r>
      <w:r>
        <w:rPr>
          <w:rFonts w:cs="Times New Roman" w:ascii="Times New Roman" w:hAnsi="Times New Roman"/>
          <w:iCs/>
          <w:color w:val="000000"/>
          <w:sz w:val="28"/>
          <w:szCs w:val="28"/>
          <w:lang w:eastAsia="ru-RU"/>
        </w:rPr>
        <w:t xml:space="preserve">% </w:t>
      </w:r>
      <w:r>
        <w:rPr>
          <w:rFonts w:cs="Times New Roman" w:ascii="Times New Roman" w:hAnsi="Times New Roman"/>
          <w:color w:val="000000"/>
          <w:sz w:val="28"/>
          <w:szCs w:val="28"/>
          <w:lang w:eastAsia="ru-RU"/>
        </w:rPr>
        <w:t>больных, которые до этого были почти полностью социально и профессионально дезадаптированы [26].</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ой опыт реабилитации психически больных имелся в Санкт-Петербурге, где организаторами этого дела выступили специалисты Психоневрологического института им. В.М.Бехтерева МЗ РФ [Кабанов М.М., 1978].</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реабилитационных программ сделало необходимым и создание некоторых новых организационных структур. Так, для больных, не имевших семьи или утративших ее, организовывались специальные общежития, уклад жизни в которых максимально приближался к обычному. Здесь больные, находившиеся ранее длительное время в условиях психиатрического стационара для хроников, могли постепенно восстанавливать утраченные навыки повседневной жизни. Такие общежития играли роль промежуточного звена между больницей и реальной жизнью и нередко организовывались при психиатрической больнице. Пребывание в таких общежитиях являлось одним из важнейших этапов в процессе ресоциализации больных. Однако эта форма пока не получила адекватного ее значению развития [26].</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смотря на то что промышленная реабилитация представляла собой оптимальную форму возвращения больных к общественно полезному труду, она не получила повсеместного распространения в стране. Даже в период 70—80-х годов ею была охвачена только незначительная часть нуждавшихся (около 8—10 % от общего числа инвалидов). В спеццехах не хватало мест. Предлагаемые в них виды труда, в основном малоквалифицированного, далеко не всегда учитывали прежнюю профессиональную занятость и практически исключали участие в реабилитационных программах лиц, в прошлом занимавшихся умственной деятельностью. Показатели снятия группы инвалидности и возвращения на обычное производство оставались невысокими. Большая часть больных имели инвалидность пожизненно и в лучшем случае могли работать лишь в специально созданных производственных условиях и под медицинским наблюдением. Учитывая нестабильную работоспособность психически больных, необходимость щадящего индивидуального к ним подхода, предубежденное отношение трудовых коллективов, администрация предприятий в свою очередь не проявляла заинтересованности в расширении сети специальных цехов или приеме психически больных на обычное производство.</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зарубежных странах проблема ресоциализации психически больных, также вставшая остро в конце 70-х — начале 80-х годов, была в определенной степени связана с антипсихиатрическим движением, когда начался процесс так называемой деинституционализации — выведения пациентов за стены психиатрических стационаров с их закрытием. Выписанные больные, будучи неспособными вести самостоятельную жизнь и обеспечивать себя экономически, пополнили ряды бездомных и безработных. Они нуждались не только в психиатрической помощи, но и в социальной защите и финансовой поддержке, тренинге утраченных трудовых и коммуникативных навыков [26].</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тесном сотрудничестве психиатрических и социальных служб, существующих за счет государственного финансирования, общественных и благотворительных фондов, во многих европейских странах сформировалась разветвленная социореабилитационная система, нацеленная на поэтапную реинтеграцию психически больных в общество. Задачами входящих в нее учреждений являются предоставление психически больным временного места проживания, обучение и привитие им навыков, необходимых в повседневной жизни, улучшение их социальной и трудовой приспособляемости. С этой целью были созданы специальные общежития, гостиницы, так называемые дома на полпути, в которых больные не только проживают, обеспечиваются психиатрическим наблюдением, но и получают помощь в профессионально-трудовом продвижении.</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писанные из стационара пациенты в некоторых странах имеют возможность поступать во внебольничные учреждения и реабилитационные центры с ограниченным сроком пребывания в них. Так, во Франции он не превышает 18 мес. К концу этого периода оцениваются полученные больным навыки и определяется его возможность вернуться к работе на общих основаниях или же ограничиться уровнем лечебно-трудовых учреждений. Все большее распространение получает трудоустройство больных в обычных условиях производства, но при сохранении постоянного наблюдения психиатров и социальных работников. К сожалению, эта форма во многом зависит от работодателей [26].</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единодушному мнению психиатров, подавляющее большинство пациентов, нуждающихся в реабилитации, составляют больные щизофренией. Для них использовались специальные тренинговые программы, направленные на достижение автономности в стиле жизни больного, улучшение его социальных связей и профилактику полной изоляции (что наиболее важно для больных шизофренией). В реабилитации особенное значение имеет индивидуализированный подход, учитывающий вид и степень выраженности имеющейся у больного дисфункции (недостаточность инициативы и эмоций, социальный и когнитивный дефект). Сравнительно недавно появились специальные компьютерные программы, построенные по типу диалога. Они предназначены для тренировки концентрации внимания и других когнитивных функций и могут использоваться больными самостоятельно. Наиболее распространенные тренинговые методики, ориентированные на коррекцию социального поведения больного используют стратегию копирования правильного поведения в повседневной жизни: помимо коррекции присущих больным шизофренией эмоционально-волевых и когнитивных нарушений они помогают выработать необходимые для решения повседневных проблем и ведения самостоятельной жизни навыки, включая использование социальных льгот, финансовых ресурсов [26].</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современные реабилитационные подходы нацелены прежде всего на личность больного, развитие утраченных навыков и активацию компенсаторных механизмов. Если же степень несостоятельности больного не позволяет ему функционировать без посторонней помощи, то заботу о нем берут на себя государство и общество. В отношении выполнения реабилитационных программ даже экономически развитые страны с высоким уровнем жизни испытывают значительные трудности, связанные с финансовым обеспечением. Вслед за периодом оптимизма и не оправдавшихся надежд на быструю реализацию реабилитационных программ пришло более взвешенное понимание реального положения вещей. Стало ясно, что реабилитация психически больных — это не ограниченная тем или иным временем программа, а процесс, который должен начинаться в стадии инициальных проявлений болезни и продолжаться практически всю жизнь, что требует большого напряжения усилий со стороны общества в целом и органов здравоохранения в частности. Недостаточное финансовое обеспечение, отчасти обусловленное и отвлечением материальных средств на решение более насущных вопросов (в частности, борьбу со СПИДом), привело к сворачиванию во многих странах реабилитационных программ, в результате чего многие психически больные стали возвращаться в психиатрические стационары [26].</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оссии в последние годы в связи с общим ухудшением экономической ситуации, закрытием некоторых государственных предприятий и появлением безработицы реабилитация психически больных также стала трудноразрешимой задачей. Пришли в упадок обеспечивавшиеся ранее государством учреждения реабилитационной направленности — лечебно-трудовые мастерские, артели и производства, использовавшие труд инвалидов. Из-за недостаточности материальной базы сворачиваются программы профессионального обучения умственно отсталых во вспомогательных школах и интернатах, закрываются принимавшие их выпускников профессиональные училища. Медико-социальная служба, ориентированная на ресоциализацию психически больных, до сих пор не получила своего развития. Вместе с тем в стране возникли функционирующие на коммерческой основе, вне всякой связи с государственными учреждениями (больницами и диспансерами), предприятия и организации психосоциальной помощи. Но они в связи с дороговизной предоставляемых ими услуг остаются практически недоступными для большинства малоимущих психически больных [26].</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здавшихся условиях выявилась необходимость поиска новых путей организации социально-трудовой адаптации психически больных и умственно отсталых. Одним из наиболее перспективных направлений представляется образование внегосударственных благотворительных фондов, клубов социальной поддержки психически больных, ассоциаций их родственников и других общественных организаций, заинтересованных в их социальной реинтеграции. Созданный одним из первых в 1991 г. при активном участии группы психотерапевтов, самих больных и их родственников благотворительный фонд "Душа человека" осуществляет комплекс программ, направленных на повышение социальной компетентности и социальную реабилитацию психически больных инвалидов. В рамках одной из них— "Московский клубный фонд" больные имеют возможность повысить свои профессиональные навыки и получить опыт работы в области делопроизводства, организации питания и досуга, трудоустройства и налаживания контактов с работодателями, необходимый им для последующего трудоустройства на обычных рабочих местах. Фонд предоставляет больным материальную поддержку, бесплатное питание в благотворительном кафетерии. Специальная программа, посвященная дальнейшему развитию системы негосударственных организаций, предусматривает обучение региональных представителей этого движения в России [26].</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для успешного выполнения любых реабилитационных программ требуется активное взаимодействие общественных, благотворительных организаций с различными государственными и ведомственными структурами, причастными к образованию, медицинскому обслуживанию, жизнеобеспечению и предоставлению социальных льгот психически больным и умственно отсталым.</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lang w:eastAsia="ru-RU"/>
        </w:rPr>
        <w:t xml:space="preserve">Итак, </w:t>
      </w:r>
      <w:r>
        <w:rPr>
          <w:rFonts w:cs="Times New Roman" w:ascii="Times New Roman" w:hAnsi="Times New Roman"/>
          <w:color w:val="000000"/>
          <w:sz w:val="28"/>
          <w:szCs w:val="28"/>
        </w:rPr>
        <w:t>психосоциальная работа понимается как направление социальной работы, основная цель которой – оказание первичной психологической помощи, социальной поддержки и содействия людям, находящимся в трудной жизненной ситуации, как организация комплекса условий для продуктивной адаптации человека в изменившихся условиях жизнедеятельности.</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Главная цель психосоциальной работы – продуктивная социализация личности в изменившихся условиях, или, другими словами, в формировании адаптивности как жизненного качества, что в свою очередь является ещё и основным результатом психосоциальной работы.</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скольку одним из субъектов психосоциальной работы являются психически больные, состояние которых характеризуется постепенным снижением уровня адаптации и социализации по мере пребывания в стационаре, осложняющееся также тяжестью психического заболевания, мы считаем наиболее продуктивным способом работы с данной категорией именно использование средств и способов психосоциальной работы. Тем более что данное направление социальной работы подтвердило свою эффективность на многочисленных примерах по адаптации, социализации, реабилитации (в том числе социально-трудовой, творческой), интеграции психически больных людей в общество.</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xml:space="preserve"> Эмпирическое исследование психосоциальной работы с пациентами психиатрической больницы</w:t>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2.1 Ход и организация исследования</w:t>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исследовании была выдвинута следующая гипотеза: отсутствие психосоциальной работы с психически больными людьми способствует искажению межличностного взаимодействия, процессов коммуникации, способности принимать активную позицию в решении вопросов устройства своей дальнейшей жизни.</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Целью исследования является выявление особенностей искажения межличностного взаимодействия, процессов коммуникации, способности принимать активную позицию в решении вопросов устройства своей дальнейшей жизни, а также необходимости осуществления вследствие этого психосоциальной работы.</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ходе проведения исследования использовались стандартизированные методы: беседа и опрос.</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роводилось на базе Калининградской областной психиатрической больницы №1 в первом мужском отделении. Исследовались: заведующая отделения, специалист по социальной работе, 10 пациентов отделения.</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так, в теоретической части данного исследования было выяснено, что психосоциальная работа является эффективным методом работы с психически больными людьми, что подтверждается не только обширными теоретическими разработками в данном направлении, но и объёмным практическим опытом. Далее выясняется, каким образом осуществляется социальная работа, и, в частности психосоциальная работа, на конкретном учреждении – Калининградской областной психиатрической больнице №1.</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Исследование представляет собой работу, состоящую из следующих основных этапов:</w:t>
      </w:r>
    </w:p>
    <w:p>
      <w:pPr>
        <w:pStyle w:val="Style16"/>
        <w:numPr>
          <w:ilvl w:val="1"/>
          <w:numId w:val="17"/>
        </w:numPr>
        <w:tabs>
          <w:tab w:val="clear" w:pos="708"/>
          <w:tab w:val="left" w:pos="993" w:leader="none"/>
        </w:tabs>
        <w:suppressAutoHyphens w:val="true"/>
        <w:spacing w:lineRule="auto" w:line="360" w:before="0" w:after="0"/>
        <w:ind w:left="0" w:firstLine="709"/>
        <w:contextualSpacing/>
        <w:rPr/>
      </w:pPr>
      <w:r>
        <w:rPr>
          <w:rFonts w:cs="Times New Roman" w:ascii="Times New Roman" w:hAnsi="Times New Roman"/>
          <w:color w:val="000000"/>
          <w:sz w:val="28"/>
          <w:szCs w:val="28"/>
        </w:rPr>
        <w:t>проведение беседы с заведующим одного из отделений больницы с целью ознакомления с деятельностью социальных работников – как идеальной модели осуществления социальной работы, а также одного из направлений – психосоциальной работы;</w:t>
      </w:r>
    </w:p>
    <w:p>
      <w:pPr>
        <w:pStyle w:val="Style16"/>
        <w:numPr>
          <w:ilvl w:val="1"/>
          <w:numId w:val="17"/>
        </w:numPr>
        <w:tabs>
          <w:tab w:val="clear" w:pos="708"/>
          <w:tab w:val="left" w:pos="993" w:leader="none"/>
        </w:tabs>
        <w:suppressAutoHyphens w:val="true"/>
        <w:spacing w:lineRule="auto" w:line="360" w:before="0" w:after="0"/>
        <w:ind w:left="0" w:firstLine="709"/>
        <w:contextualSpacing/>
        <w:rPr/>
      </w:pPr>
      <w:r>
        <w:rPr>
          <w:rFonts w:cs="Times New Roman" w:ascii="Times New Roman" w:hAnsi="Times New Roman"/>
          <w:color w:val="000000"/>
          <w:sz w:val="28"/>
          <w:szCs w:val="28"/>
        </w:rPr>
        <w:t>подобную же беседу необходимо провести с социальным работником, для того чтобы оценить реальную действительность, то есть понять, соответствуют ли требования, предъявляемые к деятельности социального работника, их непосредственной выполняемости;</w:t>
      </w:r>
    </w:p>
    <w:p>
      <w:pPr>
        <w:pStyle w:val="Style16"/>
        <w:numPr>
          <w:ilvl w:val="1"/>
          <w:numId w:val="17"/>
        </w:numPr>
        <w:tabs>
          <w:tab w:val="clear" w:pos="708"/>
          <w:tab w:val="left" w:pos="993"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ровень эффективности выполняемой социальной работы могут безошибочно оценить в первую очередь те, на кого она направлена, то есть пациенты. На данном этапе необходимо получить так называемую «обратную связь» от объекта. Данные о том, насколько важна и необходима пациентам психосоциальная работа, можно получить, проведя опрос.</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так, в соответствии с первым этапом, была проведена беседа с заведующей первого мужского отделения. Беседа представляет собой набор последовательных вопросов (см. Приложение №1).</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держание беседы и её ключевые моменты будут представлены несколько ниже.</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лучив при помощи беседы первое общее представление о специфике социальной работы в психиатрии, переходим ко второму этапу, заключающемуся в похожей беседе с самим специалистом по социальной работе. Особенность вопросов (см. Приложение №2) для беседы состоит в их конкретике, более узком смысле, а ответы предполагают реальное положение дел в настоящий момент. Это необходимо для оценки работы специалиста как связующего звена между пациентом и окружающей действительностью, непосредственно влияющей на него и находящейся в зоне охвата специалиста, имеющего возможность повлиять на неё в случае неблагоприятной обстановки.</w:t>
      </w:r>
    </w:p>
    <w:p>
      <w:pPr>
        <w:pStyle w:val="Normal"/>
        <w:tabs>
          <w:tab w:val="clear" w:pos="708"/>
          <w:tab w:val="left" w:pos="15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беседы и её ключевые моменты также будут представлены ниже.</w:t>
      </w:r>
    </w:p>
    <w:p>
      <w:pPr>
        <w:pStyle w:val="Normal"/>
        <w:tabs>
          <w:tab w:val="clear" w:pos="708"/>
          <w:tab w:val="left" w:pos="15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третьем этапе исследования, состоящего в получении информации от пациентов по поводу проводимой социальной работы, мы использовали опрос, представляющий собой набор вопросов (см. Приложение №3), исключающих выявление личных данных пациента. В начале опроса исследователь мог уточнить лишь имя опрашиваемого, которое при анализе и интерпретации данных зашифровывается.</w:t>
      </w:r>
    </w:p>
    <w:p>
      <w:pPr>
        <w:pStyle w:val="Normal"/>
        <w:tabs>
          <w:tab w:val="clear" w:pos="708"/>
          <w:tab w:val="left" w:pos="709"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ный опрос направлен на выявление адаптированности пациентов к условиям жизни в больнице, особенностей времяпрепровождения, сохранения навыков и ценностей из жизни до поступления в больницу, способности вовлекаться во что-то новое, заинтересовываться, сохранности навыков общения, связей с родственниками и друзьями, роли и необходимости социального работника в учреждении – то есть всего того, что можно скорректировать либо восстановить посредством психосоциальной работы. Опрос также показывает необходимость психосоциальной работы для пациентов.</w:t>
      </w:r>
    </w:p>
    <w:p>
      <w:pPr>
        <w:pStyle w:val="Normal"/>
        <w:tabs>
          <w:tab w:val="clear" w:pos="708"/>
          <w:tab w:val="left" w:pos="709"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обранную для опроса группу пациентов можно охарактеризовать как менее дефектные, готовящиеся к выписке. Отбор осуществлялся заведующей отделения, предоставившей список тех лиц, с которыми возможно проведение подобного вида работы. Первоначальные вопросы были подкорректированы (а некоторые и вовсе подлежали удалению) специалистом по социальной работе и заведующей отделения. После они в окончательном варианте были предоставлены юристу больницы для одобрения. Вопросы не вызвали у юриста опасений насчёт нарушения прав пациентов и разглашения личной информации, и только после этого было разрешено проводить опрос.</w:t>
      </w:r>
    </w:p>
    <w:p>
      <w:pPr>
        <w:pStyle w:val="Normal"/>
        <w:tabs>
          <w:tab w:val="clear" w:pos="708"/>
          <w:tab w:val="left" w:pos="15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нные, полученные в результате опроса, были сведены в таблицу (см. Приложение №4).</w:t>
      </w:r>
    </w:p>
    <w:p>
      <w:pPr>
        <w:pStyle w:val="Normal"/>
        <w:tabs>
          <w:tab w:val="clear" w:pos="708"/>
          <w:tab w:val="left" w:pos="709"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tabs>
          <w:tab w:val="clear" w:pos="708"/>
          <w:tab w:val="left" w:pos="1560" w:leader="none"/>
        </w:tabs>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2.2 Анализ и интерпретация полученных результатов</w:t>
      </w:r>
    </w:p>
    <w:p>
      <w:pPr>
        <w:pStyle w:val="Normal"/>
        <w:numPr>
          <w:ilvl w:val="0"/>
          <w:numId w:val="0"/>
        </w:numPr>
        <w:tabs>
          <w:tab w:val="clear" w:pos="708"/>
          <w:tab w:val="left" w:pos="1560" w:leader="none"/>
        </w:tabs>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так, на первом этапе нашего исследования мы провели беседу с заведующей первого мужского отделения, основные аспекты которой представлены ниже.</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ведующая отделения отметила, что сама необходимость в социальном работнике в психиатрической больнице появилась в связи с тем, что многие пациенты стали поступать с утерянными документами, удостоверяющими личность. Процесс восстановления документов занимает большое количество времени, следовательно, нужен специалист, который выполнял бы эту работу. Первоначальными функциями социального работника в психиатрии были именно ведение и сбор документации. Причём выполнением этих функций занимались отнюдь не специалисты по социальной работе, и даже не социальные работники. В некоторых случаях это были сотрудники больницы, специалисты с высшим образованием из других сфер, либо люди без высшего образования, желающие выполнять данную работу.</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из всех социальных работников больницы (а всего их четыре, как и отделений) только один является специалистом по социальной работе, который и занимается организацией социальной работы в отделении. В больнице лишь только начинает зарождаться психосоциальная работа, являющаяся одним из основных направлений социальной работы в психиатрии. Она проявляется в двух своих формах: индивидуальной (беседа, консультирование) и групповой (ведение психосоциальных групп).</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пециалист по социальной работе также организует досуг больных. По словам заведующей отделения, в советские времена больница сотрудничала с производственными организациями, куда пациентов направляли на работу под руководством специалиста, отслеживающего состояние больного. Такая практика была очень эффективной. Больные, которые не имели возможности выхода из учреждения, занимались определёнными видами ручной работы непосредственно в больнице (изготовление папок, склеивание конвертов). Труд больных оплачивался и приносил большую пользу скорее даже от самого ощущения нужности, полезности обществу, чем от количества зарабатываемых денег. Но в результате смены власти такое сотрудничество прекратилось и больница осталась наедине со своими проблемами. В данный момент интеграция психически больных людей в общество посредством трудотерапии не осуществляется. Тем более что такие люди могут выполнять лишь низкоквалифицированный труд. Трудотерапия используются в стенах отделения и больницы в целом в целях поддержания порядка.</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мимо трудотерапии пациенты проводят время за просмотром телепередач, настольными играми. В дальнейшем планируется сотрудничество с городскими учреждениями культуры: музеями, кинотеатрами.</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к уже было упомянуто выше, трудности с организацией психосоциальной работы состоят в нехватке специалистов по социальной работе с опытом. Трудности в организации некоторых видов досуга – в отсутствии отдельных оборудованных помещений. Трудности с трудовой реабилитацией пациентов и их дальнейшей интеграцией в общество – в нежелании различных организаций идти навстречу таким людям, заключающееся в невыгодности данного мероприятия.</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сихосоциальная работа сможет решить в дальнейшем многие проблемы психически больных, среди которых: выработка бытовых навыков, развитие коммуникативных способностей, умение взаимодействовать с окружающими, умение принимать себя и свою болезнь. Конечно, такая работа возможна не со всеми больными (здесь имеет место специфика заболевания), но на некоторых она действует благотворно и приносит свои плоды. Это направление необходимо развивать, поскольку в нём заинтересованы и нуждаются больные.</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а данном этапе социальная работа в психиатрии далека от идеала, и потребуется много сил и времени для поднятия её на высокий уровень. Но начало уже положено, а поле деятельности обширно и бесконечно.</w:t>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 перспективе в больнице планируется создание групп специалистов для комплексной работы с больными. В такую группу должны входить: специалист по социальной работе, психолог, психотерапевт и лечащий врач. Это будет способствовать использованию опыта других специалистов для более эффективной и целенаправленной работы.</w:t>
      </w:r>
    </w:p>
    <w:p>
      <w:pPr>
        <w:pStyle w:val="Normal"/>
        <w:tabs>
          <w:tab w:val="clear" w:pos="708"/>
          <w:tab w:val="left" w:pos="709" w:leader="none"/>
        </w:tabs>
        <w:suppressAutoHyphens w:val="true"/>
        <w:spacing w:lineRule="auto" w:line="360" w:before="0" w:after="0"/>
        <w:ind w:firstLine="709"/>
        <w:rPr/>
      </w:pPr>
      <w:r>
        <w:rPr>
          <w:rFonts w:cs="Times New Roman" w:ascii="Times New Roman" w:hAnsi="Times New Roman"/>
          <w:color w:val="000000"/>
          <w:sz w:val="28"/>
          <w:szCs w:val="28"/>
        </w:rPr>
        <w:t>В ходе беседы со специалистом по социальной работе, что предполагалось нами в качестве второго этапа исследования, было выяснено, что до появления в больнице специалиста по социальной работе с высшим образованием психосоциальной работы как таковой никогда не проводилось. В данный момент у специалиста по социальной работе (который в том числе выполняет и функции социального работника) есть разработки дальнейшей деятельности в данном направлении, которые представляют собой групповую работу в виде тренингов, игр, занятий. Для того чтобы организовать такую группу в целях проведения занятий, социальному работнику необходимо получить у врача список тех пациентов, с которыми возможна данная работа. Например, в первом отделении на лечении находится около 70 человек. В результате «отбора» (рекомендации врача, желание и возможность самих пациентов) группа составила 10-12 человек. Такая группа может быть полностью охвачена вниманием специалиста и эффективно функционировать.</w:t>
      </w:r>
    </w:p>
    <w:p>
      <w:pPr>
        <w:pStyle w:val="Normal"/>
        <w:tabs>
          <w:tab w:val="clear" w:pos="708"/>
          <w:tab w:val="left" w:pos="15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ая работа как форма психосоциальной работы представляет собой индивидуальное консультирование пациента со специалистом по вопросам, касающимся непосредственного ведения документации, встреч с родственниками, приёма некоторых препаратов, самочувствия.</w:t>
      </w:r>
    </w:p>
    <w:p>
      <w:pPr>
        <w:pStyle w:val="Normal"/>
        <w:tabs>
          <w:tab w:val="clear" w:pos="708"/>
          <w:tab w:val="left" w:pos="15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вольно большим недостатком работы является то, что специалист по социальной работе выполняет функции социального работника, которые занимают практически всё его время. Из-за чего страдает организация психосоциальной работы. В то время как необходимость в ней остро ощущается. Достаточно лишь пройтись по отделению и посмотреть, чем заняты больные. В основном это настольные игры, просмотр телепередач, сон. С другой стороны, сами сотрудники отмечают, что бывает довольно трудно организовать их на какую-либо деятельность ввиду специфики заболевания. На словах пациенты готовы выполнить какую-либо работу, заняться чем-либо, на деле – нет.</w:t>
      </w:r>
    </w:p>
    <w:p>
      <w:pPr>
        <w:pStyle w:val="Normal"/>
        <w:tabs>
          <w:tab w:val="clear" w:pos="708"/>
          <w:tab w:val="left" w:pos="1560" w:leader="none"/>
        </w:tabs>
        <w:suppressAutoHyphens w:val="true"/>
        <w:spacing w:lineRule="auto" w:line="360" w:before="0" w:after="0"/>
        <w:ind w:firstLine="709"/>
        <w:rPr/>
      </w:pPr>
      <w:r>
        <w:rPr>
          <w:rFonts w:cs="Times New Roman" w:ascii="Times New Roman" w:hAnsi="Times New Roman"/>
          <w:color w:val="000000"/>
          <w:sz w:val="28"/>
          <w:szCs w:val="28"/>
        </w:rPr>
        <w:t>Также сложность в проведении групповых занятий в больнице обосновывается ещё и отсутствием свободных помещений, подходящих для подобной работы. А проводить занятия в холе не предоставляется возможным, поскольку многие пациенты не изъявляют желания делиться своими мыслями со всеми, а не только с группой и её руководителями. Хотя специалист по социальной работе отметил, что многим первые пробные тренинги понравились, что поспособствовало появлению мотивации к их продолжению.</w:t>
      </w:r>
    </w:p>
    <w:p>
      <w:pPr>
        <w:pStyle w:val="Normal"/>
        <w:tabs>
          <w:tab w:val="clear" w:pos="708"/>
          <w:tab w:val="left" w:pos="15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суг больных (который также должен организовывать специалист) в целом однообразен, что создаёт большое количество возможностей для деятельности специалиста.</w:t>
      </w:r>
    </w:p>
    <w:p>
      <w:pPr>
        <w:pStyle w:val="Normal"/>
        <w:tabs>
          <w:tab w:val="clear" w:pos="708"/>
          <w:tab w:val="left" w:pos="15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динственное, что используется в работе с пациентами (в рамках психосоциальной работы) – это трудотерапия в целях поддержания порядка в палатах, отделении и на территории больницы.</w:t>
      </w:r>
    </w:p>
    <w:p>
      <w:pPr>
        <w:pStyle w:val="Normal"/>
        <w:tabs>
          <w:tab w:val="clear" w:pos="708"/>
          <w:tab w:val="left" w:pos="15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ходные дни в больнице проходят так же, как и будни. По праздникам устраиваются чаепития, иногда – концерты.</w:t>
      </w:r>
    </w:p>
    <w:p>
      <w:pPr>
        <w:pStyle w:val="Normal"/>
        <w:tabs>
          <w:tab w:val="clear" w:pos="708"/>
          <w:tab w:val="left" w:pos="15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оступлении пациентов в больницу проводится первичная адаптация, состоящая в ознакомлении больного с персоналом, структурой учреждения, распорядком дня, режимом приёма лекарств. Хотя, как отмечает специалист по социальной работе, нужно проводить с больными занятия, посвящённые навыкам бытового обслуживания, необходимости приёма лекарств, тренинги на тему «Жизнь с болезнью», что поспособствует адаптации пациента к новым условиям. Этого опять же, не проводится. При выписке пациента дальнейшей его деятельностью лишь интересуются, но не курируют пациента, поскольку в диспансере нет должности социального работника. И через некоторое время этот выписавшийся пациент в большинстве случаев вновь возвращается в больницу.</w:t>
      </w:r>
    </w:p>
    <w:p>
      <w:pPr>
        <w:pStyle w:val="Normal"/>
        <w:tabs>
          <w:tab w:val="clear" w:pos="708"/>
          <w:tab w:val="left" w:pos="15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дственники посещают больных довольно часто. В основном их задача – покупка продуктов и вещей, в которых нуждается больной, на деньги, выписанные по доверенности. Свидания с родственниками короткие, составляют 10-15 минут. Выезды домой – только с разрешения врача и крайне редко.</w:t>
      </w:r>
    </w:p>
    <w:p>
      <w:pPr>
        <w:pStyle w:val="Normal"/>
        <w:tabs>
          <w:tab w:val="clear" w:pos="708"/>
          <w:tab w:val="left" w:pos="15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ьные интересуются тем, что происходит в мире, следят за новостями, читают газеты. Общаются в основном по подгруппам. Налаживанию контактов между пациентами способствует проведение тренингов и занятий.</w:t>
      </w:r>
    </w:p>
    <w:p>
      <w:pPr>
        <w:pStyle w:val="Normal"/>
        <w:tabs>
          <w:tab w:val="clear" w:pos="708"/>
          <w:tab w:val="left" w:pos="15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циальный работник работает самостоятельно. Совместная работа с другими специалистами не ведётся.</w:t>
      </w:r>
    </w:p>
    <w:p>
      <w:pPr>
        <w:pStyle w:val="Normal"/>
        <w:tabs>
          <w:tab w:val="clear" w:pos="708"/>
          <w:tab w:val="left" w:pos="15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так, из беседы со специалистом по социальной работе было выяснено, что психосоциальная работа с больными лишь только начала осуществляться. И в основном она имеет одностороннее направление – групповая работа.</w:t>
      </w:r>
    </w:p>
    <w:p>
      <w:pPr>
        <w:pStyle w:val="Normal"/>
        <w:tabs>
          <w:tab w:val="clear" w:pos="708"/>
          <w:tab w:val="left" w:pos="1560" w:leader="none"/>
        </w:tabs>
        <w:suppressAutoHyphens w:val="true"/>
        <w:spacing w:lineRule="auto" w:line="360" w:before="0" w:after="0"/>
        <w:ind w:firstLine="709"/>
        <w:rPr/>
      </w:pPr>
      <w:r>
        <w:rPr>
          <w:rFonts w:cs="Times New Roman" w:ascii="Times New Roman" w:hAnsi="Times New Roman"/>
          <w:color w:val="000000"/>
          <w:sz w:val="28"/>
          <w:szCs w:val="28"/>
        </w:rPr>
        <w:t>Далее мы представим анализ опроса, проведённого с пациентами мужского отделения психиатрической больницы. Этот вид работы был предусмотрен в качестве третьего этапа нашего исследования.</w:t>
      </w:r>
    </w:p>
    <w:p>
      <w:pPr>
        <w:pStyle w:val="Normal"/>
        <w:tabs>
          <w:tab w:val="clear" w:pos="708"/>
          <w:tab w:val="left" w:pos="15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начале те вопросы, которые предполагают выявление особенностей времяпрепровождения в больнице. Режим дня чётко расписан и подлежит выполнению. В соответствии с этим все пациенты живут по расписанию, которое и формирует их времяпрепровождение. Это в основном приём пищи, лекарств, сон, просмотр телевизора, настольные игры. Половина опрошенных признались, что такое положение дел их не устраивает вовсе, либо они хотели что-то изменить. Например, добавить прогулки на свежем воздухе, «чтобы кормили лучше», разрешали посмотреть телевизор «часов до 12», среди особых желаний – наличие бассейна.</w:t>
      </w:r>
    </w:p>
    <w:p>
      <w:pPr>
        <w:pStyle w:val="Normal"/>
        <w:tabs>
          <w:tab w:val="clear" w:pos="708"/>
          <w:tab w:val="left" w:pos="15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и увлечений больных можно отметить просмотр фильмов, чтение книг, прессы, интернет, музыку. Но всё это пациентам недоступно. Лишь единицы пишут стихи, рисуют. Творческая деятельность в больнице приветствуется.</w:t>
      </w:r>
    </w:p>
    <w:p>
      <w:pPr>
        <w:pStyle w:val="Normal"/>
        <w:tabs>
          <w:tab w:val="clear" w:pos="708"/>
          <w:tab w:val="left" w:pos="15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опрошенных ничем не хотят заниматься в больнице по собственной инициативе, поскольку многие их желания недопустимы. Но, что особо важно, многие с удовольствием принимали бы участие в различных занятиях, кружках, мероприятиях, организуемых персоналом.</w:t>
      </w:r>
    </w:p>
    <w:p>
      <w:pPr>
        <w:pStyle w:val="Normal"/>
        <w:tabs>
          <w:tab w:val="clear" w:pos="708"/>
          <w:tab w:val="left" w:pos="15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опрошенные пациенты интересуются событиями, происходящими в мире, стране, городе. Это можно объяснить их, пожалуй, единственным всеобщим занятием – просмотром телевизора. Но при этом многие читают журналы, газеты, книги, узнают информацию от вновь поступивших пациентов, по слухам, от сотрудников.</w:t>
      </w:r>
    </w:p>
    <w:p>
      <w:pPr>
        <w:pStyle w:val="Normal"/>
        <w:tabs>
          <w:tab w:val="clear" w:pos="708"/>
          <w:tab w:val="left" w:pos="15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ногие больные часто общаются друг с другом, имеют друзей, но в то же время большую часть времени проводят в одиночестве. Этот факт порождает противоречия на счёт характера и целей такого общения. Один из пациентов отметил, что он скорее не общается, а спрашивает что-либо у других пациентов. Таким образом, можно сказать, что у многих видоизменено представление об общении, межличностном взаимодействии, потерян интерес к собеседнику, поскольку информация, которую можно получить от него, не имеет новизны. Поэтому лучшим «собеседником» считается телевизор, дающий пищу для размышлений в одиночестве, а не в группе.</w:t>
      </w:r>
    </w:p>
    <w:p>
      <w:pPr>
        <w:pStyle w:val="Normal"/>
        <w:tabs>
          <w:tab w:val="clear" w:pos="708"/>
          <w:tab w:val="left" w:pos="15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чти все респонденты до поступления в больницу либо работали, учились, либо занимались любимым делом. И только один из пациентов имеет желание работать, находясь на лечении, при предоставлении ему такой возможности. Хотя опять же превалирующее число больных после выписки хотят работать и устраивать свою жизнь. Это говорит о том, что в больнице жизнь пациентов как бы приостанавливается, теряет смысл из-за отсутствия возможности заниматься любимым делом.</w:t>
      </w:r>
    </w:p>
    <w:p>
      <w:pPr>
        <w:pStyle w:val="Normal"/>
        <w:tabs>
          <w:tab w:val="clear" w:pos="708"/>
          <w:tab w:val="left" w:pos="15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взаимодействий больных со специалистом по социальной работе, то тут интересным будет следующий факт: с просьбами и вопросами к специалисту почти никто не обращается, а если и обращается, то только по вопросам, связанным с документами, пенсиями и покупкой продуктов. При этом необходимость наличия специалиста в отделении подтверждается всеми опрошенными. Но лишь для того, чтобы и решать те самые вопросы с документами и покупать продукты тем, у кого нет родственников. Таким образом, отсутствие психосоциальной работы в отделении порождает ещё одну важную проблему: специалиста по социальной работе сами пациенты воспринимают как социального работника. Лишь единицы отмечают его важность наравне с психологом.</w:t>
      </w:r>
    </w:p>
    <w:p>
      <w:pPr>
        <w:pStyle w:val="Normal"/>
        <w:tabs>
          <w:tab w:val="clear" w:pos="708"/>
          <w:tab w:val="left" w:pos="156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так, проанализировав данные, полученные в ходе опроса пациентов, отметим основные аспекты:</w:t>
      </w:r>
    </w:p>
    <w:p>
      <w:pPr>
        <w:pStyle w:val="Style16"/>
        <w:numPr>
          <w:ilvl w:val="1"/>
          <w:numId w:val="6"/>
        </w:numPr>
        <w:tabs>
          <w:tab w:val="clear" w:pos="708"/>
          <w:tab w:val="left" w:pos="1560"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осуг пациентов и времяпрепровождение в целом однообразны, что способствует снижению собственной инициативы пациента;</w:t>
      </w:r>
    </w:p>
    <w:p>
      <w:pPr>
        <w:pStyle w:val="Style16"/>
        <w:numPr>
          <w:ilvl w:val="1"/>
          <w:numId w:val="6"/>
        </w:numPr>
        <w:tabs>
          <w:tab w:val="clear" w:pos="708"/>
          <w:tab w:val="left" w:pos="1560"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 мере длительности госпитализации у больных теряются навыки общения, межличностного взаимодействия, ведения беседы, интереса к другим как к личностям;</w:t>
      </w:r>
    </w:p>
    <w:p>
      <w:pPr>
        <w:pStyle w:val="Style16"/>
        <w:numPr>
          <w:ilvl w:val="1"/>
          <w:numId w:val="6"/>
        </w:numPr>
        <w:tabs>
          <w:tab w:val="clear" w:pos="708"/>
          <w:tab w:val="left" w:pos="1560"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еряется мотивация к труду и другим видам активной деятельности;</w:t>
      </w:r>
    </w:p>
    <w:p>
      <w:pPr>
        <w:pStyle w:val="Style16"/>
        <w:numPr>
          <w:ilvl w:val="1"/>
          <w:numId w:val="6"/>
        </w:numPr>
        <w:tabs>
          <w:tab w:val="clear" w:pos="708"/>
          <w:tab w:val="left" w:pos="1560"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 пациентов сложилось представление о специалисте по социальной работе как о социальном работнике.</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о отметить, что подобные признаки длительной госпитализации можно постепенно сгладить путём продуманной и тщательно спланированной психосоциальной работы, необходимость которой ещё раз подтверждается существующим на данный момент состоянием пациентов. Это, пожалуй, является основополагающей рекомендацией.</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Итак, гипотеза исследования, состоящая в том, что отсутствие психосоциальной работы с психически больными людьми способствует искажению межличностного взаимодействия, процессов коммуникации, способности принимать активную позицию в решении вопросов устройства своей дальнейшей жизни, подтвердилась.</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tabs>
          <w:tab w:val="clear" w:pos="708"/>
          <w:tab w:val="left" w:pos="709" w:leader="none"/>
        </w:tabs>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numPr>
          <w:ilvl w:val="0"/>
          <w:numId w:val="0"/>
        </w:numPr>
        <w:tabs>
          <w:tab w:val="clear" w:pos="708"/>
          <w:tab w:val="left" w:pos="709" w:leader="none"/>
        </w:tabs>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09" w:leader="none"/>
        </w:tabs>
        <w:suppressAutoHyphens w:val="true"/>
        <w:spacing w:lineRule="auto" w:line="360" w:before="0" w:after="0"/>
        <w:ind w:firstLine="709"/>
        <w:rPr/>
      </w:pPr>
      <w:r>
        <w:rPr>
          <w:rFonts w:cs="Times New Roman" w:ascii="Times New Roman" w:hAnsi="Times New Roman"/>
          <w:color w:val="000000"/>
          <w:sz w:val="28"/>
          <w:szCs w:val="28"/>
        </w:rPr>
        <w:t>Пациенты психиатрической больницы, как было выяснено в ходе нашего исследования, теряют либо частично утрачивают навыки, которые были приобретены ими в процессе жизнедеятельности до поступления в больницу. Это навыки межличностного взаимодействия, общения, бытового самообслуживания, а также такие важные показатели самостоятельной жизни, как цели, планы, интересы, увлечения. Это подтверждается и экспериментально, и тем анализом психологической литературы, который мы осуществили.</w:t>
      </w:r>
    </w:p>
    <w:p>
      <w:pPr>
        <w:pStyle w:val="Normal"/>
        <w:tabs>
          <w:tab w:val="clear" w:pos="708"/>
          <w:tab w:val="left" w:pos="709"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кторами, способствующими этому, являются: специфика психического заболевания, условия проживания в больнице и, что наиболее важно, отсутствие психосоциальной работы с больными.</w:t>
      </w:r>
    </w:p>
    <w:p>
      <w:pPr>
        <w:pStyle w:val="Normal"/>
        <w:tabs>
          <w:tab w:val="clear" w:pos="708"/>
          <w:tab w:val="left" w:pos="709" w:leader="none"/>
        </w:tabs>
        <w:suppressAutoHyphens w:val="true"/>
        <w:spacing w:lineRule="auto" w:line="360" w:before="0" w:after="0"/>
        <w:ind w:firstLine="709"/>
        <w:rPr/>
      </w:pPr>
      <w:r>
        <w:rPr>
          <w:rFonts w:cs="Times New Roman" w:ascii="Times New Roman" w:hAnsi="Times New Roman"/>
          <w:color w:val="000000"/>
          <w:sz w:val="28"/>
          <w:szCs w:val="28"/>
        </w:rPr>
        <w:t>В ходе нашего исследования мы достигли поставленной цели, а именно: выявили необходимость осуществления психосоциальной работы с пациентами психиатрической больницы, изучив предварительно особенности проживания больных и те изменения, которые происходят с их «социальной стороной жизни» по мере длительности госпитализации. Также для достижения объективности и полноты ситуации, существующей на данный момент в психиатрии, мы выяснили мнение и особенности деятельности специалиста по социальной работе.</w:t>
      </w:r>
    </w:p>
    <w:p>
      <w:pPr>
        <w:pStyle w:val="Normal"/>
        <w:tabs>
          <w:tab w:val="clear" w:pos="708"/>
          <w:tab w:val="left" w:pos="709"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стичь цели нам помогло решение поставленных задач, среди которых был анализ литературы по специфике психосоциальной работы в психиатрии, а также проведение опытно-эмпирического исследования, состоящего из нескольких этапов.</w:t>
      </w:r>
    </w:p>
    <w:p>
      <w:pPr>
        <w:pStyle w:val="Normal"/>
        <w:tabs>
          <w:tab w:val="clear" w:pos="708"/>
          <w:tab w:val="left" w:pos="709"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эти последовательные шаги и привели нас к подтверждению выдвинутой гипотезы.</w:t>
      </w:r>
    </w:p>
    <w:p>
      <w:pPr>
        <w:pStyle w:val="Normal"/>
        <w:tabs>
          <w:tab w:val="clear" w:pos="708"/>
          <w:tab w:val="left" w:pos="1560" w:leader="none"/>
        </w:tabs>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560" w:leader="none"/>
        </w:tabs>
        <w:suppressAutoHyphens w:val="true"/>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Библиография</w:t>
      </w:r>
    </w:p>
    <w:p>
      <w:pPr>
        <w:pStyle w:val="Normal"/>
        <w:numPr>
          <w:ilvl w:val="0"/>
          <w:numId w:val="0"/>
        </w:numPr>
        <w:suppressAutoHyphens w:val="true"/>
        <w:spacing w:lineRule="auto" w:line="360" w:before="0" w:after="0"/>
        <w:contextualSpacing/>
        <w:jc w:val="center"/>
        <w:outlineLvl w:val="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6"/>
        <w:numPr>
          <w:ilvl w:val="1"/>
          <w:numId w:val="15"/>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брамова Г.С. Введение в практическую психологию. – Екатеринбург; М., 1995.</w:t>
      </w:r>
    </w:p>
    <w:p>
      <w:pPr>
        <w:pStyle w:val="Style16"/>
        <w:numPr>
          <w:ilvl w:val="1"/>
          <w:numId w:val="15"/>
        </w:numPr>
        <w:suppressAutoHyphens w:val="true"/>
        <w:spacing w:lineRule="auto" w:line="360" w:before="0" w:after="0"/>
        <w:ind w:left="0" w:hanging="0"/>
        <w:contextualSpacing/>
        <w:rPr/>
      </w:pPr>
      <w:r>
        <w:rPr>
          <w:rFonts w:cs="Times New Roman" w:ascii="Times New Roman" w:hAnsi="Times New Roman"/>
          <w:color w:val="000000"/>
          <w:sz w:val="28"/>
          <w:szCs w:val="28"/>
          <w:lang w:eastAsia="ru-RU"/>
        </w:rPr>
        <w:t xml:space="preserve">Аскевис-Леерпе, Ф. Психология: краткий курс/ Ф. Аскевис-Леерпе, К.Барух, А.Картрон; пер. с франц. М.Л.Карачун. – М.: АСТ: Астрель, 2006. – 155, </w:t>
      </w:r>
      <w:r>
        <w:rPr>
          <w:rFonts w:cs="Times New Roman" w:ascii="Times New Roman" w:hAnsi="Times New Roman"/>
          <w:color w:val="000000"/>
          <w:sz w:val="28"/>
          <w:szCs w:val="28"/>
          <w:lang w:val="en-US" w:eastAsia="ru-RU"/>
        </w:rPr>
        <w:t>[</w:t>
      </w:r>
      <w:r>
        <w:rPr>
          <w:rFonts w:cs="Times New Roman" w:ascii="Times New Roman" w:hAnsi="Times New Roman"/>
          <w:color w:val="000000"/>
          <w:sz w:val="28"/>
          <w:szCs w:val="28"/>
          <w:lang w:eastAsia="ru-RU"/>
        </w:rPr>
        <w:t>5</w:t>
      </w:r>
      <w:r>
        <w:rPr>
          <w:rFonts w:cs="Times New Roman" w:ascii="Times New Roman" w:hAnsi="Times New Roman"/>
          <w:color w:val="000000"/>
          <w:sz w:val="28"/>
          <w:szCs w:val="28"/>
          <w:lang w:val="en-US" w:eastAsia="ru-RU"/>
        </w:rPr>
        <w:t>]</w:t>
      </w:r>
      <w:r>
        <w:rPr>
          <w:rFonts w:cs="Times New Roman" w:ascii="Times New Roman" w:hAnsi="Times New Roman"/>
          <w:color w:val="000000"/>
          <w:sz w:val="28"/>
          <w:szCs w:val="28"/>
          <w:lang w:eastAsia="ru-RU"/>
        </w:rPr>
        <w:t xml:space="preserve"> с.: ил.</w:t>
      </w:r>
    </w:p>
    <w:p>
      <w:pPr>
        <w:pStyle w:val="Style16"/>
        <w:numPr>
          <w:ilvl w:val="1"/>
          <w:numId w:val="15"/>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rPr>
        <w:t>Барбру Леннер-Аксельсон, Ингела Тюлефорс. Психосоциальная помощь населению. – М., 1998. – 232 с.</w:t>
      </w:r>
    </w:p>
    <w:p>
      <w:pPr>
        <w:pStyle w:val="Style16"/>
        <w:numPr>
          <w:ilvl w:val="1"/>
          <w:numId w:val="15"/>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зубик К.В. Содержание и методики психосоциальной работы в системе социальной работы: Уч. пособие/ Под ред. проф. Е.А. Сигиды. – М.: ИНФРА – М, 2008. 168 с. – (Высшее образование).</w:t>
      </w:r>
    </w:p>
    <w:p>
      <w:pPr>
        <w:pStyle w:val="Style16"/>
        <w:numPr>
          <w:ilvl w:val="1"/>
          <w:numId w:val="15"/>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личева С.А. Проблемы подготовки в России специалистов по психосоциальной работе// Вестник психосоциальной и коррекционно-реабилитационной работы. – М., 2000. - № 3.</w:t>
      </w:r>
    </w:p>
    <w:p>
      <w:pPr>
        <w:pStyle w:val="Style16"/>
        <w:numPr>
          <w:ilvl w:val="1"/>
          <w:numId w:val="15"/>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улина М.А. Терапевтическая и консультативная психология. – СПб., 2001.</w:t>
      </w:r>
    </w:p>
    <w:p>
      <w:pPr>
        <w:pStyle w:val="Style16"/>
        <w:numPr>
          <w:ilvl w:val="1"/>
          <w:numId w:val="15"/>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урович И.Я. Психосоциальная терапия и психосоциальная реабилитация психически больных// Российский психиатрический журнал. 2006. № 2.</w:t>
      </w:r>
    </w:p>
    <w:p>
      <w:pPr>
        <w:pStyle w:val="Style16"/>
        <w:numPr>
          <w:ilvl w:val="1"/>
          <w:numId w:val="15"/>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литеевская Е.Р., Ильичёва В.Н. Адаптация как развитие: выбор психотерапевтической стратегии// Психологический журнал. – 1995. – Т.16. - №1.</w:t>
      </w:r>
    </w:p>
    <w:p>
      <w:pPr>
        <w:pStyle w:val="Style16"/>
        <w:numPr>
          <w:ilvl w:val="1"/>
          <w:numId w:val="15"/>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ирпиченко А.А. Нервные и психические болезни (с основами ухода за больными): Учеб. пособие/ А.А. Кирпиченко, А.М. Гурленя, А.А. Пашков. – Мн.: Высшая школа, 1997. – 256 с.</w:t>
      </w:r>
    </w:p>
    <w:p>
      <w:pPr>
        <w:pStyle w:val="Style16"/>
        <w:numPr>
          <w:ilvl w:val="1"/>
          <w:numId w:val="15"/>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урс лекций по методике психосоциальной деятельности в системе социальной работы</w:t>
      </w:r>
    </w:p>
    <w:p>
      <w:pPr>
        <w:pStyle w:val="Style16"/>
        <w:numPr>
          <w:ilvl w:val="1"/>
          <w:numId w:val="15"/>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rPr>
        <w:t>Лекция. Введение в курс «Содержание и методика психосоциальной деятельности в системе социальной работы.</w:t>
      </w:r>
    </w:p>
    <w:p>
      <w:pPr>
        <w:pStyle w:val="Style16"/>
        <w:numPr>
          <w:ilvl w:val="1"/>
          <w:numId w:val="15"/>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укьянова И.Е. Инновационная реабилитация – приоритетеное направление медико-социальной работы// Социальные технологии и исследования. 2006. №2.</w:t>
      </w:r>
    </w:p>
    <w:p>
      <w:pPr>
        <w:pStyle w:val="Style16"/>
        <w:numPr>
          <w:ilvl w:val="1"/>
          <w:numId w:val="15"/>
        </w:numPr>
        <w:suppressAutoHyphens w:val="true"/>
        <w:spacing w:lineRule="auto" w:line="360" w:before="0" w:after="0"/>
        <w:ind w:left="0" w:hanging="0"/>
        <w:contextualSpacing/>
        <w:rPr/>
      </w:pPr>
      <w:r>
        <w:rPr>
          <w:rFonts w:cs="Times New Roman" w:ascii="Times New Roman" w:hAnsi="Times New Roman"/>
          <w:color w:val="000000"/>
          <w:sz w:val="28"/>
          <w:szCs w:val="28"/>
          <w:lang w:eastAsia="ru-RU"/>
        </w:rPr>
        <w:t>Матвеев В.Ф. Основы медицинской психологии, этики и деонтологии: Учеб. пособие. – 2-е изд., перераб. и доп. – М.: Медицина, 1989. -176 с.; ил. – (Учеб. пособие. Для учащихся мед. Училищ).</w:t>
      </w:r>
    </w:p>
    <w:p>
      <w:pPr>
        <w:pStyle w:val="Style16"/>
        <w:numPr>
          <w:ilvl w:val="1"/>
          <w:numId w:val="15"/>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ы педагогических технологий: краткий толковый словарь. – Екатеринбург, 1995.</w:t>
      </w:r>
    </w:p>
    <w:p>
      <w:pPr>
        <w:pStyle w:val="Style16"/>
        <w:numPr>
          <w:ilvl w:val="1"/>
          <w:numId w:val="15"/>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сихитерапия / Г.Палмад. – 11-е изд. – СПб.: Питер, 2003. – 160 с. – (Серия «Концентрированная психология»).</w:t>
      </w:r>
    </w:p>
    <w:p>
      <w:pPr>
        <w:pStyle w:val="Style16"/>
        <w:numPr>
          <w:ilvl w:val="1"/>
          <w:numId w:val="15"/>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фонова Л.В. Содержание и методика психосоциальной работы:</w:t>
      </w:r>
    </w:p>
    <w:p>
      <w:pPr>
        <w:pStyle w:val="Style16"/>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еб. пособие для студентов высших учеб. заведений/ Л.В. Сафонова. – М.: Издательский центр «Академия», 2006. – 224 с.</w:t>
      </w:r>
    </w:p>
    <w:p>
      <w:pPr>
        <w:pStyle w:val="Style16"/>
        <w:numPr>
          <w:ilvl w:val="1"/>
          <w:numId w:val="15"/>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циологический энциклопедический словарь/ под ред. Г.В. Осипова. – М., 1998.</w:t>
      </w:r>
    </w:p>
    <w:p>
      <w:pPr>
        <w:pStyle w:val="Style16"/>
        <w:numPr>
          <w:ilvl w:val="1"/>
          <w:numId w:val="15"/>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рсов М.В. Шапиро Б.Ю. Психология социальной работы.: Содержание и методы психосоциальной практики: Учеб. пособие для студентов высших учеб. заведений. – М.: Изд. Центр «Академия», 2002. – 192 с.</w:t>
      </w:r>
    </w:p>
    <w:p>
      <w:pPr>
        <w:pStyle w:val="Style16"/>
        <w:numPr>
          <w:ilvl w:val="1"/>
          <w:numId w:val="15"/>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ранкл В.Э. Основы логотерапии. Психотерапия и религия – СПб: Речь, 2000. – 286 с.</w:t>
      </w:r>
    </w:p>
    <w:p>
      <w:pPr>
        <w:pStyle w:val="Style16"/>
        <w:numPr>
          <w:ilvl w:val="1"/>
          <w:numId w:val="15"/>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bCs/>
          <w:color w:val="000000"/>
          <w:sz w:val="28"/>
          <w:szCs w:val="28"/>
        </w:rPr>
        <w:t>http://www.doktorvisus.ru/medarticle/articles/33998.htm</w:t>
      </w:r>
    </w:p>
    <w:p>
      <w:pPr>
        <w:pStyle w:val="Style16"/>
        <w:numPr>
          <w:ilvl w:val="1"/>
          <w:numId w:val="15"/>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http://ru.wikipedia.org/wiki</w:t>
      </w:r>
    </w:p>
    <w:p>
      <w:pPr>
        <w:pStyle w:val="Style16"/>
        <w:numPr>
          <w:ilvl w:val="1"/>
          <w:numId w:val="15"/>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val="en-US" w:eastAsia="ru-RU"/>
        </w:rPr>
        <w:t>http</w:t>
      </w:r>
      <w:r>
        <w:rPr>
          <w:rFonts w:cs="Times New Roman" w:ascii="Times New Roman" w:hAnsi="Times New Roman"/>
          <w:bCs/>
          <w:color w:val="000000"/>
          <w:sz w:val="28"/>
          <w:szCs w:val="28"/>
          <w:lang w:eastAsia="ru-RU"/>
        </w:rPr>
        <w:t>://1</w:t>
      </w:r>
      <w:r>
        <w:rPr>
          <w:rFonts w:cs="Times New Roman" w:ascii="Times New Roman" w:hAnsi="Times New Roman"/>
          <w:bCs/>
          <w:color w:val="000000"/>
          <w:sz w:val="28"/>
          <w:szCs w:val="28"/>
          <w:lang w:val="en-US" w:eastAsia="ru-RU"/>
        </w:rPr>
        <w:t>stepisode</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com</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ua</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ru</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activity</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html</w:t>
      </w:r>
    </w:p>
    <w:p>
      <w:pPr>
        <w:pStyle w:val="Style16"/>
        <w:numPr>
          <w:ilvl w:val="1"/>
          <w:numId w:val="15"/>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bCs/>
          <w:color w:val="000000"/>
          <w:kern w:val="2"/>
          <w:sz w:val="28"/>
          <w:szCs w:val="28"/>
          <w:lang w:val="en-US" w:eastAsia="ru-RU"/>
        </w:rPr>
        <w:t>http</w:t>
      </w:r>
      <w:r>
        <w:rPr>
          <w:rFonts w:cs="Times New Roman" w:ascii="Times New Roman" w:hAnsi="Times New Roman"/>
          <w:bCs/>
          <w:color w:val="000000"/>
          <w:kern w:val="2"/>
          <w:sz w:val="28"/>
          <w:szCs w:val="28"/>
          <w:lang w:eastAsia="ru-RU"/>
        </w:rPr>
        <w:t>://</w:t>
      </w:r>
      <w:r>
        <w:rPr>
          <w:rFonts w:cs="Times New Roman" w:ascii="Times New Roman" w:hAnsi="Times New Roman"/>
          <w:bCs/>
          <w:color w:val="000000"/>
          <w:kern w:val="2"/>
          <w:sz w:val="28"/>
          <w:szCs w:val="28"/>
          <w:lang w:val="en-US" w:eastAsia="ru-RU"/>
        </w:rPr>
        <w:t>do</w:t>
      </w:r>
      <w:r>
        <w:rPr>
          <w:rFonts w:cs="Times New Roman" w:ascii="Times New Roman" w:hAnsi="Times New Roman"/>
          <w:bCs/>
          <w:color w:val="000000"/>
          <w:kern w:val="2"/>
          <w:sz w:val="28"/>
          <w:szCs w:val="28"/>
          <w:lang w:eastAsia="ru-RU"/>
        </w:rPr>
        <w:t>.</w:t>
      </w:r>
      <w:r>
        <w:rPr>
          <w:rFonts w:cs="Times New Roman" w:ascii="Times New Roman" w:hAnsi="Times New Roman"/>
          <w:bCs/>
          <w:color w:val="000000"/>
          <w:kern w:val="2"/>
          <w:sz w:val="28"/>
          <w:szCs w:val="28"/>
          <w:lang w:val="en-US" w:eastAsia="ru-RU"/>
        </w:rPr>
        <w:t>teleclinica</w:t>
      </w:r>
      <w:r>
        <w:rPr>
          <w:rFonts w:cs="Times New Roman" w:ascii="Times New Roman" w:hAnsi="Times New Roman"/>
          <w:bCs/>
          <w:color w:val="000000"/>
          <w:kern w:val="2"/>
          <w:sz w:val="28"/>
          <w:szCs w:val="28"/>
          <w:lang w:eastAsia="ru-RU"/>
        </w:rPr>
        <w:t>.</w:t>
      </w:r>
      <w:r>
        <w:rPr>
          <w:rFonts w:cs="Times New Roman" w:ascii="Times New Roman" w:hAnsi="Times New Roman"/>
          <w:bCs/>
          <w:color w:val="000000"/>
          <w:kern w:val="2"/>
          <w:sz w:val="28"/>
          <w:szCs w:val="28"/>
          <w:lang w:val="en-US" w:eastAsia="ru-RU"/>
        </w:rPr>
        <w:t>ru</w:t>
      </w:r>
      <w:r>
        <w:rPr>
          <w:rFonts w:cs="Times New Roman" w:ascii="Times New Roman" w:hAnsi="Times New Roman"/>
          <w:bCs/>
          <w:color w:val="000000"/>
          <w:kern w:val="2"/>
          <w:sz w:val="28"/>
          <w:szCs w:val="28"/>
          <w:lang w:eastAsia="ru-RU"/>
        </w:rPr>
        <w:t>/184573/ Танникова А.А. Социальная работа в психиатрии.</w:t>
      </w:r>
    </w:p>
    <w:p>
      <w:pPr>
        <w:pStyle w:val="Style16"/>
        <w:numPr>
          <w:ilvl w:val="1"/>
          <w:numId w:val="15"/>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val="en-US" w:eastAsia="ru-RU"/>
        </w:rPr>
        <w:t>http</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www</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talagi</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ru</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info</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ponom</w:t>
      </w:r>
      <w:r>
        <w:rPr>
          <w:rFonts w:cs="Times New Roman" w:ascii="Times New Roman" w:hAnsi="Times New Roman"/>
          <w:bCs/>
          <w:color w:val="000000"/>
          <w:sz w:val="28"/>
          <w:szCs w:val="28"/>
          <w:lang w:eastAsia="ru-RU"/>
        </w:rPr>
        <w:t>_</w:t>
      </w:r>
      <w:r>
        <w:rPr>
          <w:rFonts w:cs="Times New Roman" w:ascii="Times New Roman" w:hAnsi="Times New Roman"/>
          <w:bCs/>
          <w:color w:val="000000"/>
          <w:sz w:val="28"/>
          <w:szCs w:val="28"/>
          <w:lang w:val="en-US" w:eastAsia="ru-RU"/>
        </w:rPr>
        <w:t>most</w:t>
      </w: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lang w:val="en-US" w:eastAsia="ru-RU"/>
        </w:rPr>
        <w:t>htm</w:t>
      </w:r>
      <w:r>
        <w:rPr>
          <w:rFonts w:cs="Times New Roman" w:ascii="Times New Roman" w:hAnsi="Times New Roman"/>
          <w:bCs/>
          <w:color w:val="000000"/>
          <w:sz w:val="28"/>
          <w:szCs w:val="28"/>
          <w:lang w:eastAsia="ru-RU"/>
        </w:rPr>
        <w:t>. А.О. Пономарёв. Внедрение новых форм оказания практической социально-психологической помощи психически больным людям на опыте работы общественной организации «Мост».</w:t>
      </w:r>
    </w:p>
    <w:p>
      <w:pPr>
        <w:pStyle w:val="Style16"/>
        <w:numPr>
          <w:ilvl w:val="1"/>
          <w:numId w:val="15"/>
        </w:numPr>
        <w:suppressAutoHyphens w:val="true"/>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http://tumbalalaika.memo.ru/articles/artn17/n17_05p6.htm</w:t>
      </w:r>
    </w:p>
    <w:p>
      <w:pPr>
        <w:pStyle w:val="Style16"/>
        <w:suppressAutoHyphens w:val="true"/>
        <w:spacing w:lineRule="auto" w:line="360" w:before="0" w:after="0"/>
        <w:ind w:left="0" w:hanging="0"/>
        <w:contextualSpacing/>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 xml:space="preserve">И.С. Бердышев. </w:t>
      </w:r>
      <w:r>
        <w:rPr>
          <w:rFonts w:cs="Times New Roman" w:ascii="Times New Roman" w:hAnsi="Times New Roman"/>
          <w:bCs/>
          <w:color w:val="000000"/>
          <w:sz w:val="28"/>
          <w:szCs w:val="28"/>
          <w:lang w:eastAsia="ru-RU"/>
        </w:rPr>
        <w:t>Интеграция в общество людей с психическими нарушениями.</w:t>
      </w:r>
    </w:p>
    <w:p>
      <w:pPr>
        <w:pStyle w:val="Style16"/>
        <w:suppressAutoHyphens w:val="true"/>
        <w:spacing w:lineRule="auto" w:line="360" w:before="0" w:after="0"/>
        <w:ind w:left="0" w:hanging="0"/>
        <w:contextualSpacing/>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 xml:space="preserve">25. </w:t>
      </w:r>
      <w:r>
        <w:rPr>
          <w:rFonts w:cs="Times New Roman" w:ascii="Times New Roman" w:hAnsi="Times New Roman"/>
          <w:color w:val="000000"/>
          <w:sz w:val="28"/>
          <w:szCs w:val="28"/>
          <w:lang w:val="en-US" w:eastAsia="ru-RU"/>
        </w:rPr>
        <w:t>http</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psysphera</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narod</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ru</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Public</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Kirov</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pismenskaya</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htm</w:t>
      </w:r>
    </w:p>
    <w:p>
      <w:pPr>
        <w:pStyle w:val="Style16"/>
        <w:suppressAutoHyphens w:val="true"/>
        <w:spacing w:lineRule="auto" w:line="360" w:before="0" w:after="0"/>
        <w:ind w:left="0" w:hanging="0"/>
        <w:contextualSpacing/>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Т.Г.Письменская. Городская психиатрическая больница №1 им.П.П.Кащенко, Санкт-Петербург. Театральная студия как центр психосоциальной реабилитации в психиатрическом стационар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decimal"/>
      <w:lvlText w:val="%1)"/>
      <w:lvlJc w:val="left"/>
      <w:pPr>
        <w:tabs>
          <w:tab w:val="num" w:pos="0"/>
        </w:tabs>
        <w:ind w:left="1429" w:hanging="360"/>
      </w:pPr>
      <w:rPr>
        <w:rFonts w:cs="Times New Roman"/>
      </w:rPr>
    </w:lvl>
  </w:abstractNum>
  <w:abstractNum w:abstractNumId="13">
    <w:lvl w:ilvl="0">
      <w:start w:val="1"/>
      <w:numFmt w:val="decimal"/>
      <w:lvlText w:val="%1)"/>
      <w:lvlJc w:val="left"/>
      <w:pPr>
        <w:tabs>
          <w:tab w:val="num" w:pos="0"/>
        </w:tabs>
        <w:ind w:left="1429" w:hanging="360"/>
      </w:pPr>
      <w:rPr>
        <w:rFonts w:cs="Times New Roman"/>
      </w:rPr>
    </w:lvl>
  </w:abstractNum>
  <w:abstractNum w:abstractNumId="14">
    <w:lvl w:ilvl="0">
      <w:start w:val="1"/>
      <w:numFmt w:val="decimal"/>
      <w:lvlText w:val="%1."/>
      <w:lvlJc w:val="left"/>
      <w:pPr>
        <w:tabs>
          <w:tab w:val="num" w:pos="0"/>
        </w:tabs>
        <w:ind w:left="1069" w:hanging="360"/>
      </w:pPr>
      <w:rPr>
        <w:rFonts w:cs="Times New Roman"/>
      </w:rPr>
    </w:lvl>
  </w:abstractNum>
  <w:abstractNum w:abstractNumId="15">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1429" w:hanging="360"/>
      </w:pPr>
      <w:rPr>
        <w:rFonts w:cs="Times New Roman"/>
      </w:rPr>
    </w:lvl>
  </w:abstractNum>
  <w:abstractNum w:abstractNumId="17">
    <w:lvl w:ilvl="0">
      <w:start w:val="1"/>
      <w:numFmt w:val="decimal"/>
      <w:lvlText w:val="%1."/>
      <w:lvlJc w:val="left"/>
      <w:pPr>
        <w:tabs>
          <w:tab w:val="num" w:pos="644"/>
        </w:tabs>
        <w:ind w:left="644" w:hanging="360"/>
      </w:pPr>
      <w:rPr>
        <w:sz w:val="28"/>
        <w:szCs w:val="28"/>
        <w:rFonts w:ascii="Times New Roman" w:hAnsi="Times New Roman" w:eastAsia="Times New Roman" w:cs="Times New Roman"/>
      </w:rPr>
    </w:lvl>
    <w:lvl w:ilvl="1">
      <w:start w:val="1"/>
      <w:numFmt w:val="decimal"/>
      <w:lvlText w:val="%2)"/>
      <w:lvlJc w:val="left"/>
      <w:pPr>
        <w:tabs>
          <w:tab w:val="num" w:pos="0"/>
        </w:tabs>
        <w:ind w:left="1211"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sz w:val="28"/>
      <w:szCs w:val="28"/>
    </w:rPr>
  </w:style>
  <w:style w:type="character" w:styleId="WW8Num16z1">
    <w:name w:val="WW8Num16z1"/>
    <w:qFormat/>
    <w:rPr>
      <w:rFonts w:cs="Times New Roman"/>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before="280" w:after="28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7:00Z</dcterms:created>
  <dc:creator>Лидочка</dc:creator>
  <dc:description/>
  <cp:keywords/>
  <dc:language>en-US</dc:language>
  <cp:lastModifiedBy>SYSTEM</cp:lastModifiedBy>
  <cp:lastPrinted>2010-04-25T23:30:00Z</cp:lastPrinted>
  <dcterms:modified xsi:type="dcterms:W3CDTF">2011-09-07T13:17:00Z</dcterms:modified>
  <cp:revision>2</cp:revision>
  <dc:subject/>
  <dc:title/>
</cp:coreProperties>
</file>