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ма реферата «Статистические методы оценки прочности пластмасс».</w:t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0</wp:posOffset>
                </wp:positionH>
                <wp:positionV relativeFrom="paragraph">
                  <wp:posOffset>47828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376.6pt" to="258.5pt,3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рочность пластических масс и изделий из них определяется максимальной нагрузкой или максимальным напряжением, которые образец или изделие могут выдержать без разрушения. Прочность зависит от вида пластмассы и определяется путем специальных физико-механических испытаний. Однако в отличие от традиционных конструкционных материалов испытания пластмасс дают дополнительный разброс показателей. Он объясняется суще6ствованием двух видов погрешностей: 1) систематических и 2) случайных. Систематические погрешности можно выделить и учесть при оценке прочности, так как их существование связано с малой точностью используемых методик и приборов. Случайные погрешности учесть очень трудно, так как нельзя предусмотреть заранее, в каком месте образца или изделия появится слабое место. Случайные погрешности возникают вследствие нерегулярного строения, неоднородности, наличия ослабленных мест и дефектов в структуре. Такие ослабления вызывают неравномерность распределения напряжений, концентрацию напряжений на микродефектах, что ведет к возникновению очага разрушения и последующему разры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учайные погрешности учитываются с помощью закономерностей теории вероятности. Экспериментальные данные принимают как случайные величины, т.е. такие величины, которые могут принимать те или иные значения в зависимости от причин, не учитываемых заранее. Для оценки ряда результатов испытаний одного и того же материала используется статистическая обработка данных. Полученные статистические характеристики позволяют сделать правильное суждение о полученных данных.</w:t>
      </w:r>
      <w:r>
        <w:br w:type="page"/>
      </w:r>
    </w:p>
    <w:p>
      <w:pPr>
        <w:pStyle w:val="Heading1"/>
        <w:keepNext w:val="false"/>
        <w:ind w:firstLine="709"/>
        <w:jc w:val="both"/>
        <w:rPr/>
      </w:pPr>
      <w:r>
        <w:rPr>
          <w:b/>
          <w:color w:val="000000"/>
        </w:rPr>
        <w:t xml:space="preserve">1. </w:t>
      </w:r>
      <w:r>
        <w:rPr>
          <w:b/>
          <w:bCs/>
          <w:iCs/>
          <w:color w:val="000000"/>
        </w:rPr>
        <w:t>Статистические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Среднее арифметическое значение случайной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940</wp:posOffset>
                </wp:positionH>
                <wp:positionV relativeFrom="paragraph">
                  <wp:posOffset>3365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65pt" to="151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</w:t>
      </w:r>
      <w:r>
        <w:rPr>
          <w:color w:val="000000"/>
          <w:sz w:val="28"/>
          <w:sz w:val="28"/>
          <w:lang w:val="en-US"/>
        </w:rPr>
        <w:t>۰۰۰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) = (Σ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) /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наблюдений в выбор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мпирическое среднеквадратическо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 xml:space="preserve"> = √ Σ(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 xml:space="preserve"> – x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/ (n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рется только положительное знач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/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&gt; 50, то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-1) можно заменить н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верительный интер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‌ ≤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 / √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∙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  <w:vertAlign w:val="subscript"/>
        </w:rPr>
        <w:t>(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)</w:t>
      </w:r>
      <w:r>
        <w:rPr>
          <w:color w:val="000000"/>
          <w:sz w:val="28"/>
        </w:rPr>
        <w:t>,</w:t>
      </w:r>
    </w:p>
    <w:p>
      <w:pPr>
        <w:pStyle w:val="32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left="0" w:firstLine="709"/>
        <w:rPr>
          <w:color w:val="000000"/>
        </w:rPr>
      </w:pPr>
      <w:r>
        <w:rPr>
          <w:color w:val="000000"/>
        </w:rPr>
        <w:t>где х – среднее значение величины для бесконечно большого числа измерений (генеральной совокуп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  <w:vertAlign w:val="subscript"/>
        </w:rPr>
        <w:t>(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>)</w:t>
      </w:r>
      <w:r>
        <w:rPr>
          <w:color w:val="000000"/>
          <w:sz w:val="28"/>
        </w:rPr>
        <w:t xml:space="preserve"> – коэффициент Стьюдента, значения которого выбираются из таблиц в зависимости от числа наблюдени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и доверительной вероятности 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851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45pt" to="21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Коэффициент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272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-0.1pt" to="222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ν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/х 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 xml:space="preserve"> 100% или ν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/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ценка прочности пластмасс с помощью вероятности разрушения по Серенсен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условиями обеспечения прочности любого материал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напряжениям</w:t>
        <w:tab/>
        <w:tab/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>/σ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экв</w:t>
      </w:r>
      <w:r>
        <w:rPr>
          <w:color w:val="000000"/>
          <w:sz w:val="28"/>
        </w:rPr>
        <w:t xml:space="preserve"> ≥ 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нагрузкам</w:t>
        <w:tab/>
        <w:tab/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≥ 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запас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 xml:space="preserve"> – разрушающее напря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>экв</w:t>
      </w:r>
      <w:r>
        <w:rPr>
          <w:color w:val="000000"/>
          <w:sz w:val="28"/>
        </w:rPr>
        <w:t xml:space="preserve"> – максимальное эквивалентное действующее напря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разрушающая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действующая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] – допускаемый запас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нове оценки леж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татистическая природа прочности пластмас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озможность вероятностного распределения действующих нагрузок и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позволяет построить графики плотностей вероятности распределения Р(х) по действующему напряжению σ и пределу прочности 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 При этом запас статистической прочности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/ σ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читаем, что 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и σ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известны. В точке А кривые распределения нагружающих и разрушающих напряжений пересекаются и, если одновременно σ &gt; 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 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&lt; 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, возможно разру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оятность разрушения по Серенсену в предположении независимости событ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 xml:space="preserve"> = Р (σ &gt; 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)·Р(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&lt; 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площадь заштрихованного участка.</w:t>
      </w:r>
    </w:p>
    <w:p>
      <w:pPr>
        <w:pStyle w:val="Heading2"/>
        <w:keepNext w:val="false"/>
        <w:ind w:firstLine="709"/>
        <w:rPr/>
      </w:pPr>
      <w:r>
        <w:rPr>
          <w:color w:val="000000"/>
        </w:rPr>
        <w:t>Вероятность того, что случайная величина σ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будет меньше заданного значения σ,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 (σ &gt; 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) = ½ + Ф[(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σ) 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  <w:tab/>
        <w:t>Ф – табулированная функция Лапл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– среднее квадратическое отклонение действующе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улированная функция Лаплас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788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2.25pt" to="282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Ф[(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σ)·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] = 1/√2π · ∫е</w:t>
      </w:r>
      <w:r>
        <w:rPr>
          <w:color w:val="000000"/>
          <w:sz w:val="28"/>
          <w:vertAlign w:val="superscript"/>
        </w:rPr>
        <w:t>-1/2 ξ</w:t>
      </w:r>
      <w:r>
        <w:rPr>
          <w:color w:val="000000"/>
          <w:sz w:val="28"/>
        </w:rPr>
        <w:t xml:space="preserve"> ·</w:t>
      </w:r>
      <w:r>
        <w:rPr>
          <w:color w:val="000000"/>
          <w:sz w:val="28"/>
          <w:lang w:val="en-US"/>
        </w:rPr>
        <w:t>d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ξ</w:t>
      </w:r>
      <w:r>
        <w:rPr>
          <w:color w:val="000000"/>
          <w:sz w:val="28"/>
        </w:rPr>
        <w:t xml:space="preserve"> = (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-σ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) 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d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</w:p>
    <w:p>
      <w:pPr>
        <w:pStyle w:val="Heading2"/>
        <w:keepNext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rPr/>
      </w:pPr>
      <w:r>
        <w:rPr>
          <w:color w:val="000000"/>
        </w:rPr>
        <w:t>Вероятность того, что случайная величина σ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будет больше заданного значения σ</w:t>
      </w:r>
      <w:r>
        <w:rPr>
          <w:color w:val="000000"/>
          <w:vertAlign w:val="subscript"/>
        </w:rPr>
        <w:t>в</w:t>
      </w:r>
      <w:r>
        <w:rPr>
          <w:color w:val="000000"/>
        </w:rPr>
        <w:t>,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(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&lt; 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) = ½ – Ф[(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σ</w:t>
      </w:r>
      <w:r>
        <w:rPr>
          <w:color w:val="000000"/>
          <w:sz w:val="28"/>
          <w:vertAlign w:val="subscript"/>
        </w:rPr>
        <w:t>в ср</w:t>
      </w:r>
      <w:r>
        <w:rPr>
          <w:color w:val="000000"/>
          <w:sz w:val="28"/>
        </w:rPr>
        <w:t xml:space="preserve">) 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среднее квадратическое отклонение разрушающе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едположении того, что закон распределения случайных величин нормальный, можно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 xml:space="preserve"> = {½ + Ф[(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σ)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]}· {½ – Ф[(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σ</w:t>
      </w:r>
      <w:r>
        <w:rPr>
          <w:color w:val="000000"/>
          <w:sz w:val="28"/>
          <w:vertAlign w:val="subscript"/>
        </w:rPr>
        <w:t>в ср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]}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распределения при нормальном законе распределения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160</wp:posOffset>
                </wp:positionH>
                <wp:positionV relativeFrom="paragraph">
                  <wp:posOffset>19558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15.4pt" to="258.7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Р(х) = 1/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·√2π)·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perscript"/>
        </w:rPr>
        <w:t xml:space="preserve"> – (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vertAlign w:val="superscript"/>
        </w:rPr>
        <w:t>ср) /2</w:t>
      </w:r>
      <w:r>
        <w:rPr>
          <w:color w:val="000000"/>
          <w:sz w:val="28"/>
          <w:vertAlign w:val="superscript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Heading2"/>
        <w:keepNext w:val="false"/>
        <w:ind w:firstLine="709"/>
        <w:rPr>
          <w:color w:val="000000"/>
        </w:rPr>
      </w:pPr>
      <w:r>
        <w:rPr>
          <w:color w:val="000000"/>
        </w:rPr>
        <w:t>Для точки А величина σ может быть найдена из равен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t>2 2 2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perscript"/>
        </w:rPr>
        <w:t>-(</w:t>
      </w:r>
      <w:r>
        <w:rPr>
          <w:color w:val="000000"/>
          <w:sz w:val="28"/>
          <w:vertAlign w:val="superscript"/>
          <w:lang w:val="en-US"/>
        </w:rPr>
        <w:t>σ</w:t>
      </w:r>
      <w:r>
        <w:rPr>
          <w:color w:val="000000"/>
          <w:sz w:val="28"/>
          <w:vertAlign w:val="superscript"/>
        </w:rPr>
        <w:t>А-</w:t>
      </w:r>
      <w:r>
        <w:rPr>
          <w:color w:val="000000"/>
          <w:sz w:val="28"/>
          <w:vertAlign w:val="superscript"/>
          <w:lang w:val="en-US"/>
        </w:rPr>
        <w:t>σ</w:t>
      </w:r>
      <w:r>
        <w:rPr>
          <w:color w:val="000000"/>
          <w:sz w:val="28"/>
          <w:vertAlign w:val="superscript"/>
        </w:rPr>
        <w:t>ср) / 2</w:t>
      </w:r>
      <w:r>
        <w:rPr>
          <w:color w:val="000000"/>
          <w:sz w:val="28"/>
          <w:vertAlign w:val="superscript"/>
          <w:lang w:val="en-US"/>
        </w:rPr>
        <w:t>S</w:t>
      </w:r>
      <w:r>
        <w:rPr>
          <w:color w:val="000000"/>
          <w:sz w:val="28"/>
          <w:vertAlign w:val="superscript"/>
        </w:rPr>
        <w:t>д</w:t>
      </w:r>
      <w:r>
        <w:rPr>
          <w:color w:val="000000"/>
          <w:sz w:val="28"/>
        </w:rPr>
        <w:t xml:space="preserve"> = 1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perscript"/>
        </w:rPr>
        <w:t>-(</w:t>
      </w:r>
      <w:r>
        <w:rPr>
          <w:color w:val="000000"/>
          <w:sz w:val="28"/>
          <w:vertAlign w:val="superscript"/>
          <w:lang w:val="en-US"/>
        </w:rPr>
        <w:t>σ</w:t>
      </w:r>
      <w:r>
        <w:rPr>
          <w:color w:val="000000"/>
          <w:sz w:val="28"/>
          <w:vertAlign w:val="superscript"/>
        </w:rPr>
        <w:t>А-</w:t>
      </w:r>
      <w:r>
        <w:rPr>
          <w:color w:val="000000"/>
          <w:sz w:val="28"/>
          <w:vertAlign w:val="superscript"/>
          <w:lang w:val="en-US"/>
        </w:rPr>
        <w:t>σ</w:t>
      </w:r>
      <w:r>
        <w:rPr>
          <w:color w:val="000000"/>
          <w:sz w:val="28"/>
          <w:vertAlign w:val="superscript"/>
        </w:rPr>
        <w:t>вср) / 2</w:t>
      </w:r>
      <w:r>
        <w:rPr>
          <w:color w:val="000000"/>
          <w:sz w:val="28"/>
          <w:vertAlign w:val="superscript"/>
          <w:lang w:val="en-US"/>
        </w:rPr>
        <w:t>S</w:t>
      </w:r>
      <w:r>
        <w:rPr>
          <w:color w:val="000000"/>
          <w:sz w:val="28"/>
          <w:vertAlign w:val="superscript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л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-2 </w:t>
      </w:r>
      <w:r>
        <w:rPr>
          <w:color w:val="000000"/>
          <w:sz w:val="28"/>
          <w:lang w:val="en-US"/>
        </w:rPr>
        <w:t>l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</w:rPr>
        <w:t>вср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ы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называются нормированными откло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днее уравнение решается относительно σ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. Затем определяется Р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>, представляющее условную величину. Эта величина должна сопоставляться с известными предельными значениями, которые устанавливаются экспериментально на основе опыта эксплуатации подоб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ерез Р</w:t>
      </w:r>
      <w:r>
        <w:rPr>
          <w:color w:val="000000"/>
          <w:sz w:val="28"/>
          <w:vertAlign w:val="subscript"/>
        </w:rPr>
        <w:t xml:space="preserve">раз </w:t>
      </w:r>
      <w:r>
        <w:rPr>
          <w:color w:val="000000"/>
          <w:sz w:val="28"/>
        </w:rPr>
        <w:t>можно найти коэффициент надежности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 = </w:t>
      </w:r>
      <w:r>
        <w:rPr>
          <w:color w:val="000000"/>
          <w:sz w:val="28"/>
          <w:lang w:val="en-US"/>
        </w:rPr>
        <w:t>lg</w:t>
      </w:r>
      <w:r>
        <w:rPr>
          <w:color w:val="000000"/>
          <w:sz w:val="28"/>
        </w:rPr>
        <w:t xml:space="preserve"> (1/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раз</w:t>
      </w:r>
      <w:r>
        <w:rPr>
          <w:color w:val="000000"/>
          <w:sz w:val="28"/>
        </w:rPr>
        <w:t xml:space="preserve"> = 1 – Р</w:t>
      </w:r>
      <w:r>
        <w:rPr>
          <w:color w:val="000000"/>
          <w:sz w:val="28"/>
          <w:vertAlign w:val="subscript"/>
        </w:rPr>
        <w:t>нер</w:t>
      </w:r>
      <w:r>
        <w:rPr>
          <w:color w:val="000000"/>
          <w:sz w:val="28"/>
        </w:rPr>
        <w:t>; Р</w:t>
      </w:r>
      <w:r>
        <w:rPr>
          <w:color w:val="000000"/>
          <w:sz w:val="28"/>
          <w:vertAlign w:val="subscript"/>
        </w:rPr>
        <w:t>нер</w:t>
      </w:r>
      <w:r>
        <w:rPr>
          <w:color w:val="000000"/>
          <w:sz w:val="28"/>
        </w:rPr>
        <w:t xml:space="preserve"> = 1 – Р</w:t>
      </w:r>
      <w:r>
        <w:rPr>
          <w:color w:val="000000"/>
          <w:sz w:val="28"/>
          <w:vertAlign w:val="subscript"/>
        </w:rPr>
        <w:t>р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ероятности неразрушения Р</w:t>
      </w:r>
      <w:r>
        <w:rPr>
          <w:color w:val="000000"/>
          <w:sz w:val="28"/>
          <w:vertAlign w:val="subscript"/>
        </w:rPr>
        <w:t>нер,</w:t>
      </w:r>
      <w:r>
        <w:rPr>
          <w:color w:val="000000"/>
          <w:sz w:val="28"/>
        </w:rPr>
        <w:t xml:space="preserve"> равной 0,9; 0,99; 0,999; 0,9999, соответственно Н равно 1; 2; 3;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Статистическая оценка прочности пластмасс по нагрузк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имофеев Е.И. показал, что из-за недостаточной однородности и стабильности механических свойств пластмасс расчет по средним значениям нагрузок следует вести с учетом вероятности снижения прочности вследствие релаксации и неоднор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делие считается прочным, если действующая нагрузка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меньше разрушающе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:</w:t>
      </w:r>
    </w:p>
    <w:p>
      <w:pPr>
        <w:pStyle w:val="Heading4"/>
        <w:keepNext w:val="false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4"/>
        <w:keepNext w:val="false"/>
        <w:ind w:firstLine="709"/>
        <w:jc w:val="both"/>
        <w:rPr/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Q</w:t>
      </w:r>
      <w:r>
        <w:rPr>
          <w:color w:val="000000"/>
          <w:lang w:val="ru-RU"/>
        </w:rPr>
        <w:t xml:space="preserve"> &gt;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оятность такого события определяет надежность изде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α = Вер [(R – Q) &gt; 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значим разность нагрузок через 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, с учетом того, что Х подчиняется нормальному закону распределения с плотностью Р(Х), среднее значение Х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о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 √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еж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α = Вер (Х &gt; 0)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·</w:t>
      </w: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 xml:space="preserve"> = 1/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·√2π)·∫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perscript"/>
        </w:rPr>
        <w:t>-1/2·((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vertAlign w:val="superscript"/>
        </w:rPr>
        <w:t>ср) /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  <w:lang w:val="en-US"/>
        </w:rPr>
        <w:t>S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</w:rPr>
        <w:t xml:space="preserve"> ) 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етом нормированной функции Лапл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α = Ф(У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  <w:t xml:space="preserve">У 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(У берется из таблиц в зависимости от заданной вероят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подстановки уравнений и деления числителя и знаменателя на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=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1) / √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м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средний наиболее вероятный запас пр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ν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; 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коэффициенты вариации разрушающей и действующей нагрузок.</w:t>
      </w:r>
    </w:p>
    <w:p>
      <w:pPr>
        <w:pStyle w:val="Heading5"/>
        <w:keepNext w:val="fals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ind w:left="0" w:firstLine="709"/>
        <w:rPr>
          <w:color w:val="000000"/>
        </w:rPr>
      </w:pPr>
      <w:r>
        <w:rPr>
          <w:color w:val="000000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 =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–1)/√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ν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рубы пр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&gt;&gt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радиус, 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толщина стенки, приним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ν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bscript"/>
        </w:rPr>
        <w:t xml:space="preserve"> = </w:t>
      </w:r>
      <w:r>
        <w:rPr>
          <w:color w:val="000000"/>
          <w:sz w:val="28"/>
        </w:rPr>
        <w:t>√ 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ν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ьзуясь специальными таблицами для Ф(У), после вычисления функции У можно определить запас прочности по средним значениям нагрузок или надежность по выбранному среднему коэффициенту запаса прочности. Определение функции У позволяет также исследовать влияние на надежность величины статистического разброса разрушающих и действующих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истические методы позволяют дать оценку влияния на надежность пластмассовых изделий температур, агрессивных сред, усталости, климатических фактор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имер, по экспериментальным данным нагрев до 6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приводит к снижению предела прочности при растяжении для стеклотекстолита КАСТ-В на 10%, пресс-материала АГ-4С – на 35 – 40%, пресс-материала АГ-4В – на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труба изготовлена из АГ-4С, и σ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9,75 МПа; σ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5,1 МПа; ν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= 0,095; ν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0,3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9,75 / 5,1 = 1,91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0</wp:posOffset>
                </wp:positionH>
                <wp:positionV relativeFrom="paragraph">
                  <wp:posOffset>17526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3.8pt" to="33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У = (1,91 – 1) / √ 1,91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0,09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0,3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аблице для У = 2,5 находим α = 0,9938 или 99,3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нагреве до 6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0,6·9,75 / 5,1 = 1,147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288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0pt" to="331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У = (1,147 – 1) / √ 1,147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0,09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0,3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,4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аблице для У = 0,445 находим α = 0,672 или 67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енная оценка надежности показывает, что такое изделие эксплуатировать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ышения надежности можно достичь за счет улучшения прочности материала или усовершенствования технологии изготовления изделий, приводящих к понижению коэффициента вариации 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9340</wp:posOffset>
                </wp:positionH>
                <wp:positionV relativeFrom="paragraph">
                  <wp:posOffset>29273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3.05pt" to="310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Из уравнения для У можно определить запас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(1 + У·√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/ (1 – 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</w:rPr>
        <w:t>4. Оценка эксплуатационных свойств пластмасс по критерию эффективной удельной пр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мем за условный вес конструкции изделия вес, приходящийся на единицу длины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и единицу действующей нагрузк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´</w:t>
      </w:r>
      <w:r>
        <w:rPr>
          <w:color w:val="000000"/>
          <w:sz w:val="28"/>
          <w:vertAlign w:val="subscript"/>
        </w:rPr>
        <w:t xml:space="preserve">усл </w:t>
      </w:r>
      <w:r>
        <w:rPr>
          <w:color w:val="000000"/>
          <w:sz w:val="28"/>
        </w:rPr>
        <w:t>= q / (l·Q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за единицу прочности примем велич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разрушающ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этих уравнений выв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´</w:t>
      </w:r>
      <w:r>
        <w:rPr>
          <w:color w:val="000000"/>
          <w:sz w:val="28"/>
          <w:vertAlign w:val="subscript"/>
        </w:rPr>
        <w:t xml:space="preserve">усл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ый наиболее вероятный коэффициент запаса прочности с учетом вариации поперечного сечения изделия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323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[1 + У·√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] / [(1 – 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можно записать, что средняя наиболее вероятная прочность материал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</w:rPr>
        <w:t>в0</w:t>
      </w:r>
      <w:r>
        <w:rPr>
          <w:color w:val="000000"/>
          <w:sz w:val="28"/>
        </w:rPr>
        <w:t xml:space="preserve"> / 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  <w:tab/>
        <w:t>γ – удельный вес матери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0усл </w:t>
      </w:r>
      <w:r>
        <w:rPr>
          <w:color w:val="000000"/>
          <w:sz w:val="28"/>
        </w:rPr>
        <w:t xml:space="preserve">´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дстановок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2057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pt" to="422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´</w:t>
      </w:r>
      <w:r>
        <w:rPr>
          <w:color w:val="000000"/>
          <w:sz w:val="28"/>
          <w:vertAlign w:val="subscript"/>
        </w:rPr>
        <w:t xml:space="preserve">усл </w:t>
      </w:r>
      <w:r>
        <w:rPr>
          <w:color w:val="000000"/>
          <w:sz w:val="28"/>
        </w:rPr>
        <w:t xml:space="preserve">= 1 /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>·[(1-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] / [1+У·√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–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менатель этой формулы называют критерием эффективной удельной прочности матер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8520</wp:posOffset>
                </wp:positionH>
                <wp:positionV relativeFrom="paragraph">
                  <wp:posOffset>293370</wp:posOffset>
                </wp:positionV>
                <wp:extent cx="2087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3.1pt" to="431.9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´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 xml:space="preserve"> · [(1-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] / [1+У·√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–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уравнения видно, что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´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 xml:space="preserve"> учитывает неоднородность материала 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), вариацию действующих напряжений 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>), рассеивание размеров (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) и заданную надежность α = Ф(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простив уравнение и приняв, что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0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´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 xml:space="preserve"> ·(1 – У· </w:t>
      </w:r>
      <w:r>
        <w:rPr>
          <w:color w:val="000000"/>
          <w:sz w:val="28"/>
          <w:lang w:val="en-US"/>
        </w:rPr>
        <w:t>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ценка конструкционных свойств пластмасс по критерию эффективной удельной прочности показывает, что пластмассы резко отличаются по степени однородности. Из реактопластов наиболее неоднородны АГ-4С, АГ-4В, из термопластов – полиамиды 6 и 66. Если же перерабатывать пластмассы при оптимальных строго регулируемых режимах, то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´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σ</w:t>
      </w:r>
      <w:r>
        <w:rPr>
          <w:color w:val="000000"/>
          <w:sz w:val="28"/>
        </w:rPr>
        <w:t xml:space="preserve"> имеет примерно равные значения при любых степенях надежности (У = 2, 3, 4). Это свидетельствует о том, что качество изделий при этих условиях, их прочностные свойства и однородность изделий значительно улучш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написания реферата мы ознакомились со с</w:t>
      </w:r>
      <w:r>
        <w:rPr>
          <w:bCs/>
          <w:color w:val="000000"/>
          <w:sz w:val="28"/>
          <w:szCs w:val="28"/>
        </w:rPr>
        <w:t>татистическими методами оценки прочности пластмасс; о</w:t>
      </w:r>
      <w:r>
        <w:rPr>
          <w:bCs/>
          <w:iCs/>
          <w:color w:val="000000"/>
          <w:sz w:val="28"/>
          <w:szCs w:val="28"/>
        </w:rPr>
        <w:t>ценкой прочности пластмасс с помощью вероятности разрушения по Серенсену; с</w:t>
      </w:r>
      <w:r>
        <w:rPr>
          <w:bCs/>
          <w:color w:val="000000"/>
          <w:sz w:val="28"/>
          <w:szCs w:val="28"/>
        </w:rPr>
        <w:t>татистической оценкой прочности пластмасс по нагрузкам и</w:t>
      </w:r>
      <w:r>
        <w:rPr>
          <w:color w:val="000000"/>
          <w:sz w:val="28"/>
          <w:szCs w:val="28"/>
        </w:rPr>
        <w:t xml:space="preserve"> о</w:t>
      </w:r>
      <w:r>
        <w:rPr>
          <w:bCs/>
          <w:iCs/>
          <w:color w:val="000000"/>
          <w:sz w:val="28"/>
          <w:szCs w:val="28"/>
        </w:rPr>
        <w:t>ценкой эксплуатационных свойств пластмасс по критерию эффективной удельной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шиц И.Я. и др. Проектирование изделий их пластмасс. – М.: Машиностроение, 1979. – 248 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нкин А.с. и др. Допуски и посадки в машиностроении. К.: </w:t>
      </w:r>
      <w:r>
        <w:rPr>
          <w:color w:val="000000"/>
          <w:sz w:val="28"/>
          <w:szCs w:val="28"/>
          <w:lang w:val="uk-UA"/>
        </w:rPr>
        <w:t>Техніка</w:t>
      </w:r>
      <w:r>
        <w:rPr>
          <w:color w:val="000000"/>
          <w:sz w:val="28"/>
          <w:szCs w:val="28"/>
        </w:rPr>
        <w:t>, 1990. –320 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ейнберг Б.И. и др. Справочник молодого инженера-конструктора. – К</w:t>
      </w:r>
      <w:r>
        <w:rPr>
          <w:color w:val="000000"/>
          <w:sz w:val="28"/>
          <w:szCs w:val="28"/>
          <w:lang w:val="uk-UA"/>
        </w:rPr>
        <w:t>.: Техніка, 1979. – 150 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епетов В.А., Юрцев Л.И. Расчет и конструирование резиновых изделий. М.: Химия, 1987. – 408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3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9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imes New Roman;Times New Roman"/>
      <w:sz w:val="24"/>
      <w:szCs w:val="24"/>
    </w:rPr>
  </w:style>
  <w:style w:type="character" w:styleId="3">
    <w:name w:val="Заголовок 3 Знак"/>
    <w:qFormat/>
    <w:rPr>
      <w:rFonts w:cs="Times New Roman;Times New Roman"/>
      <w:i/>
      <w:iCs/>
      <w:sz w:val="24"/>
      <w:szCs w:val="24"/>
    </w:rPr>
  </w:style>
  <w:style w:type="character" w:styleId="4">
    <w:name w:val="Заголовок 4 Знак"/>
    <w:qFormat/>
    <w:rPr>
      <w:rFonts w:cs="Times New Roman;Times New Roman"/>
      <w:sz w:val="24"/>
      <w:szCs w:val="24"/>
      <w:lang w:val="en-US"/>
    </w:rPr>
  </w:style>
  <w:style w:type="character" w:styleId="5">
    <w:name w:val="Заголовок 5 Знак"/>
    <w:qFormat/>
    <w:rPr>
      <w:rFonts w:cs="Times New Roman;Times New Roman"/>
      <w:sz w:val="24"/>
      <w:szCs w:val="24"/>
    </w:rPr>
  </w:style>
  <w:style w:type="character" w:styleId="6">
    <w:name w:val="Заголовок 6 Знак"/>
    <w:qFormat/>
    <w:rPr>
      <w:rFonts w:cs="Times New Roman;Times New Roman"/>
      <w:sz w:val="24"/>
      <w:szCs w:val="24"/>
    </w:rPr>
  </w:style>
  <w:style w:type="character" w:styleId="1">
    <w:name w:val="Заголовок 1 Знак"/>
    <w:qFormat/>
    <w:rPr>
      <w:rFonts w:cs="Times New Roman;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;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1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800" w:hanging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7:00Z</dcterms:created>
  <dc:creator>Botanic</dc:creator>
  <dc:description/>
  <cp:keywords/>
  <dc:language>en-US</dc:language>
  <cp:lastModifiedBy>SYSTEM</cp:lastModifiedBy>
  <dcterms:modified xsi:type="dcterms:W3CDTF">2011-09-07T13:17:00Z</dcterms:modified>
  <cp:revision>2</cp:revision>
  <dc:subject/>
  <dc:title>СОДЕРЖАНИЕ</dc:title>
</cp:coreProperties>
</file>