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rPr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>Вступ</w:t>
      </w:r>
    </w:p>
    <w:p>
      <w:pPr>
        <w:pStyle w:val="Style19"/>
        <w:spacing w:lineRule="auto" w:line="36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  <w:t>Знос деталі – зміна її розмірів, форми або стани її поверхонь під впливом навантажень. Прискорений знос найчастіше виникає із-за порушення правил експлуатації і техобслуговування двигуна і приводить до передчасного виходу його з ла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  <w:t>Поточний ремонт двигуна – усунення дрібних несправностей, що виникають в процесі експлуатації автомобі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  <w:t>Середній ремонт – часткове розбирання двигуна і відновлення або заміна зношених деталей (наприклад, ремонт головки блоку циліндрі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  <w:t>Капітальний ремонт двигуна – процес повного відновлення його експлуатаційних характеристик, що включає зняття з автомобіля і повне розбирання двигуна, ремонт головки блоку циліндрів (ГБЦ), колінчастого валу і (або) блоку циліндрів, і заміну або відновлення всіх зношених деталей, вузлів і агрегатів. З необхідністю проведення капітального ремонту двигуна стикаються багато автовласників. Якість ремонту і запасних частин – основні чинники, від яких залежить ресурс двигуна після відновл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  <w:t>Основні понятт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  <w:t>Ресурс двигуна – тривалість його праці (пробіг) до приходу в непридатний для нормальної експлуатації стан, що не усувається регулюванням (падіння потужності, збільшення витрати масла і палива, токсичності відпрацьованих газів, погіршення пускових властивостей і т.д.). Величина ресурсу визначається швидкістю зносу деталей двигуна. Більшість іноземних двигунів мають ресурс 250–300 тис. км. і більш, вітчизняні, як правило, – близько 150 тис. км. Для того, щоб двигун відпрацював закладений в нього ресурс, необхідне дотримання правил експлуатації, встановлених виробником автомобі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1. Конструктивно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-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хнологічна характеристика деталі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5550"/>
      </w:tblGrid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араметри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Значення параметрів</w:t>
            </w:r>
          </w:p>
        </w:tc>
      </w:tr>
      <w:tr>
        <w:trPr>
          <w:trHeight w:val="646" w:hRule="atLeast"/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азва деталі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Штовхач клапана</w:t>
            </w:r>
          </w:p>
        </w:tc>
      </w:tr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омер за каталогом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1 – 1007055 – А 3</w:t>
            </w:r>
          </w:p>
        </w:tc>
      </w:tr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ожливий спосіб виготовлення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Гаряче кування з наступною механічною та термічною обробкою робочих поверхонь</w:t>
            </w:r>
          </w:p>
        </w:tc>
      </w:tr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ісце встановлення на автомобілі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Двигун, ГРМ</w:t>
            </w:r>
          </w:p>
        </w:tc>
      </w:tr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Види навантажень, яким підлягає деталь під час експлуатації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Тертя робочих поверхонь із змащуванням моторними оливами</w:t>
            </w:r>
          </w:p>
        </w:tc>
      </w:tr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лас деталі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руглі стержні</w:t>
            </w:r>
          </w:p>
        </w:tc>
      </w:tr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атеріал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таль 15КП ГОСТ 1050–60</w:t>
            </w:r>
          </w:p>
        </w:tc>
      </w:tr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Границя міцності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60 кг/см</w:t>
            </w:r>
          </w:p>
        </w:tc>
      </w:tr>
      <w:tr>
        <w:trPr>
          <w:trHeight w:val="194" w:hRule="atLeast"/>
          <w:cantSplit w:val="true"/>
        </w:trPr>
        <w:tc>
          <w:tcPr>
            <w:tcW w:w="3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Дефектні поверхні: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омер, назва: штовхач1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Форма: стержень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Твердість:HRC 35–4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Розміри з граничними відхиленнями, мм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vertAlign w:val="subscript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vertAlign w:val="subscript"/>
                <w:lang w:val="uk-UA"/>
              </w:rPr>
              <w:t>-0.0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vertAlign w:val="superscript"/>
                <w:lang w:val="uk-UA"/>
              </w:rPr>
              <w:t>-0.008</w:t>
            </w:r>
          </w:p>
        </w:tc>
      </w:tr>
      <w:tr>
        <w:trPr>
          <w:trHeight w:val="1463" w:hRule="atLeast"/>
          <w:cantSplit w:val="true"/>
        </w:trPr>
        <w:tc>
          <w:tcPr>
            <w:tcW w:w="3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vertAlign w:val="subscript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vertAlign w:val="subscript"/>
                <w:lang w:val="uk-UA"/>
              </w:rPr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омер, назва: штовхач1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Форма: стержень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Твердість: HRC 35–4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Розміри з граничними відхиленнями, мм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vertAlign w:val="subscript"/>
                <w:lang w:val="uk-UA"/>
              </w:rPr>
              <w:t>-0.0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vertAlign w:val="superscript"/>
                <w:lang w:val="uk-UA"/>
              </w:rPr>
              <w:t>-0.008</w:t>
            </w:r>
          </w:p>
        </w:tc>
      </w:tr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Вимоги до форми та взаємного розташування поверхонь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Биття на поверхності 0,02 мм.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2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Технічні умови на дефектування деталі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15"/>
        <w:gridCol w:w="1604"/>
        <w:gridCol w:w="1357"/>
        <w:gridCol w:w="614"/>
        <w:gridCol w:w="687"/>
        <w:gridCol w:w="1315"/>
        <w:gridCol w:w="1628"/>
      </w:tblGrid>
      <w:tr>
        <w:trPr>
          <w:cantSplit w:val="true"/>
        </w:trPr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Див. ремонтне креслення</w:t>
            </w:r>
          </w:p>
        </w:tc>
        <w:tc>
          <w:tcPr>
            <w:tcW w:w="7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Деталь: штовхач клапана</w:t>
            </w:r>
          </w:p>
        </w:tc>
      </w:tr>
      <w:tr>
        <w:trPr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7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891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деталі: 21–1007055-а-А3</w:t>
            </w:r>
          </w:p>
        </w:tc>
      </w:tr>
      <w:tr>
        <w:trPr>
          <w:cantSplit w:val="true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атеріал: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таль 15КП</w:t>
            </w:r>
          </w:p>
        </w:tc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Твердість: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HRC 35–40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uk-UA"/>
              </w:rPr>
              <w:t>Позначення на ескізі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uk-UA"/>
              </w:rPr>
              <w:t>Найменування дефектів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uk-UA"/>
              </w:rPr>
              <w:t>Спосіб встановлення дефекту та вимірювальний інструмент</w:t>
            </w:r>
          </w:p>
        </w:tc>
        <w:tc>
          <w:tcPr>
            <w:tcW w:w="3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uk-UA"/>
              </w:rPr>
              <w:t>Розміри, мм</w:t>
            </w:r>
          </w:p>
        </w:tc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uk-UA"/>
              </w:rPr>
              <w:t>Заключення</w:t>
            </w:r>
          </w:p>
        </w:tc>
      </w:tr>
      <w:tr>
        <w:trPr>
          <w:trHeight w:val="1705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8"/>
                <w:lang w:val="uk-UA"/>
              </w:rPr>
              <w:t>Номінальний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uk-UA"/>
              </w:rPr>
              <w:t>Допустимий без ремонту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uk-UA"/>
              </w:rPr>
              <w:t>Допустимий для ремонту</w:t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ношення юбки штовхач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Приспосіблення для сортування деталі по зносу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vertAlign w:val="subscript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vertAlign w:val="subscript"/>
                <w:lang w:val="uk-UA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vertAlign w:val="subscript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vertAlign w:val="subscript"/>
                <w:lang w:val="uk-UA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vertAlign w:val="subscript"/>
                <w:lang w:val="uk-UA"/>
              </w:rPr>
              <w:t>-0,02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vertAlign w:val="superscript"/>
                <w:lang w:val="uk-UA"/>
              </w:rPr>
              <w:t>-0,0008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vertAlign w:val="superscript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vertAlign w:val="superscript"/>
                <w:lang w:val="uk-UA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е менше 25,1 мм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Наплавлювання.</w:t>
            </w:r>
          </w:p>
        </w:tc>
      </w:tr>
      <w:tr>
        <w:trPr>
          <w:trHeight w:val="354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ношення,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задири,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викришування,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маленька стружка на сферичній поверхні п’яти штовхач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Шаблон 54,3 мм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Сфера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R=750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Довжина штохача не менше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uk-UA"/>
              </w:rPr>
              <w:t>54,3 мм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uk-UA"/>
              </w:rPr>
              <w:t>Ремонтувати. Шліфуванням п’яти до получення сфери R=750 мм. Бракувати при довжині не менше 54,3 мм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3. Технічні умови на ремонт детал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Якщо на штовхачі клапана є обломи або тріщини любого характеру і розміщення то він бракує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Штовхач клапана підлягає ремонту при наявності таких дефекті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1. Зношення юбки штовхача не менше 25,1 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2. Зношення, задири, викришування, маленька стружка на сферичній поверхні п’яти штовха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3. Зношення внутрішньої сферичної поверхні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4. Перелік дефектів деталі, причини їх виникнення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459"/>
      </w:tblGrid>
      <w:tr>
        <w:trPr>
          <w:cantSplit w:val="true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Дефекти деталі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ричини виникнення</w:t>
            </w:r>
          </w:p>
        </w:tc>
      </w:tr>
      <w:tr>
        <w:trPr>
          <w:cantSplit w:val="true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працьованість юбки штовхача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36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працьованість сферичної частини штовхача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Втома металу; експлуатація з навантаженнями, які перевищують допустимі; місцевий раптовий перегрів чи переохолодження; порушення правил виконання розбирально-складальних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робіт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Результат природнього спрацювання,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абразивне спрацьовування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5. Розрахунок і обґрунтування розміру партії деталей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евна кількість деталей одного найменування, які одночасно ремонтуються, називається партією деталей. Розмір партії встановлюють залежно від виду ремонту, масштабу ремонтного виробництва, норми запасу деталей на складі, коефіцієнта ремонту і від виробничої програм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Розмір партії деталей повинен забезпечувати безперервність складання автомобілів при найменшій нормі часу на ремонт або виготовлення деталі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Місячна потреба у відновлених деталях Х, шт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 xml:space="preserve">Х = N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619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 xml:space="preserve"> K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619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 xml:space="preserve"> n / 12; [11]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е N – річна виробнича програма підприємства, капітальних ремонтів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 – коефіцієнт ремонту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n – кількість деталей одного найменування на автомобілі, шт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Х = 220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2095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0,7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2095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12/12=1584 шт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скільки штовхач клапана відноситься до деталей із малою трудомісткістю ремонту, для яких рекомендовано розмір партії деталей 100–200 шт., приймаємо розмір партії у 200 шт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ри цьому направляємо деталі у ремонт 8-ма партіям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7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Вибір раціональних способів усунення дефектів деталі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Перший дефект – зношення юбки штовхача. За технічними умовами він усувається за допомогою вібродугового наплавлюванн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ля наплавлення деталь встановлюють в центрах токарно-гвинторізного верстата і обертають із заданою швидкістю На супорті верстата закріплюють наплавочну головку. Відновлювана деталь обертається з частотою 2 хв» 1, наплавлення відбувається в середовищі електроліту (3% розчин кальцинованої соди, який подається насосом, або 20% розчин гліцерину). Пара, яка утворюється при подачі рідини, надійно захищає розплавлений метал від кисню і азоту повітр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 результаті швидкого охолодження’ проплавлений шар загартовується, стає твердим і зносостійким. При одному і тому ж матеріалі електроду можна отримати різну структуру наплавленого шару в залежності від кількості охолоджувальної рідини і способу її подачі. Електрод вібрує з частотою від 25 Гц до 100 Гц, в результаті чого проходять часті короткі замикання електрода на деталь, тобто перервна електрична дуг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Метал наплавляється, малими порціями на деталь. Крім цього, електрод і наплавлена поверхня деталі постійно охолоджуються спеціальною емульсією. В результаті цих особливостей майже відсутня деформація деталей після наплавлення поверхонь. Наплавлення може проводитись в один, або декілька шарів, За один перехід можна наплавити шар металу товщиною до 2 мм. Перед нанесенням другого шару рекомендується механічна обробка першого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Автоматичне вібродугове наплавлення використовують для нарощування спрацьованих зовнішніх і внутрішніх циліндричних поверхонь, – валів, штоків бурових насосів, замків бурильних труб, коли товщина наплавленого металу не перевищує 1,5 м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ереваги методу: відсутність деформації металу після наплавлення; можливість отримання тонких і міцних покрить; незначне нагрівання деталі і незначне вигорання легуючих елементів електродного дроту. Цим методом можна отримати наплавлений шар будь-якої твердості (від 50 НКС до 56 ИК.С), процес є досить прости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uk-UA"/>
        </w:rPr>
        <w:t>Недоліки метод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: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трата металу внаслідок його розбризкування і нерівномірна його твердість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родуктивність при вібродуговому наплавленні вища, ніж при ручному електродуговому, але нижча, ніж при наплавленні під шаром флюсу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Другий дефект – зношення, задири, викришування, маленька стружка на сферичній поверхні п’яти штовхач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Шліфування-це обробка поверхні металу, що містить у собі механічна обробка металу в процесі якої усуваються значні нерівності перед поліруванням. Для шліфування металів застосовують абразивні матеріали природного походження або штучні залежно від твердості матеріалу виробу. Тверді шліфувальні матеріали – корунд і карборунд – використовують для шліфування загартованої сталі, марганцевої бронзи й т. п. Наждаком шліфують чорні й кольорові метали; крокусом (окис заліза) або порошковою пемзою – латунь, цинк, алюміній; полірувальним або віденським вапном – м’які метали й сплави. Гарні полірувальні властивості має окис хрому, тому його застосовують для полірування твердих і м’яких металів. Крокус можна виготовити самому, якщо в насичений розчин залізного купоросу долити розчин щавлевої кислоти. Можна ошурки розчинити в соляній кислоті й у відфільтрований розчин додати соди. В обох випадках утворюється осад, який відфільтровують, промивають водою й прогрівають на повітрі до вишневого кольо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ля шліфування застосовують абразивні керамічні або повстяні кола з наклеєним абразивом. Зручні для шліфування вулканітові й пінопласту алмазні кола. Широко використовують для шліфування шкірочки. Їх випускають на тихорєцькій основі – БТ, паперової – Н и на комбінованої – СТ. Величину зерна абразиву позначають номерами: 12, 16, 20, 24, 36, 46, 60, 80, 100, 120, 140, 170, 200, 280, 325. Чим більший номер, тим дрібніше абразив. Для очищення поверхні від іржі застосовують в основному шкірочки з номером 46, для шліфування – від номера 60 до 200, для полірування – ін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8. Маршрутний план відновлення детал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005 Токарна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становити деталь в центрах токарно-гвинторізного верстата.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Точити під наплавлювання поверхню () з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8001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по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50495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010 Наплавлювання</w:t>
      </w:r>
    </w:p>
    <w:p>
      <w:pPr>
        <w:pStyle w:val="Style21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становити на супорті верстата наплавлю вальну головку.</w:t>
      </w:r>
    </w:p>
    <w:p>
      <w:pPr>
        <w:pStyle w:val="Style21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Наплавлювати на поверхню () з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23622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015 Токарна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ереналагодити верстат на точіння поверхні ().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Точити поверхню () з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259016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няти дета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020 Шліфувальна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становити деталь на плоскошліфувальний станок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Шліфувати поверхню () з до отримання сфери R=750 мм при L – 54.3 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025 Контрольна</w:t>
      </w:r>
    </w:p>
    <w:p>
      <w:pPr>
        <w:pStyle w:val="Style21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а допомогою штангенциркуля перевірити поверхню ().</w:t>
      </w:r>
    </w:p>
    <w:p>
      <w:pPr>
        <w:pStyle w:val="Style21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а допомогою шаблона 54.3 перевірити поверхню (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9. Установчі бази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Установочними (технологічними) база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називаються поверхні деталей, якими вони спираються на відповідні поверхні пристрою або верстата. Цим деталі при обробці з належним ступенем точності фіксуються відносно різального інструменту. Установочні бази поділяються на основні та допоміж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Основними база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називаються робочі поверхні деталей, які впливають на роботу спряжених деталей і вузлів у цілому. Для моєї деталі основною базою є поверхня (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10. Технологічне забезпечення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Обладнання</w:t>
      </w:r>
    </w:p>
    <w:p>
      <w:pPr>
        <w:pStyle w:val="TextBody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Технічна характеристика токарно-гвинторізного верстата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Таблиця 4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999"/>
        <w:gridCol w:w="1709"/>
        <w:gridCol w:w="1608"/>
        <w:gridCol w:w="2129"/>
      </w:tblGrid>
      <w:tr>
        <w:trPr>
          <w:cantSplit w:val="true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Тип, марка верстат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айбільші габарити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Частота обертання шпинделя об/хв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одачі мм/об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отужність кВт</w:t>
            </w:r>
          </w:p>
        </w:tc>
      </w:tr>
      <w:tr>
        <w:trPr>
          <w:cantSplit w:val="true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Токарно-гвинторізний верстат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710 – 1400 м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2.5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6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5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1,5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4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56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63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8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0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25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6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0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5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15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40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50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63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80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00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25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6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05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06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075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09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1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125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15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175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2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25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3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35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4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5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6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7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8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.2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.4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.6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.2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.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2. Безцентрово – шл</w:t>
      </w:r>
      <w:r>
        <w:rPr/>
        <w:t>іфувальний станок 3М184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701"/>
        <w:gridCol w:w="1686"/>
        <w:gridCol w:w="1346"/>
        <w:gridCol w:w="2101"/>
      </w:tblGrid>
      <w:tr>
        <w:trPr>
          <w:cantSplit w:val="true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Тип, марка верст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Діаметр шліфуванн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Частота обертання круга об/х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КД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отужність кВТ</w:t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. Безцентрово – шліфувальний станок 3М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 – 75 м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340–1560 м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8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66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Ріжучий інструмент</w:t>
      </w:r>
    </w:p>
    <w:p>
      <w:pPr>
        <w:pStyle w:val="TextBody"/>
        <w:numPr>
          <w:ilvl w:val="0"/>
          <w:numId w:val="16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Різець підрізний Т 15 К6, ГОСТ 18879 – 82</w:t>
      </w:r>
    </w:p>
    <w:p>
      <w:pPr>
        <w:pStyle w:val="TextBody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10.2.2 Наплавочна головка ОКС – 6569</w:t>
      </w:r>
    </w:p>
    <w:p>
      <w:pPr>
        <w:pStyle w:val="TextBody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Шліфувальний круг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524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50 мм.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ид зв’язування – бакелітове. Вид абразивного матеріалу – корунд, карбід кремнію. Вид профілів: прямій, чашка конічна, чашка циліндрична і тарілка. Швидкість – 30 м/с. Розміри кругів: зовнішній діаметр 50 – 400 мм, висота 6–63 мм, діаметр отвору 20 – 203 м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Вимірювальний інструмент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Штангенциркуль ШЦ-2000: ціна ділення 0,1;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лас точності 1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Штангенциркулі ГОСТ 166–89 виготовляються з вуглецевої з хромовим покриттям і неіржавіючій сталі, із значенням відліку по ноніусу 0,05 мм і 0,1 мм, 1 і 2 класів точності, з дюймовою і метричною шкалами. Твердість вимірювальних поверхонь інструментальної і конструкційноїсталі не менше 51,5 HRC.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11. Режими оброб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005 Токар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Точити під наплавлювання поверхню () з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80010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по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50495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1) Глибина різання t, м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T = Д – д / 2;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T = 25.1 – 21/2 = 2.05 мм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е Д – діаметр поверхні до обробки, мм.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 – діаметр поверхні після обробки, м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2) Подача S мм/об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S – 0.4 мм/об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 xml:space="preserve">3) Швидкість різання V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bscript"/>
          <w:lang w:val="uk-UA"/>
        </w:rPr>
        <w:t>t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V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 xml:space="preserve">t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= 48 м/х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4) Зкоректована швидкість різання V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bscript"/>
          <w:lang w:val="uk-UA"/>
        </w:rPr>
        <w:t>к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, м/хв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= V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м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е 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– табличне значення швидкості різання, м/хв.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– коефіцієнт, який враховує механічні властивості матеріалу деталі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– коефіцієнт, якій враховує характер поверхні деталі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м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– коефіцієнт, який враховує матеріал ріжучої частини інструменту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 xml:space="preserve">о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- коефіцієнт, який враховує застосування охолодженн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V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 xml:space="preserve">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= 48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1.31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0.85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2.7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1 = 144.3 м/хв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 xml:space="preserve">5) Теоретична частота обертання шпинделя n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bscript"/>
          <w:lang w:val="uk-UA"/>
        </w:rPr>
        <w:t>т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, хв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perscript"/>
          <w:lang w:val="uk-UA"/>
        </w:rPr>
        <w:t>-1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n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1000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/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Д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n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1000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144.3 / 3.14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25.1 = 1830 об/хв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6) Верстатне значення 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, х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uk-UA"/>
        </w:rPr>
        <w:t>-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 xml:space="preserve">в 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1600 об/хв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6) Фактична швидкість різання 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ф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, м/х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V =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д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/ 1000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V = 3.14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619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2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6192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1000/1000 = 105.5 м/хв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8) Зусилля різання Р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bscript"/>
          <w:lang w:val="uk-UA"/>
        </w:rPr>
        <w:t>z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кГ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z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К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t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е К – коефіцієнт, який враховує механічні властивості матеріалу деталі. (Таб.18)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z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170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533400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0.4 = 139.4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 xml:space="preserve"> кВт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9) Потужність, потрібна для обробки деталі N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bscript"/>
          <w:lang w:val="uk-UA"/>
        </w:rPr>
        <w:t>р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, кВт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 xml:space="preserve">ф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/ 6120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600075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109.9/6120 = 2.5 кВт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10) Ефективна потужність верстата (потужність на шпинделі) N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bscript"/>
          <w:lang w:val="uk-UA"/>
        </w:rPr>
        <w:t>е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, кВт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 xml:space="preserve">e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= 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η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е 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– потужність електродвигуна верстата, кВт.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η – коефіцієнт корисної дії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 xml:space="preserve">e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=1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0.75=7.5 кВт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Якщо 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 xml:space="preserve">e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≥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 xml:space="preserve"> 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– обробка з даними режимами можлив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015 Наплавлю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Наплавлювати на поверхню () з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2362200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Визначаємо діаметр деталі після наплавлення мм –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352425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мм</w:t>
      </w:r>
      <w:r>
        <w:br w:type="page"/>
      </w:r>
    </w:p>
    <w:p>
      <w:pPr>
        <w:pStyle w:val="Style21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изначаємо товщину наплавленого шару метала за формулою: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H = (D – d), мм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H =27–21= 6 мм</w:t>
      </w:r>
    </w:p>
    <w:p>
      <w:pPr>
        <w:pStyle w:val="Style21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изначаємо кількість проходів за формулою;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І = h/t де,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h – товщина наплавленого шару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t – товщина наплавлення за один прохід (береться з таблиці)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І = 6/2 = 3</w:t>
      </w:r>
    </w:p>
    <w:p>
      <w:pPr>
        <w:pStyle w:val="Style21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ибрати марку дроту з таблиці</w:t>
      </w:r>
    </w:p>
    <w:p>
      <w:pPr>
        <w:pStyle w:val="Style21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становити по таблиці шаг і швидкість наплавлення</w:t>
      </w:r>
    </w:p>
    <w:p>
      <w:pPr>
        <w:pStyle w:val="Style21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гідно таблиці 205 шаг – 2 мм/об</w:t>
      </w:r>
    </w:p>
    <w:p>
      <w:pPr>
        <w:pStyle w:val="Style21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Швидкість наплавлення – 0.8 м/хв.</w:t>
      </w:r>
    </w:p>
    <w:p>
      <w:pPr>
        <w:pStyle w:val="Style21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изначити частоту обертів виробу по формулі;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=(100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V)\ (n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) де,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 xml:space="preserve">t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частота обертів виробу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V – швидкість наплавлення береться з таблиці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 – діаметр виробу після наплавлювання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= 1000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400050" cy="238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/ 0.8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3525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9 об/хв.</w:t>
      </w:r>
    </w:p>
    <w:p>
      <w:pPr>
        <w:pStyle w:val="Style21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изначити фактичну швидкість наплавлювання по формулі;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 xml:space="preserve">0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= (Z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0763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м/хв.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е,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Z – довжина наплавлюваного шару, мм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І – число проходів,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2667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частота обертів деталі,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25717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подача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таблиця 205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 xml:space="preserve">0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=(40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3810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/ 9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2 = 6.6 м /х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020 Токар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Точити поверхню () з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2590165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1) Глибина різання t, м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T = Д – д / 2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T=27 – 25.02/2 = 1.98/2= 0.99 мм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е Д – діаметр поверхні до обробки, мм.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 – діаметр поверхні після обробки, м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ількість проходів – 2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алежно від знайденої глибини різання, діаметра оброблюваної поверхні, шорсткості обробки, з нормативних матеріалів вибирають рекомендований діапазон подач S, мм/об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S – чорнова – 0.4 – 1.0 мм/об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чистова – 0.2 – 0.35 мм/об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ля того, щоб реалізувати теоретичні значення режимів різання на конкретно вибраному верстаті, потрібно рекомендовані значення подач узгодити з верстатними. Для подальшого розрахунку приймають верстатне значення подачі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val="uk-UA"/>
        </w:rPr>
        <w:t>Приймаємо діапазон подачі за 0.4 мм/об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 залежності від розрахованої величини глибини різання та прийнятого верстатного значення подачі, розраховують або приймають за нормативами теоретичне значення швидкості різання 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, м/х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= 48 м/х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ормативне значення швидкості різання не враховує конкретних умов обробки (властивостей металу деталі, матеріалу ріжучого інструменту, характеру поверхні деталі, використання охолодження тощо), тому потребує коректування з допомогою відповідних коефіцієнті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2) Зкоректована швидкість різання V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  <w:lang w:val="uk-UA"/>
        </w:rPr>
        <w:t>к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, м/хв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= 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х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мр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е 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– табличне значення швидкості різання, м/хв.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– коефіцієнт, який враховує механічні властивості матеріалу деталі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– коефіцієнт, якій враховує характер поверхні деталі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м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– коефіцієнт, який враховує матеріал ріжучої частини інструменту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 xml:space="preserve">о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- коефіцієнт, який враховує застосування охолодженн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 xml:space="preserve">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= 48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1.3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1.25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2.4 = 188.64 м/х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3) Теоретична частота обертання шпинделя n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  <w:lang w:val="uk-UA"/>
        </w:rPr>
        <w:t>т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, хв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perscript"/>
          <w:lang w:val="uk-UA"/>
        </w:rPr>
        <w:t>-1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1000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/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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Д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изначене значення частоти обертання порівнюють з даними паспорта верстата вибирають найближче верстатне значення 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, х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uk-UA"/>
        </w:rPr>
        <w:t>-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100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188.63/3.14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36195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мм =2224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хв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perscript"/>
          <w:lang w:val="uk-UA"/>
        </w:rPr>
        <w:t>-1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ісля цього за верстатним значенням частоти обертання визначають фактичну швидкість різання 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ф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, м/х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V =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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д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/ 1000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ф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3.14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76200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1600/1000=125.7 м/х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4) Зусилля різання Р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  <w:lang w:val="uk-UA"/>
        </w:rPr>
        <w:t>z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кГ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z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К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е К – коефіцієнт, який враховує механічні властивості матеріалу деталі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Т. 18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Якщо розрахункове зусилля різання більше за зусилля, яке наведене у паспорті верстата, то режим повинен бути зміненим з врахуванням допустимого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z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17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704850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1" t="-151" r="-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0.4= 67 кГ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5) Потужність, потрібна для обробки деталі N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  <w:lang w:val="uk-UA"/>
        </w:rPr>
        <w:t>р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, кВт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 xml:space="preserve">ф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/ 6120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67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125 /6120=1.3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кВт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6) Ефективна потужність верстата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(потужність на шпинделі) N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  <w:lang w:val="uk-UA"/>
        </w:rPr>
        <w:t>е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, кВт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= 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д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η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е 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– потужність електродвигуна верстата, кВт.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η – коефіцієнт корисної дії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 xml:space="preserve">e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=10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0.75=7.5 кВт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Якщо 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≥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– обробка з даними режимами можл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 xml:space="preserve">020 Шліфуванн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Шліфувати поверхню () з до отримання сфери R=750 мм при L – 54.3 м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"/>
          <w:szCs w:val="2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"/>
          <w:szCs w:val="2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814"/>
        <w:gridCol w:w="1016"/>
        <w:gridCol w:w="3951"/>
        <w:gridCol w:w="993"/>
      </w:tblGrid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Шліфуванн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рипуск на обробку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м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h=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809625" cy="2381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7 мм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Характеристика шліфувального круг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рофі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Діаметр зовнішні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Висо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Діаметр отвор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атеріал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uk-UA"/>
              </w:rPr>
              <w:t>500 Х 2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(3) с. 52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олова швидкість шліфувального круг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/с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2333625" cy="2381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" t="-151" r="-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2362200" cy="4286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" t="-84" r="-1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5.06 м/с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Табличне значення поперечної подачі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м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(1) т. 140,1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020 мм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овздовжня подача на один оберт виробу, 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(1) т. 141,1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45 мм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ількість проході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чорнових-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чистових-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овздовжня подач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м/об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S пр =β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123825" cy="2381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vertAlign w:val="subscript"/>
                <w:lang w:val="uk-UA"/>
              </w:rPr>
              <w:t>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vertAlign w:val="subscript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S пр = 0.3 х 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60 мм/об</w:t>
            </w:r>
          </w:p>
        </w:tc>
      </w:tr>
      <w:tr>
        <w:trPr>
          <w:trHeight w:val="268" w:hRule="atLeast"/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олова швидкість деталі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м/хв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(1) т. 1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3 м/хв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Коефіцієнти проектування: km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k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(1) т. 144,1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/1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Скоректована швидкіст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м/хв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1524000" cy="2381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4" t="-151" r="-2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5.06 м/с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Теоретична частота обертанн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Хв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vertAlign w:val="superscript"/>
                <w:lang w:val="uk-UA"/>
              </w:rPr>
              <w:t>-1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1847850" cy="2381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2371725" cy="2381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5" t="-151" r="-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796 об/хв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Фактична швидкість різанн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м/хв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1895475" cy="2381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2362200" cy="2381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5" t="-151" r="-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58.9 м/хв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12. Технічні норми часу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005 Токарна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опоміжний час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д:</w:t>
      </w:r>
    </w:p>
    <w:p>
      <w:pPr>
        <w:pStyle w:val="Style21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а встановлення і знімання деталі т. 106</w:t>
      </w:r>
    </w:p>
    <w:p>
      <w:pPr>
        <w:pStyle w:val="Style21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а прохід т. 107</w:t>
      </w:r>
    </w:p>
    <w:p>
      <w:pPr>
        <w:pStyle w:val="Style21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ількість проходів – 2</w:t>
      </w:r>
    </w:p>
    <w:p>
      <w:pPr>
        <w:pStyle w:val="Style21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умарний допоміжний час – 0.38 + 0.7 = 1.38 хв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Підготовчо-заключний час t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п.з т. 108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7 хв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сновний час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0.18 хв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оправочні коефіцієнти до основного часу т. 149 – 153.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м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х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0.18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1х1.4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1.54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61925" cy="2381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1 = 0.36 хв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Штучний час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шт 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 xml:space="preserve">о +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 xml:space="preserve">д +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tдод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T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 xml:space="preserve">шт 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0.36 + 1.38 +0.14 = 1.87 хв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одатковий час tдод 8% від оперативного часу tдод =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п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209550" cy="2381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 / 100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T дод = 1.74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8/100= 0.14 хв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Оперативний час t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д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T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0.36 + 1.38 = 1.74 хв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орма часу 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до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+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п.з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/ Х»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1.87 +7/200= 1.9 х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010 Наплавлення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опоміжний час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д: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час на встановленняі знімання деталі – 0.5 хв т. 249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час на наплавлювання 0.9 на прохід</w:t>
      </w:r>
    </w:p>
    <w:p>
      <w:pPr>
        <w:pStyle w:val="Style21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умарний допоміжний час 0.5 +2.7 = 3.2 хв.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одатковий час tдод 15% від оперативного часу t дод =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п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209550" cy="2381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 / 100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t дод = 3.2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15/100 = 0.48 хв.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ідготовчо-заключний час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п.з т. 250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T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п.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-16 хв.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сновний час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т 251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T о – 0.85 хв.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перативний час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д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T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0.48 + 3.2= 3.68 хв.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орма часу 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до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+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п.з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/ Х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3.68 + 0.48 + 16/200= 4.16 х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015 Токарна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опоміжний час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д:</w:t>
      </w:r>
    </w:p>
    <w:p>
      <w:pPr>
        <w:pStyle w:val="Style21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а встановлення і знімання деталі т. 106</w:t>
      </w:r>
    </w:p>
    <w:p>
      <w:pPr>
        <w:pStyle w:val="Style21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а прохід т. 107</w:t>
      </w:r>
    </w:p>
    <w:p>
      <w:pPr>
        <w:pStyle w:val="Style21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ількість проходів – 2</w:t>
      </w:r>
    </w:p>
    <w:p>
      <w:pPr>
        <w:pStyle w:val="Style21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умарний допоміжний час – 0.38 + 0.7 = 1.38 хв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Підготовчо-заключний час t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п.з т. 108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7 хв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сновний час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0.18 хв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оправочні коефіцієнти до основного часу т. 149 – 153.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м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х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0.18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1х1.4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1.54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61925" cy="2381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1 = 0.36 хв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Штучний час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шт 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 xml:space="preserve">о +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 xml:space="preserve">д +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tдод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T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 xml:space="preserve">шт 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0.36 + 1.38 +0.14 = 1.87 хв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одатковий час tдод 8% від оперативного часу tдод =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п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209550" cy="2381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 / 100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T дод = 1.74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8/100= 0.14 хв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Оперативний час t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д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T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0.36 + 1.38 = 1.74 хв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орма часу 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t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до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+ t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п.з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/ Х»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1.87 +7/200= 1.9 х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020 Шліфування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опоміжний час на встановлення і зняття деталі т. 202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Час на прохід т. 203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овний допоміжний час 0.20 + 1.2 = 1.4 хв.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ідготовчо-заключний час – т. 204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T п.з т – 4.5 хв.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сновний час tо – 0.58 хв. т. 206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перативний час tоп = tо + tд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T оп = 0.58 + 1.4 = 1.98 хв.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Додатковий час t дод 9% від оперативного часу t дод = tоп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209550" cy="2381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 / 100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t дод = 1.98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9/100 = 0.17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Т н = 1.98 + 0.17 + 4.5/200 = 2.17 х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13. Собівартість відновлення деталі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Таблиця 6.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 xml:space="preserve"> </w:t>
      </w:r>
      <w:r>
        <w:rPr/>
        <w:t>Калькуляційна кар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122"/>
        <w:gridCol w:w="1495"/>
        <w:gridCol w:w="1294"/>
        <w:gridCol w:w="1668"/>
        <w:gridCol w:w="1456"/>
      </w:tblGrid>
      <w:tr>
        <w:trPr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Номер операції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Найменування та зміст операції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Технічна норма часу 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vertAlign w:val="subscript"/>
                <w:lang w:val="uk-UA"/>
              </w:rPr>
              <w:t>н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, хв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Розряд роботи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Погодинна тарифна ставка С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vertAlign w:val="subscript"/>
                <w:lang w:val="uk-UA"/>
              </w:rPr>
              <w:t>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, грн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Основна заробітна платня О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vertAlign w:val="subscript"/>
                <w:lang w:val="uk-UA"/>
              </w:rPr>
              <w:t>з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uk-UA"/>
              </w:rPr>
              <w:t>, грн.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0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Токарн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.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.0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06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1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Токарн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4.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.0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14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1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Наплавлювальн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.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.0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06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2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Шліфувальн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.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2.0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07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Підсумок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10.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uk-UA"/>
              </w:rPr>
              <w:t>0.33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005 Токарна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обівартість відновлення деталі складається із заробітної платні виробничих робітників, накладних витрат і вартості матеріалів, витрачених на ремонт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val="uk-UA"/>
        </w:rPr>
        <w:t>Собівартість відновлення деталі С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val="uk-UA"/>
        </w:rPr>
        <w:t>, грн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М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е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– основна (тарифна) заробітна платня, грн.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– додаткова заробітна платня, грн.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– нарахування на заробітну платню, грн.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– накладні витрати, грн.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М – вартість матеріалів, грн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0.06 + 0.006 + 0.0066 + 0.09 = 0.16 грн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val="uk-UA"/>
        </w:rPr>
        <w:t>Основна заробітна платня О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val="uk-UA"/>
        </w:rPr>
        <w:t>, грн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/60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е 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– погодинна тарифна ставка робітника відповідного розряду, грн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1.9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209550" cy="2381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2.08 /60 = 0.06 грн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ідсумкова величина основної заробітної платні використовується для розрахунку додаткової заробітної платні та нарахувань на заробітну платню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val="uk-UA"/>
        </w:rPr>
        <w:t>Додаткова заробітна платня Д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val="uk-UA"/>
        </w:rPr>
        <w:t>, грн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0,1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vertAlign w:val="subscript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0.1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61925" cy="2381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0.06 = 0.006 грн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val="uk-UA"/>
        </w:rPr>
        <w:t>Нарахування на заробітну платню Н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val="uk-UA"/>
        </w:rPr>
        <w:t>, грн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0,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(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0.1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2085975" cy="2381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грн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 xml:space="preserve">5.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val="uk-UA"/>
        </w:rPr>
        <w:t>Накладні витрати Н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val="uk-UA"/>
        </w:rPr>
        <w:t>, грн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1,5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61925" cy="2381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1.5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723900" cy="2381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0.09 грн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010 Наплавлювання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Собівартість відновлення деталі С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, грн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М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3037840" cy="2381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грн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Основна заробітна платня О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, грн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/60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4.16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343025" cy="2381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грн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Додаткова заробітна платня Д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, грн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0,1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vertAlign w:val="subscript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0.1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162050" cy="2381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грн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Нарахування на заробітну платню Н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, грн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0,1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(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)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0.1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952625" cy="2381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грн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Накладні витрати Н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, грн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1,5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1.5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057275" cy="2381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грн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015 Токарна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обівартість відновлення деталі складається із заробітної платні виробничих робітників, накладних витрат і вартості матеріалів, витрачених на ремонт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val="uk-UA"/>
        </w:rPr>
        <w:t>Собівартість відновлення деталі С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val="uk-UA"/>
        </w:rPr>
        <w:t>, грн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М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е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– основна (тарифна) заробітна платня, грн.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– додаткова заробітна платня, грн.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– нарахування на заробітну платню, грн.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– накладні витрати, грн.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М – вартість матеріалів, грн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0.06 + 0.006 + 0.0066 + 0.09 = 0.16 грн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val="uk-UA"/>
        </w:rPr>
        <w:t>Основна заробітна платня О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val="uk-UA"/>
        </w:rPr>
        <w:t>, грн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/60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е 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– погодинна тарифна ставка робітника відповідного розряду, грн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1.9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209550" cy="2381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2.08 /60 = 0.06 грн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ідсумкова величина основної заробітної платні використовується для розрахунку додаткової заробітної платні та нарахувань на заробітну платню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val="uk-UA"/>
        </w:rPr>
        <w:t>Додаткова заробітна платня Д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val="uk-UA"/>
        </w:rPr>
        <w:t>, грн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0,1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vertAlign w:val="subscript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0.1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61925" cy="2381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0.06 = 0.006 грн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val="uk-UA"/>
        </w:rPr>
        <w:t>Нарахування на заробітну платню Н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val="uk-UA"/>
        </w:rPr>
        <w:t>, грн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0,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(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0.1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2085975" cy="2381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грн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 xml:space="preserve">5.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val="uk-UA"/>
        </w:rPr>
        <w:t>Накладні витрати Н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val="uk-UA"/>
        </w:rPr>
        <w:t>, грн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1,5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61925" cy="2381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1.5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723900" cy="2381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0.09 грн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020 Шліфувальна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Собівартість відновлення деталі С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, грн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М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3037840" cy="2381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грн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Основна заробітна платня О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, грн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/60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2.17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981075" cy="3333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грн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Додаткова заробітна платня Д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, грн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0,1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vertAlign w:val="subscript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0.1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104900" cy="2381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грн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Нарахування на заробітну платню Н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, грн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0,1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(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+ 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)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0.1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2047875" cy="2381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грн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Накладні витрати Н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>, грн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 1,5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3825" cy="2381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=1.5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drawing>
          <wp:inline distT="0" distB="0" distL="0" distR="0">
            <wp:extent cx="1200150" cy="2381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грн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14. Основні вимоги при роботі на верстатах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Загальні вимоги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14.1. При виконанні робіт на механічних дільницях, робочих місцях, де розташовані верстати, можуть мати місце такі основні небезпечні та шкідливі виробничі фактори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обертові частини верстатів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еталі, заготовки та осколки, стружка, а також інструмент, який вилітає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частини абразивних кругів, які розлітаються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різальний інструмент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ураження електричним струмом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ідвищені рівні шуму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14.2. Організація і виконання робіт на механічній дільниці повинно відповідати Правилам техніки безпеки і виробничої санітарії при холодній обробці металі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14.3. Вимоги безпеки до процесів обробки різанням повинні бути викладені в технологічних документах і виконуватись протягом усього технологічного процесу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14.4. верстати при роботі яких виділяються шкідливі речовини, повинні працювати із ввімкненою місцевою вентиляцією для їх видалення із зони різання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14.5 для працюючих, які беруть участь у технологічному процесі різання, повинні бути забезпечені зручні робочі місця, де б ніщо не заважало їх діянням під час виконанн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14.6 на кожному робочому м ісці біля верстата повинні бути деревяні трапи на всю довжину робочої зони і шириною не менше 0.6 м від частин верстата, що виступають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14.7 верстати повинні приводитись в дію та обслуговуватись тільки тими особами, за якими вони закріплені. Пускати в дію верстата і працювати на них іншим особам заборонено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Ремонт верстатів повиннен здійснюватися спеціально призначеними особам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14.8 перед початком роботи на верстаті необхідно перевірити справність та наявність усіх загороджень і пристроїв, надійність закріпленого різального інструменту, а також випробувати верстат на холостому ходу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14.9 виключення верстата обов’язкове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у разі припинення подання струму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ри зміні робочого інструменту, закріпленні або чстановленні деталі, що обробляється, знятті її з верстата, а також при ремонті, чищенні та змащенні верстата, прибиранні ошурок та стружки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14.10 Вироб, що обробляються на верстатах, повинні міцно і надійно закріплят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Техніка безпеки при роботі на токарному верстаті</w:t>
      </w:r>
    </w:p>
    <w:p>
      <w:pPr>
        <w:pStyle w:val="33"/>
        <w:shd w:fill="FFFFFF" w:val="clear"/>
        <w:suppressAutoHyphens w:val="false"/>
        <w:spacing w:lineRule="auto" w:line="360"/>
        <w:rPr/>
      </w:pPr>
      <w:r>
        <w:rPr>
          <w:color w:val="000000"/>
          <w:szCs w:val="28"/>
        </w:rPr>
        <w:t>1. Знімаючи (згвинчуючи) патрон або планшайбу, необхідно обертати їх тільки вручну. Забороняється для виконання цієї операції включати шпиндель верстата.</w:t>
      </w:r>
    </w:p>
    <w:p>
      <w:pPr>
        <w:pStyle w:val="33"/>
        <w:numPr>
          <w:ilvl w:val="0"/>
          <w:numId w:val="18"/>
        </w:numPr>
        <w:shd w:fill="FFFFFF" w:val="clear"/>
        <w:tabs>
          <w:tab w:val="left" w:pos="709" w:leader="none"/>
          <w:tab w:val="left" w:pos="1278" w:leader="none"/>
        </w:tabs>
        <w:suppressAutoHyphens w:val="fals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ід час роботи верстата забороняється торкатися обертаючих частин, вводити руку в зону їх руху, класти на верстат деталі та інструменти</w:t>
      </w:r>
    </w:p>
    <w:p>
      <w:pPr>
        <w:pStyle w:val="33"/>
        <w:shd w:fill="FFFFFF" w:val="clear"/>
        <w:tabs>
          <w:tab w:val="left" w:pos="709" w:leader="none"/>
          <w:tab w:val="left" w:pos="1235" w:leader="none"/>
        </w:tabs>
        <w:suppressAutoHyphens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3. При обробці в'язких матеріалів (сталей) необхідно застосовувати різці зі спеціальною затонкою або пристрої, що забезпечують роздроблення стружки в процесі різання.</w:t>
      </w:r>
    </w:p>
    <w:p>
      <w:pPr>
        <w:pStyle w:val="33"/>
        <w:shd w:fill="FFFFFF" w:val="clear"/>
        <w:suppressAutoHyphens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4. При обробці крихких матеріалів і при утворенні роздробленої на малі частини стружки повинні застосовуватись стружковідвідники.</w:t>
      </w:r>
    </w:p>
    <w:p>
      <w:pPr>
        <w:pStyle w:val="33"/>
        <w:shd w:fill="FFFFFF" w:val="clear"/>
        <w:tabs>
          <w:tab w:val="left" w:pos="709" w:leader="none"/>
          <w:tab w:val="left" w:pos="1269" w:leader="none"/>
        </w:tabs>
        <w:suppressAutoHyphens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5. Обробка металів, що утворюють зливну стружку, повинна проводитися із застосуванням струж-доломачів для роздроблення стружки.</w:t>
      </w:r>
    </w:p>
    <w:p>
      <w:pPr>
        <w:pStyle w:val="33"/>
        <w:shd w:fill="FFFFFF" w:val="clear"/>
        <w:tabs>
          <w:tab w:val="left" w:pos="709" w:leader="none"/>
          <w:tab w:val="left" w:pos="1245" w:leader="none"/>
        </w:tabs>
        <w:suppressAutoHyphens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6. Опиловка, поліровка, зачистка абразивним полотном деталей, що обробляються на верстатах, повинна проводитися за допомогою спеціальних пристроїв (інструменту) і методами, що забезпечують безпеку виконання цих операцій.</w:t>
      </w:r>
    </w:p>
    <w:p>
      <w:pPr>
        <w:pStyle w:val="33"/>
        <w:shd w:fill="FFFFFF" w:val="clear"/>
        <w:tabs>
          <w:tab w:val="left" w:pos="709" w:leader="none"/>
          <w:tab w:val="left" w:pos="1254" w:leader="none"/>
        </w:tabs>
        <w:suppressAutoHyphens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7. Прутковий матеріал, що подається для обробки на верстати, не повинен мати кривизни.</w:t>
      </w:r>
    </w:p>
    <w:p>
      <w:pPr>
        <w:pStyle w:val="33"/>
        <w:shd w:fill="FFFFFF" w:val="clear"/>
        <w:tabs>
          <w:tab w:val="left" w:pos="709" w:leader="none"/>
          <w:tab w:val="left" w:pos="1211" w:leader="none"/>
        </w:tabs>
        <w:suppressAutoHyphens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8. При роботі на високих швидкостях з метою безпеки необхідно користуватися обертовими центрам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9. Для створення безпечних умов праці при обробці деталей великої довжини повинні застосовуватись люнет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15. Охорона праці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Охорона праці при виконання токарних робіт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>
          <w:rStyle w:val="StrongEmphasis"/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ЗАГАЛЬНІ ВИМОГИ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1. До роботи токарем допускаються особи, що досягли 18 років, які пройшли відповідне навчання і медичний огляд.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2. Токар, якого приймають на роботу, повинен пройти вступний інструктаж з охорони праці, виробничої санітарії, пожежної безпеки, прийомів і способів надання долікарської допомоги потерпілим, бути ознайомлений під розпис з умовами праці, правилами та пільгами за роботу в шкідливих та небезпечних умовах праці, про правила поведінки при виникненні аварій.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 початку роботи безпосередньо на робочому місці токар повинен пройти «первинний інструктаж» з безпечних прийомів виконання робіт. Про проведення вступного інструктажу та інструктажу на робочому місці робляться відповідні записи в журналі реєстрації вступного інструктажу з питань охорони праці і журналі реєстрації інструктажів з питань охорони праці.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цьому необхідний підпис як того, кого інструктованій, так і того, хто інструктував.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.3. Токар, що приймається на роботу, після первинного інструктажу повинен протягом 2 -15 змін (залежно від стажу, досвіду і характеру роботи) пройти стажування під керівництвом досвідченого, кваліфікованого токаря, який призначається наказом (розпорядженням) по підприємству. 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.4. Позаплановий інструктаж з правил і прийомів безпечного ведення робіт токар повинен проходити: 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) періодично, не рідше одного разу у квартал;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) при незадовільних знаннях з охорони праці, не пізніше місячного строку;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) у зв'язку з допущеним випадком травматизму або порушення вимог охорони праці, що не призвело до травми;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5. Для токаря, передбачений такий спецодяг і засоби індивідуального захисту: комбінезон віскозно-лавсановий, черевики шкіряні, окуляри захисні.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6. Спецодяг повинен бути відповідного розміру і зросту, не утруднювати рухи, бути правильно і акуратно заправленим і не мати вільних кінців і зав'язок.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7. Токар зобов'язаний: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знати і виконувати вимоги нормативних актів про охорону праці; дотримуватися заходів з охорони праці, передбачених колективним договором (угодою, трудовим договором);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роходити в установленому порядку попередні та періодичні медичні огляди;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співпрацювати з власником у справі організації безпечних і нешкідливих умов праці; 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цівник має право відмовитися від дорученої роботи, якщо створилася виробнича ситуація, небезпечна для його життя чи здоров'я, або для життя людей, які його оточують і навколишнього природного середовища.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8.У робочій зоні можливий вплив таких небезпечних і шкідливих виробничих факторів: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рухомих і обертових частин устаткування;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електричного струму (при відсутності або несправності захисного заземлення чи занулення, пошкодженні ізоляції струмоприймачів);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підвищеного рівня шуму на робочому місці; 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ідвищеної запиленості повітря робочої зони.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9. Токар повинен додержуватись вимог правил внутрішнього трудового розпорядку: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дотримуватись технологічної дисципліни;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дбайливо ставитись до устаткування, інструменту, пристроїв, матеріалів, спецодягу та інших засобів індивідуального захисту, зберігати їх у спеціально відведених місцях; 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ідтримувати чистоту на своєму робочому місці на території підприємства.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10. На робочому місці забороняється палити, вживати спиртні напої та інші речовини, що справляють наркотичну дію на організм людини. Палити дозволяється тільки в спеціально відведених та обладнаних місцях;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11. Щоб запобігти травмуванню і виникненню травмонебезпечних ситуацій, додержуватись таких вимог: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не залишати працююче устаткування без догляду і не допускати до роботи. на ньому осіб, які не пройшли навчання і не закріплені за цим устаткуванням;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рацювати на справному устаткуванні, при виявленні несправностей повідомити безпосереднього керівника робіт або ліквідувати їх самому, якщо це входить у обов'язки. Забороняється працювати на устаткуванні зі знятими захисними засобами травмонебезпечних зон;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не відчиняти дверці електрошаф і не ремонтувати електроустаткування, не наступати на електропровода;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не виконувати роботи, які не входять у ваші обов'язки.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12. На території підприємства пересуватись по пішохідних доріжках, проїзну частину дороги переходити в установлених місцях, дотримуватись вимог знаків безпеки праці.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13. Токар повинен вміти надати першу (долікарську) допомогу при кровотечах, переломах, опіках, ураженні електричним струмом, раптовому захворюванні або отруєнні.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іставши травму, повідомити про це безпосереднього керівника робіт самому або через товариша.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14. Додержуватись вимог особистої гігієни: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верхній одяг, головний убір, вуличне взуття, особисті речі залишати в гардеробній;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роботу виконувати в чистому спецодязі; 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риймати їжу в спеціально обладнаному місці.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15.3а порушення вимог інструкції підприємства, працівник притягається до дисциплінарної, адміністративної, матеріальної, кримінальної відповідальності згідно з законодавством України.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>
          <w:rStyle w:val="StrongEmphasis"/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2. ВИМОГИ БЕЗПЕКИ ПЕРЕД ПОЧАТКОМ РОБОТИ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1. Надягнути спецодяг, застебнути його на всі ґудзики, сховати волосся під головний убір.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2. Перед включенням верстата слід переконатися, що пуск його нікому не загрожує небезпекою. Оглянути і перевірити: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огорожу зубчастих коліс, приводних пасів, валиків-приводів а також струмоведучих частин, електричної апаратури (пускачів, рубильників, трансформаторів, кнопок); 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заземлюючих пристроїв;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запобіжних пристроїв для захисту від стружки, охолоджувальних рідин;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ристроїв для кріплення інструменту (відсутність тріщин, надломів, міцність кріплення пластинок твердого сплаву або керамічних пластинок стружколамальних порогів тощо);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різального, вимірювального, кріпильного інструменту і пристосувань і розкласти їх в зручному для користування порядку.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3. Перевірити міцність і надійність оброблюваної деталі та інструмента. .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4. Перевір йти на холостому ходу верстата: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справність органів управління (механізмів головного руху, подачі, пуску, зупинки руху та ін.);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справність системи змащення і охолодження (впевніться в тому, що мастило і охолоджувальна рідина подаються нормально і безперебійно);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справність фіксації важелів вмикання і перемикання (впевнитись в тому, що можливість мимовільного перемикання з холостого ходу на робочий виключене);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чи немає заїдань або слабини в рухомих частинах верстата, особливо в шпінделі, у повздовжніх і поперечних полозках супорта.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5. Перевір йти і забезпечити достатнє змащення верстата; при змащенні користуватись тільки відповідними пристосуваннями.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6. Впевнитись, що шланги, які підводять охолоджувальну рідину, розміщені так, що виключена можливість зіткнення їх з різальним інструментом і рухомими частинами верстата. Охолоджувальну рідину подавати тільки насосом.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7. Підготувати гачок для видалення стружки, ключі, інші інструменти, не застосовувати гачків з ручкою у вигляді петлі.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8. Не допускати розбризкування рідини і мастил на підлогу.</w:t>
      </w:r>
    </w:p>
    <w:p>
      <w:pPr>
        <w:pStyle w:val="Textbody1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9. При виявленні несправностей або небезпеки негайно повідомити керівника робіт і без його дозволу до роботи не приступати.</w:t>
      </w:r>
    </w:p>
    <w:p>
      <w:pPr>
        <w:pStyle w:val="Standard"/>
        <w:widowControl/>
        <w:suppressAutoHyphens w:val="false"/>
        <w:spacing w:lineRule="auto" w:line="360"/>
        <w:ind w:firstLine="660"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3. ВИМОГИ БЕЗПЕКИ ПІД ЧАС РОБОТИ.</w:t>
      </w:r>
    </w:p>
    <w:p>
      <w:pPr>
        <w:pStyle w:val="Standard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1. Виконувати вказівки по обслуговуванню й догляду за верстатом, а також вимоги попереджувальних таблиць, що є на верстаті.</w:t>
      </w:r>
    </w:p>
    <w:p>
      <w:pPr>
        <w:pStyle w:val="Standard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2. Виконувати тільки доручену роботу; під час роботи бути уважним, не відволікатися самому і не відволікати інших від роботи.</w:t>
      </w:r>
    </w:p>
    <w:p>
      <w:pPr>
        <w:pStyle w:val="Standard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3. Під час роботи верстата не приймати і не подавати через працюючий верстат будь-які предмети, не підтягувати болти, гайки та інші з'єднувальні деталі верстата.</w:t>
      </w:r>
    </w:p>
    <w:p>
      <w:pPr>
        <w:pStyle w:val="Standard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4. Перед установленням на верстат очистити від стружки і масла оброблювані деталі і пристосування, особливо стичні базові і кріпильні поверхні для забезпечення правильної установки і міцності кріплення.</w:t>
      </w:r>
    </w:p>
    <w:p>
      <w:pPr>
        <w:pStyle w:val="Standard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5. Оброблювану деталь установлювати на верстаті правильно і надійно, щоб під час ходу верстата були виключені можливості вилітання або будь-які інші порушення технологічного процесу.</w:t>
      </w:r>
    </w:p>
    <w:p>
      <w:pPr>
        <w:pStyle w:val="Standard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6. Вимірювати оброблювану деталь тільки після повної зупинки верстата.</w:t>
      </w:r>
    </w:p>
    <w:p>
      <w:pPr>
        <w:pStyle w:val="Standard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7. Якщо при обробці металу утворюється стружка, що відлітає, то при відсутності спеціальних захисних пристроїв на верстаті надіньте захисні окуляри або запобіжний щиток з прозорого матеріалу.</w:t>
      </w:r>
    </w:p>
    <w:p>
      <w:pPr>
        <w:pStyle w:val="Standard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8. Не охолоджувати різальний інструмент мокрими ганчірками або щітками.</w:t>
      </w:r>
    </w:p>
    <w:p>
      <w:pPr>
        <w:pStyle w:val="Standard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9. Не здувати стружку з верстата, прибирати її за допомогою спеціальної щітки після його зупинки.</w:t>
      </w:r>
    </w:p>
    <w:p>
      <w:pPr>
        <w:pStyle w:val="Standard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10. Не мити руки в бензині, гасі тощо. Для обтирання рук використовувати ганчір'я.</w:t>
      </w:r>
    </w:p>
    <w:p>
      <w:pPr>
        <w:pStyle w:val="Standard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11. При закріпленні деталі в кулачковому патроні або використанні план-шайб захоплювати деталь кулачками на можливо більшу величину. Не допускати, щоб після, закріплення деталі кулачки виступали з патрона або план-шайби за межі їх зовнішнього діаметра. Якщо кулачки виступають, замінити патрон або встановити спеціальне огородження.</w:t>
      </w:r>
    </w:p>
    <w:p>
      <w:pPr>
        <w:pStyle w:val="33"/>
        <w:shd w:fill="FFFFFF" w:val="clear"/>
        <w:tabs>
          <w:tab w:val="left" w:pos="709" w:leader="none"/>
          <w:tab w:val="left" w:pos="1197" w:leader="none"/>
        </w:tabs>
        <w:suppressAutoHyphens w:val="false"/>
        <w:spacing w:lineRule="auto" w:line="36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/>
          <w:b/>
          <w:color w:val="000000"/>
          <w:sz w:val="28"/>
          <w:szCs w:val="32"/>
        </w:rPr>
      </w:r>
      <w:r>
        <w:br w:type="page"/>
      </w:r>
    </w:p>
    <w:p>
      <w:pPr>
        <w:pStyle w:val="33"/>
        <w:shd w:fill="FFFFFF" w:val="clear"/>
        <w:tabs>
          <w:tab w:val="left" w:pos="709" w:leader="none"/>
          <w:tab w:val="left" w:pos="1197" w:leader="none"/>
        </w:tabs>
        <w:suppressAutoHyphens w:val="false"/>
        <w:spacing w:lineRule="auto" w:line="36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Використана література</w:t>
      </w:r>
    </w:p>
    <w:p>
      <w:pPr>
        <w:pStyle w:val="33"/>
        <w:shd w:fill="FFFFFF" w:val="clear"/>
        <w:tabs>
          <w:tab w:val="left" w:pos="709" w:leader="none"/>
          <w:tab w:val="left" w:pos="1197" w:leader="none"/>
        </w:tabs>
        <w:suppressAutoHyphens w:val="false"/>
        <w:spacing w:lineRule="auto" w:line="36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Методика технического нормирования в ремонтном производстве Ростов-Дон, 1986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агальноремонтні роботи. Норми часу на розбирально-складальні та ремонтні роботи. Книга 28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Читалкин А.М., Аршинкин М.И. Ремонт дорожных машин</w:t>
      </w:r>
    </w:p>
    <w:p>
      <w:pPr>
        <w:pStyle w:val="TextBody"/>
        <w:tabs>
          <w:tab w:val="clear" w:pos="708"/>
          <w:tab w:val="left" w:pos="330" w:leader="none"/>
        </w:tabs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Контрольные работы. Специальность 0518. – Ростов-Дон, 1986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Загально ремонтні роботи. Нормативи часу на розбирально-складальні та ремонтні роботи. «Поліграфника». Київ 1997 р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равила охорони праці на автомобільному транспорті. Київ.:</w:t>
      </w:r>
    </w:p>
    <w:p>
      <w:pPr>
        <w:pStyle w:val="TextBody"/>
        <w:tabs>
          <w:tab w:val="clear" w:pos="708"/>
          <w:tab w:val="left" w:pos="330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ержнаглядохоронпраці, 199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/>
        <w:rFonts w:ascii="Times New Roman;Times New Roman" w:hAnsi="Times New Roman;Times New Roman" w:cs="Times New Roman;Times New Roman"/>
      </w:rPr>
    </w:lvl>
  </w:abstractNum>
  <w:abstractNum w:abstractNumId="11">
    <w:lvl w:ilvl="0">
      <w:start w:val="10"/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Calibri" w:hAnsi="Calibri" w:cs="Calibri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  <w:sz w:val="28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0"/>
      <w:numFmt w:val="decimal"/>
      <w:lvlText w:val="%1.%2"/>
      <w:lvlJc w:val="left"/>
      <w:pPr>
        <w:tabs>
          <w:tab w:val="num" w:pos="0"/>
        </w:tabs>
        <w:ind w:left="1455" w:hanging="975"/>
      </w:pPr>
      <w:rPr>
        <w:rFonts w:cs="Times New Roman;Times New Roman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75" w:hanging="975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3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0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80" w:hanging="2160"/>
      </w:pPr>
      <w:rPr>
        <w:rFonts w:cs="Times New Roman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/>
      <w:sz w:val="28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Calibri;Century Gothic" w:hAnsi="Calibri;Century Gothic" w:eastAsia="Times New Roman;Times New Roman" w:cs="Calibri;Century Gothic"/>
      <w:sz w:val="20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ascii="Calibri;Century Gothic" w:hAnsi="Calibri;Century Gothic" w:eastAsia="Times New Roman;Times New Roman" w:cs="Calibri;Century Gothic"/>
      <w:b/>
      <w:sz w:val="28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;Times New Roman"/>
    </w:rPr>
  </w:style>
  <w:style w:type="character" w:styleId="Style16">
    <w:name w:val="Верхний колонтитул Знак"/>
    <w:qFormat/>
    <w:rPr>
      <w:rFonts w:cs="Times New Roman;Times New Roman"/>
    </w:rPr>
  </w:style>
  <w:style w:type="character" w:styleId="Style17">
    <w:name w:val="Замещающий текст"/>
    <w:qFormat/>
    <w:rPr>
      <w:rFonts w:cs="Times New Roman;Times New Roman"/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33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360" w:before="0" w:after="0"/>
      <w:ind w:firstLine="709"/>
      <w:jc w:val="both"/>
    </w:pPr>
    <w:rPr>
      <w:rFonts w:ascii="Times New Roman;Times New Roman" w:hAnsi="Times New Roman;Times New Roman" w:eastAsia="Calibri;Century Gothic" w:cs="Times New Roman;Times New Roman"/>
      <w:sz w:val="28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Calibri;Century Gothic" w:cs="DejaVu Sans;Times New Roman"/>
      <w:color w:val="auto"/>
      <w:kern w:val="2"/>
      <w:sz w:val="24"/>
      <w:szCs w:val="24"/>
      <w:lang w:val="uk-UA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10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5.png"/><Relationship Id="rId38" Type="http://schemas.openxmlformats.org/officeDocument/2006/relationships/image" Target="media/image11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8.png"/><Relationship Id="rId48" Type="http://schemas.openxmlformats.org/officeDocument/2006/relationships/image" Target="media/image6.png"/><Relationship Id="rId49" Type="http://schemas.openxmlformats.org/officeDocument/2006/relationships/image" Target="media/image8.png"/><Relationship Id="rId50" Type="http://schemas.openxmlformats.org/officeDocument/2006/relationships/image" Target="media/image8.png"/><Relationship Id="rId51" Type="http://schemas.openxmlformats.org/officeDocument/2006/relationships/image" Target="media/image8.png"/><Relationship Id="rId52" Type="http://schemas.openxmlformats.org/officeDocument/2006/relationships/image" Target="media/image8.pn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8.png"/><Relationship Id="rId56" Type="http://schemas.openxmlformats.org/officeDocument/2006/relationships/image" Target="media/image8.png"/><Relationship Id="rId57" Type="http://schemas.openxmlformats.org/officeDocument/2006/relationships/image" Target="media/image8.png"/><Relationship Id="rId58" Type="http://schemas.openxmlformats.org/officeDocument/2006/relationships/image" Target="media/image8.png"/><Relationship Id="rId59" Type="http://schemas.openxmlformats.org/officeDocument/2006/relationships/image" Target="media/image18.png"/><Relationship Id="rId60" Type="http://schemas.openxmlformats.org/officeDocument/2006/relationships/image" Target="media/image8.png"/><Relationship Id="rId61" Type="http://schemas.openxmlformats.org/officeDocument/2006/relationships/image" Target="media/image8.png"/><Relationship Id="rId62" Type="http://schemas.openxmlformats.org/officeDocument/2006/relationships/image" Target="media/image19.png"/><Relationship Id="rId63" Type="http://schemas.openxmlformats.org/officeDocument/2006/relationships/image" Target="media/image8.png"/><Relationship Id="rId64" Type="http://schemas.openxmlformats.org/officeDocument/2006/relationships/image" Target="media/image8.png"/><Relationship Id="rId65" Type="http://schemas.openxmlformats.org/officeDocument/2006/relationships/image" Target="media/image20.png"/><Relationship Id="rId66" Type="http://schemas.openxmlformats.org/officeDocument/2006/relationships/image" Target="media/image8.png"/><Relationship Id="rId67" Type="http://schemas.openxmlformats.org/officeDocument/2006/relationships/image" Target="media/image8.png"/><Relationship Id="rId68" Type="http://schemas.openxmlformats.org/officeDocument/2006/relationships/image" Target="media/image8.png"/><Relationship Id="rId69" Type="http://schemas.openxmlformats.org/officeDocument/2006/relationships/image" Target="media/image8.png"/><Relationship Id="rId70" Type="http://schemas.openxmlformats.org/officeDocument/2006/relationships/image" Target="media/image21.png"/><Relationship Id="rId71" Type="http://schemas.openxmlformats.org/officeDocument/2006/relationships/image" Target="media/image22.png"/><Relationship Id="rId72" Type="http://schemas.openxmlformats.org/officeDocument/2006/relationships/image" Target="media/image23.png"/><Relationship Id="rId73" Type="http://schemas.openxmlformats.org/officeDocument/2006/relationships/image" Target="media/image8.png"/><Relationship Id="rId74" Type="http://schemas.openxmlformats.org/officeDocument/2006/relationships/image" Target="media/image24.png"/><Relationship Id="rId75" Type="http://schemas.openxmlformats.org/officeDocument/2006/relationships/image" Target="media/image25.png"/><Relationship Id="rId76" Type="http://schemas.openxmlformats.org/officeDocument/2006/relationships/image" Target="media/image26.png"/><Relationship Id="rId77" Type="http://schemas.openxmlformats.org/officeDocument/2006/relationships/image" Target="media/image27.png"/><Relationship Id="rId78" Type="http://schemas.openxmlformats.org/officeDocument/2006/relationships/image" Target="media/image28.png"/><Relationship Id="rId79" Type="http://schemas.openxmlformats.org/officeDocument/2006/relationships/image" Target="media/image8.png"/><Relationship Id="rId80" Type="http://schemas.openxmlformats.org/officeDocument/2006/relationships/image" Target="media/image8.png"/><Relationship Id="rId81" Type="http://schemas.openxmlformats.org/officeDocument/2006/relationships/image" Target="media/image8.png"/><Relationship Id="rId82" Type="http://schemas.openxmlformats.org/officeDocument/2006/relationships/image" Target="media/image8.png"/><Relationship Id="rId83" Type="http://schemas.openxmlformats.org/officeDocument/2006/relationships/image" Target="media/image8.png"/><Relationship Id="rId84" Type="http://schemas.openxmlformats.org/officeDocument/2006/relationships/image" Target="media/image8.png"/><Relationship Id="rId85" Type="http://schemas.openxmlformats.org/officeDocument/2006/relationships/image" Target="media/image29.png"/><Relationship Id="rId86" Type="http://schemas.openxmlformats.org/officeDocument/2006/relationships/image" Target="media/image2.png"/><Relationship Id="rId87" Type="http://schemas.openxmlformats.org/officeDocument/2006/relationships/image" Target="media/image8.png"/><Relationship Id="rId88" Type="http://schemas.openxmlformats.org/officeDocument/2006/relationships/image" Target="media/image2.png"/><Relationship Id="rId89" Type="http://schemas.openxmlformats.org/officeDocument/2006/relationships/image" Target="media/image8.png"/><Relationship Id="rId90" Type="http://schemas.openxmlformats.org/officeDocument/2006/relationships/image" Target="media/image8.png"/><Relationship Id="rId91" Type="http://schemas.openxmlformats.org/officeDocument/2006/relationships/image" Target="media/image8.png"/><Relationship Id="rId92" Type="http://schemas.openxmlformats.org/officeDocument/2006/relationships/image" Target="media/image8.png"/><Relationship Id="rId93" Type="http://schemas.openxmlformats.org/officeDocument/2006/relationships/image" Target="media/image8.png"/><Relationship Id="rId94" Type="http://schemas.openxmlformats.org/officeDocument/2006/relationships/image" Target="media/image8.png"/><Relationship Id="rId95" Type="http://schemas.openxmlformats.org/officeDocument/2006/relationships/image" Target="media/image8.png"/><Relationship Id="rId96" Type="http://schemas.openxmlformats.org/officeDocument/2006/relationships/image" Target="media/image29.png"/><Relationship Id="rId97" Type="http://schemas.openxmlformats.org/officeDocument/2006/relationships/image" Target="media/image2.png"/><Relationship Id="rId98" Type="http://schemas.openxmlformats.org/officeDocument/2006/relationships/image" Target="media/image8.png"/><Relationship Id="rId99" Type="http://schemas.openxmlformats.org/officeDocument/2006/relationships/image" Target="media/image2.png"/><Relationship Id="rId100" Type="http://schemas.openxmlformats.org/officeDocument/2006/relationships/image" Target="media/image8.png"/><Relationship Id="rId101" Type="http://schemas.openxmlformats.org/officeDocument/2006/relationships/image" Target="media/image8.png"/><Relationship Id="rId102" Type="http://schemas.openxmlformats.org/officeDocument/2006/relationships/image" Target="media/image2.png"/><Relationship Id="rId103" Type="http://schemas.openxmlformats.org/officeDocument/2006/relationships/image" Target="media/image8.png"/><Relationship Id="rId104" Type="http://schemas.openxmlformats.org/officeDocument/2006/relationships/image" Target="media/image1.png"/><Relationship Id="rId105" Type="http://schemas.openxmlformats.org/officeDocument/2006/relationships/image" Target="media/image8.png"/><Relationship Id="rId106" Type="http://schemas.openxmlformats.org/officeDocument/2006/relationships/image" Target="media/image30.png"/><Relationship Id="rId107" Type="http://schemas.openxmlformats.org/officeDocument/2006/relationships/image" Target="media/image1.png"/><Relationship Id="rId108" Type="http://schemas.openxmlformats.org/officeDocument/2006/relationships/image" Target="media/image31.png"/><Relationship Id="rId109" Type="http://schemas.openxmlformats.org/officeDocument/2006/relationships/image" Target="media/image32.png"/><Relationship Id="rId110" Type="http://schemas.openxmlformats.org/officeDocument/2006/relationships/image" Target="media/image8.png"/><Relationship Id="rId111" Type="http://schemas.openxmlformats.org/officeDocument/2006/relationships/image" Target="media/image33.png"/><Relationship Id="rId112" Type="http://schemas.openxmlformats.org/officeDocument/2006/relationships/image" Target="media/image8.png"/><Relationship Id="rId113" Type="http://schemas.openxmlformats.org/officeDocument/2006/relationships/image" Target="media/image34.png"/><Relationship Id="rId114" Type="http://schemas.openxmlformats.org/officeDocument/2006/relationships/image" Target="media/image8.png"/><Relationship Id="rId115" Type="http://schemas.openxmlformats.org/officeDocument/2006/relationships/image" Target="media/image35.png"/><Relationship Id="rId116" Type="http://schemas.openxmlformats.org/officeDocument/2006/relationships/image" Target="media/image8.png"/><Relationship Id="rId117" Type="http://schemas.openxmlformats.org/officeDocument/2006/relationships/image" Target="media/image36.png"/><Relationship Id="rId118" Type="http://schemas.openxmlformats.org/officeDocument/2006/relationships/image" Target="media/image8.png"/><Relationship Id="rId119" Type="http://schemas.openxmlformats.org/officeDocument/2006/relationships/image" Target="media/image2.png"/><Relationship Id="rId120" Type="http://schemas.openxmlformats.org/officeDocument/2006/relationships/image" Target="media/image8.png"/><Relationship Id="rId121" Type="http://schemas.openxmlformats.org/officeDocument/2006/relationships/image" Target="media/image1.png"/><Relationship Id="rId122" Type="http://schemas.openxmlformats.org/officeDocument/2006/relationships/image" Target="media/image8.png"/><Relationship Id="rId123" Type="http://schemas.openxmlformats.org/officeDocument/2006/relationships/image" Target="media/image30.png"/><Relationship Id="rId124" Type="http://schemas.openxmlformats.org/officeDocument/2006/relationships/image" Target="media/image1.png"/><Relationship Id="rId125" Type="http://schemas.openxmlformats.org/officeDocument/2006/relationships/image" Target="media/image31.png"/><Relationship Id="rId126" Type="http://schemas.openxmlformats.org/officeDocument/2006/relationships/image" Target="media/image32.png"/><Relationship Id="rId127" Type="http://schemas.openxmlformats.org/officeDocument/2006/relationships/image" Target="media/image8.png"/><Relationship Id="rId128" Type="http://schemas.openxmlformats.org/officeDocument/2006/relationships/image" Target="media/image37.png"/><Relationship Id="rId129" Type="http://schemas.openxmlformats.org/officeDocument/2006/relationships/image" Target="media/image8.png"/><Relationship Id="rId130" Type="http://schemas.openxmlformats.org/officeDocument/2006/relationships/image" Target="media/image38.png"/><Relationship Id="rId131" Type="http://schemas.openxmlformats.org/officeDocument/2006/relationships/image" Target="media/image8.png"/><Relationship Id="rId132" Type="http://schemas.openxmlformats.org/officeDocument/2006/relationships/image" Target="media/image39.png"/><Relationship Id="rId133" Type="http://schemas.openxmlformats.org/officeDocument/2006/relationships/image" Target="media/image8.png"/><Relationship Id="rId134" Type="http://schemas.openxmlformats.org/officeDocument/2006/relationships/image" Target="media/image40.png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8:00Z</dcterms:created>
  <dc:creator>Black.User</dc:creator>
  <dc:description/>
  <cp:keywords/>
  <dc:language>en-US</dc:language>
  <cp:lastModifiedBy>SYSTEM</cp:lastModifiedBy>
  <dcterms:modified xsi:type="dcterms:W3CDTF">2011-09-07T13:18:00Z</dcterms:modified>
  <cp:revision>2</cp:revision>
  <dc:subject/>
  <dc:title>Зміст</dc:title>
</cp:coreProperties>
</file>