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ихологические последствия насилия у дет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блема психотравмирующего влияния насилия на ребенка столь сложна и актуальна, что ее представляется необходимым рассмотреть отдельно. Она имеет не только психологический, но также социальный и юридический аспекты. Нарушения, возникающие после насилия, затрагивают все уровни человеческого функционирования. Они приводят к стойким личностным изменениям, которые препятствуют способности ребенка реализовать себя в будущ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илие может вызывать различные нарушения, такие как нарушения в познавательной сфере, а также расстройства аппетита, сна; злоупотребление наркотиками, алкоголизм; непроизвольное воспроизведение травматических действий в поведении; попытки самонаказания (например, самоистязание); множество соматических жало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мимо непосредственного влияния насилие, пережитое в детстве, также может приводить к долгосрочным последствиям, зачастую влияющим на всю дальнейшую жизнь. Оно может способствовать формированию специфических семейных отношений, особых жизненных сценариев. В исследовании психологических историй жизни людей, совершающих действия, травмирующие детей, иногда обнаруживается собственный неразрешенный опыт насилия в дет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ествует несколько параметров, по которым классифицируется насилие. Так, насилие может быть явным и скрытым (косвенным) в зависимости от стратегии поведения обидчика. По времени насилие делится на происходящее в настоящем и случившееся в прошлом. По длительности насилие может быть единичным или множественным, длящимся долгие годы. По месту происшествия и окружения насилие бывает: дома - со стороны родственников, в школе - со стороны педагогов или детей, на улице - со стороны детей или со стороны незнакомых взросл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ьшее распространение получила следующая классификация насилия, которая изложена в руководстве по предупреждению насилия над детьми (1997) под редакцией М.Д. Асановой. Выделяется четыре основных типа насил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Физическое насилие - это любое неслучайное нанесение повреждения ребенку в возрасте до 18 л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Сексуальное насилие - это использование ребенка или подростка другим лицом для получения сексуального удовлетвор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Пренебрежение - это хроническая неспособность родителя или лица, осуществляющего уход, обеспечить основные потребности ребенка, не достигшего 18-летнего возраста, в пище, одежде, жилье, медицинском уходе, образовании, защите и присмотре, недоношенные или с малым весом при рождении (так как такие дети обычно более раздражительны, больше плачут, менее привлекатель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Психологическое насилие - хронические паттерны поведения, такие как унижение, оскорбление, издевательства и высмеивание ребе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правило, ребенок-жертва страдает одновременно от нескольких форм насилия. Можно сказать, что всякая жертва переживает «много насилий сразу». Так, для детей, страдающих от инцеста, неизбежными являются сопутствующие ему разрушение семейных отношений и доверия к семье, манипуляторское отношение, а зачастую и запугивания со стороны родителя-насильника, квалифицируемые как психологическое насилие. Дети и взрослые - жертвы изнасилования, например, часто переживают и физическое насилие (избиение), и эмоциональное (угрозы убить или покалечить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глийский исследователь проблемы сексуального насилия в семье П. Дейл полагает, что в основе любой формы насилия, в том числе и сексуального, лежит насилие эмоциональное, депривация, отвержение, которое автор называет «особенно коварным» и «причиняющим значительный ущерб развитию личности и формированию копинговых механизмов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ее часто жертвами различного рода насилия как со стороны взрослых, так и сверстников, становя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ети, воспитывающиеся в условиях жестких отношений в семье, которые враждебно воспринимают мир и готовы быть жертвами насилия со стороны сильных и сами проявлять насилие к слабы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ети, воспитывающиеся в условиях безнадзорности, заброшенности, эмоционального отвержения, не получающие достаточного ухода и эмоционального тепла и часто имеющие отставание психофизического развития, легко внушаемые, не способные оценить степень опасности и сопротивляться насилию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ети, предоставленные улиц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ети, которые воспитываются в обстановке беспрекословного подчинения, не умеющие сказать «нет», с нечеткими внутренними границами, делающими их не способными сопротивляться насилию, боязливые и тревожны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ети с психическими аномалиями (психопатии, олигофрении, последствия органических заболеваний ЦНС и ЧМТ), не способные адекватно оценить опасность ситуац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аленькие дети в силу их беспомощ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последствиями физического насилия для детей являются отсутствие контроля над своей импульсивностью, снижение способности к самовыражению, отсутствие доверия к людям, депрессии. Непосредственно после травмы могут возникать острые состояния страха (1995). Кроме того, отсроченными последствиями физического насилия могут быть садистские наклон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ьшинство родителей, жестоко обращающихся с детьми, сами переживали физическое насилие, отвержение, депривацию в детстве. Для большинства из них свойственна низкая самооценка, недостаточный самоконтро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ксуальное насилие, совершенное по отношению к ребенку, по своим последствиям относится к самым тяжелым психологическим травмам. Тем не менее, до недавнего времени психологи в нашей стране не уделяли этой теме достаточного внимания. Сексуальное насилие в отношении детей включает большее количество действий и дополняется такими из них, как принуждение или поощрение ребенка совершать сексуально окрашенные прикосновения к телу взрослого или ребенка, принуждение ребенка к обнажению, вовлечение в оргии и ритуалы, сопровождаемые сексуальными действиями. Отметим, что не все сексуальные насильственные действия включают раздевание и прикоснов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, единожды подвергшиеся насилию незнакомцем, и дети, вовлеченные в инцестные отношения в течение многих лет, в равной мере определяются как жертвы насилия. Фактически однолинейная модель детского сексуального насилия не вполне адекватна, поскольку игнорирует важность предшествующего опыта ребенка, семейного контекста, а также сопутствующего эмоционального отвержения или пренебре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мериканские исследователи определяют сексуальное насилие над детьми как любой сексуальный опыт между ребенком до 16 лет (по отдельным источникам - до 18) и человеком, по крайней мере, на 5 лет старше него. Сексуальное насилие над детьми определяется также как «вовлечение зависимых, психически и физиологически незрелых детей и подростков в сексуальные действия, нарушающие общественные табу семейных ролей, которые они еще не могут полностью понять и на которые не в состоянии дать осмысленного согласия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истические данные по этому поводу разнородны, но, несмотря на это, они позволяют сделать вывод о распространенности данной проблемы в современном обществе. К сожалению, в нашей стране долгое время тема насилия была закрыта и не существует эпидемиологических данных о распространенности насилия над детьми в Рос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обные исследования проводились только за рубежом, но они могут продемонстрировать распространенность данной проблемы в современном обще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близительно 1 из 4 женщин и 1 из 6 мужчин испытали сексуальное насилие до 18-летнего возра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еверной Америке сообщается о 150-200 тысячах новых случаев за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смотря на существующий стереотип, среди всех случаев насилия над детьми 75-90 % (по разным источникам) насильников знакомы детям, и только 10-25 % случаев насилия совершается незнакомыми людьми. В 35-45 % случаев насильником является родственник, а в 30-45 % - более дальний знаком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о же время только 2 % жертв внутрисемейного и 6 % жертв внесемейного насилия сообщают о случаях насилия властям. Следовательно, в Приведенные выше данные входят лишь те случаи насилия, о которых жертвы сами решили рассказать. Реальные же цифры гораздо больше (1994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ая тяжелая по своим последствиям форма сексуального насилия - инцест, или кровосмешение, когда сексуальное насилие по отношению к ребенку совершается близким родственником. Подобные сексуальные злоупотребления являются проявлениями нарушенного функционирования семь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ытует мнение, что инцест не является насильственным по отношению к ребенку, поскольку он не всегда включает в себя применение силы или прямое принуждение. Зачастую дети добровольно соглашаются на те или иные сексуальные действия. Причин этому много, например доверие и любовь к насильнику, страх потерять его располож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ако специалистам, работающим с детьми, следует учитывать, что ребенок может не осознавать, что над ним совершается насилие, в силу своего возраста или других причин. Чрезвычайно важно понимать, что даже в том случае, когда дети осознают значение производимых с ними действий, они все равно не обладают достаточным опытом, чтобы предвидеть все последствия таких действий для своего психического или физического здоровь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начальном этапе развития инцестных отношений они не кажутся ребенку насильственными, поскольку начинается все обычно с физического контакта, такого как прикосновения, поглаживания, и лишь позднее эти действия приобретают все более и более сексуализированный характ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ленькие дети могут считать, что такие отношения являются нормальными и приемлемыми между любящими взрослым и ребенком, и именно такое выражение любви встречается в жизни всех детей. Некоторые жертвы рассказывают о том, что они понимали неправильность всего того, что с ними происходило, но они не хотели терять то эмоциональное тепло, которое получали от насильника в обмен на согласие и молчание. Также сохранение ребенком тайны может поддерживаться за счет угроз и дезинформации. Как правило, насильник не применяет физическую силу, но может угрожать побоями или смертью самому ребенку или человеку, которого ребенок люби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аще всего факт насилия раскрывается, когда ребенок сам решается рассказать о нем. Обычно первым человеком, кому ребенок решается рассказать об этом, является другой ребенок - ровесник. Реже дети рассказывают о случившемся родителям и другим взросл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сихологии насилия описан такой феномен, как «открытое предупреждение», когда родители непрямыми намеками и двусмысленными фразами дают специалисту понять, что, находясь в доме, их ребенок подвергается опасности. К сожалению, специалисты в большинстве случаев закрывают глаза на эти сигналы опас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другой стороны, родители могут сознательно отрицать наличие насилия над ребенком. Причиной этого может быть то, что они сами вовлечены в ситуацию насилия и могут быть ее прямыми виновниками. Поэтому информация, полученная от родителей, не может считаться достаточной, особенно если она противоречит показаниям ребенка или тем нарушениям в его поведении, которые позволили предположить существование насил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 могут делать двусмысленные заявления, например о «другом маленьком мальчике, которого я знаю», описывая свою собственную ситуацию относительно этого вымышленного ребенка. Маленькие жертвы могут воспроизводить сексуальные действия в играх со сверстниками. Это также является сигналом опасности, который должен привлечь внимание родителей и специалис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ршие дети, пытаясь разоблачить насилие, делают намеки о происходящем близким друзьям, социальным работникам, учителям, соседям. Подростки могут уходить из дома без видимой на то причины, возможно, надеясь, что кто-нибудь спросит о тяжелых переживаниях, которые заставили их пойти на этот шаг. Все эти проявления стресса могут являться свидетельствами того, что ребенок подвергся сексуальному насил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ети зачастую делают и более прямые заявления о сексуальном насилии, но, к сожалению, далеко не всегда они бывают услышаны взрослым. Такие попытки дети совершают, лишь находясь в комфортном для них состоянии, например, готовясь к тому, чтобы лечь спать, или уже лежа в крова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ачала дети обычно рассказывают лишь о небольшой части того, что произошло с ними, чтобы получить представление о том, как взрослый отреагирует на сказанное. Только в том случае, если в ответ ребенок получает любовь и поддержку, он чувствует себя достаточно защищенным для того, чтобы рассказать остально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, подвергнутые насилию, могут на довольно продолжительное время забывать о своем травматическом опыте, вспоминая о нем уже будучи взрослыми, часто - в ходе психотерапевтического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 и подростки, пережившие насилие, чувствуют бессилие и замешательство, смущение и стыд. Они часто обвиняют себя в том, что случилось, чувствуют себя соучастниками или виновниками происшедшего. В глубине души некоторые дети сознают, что это - не их вина, но большинство все-таки считают, что насильственное обращение с ними обусловлено их поведением, характером или положением в семь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огда их тело (особенно девочкам-подросткам) кажется причиной насилия, поэтому они пытаются сделать его непривлекательным для насильника. Они начинают худеть или, наоборот, много есть, прятать тело под длинной одеждой, для них характерны попытки самоистязания или самонаказ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дствия сексуального насилия также затрагивают когнитивную сферу. Это может выражаться в нарушении концентрации внимания, поскольку все мысли ребенка заняты травматическим опытом. Ребенок пристально следит за всем, что происходит вокруг него, словно ему угрожает постоянная опасность, причем опасность не только внешняя, но и внутренняя, которая состоит в том, что нежелательные травматические впечатления прорвутся в созн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, пережившие сексуальное насилие, перестают доверять людям, из-за этого круг общения сужается, они становятся замкнутыми и недоверчивыми. Одним из важных психологических последствий у детей, переживших насилие, является неадекватное снижение самооцен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. Ровен, Д. Фои, Дж. Гудвин пишут о том, что сексуальное насилие, пережитое в детстве чаще, чем другие травматические ситуации, приводит к развитию посттравматического стрессового расстройства (ПТСР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чень важно рассматривать последствия насилия, пережитого ребенком, учитывая его возрастные особенности. В разные периоды жизни реакция на подобную психологическую травму может проявляться по-разному. Наиболее общими симптомами, в зависимости от возраста ребенка,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ля детей до 3 лет - страхи, спутанность чувств, в поведении отмечаются нарушения сна, потеря аппетита, агрессия, страх перед чужими людьми, сексуальные игр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ля дошкольников - тревога, боязливость, спутанность чувств, чувство вины, стыда, отвращения, чувство беспомощности, испорченности; в поведении отмечаются регрессия, отстраненность, агрессия, сексуальные игры, мастурбац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ля детей младшего школьного возраста - амбивалентные чувства по отношению к взрослым, сложности в определении семейных ролей, страх, чувство стыда, отвращения, испорченности, недоверия к миру; в поведении отмечаются отстраненность от людей, нарушения сна, аппетита, агрессивное поведение, ощущение «грязного тела», молчаливость либо неожиданная разговорчивость, сексуальные действия с другими детьм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ля детей 9-13 лет - то же, что и для детей младшего школьного возраста, а также депрессия, чувство потери ощущений; в поведении отмечаются изоляция, манипулирование другими детьми с целью получения сексуального удовлетворения, противоречивое поведе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ля подростков 13-18 лет - отвращение, стыд, вина, недоверие, амбивалентные чувства по отношению к взрослым, сексуальные нарушения, несформированность социальных ролей и своей роли в семье, чувство собственной ненужности; в поведении отмечаются попытки суицида, уходы из дома, агрессивное поведение, избегание телесной и эмоциональной интимности, непоследовательность и противоречивость повед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дствия ПТСР оказывают влияние в целом на психику ребенка, и эти последствия проявляются во взрослой жизни в форме психосоматических заболеваний, различных злоупотреблений (наркотиками, алкоголем, лекарственными препаратами), различных нарушений, связанных с неприятием своего тела (Мэнделл Д., Дамон Л., 1998). Отмечаются нарушения в сексуальных отношениях с партнером. Есть данные, показывающие, что большинство мужчин, совершающих насилие, сами в детстве подвергались сексуальному насилию. Для многих женщин, переживших, характерны повторяющиеся случаи насилия во взрослой жизни (1996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 проявления ПТСР у дет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явления и развитие ПТСР у детей имеют ряд особенностей по сравнению со взрослыми, которым был поставлен аналогичный диагноз. Это связано в первую очередь с особенностями детской психики. Так, дети не всегда могут связать свои травматические проявления с фактом психологической травмы, что крайне важно при проработке трав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итерий A DSM -IV (Американская психиатрическая ассоциация, 1994) подразумевает «фактическую или угрожающую смерть или серьезное повреждение, или угрозу физической целостности по отношению к себе или другим» в дополнение к опыту «интенсивного страха, беспомощности иди ужаса» (или нарушенное или возбужденное поведение детей непосредственно после травматического события). Это определение травмы исключает такие события, как, например, развод родителей или запугивание в школе без реальной угрозы физического вреда. Однако многие исследователи считают, что дети, пережившие эти события, удовлетворяют требованиям призна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вязчивое воспроизведение травматического случая у детей может иметь форму повторяющихся игр, в которых прослеживаются тема или аспекты травмы (Черепанова Е. М., 1997). Это особый вид игры, когда дети однообразно, монотонно повторяют один и тот же сюжет игры, не внося туда никаких изменений, никакого развития. В таких играх, как правило, отсутствуют катартические элементы, т. е. дети, проиграв определенные сюжеты, не испытывают облег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детей могут быть сны, на первый взгляд непонятные, но вызывающие ужас. Ребенок может не понимать, что во сне каким-то образом отражена катастрофа, тогда как постороннему взрослому человеку это очевид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рушения в познавательной сфере у детей порой достигают такой выраженности, что их успехи в обучении сильно ухудшаются. Отличники становятся двоечниками, очень болезненно переживая эт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оятно, у детей имеют место тревожные мысли неосознаваемого содержания, вызванные травматическими переживаниями. Часто ребенок не может представить себе, что у него будет долгая жизнь, семья, карьера, дети и т. 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рясшие нашу страну за последние годы катастрофы, стихийные бедствия, межнациональные и межрегиональные конфликты, рост насилия подтверждают, насколько важно оказание своевременной квалифицированной помощи детям, пережившим травматический опыт. Данные многочисленных, в основном зарубежных, исследований по-казывают, что неразрешенность этого травматического опыта приводит к отсроченным негативным психологическим последствиям, которые препятствуют способности ребенка реализовать себя социально, профессионально и личностно. Однако нельзя не отметить, что в настоящее время в области изучения ПТСР у детей наметились положительные тенденции. Проводятся исследования, публикаются статьи, посвященные данной проблемати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снове интервью, составленного в отделении по изучению и предотвращения детского насилия при Бостонском национальном центре ПТСР был разработан и в данный момент проходит апробацию диагностический пакет из полуструктурированного интервью для оценки травматических переживаний детей и родительской анкеты для оценки травматических переживаний детей (1999). При помощи данного пакета обследовано 100 детей - учеников московской школы в возрасте от 7 до 13 лет и их родители. Результаты исследования показывают, что разработанные методики позволяют определить наличие травматического опыта у детей, а также установить интенсивность симптомов ПТСР. Показано также, что хотя родители в основном имеют верное представление о состоянии ребенка, но они стремятся преуменьшить негативные аспекты состояния ребенка, особенно в случаях, если сами родители вовлечены в травматическую ситуацию или являются ее виновниками. Понимание и описание родителями травматической ситуации более адекватно для детей 7-10 лет. В возрастной группе 10-13-летних детей родительские анкеты могут использоваться только в качестве дополнения и уточнения к детск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исгармоничных/неполных семьях дети психологически менее защищены от травматических ситуаций, чем в нормальных семьях. Родители в таких семьях гораздо реже имеют верное представление о травматическом опыте своих детей. Также в дисгармоничных семьях родители чаще пытаются преуменьшить или скрыть травматический опыт своего ребенк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20:00Z</dcterms:created>
  <dc:creator>User</dc:creator>
  <dc:description/>
  <cp:keywords/>
  <dc:language>en-US</dc:language>
  <cp:lastModifiedBy>SYSTEM</cp:lastModifiedBy>
  <dcterms:modified xsi:type="dcterms:W3CDTF">2011-09-07T13:20:00Z</dcterms:modified>
  <cp:revision>2</cp:revision>
  <dc:subject/>
  <dc:title>Психологические последствия насилия у детей</dc:title>
</cp:coreProperties>
</file>