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сихологические особенности уверенной в себе личности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стоящее величие человека заключаются в осознании истинной цели жизни, основанной на самооценке и частном самоанализе, и в неизменном следовании принятым для себя правилам, без оглядки на то, что могут думать или говорить другие люди, и на то, совпадают ли его поступки с поступками остальных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арк Аврелий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рганизация деятельности в учреждениях, обеспечивающих получение дошкольного образования, на современном этапе развития общества требует педагогов, обладающих уверенностью в себе. 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блема уверенности в себе, доверия к себе и к своим способностям изучается в психологической теории и практике. Понятие "уверенность" присутствует в большинстве языков мира, в некоторых даже встречается несколько слов для обозначения этого качества личности. В середине 20-го века психологи обнаружили связь неуверенности в себе с возникновением неврозов и соматических заболеваний. В результате к началу 70-х годов сформировалось представление об уверенности как о комплексной характеристике человека, включающей в себя определенные эмоциональные (страх и тревожность), поведенческие (дефицит навыков социального поведения) и когнитивные компоненты. 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самых часто используемых определений уверенности в себе является определение Рюдигера и Риты Ульрих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Под уверенностью в себе они понимают способность индивидуума предъявлять требования и запросы во взаимодействии с социальным окружением и добиваться их осуществления. </w:t>
      </w:r>
      <w:r>
        <w:rPr>
          <w:color w:val="000000"/>
          <w:sz w:val="28"/>
        </w:rPr>
        <w:t xml:space="preserve">Кроме этого к </w:t>
      </w:r>
      <w:r>
        <w:rPr>
          <w:b/>
          <w:bCs/>
          <w:i/>
          <w:iCs/>
          <w:color w:val="000000"/>
          <w:sz w:val="28"/>
        </w:rPr>
        <w:t>уверенности относится</w:t>
      </w:r>
      <w:r>
        <w:rPr>
          <w:color w:val="000000"/>
          <w:sz w:val="28"/>
        </w:rPr>
        <w:t xml:space="preserve"> </w:t>
      </w:r>
      <w:r>
        <w:rPr>
          <w:b/>
          <w:bCs/>
          <w:i/>
          <w:iCs/>
          <w:color w:val="000000"/>
          <w:sz w:val="28"/>
        </w:rPr>
        <w:t>способность разрешать себе иметь запросы и требования (установки по отношению к самому себе), осмеливаться их проявлять (социальный страх и заторможенность) и обладание навыками их осуществления (социальные навыки).</w:t>
      </w:r>
      <w:r>
        <w:rPr>
          <w:color w:val="000000"/>
          <w:sz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ервым, кто серьезно занялся изучением неуверенности в себе, и найти пути коррекции, лечения или ослабления ее невротизирующего влияния, был Андре Сальтер, владелец и главный врач довольно крупной и богатой клиники неврозов в Америке. Ссылаясь на теорию И.П.Павлова, Сальтер предположил, что причиной неуверенности может быть преобладание процессов торможения над процессами возбуждения, приводящее к формированию "тормозной" личности, неспособной к открытому и спонтанному выражению своих чувств, желаний и потребностей, ограниченной в самореализации и испытывающей вследствие этого затруднения в контактах с другими людьми. По мнению Сальтера, большинство его современников в той или иной степени страдали от такого рода нарушения нервного баланса. На основе своего клинического опыта Сальтер выделил и описал </w:t>
      </w:r>
      <w:r>
        <w:rPr>
          <w:b/>
          <w:bCs/>
          <w:color w:val="000000"/>
          <w:sz w:val="28"/>
        </w:rPr>
        <w:t>шесть характеристик</w:t>
      </w:r>
      <w:r>
        <w:rPr>
          <w:color w:val="000000"/>
          <w:sz w:val="28"/>
        </w:rPr>
        <w:t xml:space="preserve"> здоровой, уверенной в себе личности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>Уверенную личность характеризует: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color w:val="000000"/>
          <w:sz w:val="28"/>
        </w:rPr>
        <w:t>эмоциональность речи</w:t>
      </w:r>
      <w:r>
        <w:rPr>
          <w:color w:val="000000"/>
          <w:sz w:val="28"/>
        </w:rPr>
        <w:t>, что соответствует открытому, спонтанному и подлинному выражению в речи всех испытываемых им чувств. Под этим Сальтер понимал, во-первых, открытость личности. С его точки зрения, уверенный человек чувства "называет своими именами" и не заставляет партнера (партнеров) по разговору догадываться, что же именно за чувство стоит за его словами. Во-вторых, чувства уверенный в себе человек выражает спонтанно, то есть в тот момент, когда они возникли. В-третьих, уверенный человек говорит именно о тех чувствах, которые он испытывает. Он не стремится скрыть или "смягчить" проявления своих как позитивных, так и негативных чувств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color w:val="000000"/>
          <w:sz w:val="28"/>
        </w:rPr>
        <w:t>экспрессивность и конгруэнтность поведения и речи</w:t>
      </w:r>
      <w:r>
        <w:rPr>
          <w:color w:val="000000"/>
          <w:sz w:val="28"/>
        </w:rPr>
        <w:t xml:space="preserve">, что означает ясное проявление чувств и соответствие между словами и невербальным поведением; 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color w:val="000000"/>
          <w:sz w:val="28"/>
        </w:rPr>
        <w:t>прямое и честное выражение собственного мнения</w:t>
      </w:r>
      <w:r>
        <w:rPr>
          <w:color w:val="000000"/>
          <w:sz w:val="28"/>
        </w:rPr>
        <w:t>, без оглядки на окружающих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color w:val="000000"/>
          <w:sz w:val="28"/>
        </w:rPr>
        <w:t>использование местоимение "Я"</w:t>
      </w:r>
      <w:r>
        <w:rPr>
          <w:color w:val="000000"/>
          <w:sz w:val="28"/>
        </w:rPr>
        <w:t xml:space="preserve"> в речи; 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color w:val="000000"/>
          <w:sz w:val="28"/>
        </w:rPr>
        <w:t>способность без стеснения выслушивать похвалу</w:t>
      </w:r>
      <w:r>
        <w:rPr>
          <w:color w:val="000000"/>
          <w:sz w:val="28"/>
        </w:rPr>
        <w:t xml:space="preserve"> в свой адрес. Им не свойственно самоуничижение и недооценка своих сил и качеств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color w:val="000000"/>
          <w:sz w:val="28"/>
        </w:rPr>
        <w:t>способность к импровизации</w:t>
      </w:r>
      <w:r>
        <w:rPr>
          <w:color w:val="000000"/>
          <w:sz w:val="28"/>
        </w:rPr>
        <w:t>, т.е. к спонтанному выражению чувств и потребностей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Данная характеристика соответствует детям дошкольного возраста. Они эмоциональны, спонтанны, экспрессивны, открыты, веселы. Что же происходит по мере взросления? Куда исчезает естественное и уверенное поведение ребенка? 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Относительно причин возникновения неуверенности в себе существует несколько взаимодополняющих объяснений. Самое простое объяснение следует из теории "обучения на моделях" Альберта Бандуры. </w:t>
      </w:r>
      <w:r>
        <w:rPr>
          <w:bCs/>
          <w:color w:val="000000"/>
          <w:sz w:val="28"/>
        </w:rPr>
        <w:t>В соответствии с этой теорией,</w:t>
      </w:r>
      <w:r>
        <w:rPr>
          <w:b/>
          <w:color w:val="000000"/>
          <w:sz w:val="28"/>
        </w:rPr>
        <w:t xml:space="preserve"> новый репертуар навыков агрессивного, уверенного или неуверенного поведения возникает как результат подражания - копирования ребенком тех стереотипов поведения, которые он наблюдает вокруг себя. </w:t>
      </w:r>
      <w:r>
        <w:rPr>
          <w:color w:val="000000"/>
          <w:sz w:val="28"/>
        </w:rPr>
        <w:t>Родители, родственники, друзья служат "моделями" для копирования. В результате уверенная, агрессивная или неуверенная в себе личность возникает как некий "слепок" образцов поведения, доминирующих в среде, окружающей ребенка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Другим, не менее популярным объяснением неуверенности можно считать </w:t>
      </w:r>
      <w:r>
        <w:rPr>
          <w:b/>
          <w:color w:val="000000"/>
          <w:sz w:val="28"/>
        </w:rPr>
        <w:t xml:space="preserve">теорию "выученной беспомощности" </w:t>
      </w:r>
      <w:r>
        <w:rPr>
          <w:color w:val="000000"/>
          <w:sz w:val="28"/>
        </w:rPr>
        <w:t>Мартина Селигмана. Он предположил, что на формирование личности ребенка влияют не только "модели", служащие для копирования, но и реакция родителей, и шире – всей окружающей социальной среды – на то или иное поведение ребенка. Эта обратная связь позволяет (или не позволяет) ребенку соотнести разные стереотипы социального поведения с разными реакциями социальной среды. Характер связи между образцами поведения ребенка и реакцией окружения (поведением родителей) определяет позитивное, здоровое, или нарушенное развитие ребенка. Во втором случае может возникнуть так называемая "выученная беспомощность"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Селигман определяет </w:t>
      </w:r>
      <w:r>
        <w:rPr>
          <w:i/>
          <w:iCs/>
          <w:color w:val="000000"/>
          <w:sz w:val="28"/>
        </w:rPr>
        <w:t>беспомощность как состояние, возникающее в ситуации, когда внешние события от нас не зависят, и мы ничего не можем сделать, чтобы их предотвратить или видоизменить.</w:t>
      </w:r>
      <w:r>
        <w:rPr>
          <w:color w:val="000000"/>
          <w:sz w:val="28"/>
        </w:rPr>
        <w:t xml:space="preserve"> Чувство беспомощности возникает тогда, когда внешние события протекают совершенно независимо от наших произвольных действий (объективные условия беспомощности), или же если нам кажется, что они протекают независимо от нас (субъективные условия). В результате сопряжения во времени активных произвольных действий и неконтролируемых последствий </w:t>
      </w:r>
      <w:r>
        <w:rPr>
          <w:i/>
          <w:iCs/>
          <w:color w:val="000000"/>
          <w:sz w:val="28"/>
        </w:rPr>
        <w:t>возникает печальный результат - теряется мотивация к любым действиям, предполагающим изменения во внешней среде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>Итак, выученная беспомощность возникает тогда, когда ребенок либо вообще не получает никакого отклика на свои действия (ситуация, например, детского дома, где внимание воспитателей распределено на большое количество детей); либо получает однообразную негативную ("все равно накажут") или однообразную позитивную ("маменькин сынок") обратную связь.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90500"/>
            <wp:effectExtent l="0" t="0" r="0" b="0"/>
            <wp:wrapSquare wrapText="bothSides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Далее, еще одним объяснением неуверенности может быть </w:t>
      </w:r>
      <w:r>
        <w:rPr>
          <w:b/>
          <w:color w:val="000000"/>
          <w:sz w:val="28"/>
        </w:rPr>
        <w:t>отсутствие или недостаток веры в эффективность собственных действий.</w:t>
      </w:r>
      <w:r>
        <w:rPr>
          <w:color w:val="000000"/>
          <w:sz w:val="28"/>
        </w:rPr>
        <w:t xml:space="preserve"> Низкая само-эффективность возникает в результате массированных негативных оценок со стороны близких людей, воспитателей, учителей, которые в последствие видоизменяются в негативные самооценки собственных намерений и возможностей. Эти негативные самооценки блокируют, с одной стороны, социальную инициативу, а с другой стороны - вызывают негативные (неприятные) эмоции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Из приведенных объяснений причин неуверенности, следует, что ребенок появляется на свет с некоторыми задатками и способностями, возможно, с некоторыми физическими или психическими недостатками. Эти задатки, способности и недостатки облегчают или усложняют задачу социализации, но не определяют прямо и непосредственно формирования уровня уверенности в себе. На начальном этапе социализации в формировании уверенности играют свою роль множество факторов, но в </w:t>
      </w:r>
      <w:r>
        <w:rPr>
          <w:b/>
          <w:color w:val="000000"/>
          <w:sz w:val="28"/>
        </w:rPr>
        <w:t>первую очередь - разнообразие возможностей приобретения (копирования, обучения) новым социальным навыкам и разнообразие адекватной и непосредственной реакции на эти навыки социального окружения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В противном случае имеет место </w:t>
      </w:r>
      <w:r>
        <w:rPr>
          <w:i/>
          <w:iCs/>
          <w:color w:val="000000"/>
          <w:sz w:val="28"/>
        </w:rPr>
        <w:t xml:space="preserve">"негативный" вариант. </w:t>
      </w:r>
      <w:r>
        <w:rPr>
          <w:color w:val="000000"/>
          <w:sz w:val="28"/>
        </w:rPr>
        <w:t xml:space="preserve">Неуверенность формируется в ситуации когда 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ая среда, в которой рождается человек, крайне бедна впечатлениями и однообразна. Репертуар навыков, которые доступны наблюдению и копированию, очень ограничен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циальная среда, реакции родителей или воспитателей также однообразны и преимущественно негативны; 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стижения и успехи этой средой отрицаются, не замечаются или подвергаются критике; 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егативная обратная связь (или полное отсутствие обратной связи) постоянно вызывает переживание неуспеха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гативные самооценки и ожидания неуспеха становятся привычными способами внутреннего диалога и приводят к отказу от собственной инициативы в овладении новыми сторонами реальности, пассивности и несмелости в осуществлении своих намерений. 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В результате неуверенный человек меньшего достигает в жизни. Сама жизнь, любая форма активности у него сопряжена с массой негативных переживаний, эти переживания в свою очередь сказываются на здоровье самого человека и его близких. В более широком контексте обществу или организации, в которой живут и работают неуверенные в себе люди, недостает инициативы его членов. </w:t>
      </w:r>
      <w:r>
        <w:rPr>
          <w:i/>
          <w:iCs/>
          <w:color w:val="000000"/>
          <w:sz w:val="28"/>
        </w:rPr>
        <w:t>В таком обществе или организации доминируют застойные явления, слишком много энергии тратится на бесполезные обсуждения и сомнения. Разумная кооперация людей для осуществления общих намерений не возникает, каждый живет в рамках собственного (достаточно болезненного) мира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Один из учеников и сотрудников Сальтера – Джозеф Вольпе обнаружил, что существенную роль в возникновении неуверенности играет </w:t>
      </w:r>
      <w:r>
        <w:rPr>
          <w:b/>
          <w:bCs/>
          <w:color w:val="000000"/>
          <w:sz w:val="28"/>
        </w:rPr>
        <w:t>социальный страх</w:t>
      </w:r>
      <w:r>
        <w:rPr>
          <w:color w:val="000000"/>
          <w:sz w:val="28"/>
        </w:rPr>
        <w:t xml:space="preserve">, испытываемый человеком в определенных ситуациях. </w:t>
      </w:r>
    </w:p>
    <w:p>
      <w:pPr>
        <w:pStyle w:val="Style15"/>
        <w:widowControl w:val="false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днажды возникнув, социальный страх прочно ассоциируется с определенными социальными ситуациями и затем подкрепляет сам себя. </w:t>
      </w:r>
    </w:p>
    <w:p>
      <w:pPr>
        <w:pStyle w:val="Style15"/>
        <w:widowControl w:val="false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трах снижает шансы на успех, а неуспех в свою очередь усиливает страх.</w:t>
      </w:r>
    </w:p>
    <w:p>
      <w:pPr>
        <w:pStyle w:val="Style15"/>
        <w:widowControl w:val="false"/>
        <w:numPr>
          <w:ilvl w:val="0"/>
          <w:numId w:val="9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трах создает почву для неудач в вызывающих его социальных ситуациях, а неудачи еще больше подкрепляют страх. Таким образом, страх и связанное с ним поведение выучивается, автоматизируется, поддерживается и воспроизводится, распространяясь на смежные социальные ситуации. Социальный страх проявляется в самых различных формах и в самых разных ситуациях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>Джозеф Вольпе выделил и подробно описал страхи.</w:t>
      </w:r>
    </w:p>
    <w:p>
      <w:pPr>
        <w:pStyle w:val="Style15"/>
        <w:widowControl w:val="false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страх критики; </w:t>
      </w:r>
    </w:p>
    <w:p>
      <w:pPr>
        <w:pStyle w:val="Style15"/>
        <w:widowControl w:val="false"/>
        <w:numPr>
          <w:ilvl w:val="0"/>
          <w:numId w:val="8"/>
        </w:numPr>
        <w:spacing w:lineRule="auto" w:line="360" w:before="0" w:after="0"/>
        <w:ind w:left="0" w:firstLine="720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страх быть отвергнутым;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страх оказаться в центре внимания;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страх показаться неполноценным;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 xml:space="preserve">страх начальства; 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страх новых ситуаций;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 xml:space="preserve">страх предъявлять претензии или не суметь отказать в требовании; 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</w:rPr>
        <w:t>страх не суметь сказать "нет"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В той или иной степени эти страхи, конечно, присутствуют в психике любого человека. </w:t>
      </w:r>
      <w:r>
        <w:rPr>
          <w:b/>
          <w:bCs/>
          <w:color w:val="000000"/>
          <w:sz w:val="28"/>
        </w:rPr>
        <w:t>Проблема неуверенных в том, что у них социальный страх становится доминирующим чувством, блокирующим их социальную активность</w:t>
      </w:r>
      <w:r>
        <w:rPr>
          <w:color w:val="000000"/>
          <w:sz w:val="28"/>
        </w:rPr>
        <w:t>. Психологи из Германии - Рита и Рюдигер Ульрихи обнаружили, что чувства вины и стыда также играют существенную роль в возникновении неуверенности – наряду с дефицитом навыков социального поведения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Райнер Зигмунд подчеркивает ключевую роль </w:t>
      </w:r>
      <w:r>
        <w:rPr>
          <w:b/>
          <w:bCs/>
          <w:color w:val="000000"/>
          <w:sz w:val="28"/>
        </w:rPr>
        <w:t>самооценок в уверенном поведении.</w:t>
      </w:r>
      <w:r>
        <w:rPr>
          <w:color w:val="000000"/>
          <w:sz w:val="28"/>
        </w:rPr>
        <w:t xml:space="preserve"> Он показывает, что социальный страх при определенных условиях провоцирует некоторые негативные самовербализации ("Я с этим не справлюсь...", "Это выше моих сил" и т.д). Внимание человека при этом концентрируется на негативных установках, и тормозят уверенное поведение. Возникающее вследствие этого переживание неуспеха закрепляется. Неприятное переживание сохраняется в виде мысленных образов и эмоциональных реакций. Возникшая ситуация неуспеха, негативный опыт снижает доверие себе, что в свою очередь вызывает неуверенность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Кроме этого, прошлый опыт также определяет способ оценки себя. Человек задает себе вопрос: как я выгляжу, как я хотел бы выглядеть, как, предположительно, меня воспринимают другие. </w:t>
      </w:r>
      <w:r>
        <w:rPr>
          <w:b/>
          <w:bCs/>
          <w:color w:val="000000"/>
          <w:sz w:val="28"/>
        </w:rPr>
        <w:t>Неуверенность в себе возникает как следствие негативных оценок, "нарушенного образа себя",</w:t>
      </w:r>
      <w:r>
        <w:rPr>
          <w:color w:val="000000"/>
          <w:sz w:val="28"/>
        </w:rPr>
        <w:t xml:space="preserve"> собственные достижения недооцениваются в сравнении с другими. В результате индивид начинает привычно негативно оценивать себя, свои достижения, способности и цели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b/>
          <w:bCs/>
          <w:i/>
          <w:iCs/>
          <w:color w:val="000000"/>
          <w:sz w:val="28"/>
        </w:rPr>
        <w:t>Неуверенность характеризуется</w:t>
      </w:r>
      <w:r>
        <w:rPr>
          <w:color w:val="000000"/>
          <w:sz w:val="28"/>
        </w:rPr>
        <w:t>: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достаточно ясными формулировками намерений; 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полными планами действий; 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гативной оценкой результатов действий, приводящих к возникновению "дефектных" или "дефицитных" стереотипов поведения. 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о мнению Р. Зигмунда, установки по отношению к собственной персоне, самовербализации и самооценки человека решающим образом влияют на поведение человека, формируют тип уверенного или неуверенного поведения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Исходя из этих и многих других исследований, можно считать, что уверенность в себе есть свойство личности, ядром которого выступает </w:t>
      </w:r>
      <w:r>
        <w:rPr>
          <w:b/>
          <w:bCs/>
          <w:color w:val="000000"/>
          <w:sz w:val="28"/>
        </w:rPr>
        <w:t>позитивная оценка индивидом собственных навыков и способностей как достаточных для достижения значимых для него целей и удовлетворения его потребностей.</w:t>
      </w:r>
      <w:r>
        <w:rPr>
          <w:color w:val="000000"/>
          <w:sz w:val="28"/>
        </w:rPr>
        <w:t xml:space="preserve"> Основой для формирования такого рода оценок служит позитивный опыт решения социальных задач и успешного достижения собственных целей (удовлетворения потребностей). </w:t>
      </w:r>
      <w:r>
        <w:rPr>
          <w:b/>
          <w:bCs/>
          <w:color w:val="000000"/>
          <w:sz w:val="28"/>
        </w:rPr>
        <w:t>Для формирования уверенности в себе важна субъективная позитивная оценка результатов собственных действий и оценки, которые следуют со стороны значимых людей</w:t>
      </w:r>
      <w:r>
        <w:rPr>
          <w:color w:val="000000"/>
          <w:sz w:val="28"/>
        </w:rPr>
        <w:t xml:space="preserve">. Позитивные оценки наличия, "качества" и эффективности собственных навыков и способностей определяют социальную смелость в постановке новых целей и определении задач, а также инициативу, с которой человек берется за их выполнение. </w:t>
      </w:r>
    </w:p>
    <w:p>
      <w:pPr>
        <w:pStyle w:val="Heading3"/>
        <w:widowControl w:val="false"/>
        <w:spacing w:lineRule="auto" w:line="360" w:before="0" w:after="0"/>
        <w:ind w:firstLine="720"/>
        <w:jc w:val="both"/>
        <w:rPr>
          <w:b w:val="false"/>
          <w:b w:val="false"/>
          <w:color w:val="000000"/>
          <w:sz w:val="28"/>
          <w:szCs w:val="30"/>
        </w:rPr>
      </w:pPr>
      <w:r>
        <w:rPr>
          <w:b w:val="false"/>
          <w:color w:val="000000"/>
          <w:sz w:val="28"/>
          <w:szCs w:val="30"/>
        </w:rPr>
        <w:t>Особое отношение к уверенным и неуверенным проявлениям индивидуальности имеют многочисленные культурные и социально-политические предпосылки. Общественные цели и коллективная ответственность за результаты действий в недавний период истории ценились выше личных целей и личной ответственности. Использование местоимение "Я" - достаточно неудобная форма выражения в обществе, где правила партия, состоящая из «мы». И если случалось говорить «я», то после "я" приходилось постоянно добавлять "от лица нашей организации", "я, как и весь народ, как и все люди моего города, как и все прогрессивное человечество". Так ведь удобно, выгодно, социально одобряемо, нормативно и никакой личной ответственности. "Я" – последняя буква в алфавите», повторяли учителя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Но такое утверждение ложно и малопродуктивно. Люди – это множество "я". Прогрессивное человечество составляют разные люди, с разными "я", с разной мотивацией и с разной степенью согласия с принятым в качестве нормативного мнением. Более того, именно мнение меньшинства, а в решающие моменты истории - и отдельных лиц, которое даже лексически трудно выразить в безличной форме или от третьего лица ("есть мнение", "некоторые полагают"), часто оказывает решающее влияние на принятие наиболее творческих и продуктивных решений. Иногда случается, что личные мнения, сомнения, желания и ценности не принимаются социальным окружением. И это приводит к санкциям со стороны социального окружения. Иными словами: хорошо ли это – в явной и открытой форме говорить о своих желаниях, мнениях и чувствах? Не получается ли так, что человек уверенный в себе – это человек переоценивающий свои возможности и не умеющий утаивать свои эмоции и чувства? Действительно, уверенность в себе - это переоценка позитивных сторон своих навыков, способностей, переоценка шансов, которые нам предоставляет окружающий нас мир, это вера в себя (Ромек, 1996). Но – парадокс: именно эта позитивная оценка позволяет ее обладателю браться за многое и многого достигать в тот момент, когда неуверенный постоянно сомневается и не может принять решение. 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носительно выражения эмоций: уверенный в себе человек часто выражает эмоции, и чувства до которых другим и дела нет. Но именно это помогает ему стать душой компании, заводить новых друзей, спасает от одиночества и т.д. 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жно ли добиться самоуважения, не унижая при этом других? Можно ли быть уверенным в себе и не разрушать веру в себя у других? Существуют ли способы уважительного отношения к себе и к другим? Конечно, можно, конечно, существуют. Вот только не обладаем мы чувством уверенности в себе и не владеем мы способами уважительного взаимодействия, и потому других научить не можем. Сама среда, сам социум и принятые в нем нормы "не настроены" на уверенность в себе и самоутверждение. 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ществует множество фактов, затрудняющих, формирование самоуважения и уверенности в себе: </w:t>
      </w:r>
    </w:p>
    <w:p>
      <w:pPr>
        <w:pStyle w:val="Style15"/>
        <w:widowControl w:val="false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прессивный характер всех правил и установлений, чаще всего не предусматривающих системы поощрений; </w:t>
      </w:r>
    </w:p>
    <w:p>
      <w:pPr>
        <w:pStyle w:val="Style15"/>
        <w:widowControl w:val="false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шаткость законодательной базы, не обеспечивающей защиту личных прав;</w:t>
      </w:r>
    </w:p>
    <w:p>
      <w:pPr>
        <w:pStyle w:val="Style15"/>
        <w:widowControl w:val="false"/>
        <w:numPr>
          <w:ilvl w:val="0"/>
          <w:numId w:val="10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лабая система защиты интеллектуальной собственности и собственности вообще, пренебрежение личной собственностью. Кроме этого, уверенность в себе с большим трудом вписывается в современную систему ценностей школы, в систему социализации и часто понимается почти как полный аналог самоуверенности, наглости и агрессивности. 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Довольно долго агрессивность и наглость с одной стороны, и неуверенность и пассивность - с другой пытались представить и анализировать как некоторые полярные качества, неприемлемые с этической, медицинской и экономической точки зрения. Множество раз было доказано, что агрессивность и неуверенность негативно сказываются на здоровье, как физическом, так и социальном, на экономических показателях, на уровне дохода семьи и т.д. Развитие этой линии исследований привело к одному важному результату: </w:t>
      </w:r>
      <w:r>
        <w:rPr>
          <w:b/>
          <w:bCs/>
          <w:i/>
          <w:iCs/>
          <w:color w:val="000000"/>
          <w:sz w:val="28"/>
        </w:rPr>
        <w:t>неуверенность и агрессивность стали пониматься как две разные формы проявления отсутствия уверенности в себе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color w:val="000000"/>
          <w:sz w:val="28"/>
        </w:rPr>
        <w:t xml:space="preserve">Если партнер унижает других, хамит, грубит и такое поведение становится стилем его жизни – это свидетельство личной неуверенности. Можно с уверенностью сказать, что </w:t>
      </w:r>
      <w:r>
        <w:rPr>
          <w:b/>
          <w:bCs/>
          <w:color w:val="000000"/>
          <w:sz w:val="28"/>
        </w:rPr>
        <w:t xml:space="preserve">унижают от недостатка воспитания и от неспособности достичь своих целей другим способом. </w:t>
      </w:r>
    </w:p>
    <w:p>
      <w:pPr>
        <w:pStyle w:val="Heading3"/>
        <w:widowControl w:val="false"/>
        <w:spacing w:lineRule="auto" w:line="360" w:before="0" w:after="0"/>
        <w:ind w:firstLine="72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 xml:space="preserve">В то же время как уверенность в себе позволяет обрести такое качество личности, как социальная компетентность. Социальная компетентность определяется как особый навык, умение находить компромисс между самореализацией и социальным приспособлением, умением добиваться максимума осуществления собственных желаний, не ущемляя при этом права других на осуществление желаний их собственных. Предполагается, что если во всех действиях и вербализациях человек ограничивается осведомлением других о своих правах и желаниях, и не допускает при этом никакого давления на партнеров, то это уже само предоставляет партнеру право согласиться или отвергнуть просьбу или требование. 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/>
      </w:pPr>
      <w:r>
        <w:rPr>
          <w:b/>
          <w:bCs/>
          <w:color w:val="000000"/>
          <w:sz w:val="28"/>
        </w:rPr>
        <w:t>Социальная компетентность - есть результат особого стиля уверенного поведения, при котором навыки уверенности (различные в сфере официальных и межличностных отношений) автоматизированы и дают возможность гибко менять стратегию и планы поведения с учетом узкого (особенности социальной ситуации) и широкого (социальные нормы и условия) контекста</w:t>
      </w:r>
      <w:r>
        <w:rPr>
          <w:color w:val="000000"/>
          <w:sz w:val="28"/>
        </w:rPr>
        <w:t xml:space="preserve"> (Ромек, 1996). Такое понимание соотношения уверенности в себе, агрессивности и социальной компетентности, стало основой решения этической проблемы самоутверждения, так или иначе затрагивающего личные интересы других людей или общественные интересы. 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о компетентные люди обладают определенными коммуникативными способностями: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Способность открыто говорить о своих желаниях и требованиях</w:t>
      </w:r>
      <w:r>
        <w:rPr>
          <w:color w:val="000000"/>
          <w:sz w:val="28"/>
        </w:rPr>
        <w:t>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отребление "Мы" не способствует открытому выражению потребностей, желаний, и, тем более, – требований. Многим придется отказываться от личных желаний в пользу мнения и желаний большинства. Трудно вообразить себе такой сплоченный коллектив, в котором бы общие цели максимально соответствовали потребностям отдельных его участников (люди все-таки - разные).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color w:val="000000"/>
          <w:sz w:val="28"/>
        </w:rPr>
        <w:t xml:space="preserve">Способность сказать "Нет". </w:t>
      </w:r>
      <w:r>
        <w:rPr>
          <w:color w:val="000000"/>
          <w:sz w:val="28"/>
        </w:rPr>
        <w:t>И с этим навыком возникают определенные проблемы, очень похожие на только что описанные. Единодушное коллективное "Нет" очень труднодостижимо. Желания, цели, ценности, уровень интеллекта и т. д. – все индивидуально.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Способность открыто говорить о своих чувства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ражение своих собственных чувств открыто, не используя местоимения "Я" невозможно. Поколению, привыкшему к "Мы" сложно выражать личные чувства.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>
          <w:b/>
          <w:bCs/>
          <w:color w:val="000000"/>
          <w:sz w:val="28"/>
        </w:rPr>
        <w:t>Способность устанавливать, поддерживать и заканчивать разговор.</w:t>
      </w:r>
      <w:r>
        <w:rPr>
          <w:color w:val="000000"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ущественные характеристики уверенного поведения. </w:t>
      </w:r>
    </w:p>
    <w:p>
      <w:pPr>
        <w:pStyle w:val="Style15"/>
        <w:widowControl w:val="false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Оптимизм и само-эффективность</w:t>
      </w:r>
      <w:r>
        <w:rPr>
          <w:color w:val="000000"/>
          <w:sz w:val="28"/>
        </w:rPr>
        <w:t xml:space="preserve"> (Селигман, 1975; Бандура, 1977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ными словами эту характеристику человека можно обозначить как чувство уверенности в себе: вера в доброе, лучшее, светлое. Этот комплекс эмоционально-когнитивных характеристик описывается следующим образом: в большинстве моментов времени человек высоко (позитивно) оценивает свои навыки и способности, вероятность осуществления желаний и достижения личных целей. Успехи считаются личной заслугой, недостатки приписываются временному неблагоприятному стечению обстоятельств. Привычные позитивные оценки препятствуют самоуничижению в любых его формах и унижению других людей. </w:t>
      </w:r>
    </w:p>
    <w:p>
      <w:pPr>
        <w:pStyle w:val="Style15"/>
        <w:widowControl w:val="false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Открытость</w:t>
      </w:r>
      <w:r>
        <w:rPr>
          <w:color w:val="000000"/>
          <w:sz w:val="28"/>
        </w:rPr>
        <w:t xml:space="preserve">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е желания, чувства, просьбы, требования и претензии выражаются в открытой форме, от первого лица. Приказы, советы, наставления, обобщенные оценки переформулируются в "Я-высказывания". Такого рода вербализации мало у кого вызывают категорические возражения, препятствуют недопониманию и ложным истолкованиям. На этом пункте сходятся большинство психологов, используя иные синонимичные наименования (конгруэнтность, истинность, самотождественность и т.д.) </w:t>
      </w:r>
    </w:p>
    <w:p>
      <w:pPr>
        <w:pStyle w:val="Style15"/>
        <w:widowControl w:val="false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Спонтаннос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йствия совершаются спонтанно, без долгого обдумывания и откладывания решающего разговора. Возможные недоразумения разрешаются не в результате интриг и скандалов, а в открытом и честном разговоре. Реакция на разное поведение окружающих разная и сиюминутная (неотсроченная). </w:t>
      </w:r>
    </w:p>
    <w:p>
      <w:pPr>
        <w:pStyle w:val="Style15"/>
        <w:widowControl w:val="false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Приняти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крытые, спонтанные и уместные высказывания и действия других людей (вне зависимости от их "полярности") принимаются всерьез и сопровождаются адекватной внутреннему ощущению реакцией. Более того, поддерживаются именно спонтанные и открытые реакции. </w:t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тика уверенного поведения заключается в том, что, отличающиеся друг от друга потребности, мнения и права разных людей выслушиваются, принимаются и сопоставляются с целью поиска наиболее приемлемой для всех формы их удовлетворения, принятия или защиты. Решение этой задачи во все усложняющемся мире продолжается, и процесс поиска добавляет всем членам общества социальной компетентности, оптимизма и веры в себя. </w:t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Сможем ли мы освободиться от стереотипов неуверенного поведения?</w:t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Сможем ли помочь ребенку обрести уверенность в себе, чтобы уверенно идти по жизни?</w:t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Все зависит от нас самих.</w:t>
      </w:r>
    </w:p>
    <w:p>
      <w:pPr>
        <w:pStyle w:val="Heading2"/>
        <w:widowControl w:val="false"/>
        <w:spacing w:lineRule="auto" w:line="360" w:before="0" w:after="0"/>
        <w:ind w:firstLine="72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Древняя мудрость гласит «Загляни в себя. Там неисчерпаемый источник добра и благополучия. Он никогда не иссякнет, сколько бы ты ни пил из него».</w:t>
      </w:r>
    </w:p>
    <w:p>
      <w:pPr>
        <w:pStyle w:val="Heading4"/>
        <w:keepNext w:val="fals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Интересно поразмышлять и познать себя</w:t>
      </w:r>
    </w:p>
    <w:p>
      <w:pPr>
        <w:pStyle w:val="Heading1"/>
        <w:keepNext w:val="false"/>
        <w:widowControl w:val="false"/>
        <w:spacing w:lineRule="auto" w:line="360"/>
        <w:ind w:right="0" w:firstLine="720"/>
        <w:rPr>
          <w:sz w:val="28"/>
        </w:rPr>
      </w:pPr>
      <w:r>
        <w:rPr>
          <w:sz w:val="28"/>
        </w:rPr>
        <w:t>Упражнение 1. «Картина приятного события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рисуйте для себя картину предстоящего приятного события, а потом сделайте эту картину ярче и заметьте, как меняются ваши ощущения. Большинство людей сильнее реагируют на более яркие картины; некоторые сильнее реагируют на более тусклые изображ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перь возьмите приятное воспоминание из своего прошлого и буквально сделайте цвета ярче и контрастнее. Как наличие «яркого прошлого» меняет интенсивность вашей реакции на него? Если, раскрашивая свое воспоминание в более яркие цвета, вы не замечаете разницы в ощущениях - попробуйте увидеть его в черно-белом варианте. В то время как изображение теряет свой цвет, ваша реакция, скорее всего, ослабевает.</w:t>
      </w:r>
    </w:p>
    <w:p>
      <w:pPr>
        <w:pStyle w:val="TextBody"/>
        <w:widowControl w:val="false"/>
        <w:spacing w:lineRule="auto" w:line="360"/>
        <w:ind w:right="0" w:firstLine="720"/>
        <w:rPr/>
      </w:pPr>
      <w:r>
        <w:rPr>
          <w:b/>
          <w:bCs/>
          <w:sz w:val="28"/>
        </w:rPr>
        <w:t>Упражнение 2. «Добавьте немного света в свою жизнь»</w:t>
      </w:r>
    </w:p>
    <w:p>
      <w:pPr>
        <w:pStyle w:val="TextBody"/>
        <w:widowControl w:val="false"/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Подумайте о другом приятном переживании, и буквально осыпьте этот образ маленькими сияющими искорками — и обратите внимание, как это влияет на вашу эмоциональную реакцию. </w:t>
      </w:r>
    </w:p>
    <w:p>
      <w:pPr>
        <w:pStyle w:val="Heading1"/>
        <w:keepNext w:val="false"/>
        <w:widowControl w:val="false"/>
        <w:spacing w:lineRule="auto" w:line="360"/>
        <w:ind w:right="0" w:firstLine="720"/>
        <w:rPr/>
      </w:pPr>
      <w:r>
        <w:rPr>
          <w:sz w:val="28"/>
        </w:rPr>
        <w:t>Упражнение 3. «Оставьте свое прошлое позади»</w:t>
      </w:r>
    </w:p>
    <w:p>
      <w:pPr>
        <w:pStyle w:val="TextBody"/>
        <w:widowControl w:val="false"/>
        <w:spacing w:lineRule="auto" w:line="360"/>
        <w:ind w:right="0" w:firstLine="720"/>
        <w:rPr/>
      </w:pPr>
      <w:r>
        <w:rPr>
          <w:sz w:val="28"/>
        </w:rPr>
        <w:t>Выберите воспоминание, которое все еще заставляет вас плохо себя чувствовать, а потом отметьте, где вы его сейчас видите и насколько далеко от вас расположено изображение. Возможно, оно находится перед вами, довольно близко. Теперь возьмите этот образ и физически отодвиньте его далеко за себя. Как это меняет ваше отношение к этому воспоминанию?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</w:rPr>
        <w:t>Упражнение 4.</w:t>
      </w:r>
      <w:r>
        <w:rPr>
          <w:sz w:val="28"/>
        </w:rPr>
        <w:t xml:space="preserve"> «Новое убеждение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формулируйте новое убеждение, которое вы хотели бы иметь вместо того, которое у вас сейчас есть и вам не нравится?» Это убеждение нужно предъявлять в позитивных терминах, без отрицаний. «Я могу научиться меняться», «Я способна менять свое поведение», «Я верю, что могу изменяться», «Я верю, что могу быть здоровой, могу обрести смелость» — это полезные, позитивные убеждения. Убеждение сформулировано плохо, если в нем есть какие-либо отрицания (не буду болеть, не буду бояться). Вера в позитивные убеждения мобилизуют новые способности, и на место старых убеждений придет новая вера и новые возможнос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(Ричард Бэндлер НЛП перевод)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Литература: 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</w:r>
    </w:p>
    <w:p>
      <w:pPr>
        <w:pStyle w:val="Style15"/>
        <w:widowControl w:val="false"/>
        <w:spacing w:lineRule="auto" w:line="360" w:before="0" w:after="0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Майерс Д. Социальная психология, С.-П., Питер-Пресс, 1997. </w:t>
      </w:r>
    </w:p>
    <w:p>
      <w:pPr>
        <w:pStyle w:val="Style15"/>
        <w:widowControl w:val="false"/>
        <w:spacing w:lineRule="auto" w:line="360" w:before="0" w:after="0"/>
        <w:jc w:val="both"/>
        <w:rPr/>
      </w:pPr>
      <w:r>
        <w:rPr>
          <w:color w:val="000000"/>
          <w:sz w:val="28"/>
          <w:szCs w:val="15"/>
        </w:rPr>
        <w:t>Петровский А.В., Шпалинский В.В. Социальная психология коллектива. М</w:t>
      </w:r>
      <w:r>
        <w:rPr>
          <w:color w:val="000000"/>
          <w:sz w:val="28"/>
          <w:szCs w:val="15"/>
          <w:lang w:val="en-US"/>
        </w:rPr>
        <w:t xml:space="preserve">.: </w:t>
      </w:r>
      <w:r>
        <w:rPr>
          <w:color w:val="000000"/>
          <w:sz w:val="28"/>
          <w:szCs w:val="15"/>
        </w:rPr>
        <w:t>Просвещение</w:t>
      </w:r>
      <w:r>
        <w:rPr>
          <w:color w:val="000000"/>
          <w:sz w:val="28"/>
          <w:szCs w:val="15"/>
          <w:lang w:val="en-US"/>
        </w:rPr>
        <w:t xml:space="preserve">, 1978. </w:t>
      </w:r>
    </w:p>
    <w:p>
      <w:pPr>
        <w:pStyle w:val="Style15"/>
        <w:widowControl w:val="false"/>
        <w:spacing w:lineRule="auto" w:line="360" w:before="0" w:after="0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Майерс Д. Социальная психология. С.-Петербург: Питер. 1997. С.75 - 79. </w:t>
      </w:r>
    </w:p>
    <w:p>
      <w:pPr>
        <w:pStyle w:val="Style15"/>
        <w:widowControl w:val="false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Зелигман М. Как научиться оптимизму. Москва: Вече. 1997. С. 10-113.</w:t>
      </w:r>
    </w:p>
    <w:p>
      <w:pPr>
        <w:pStyle w:val="Style15"/>
        <w:widowControl w:val="false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циальная психология личности в вопросах и ответах: Учебн. пособие / под ред. В.А.Лабунской, М.: Гардарики, 1999, ISBN 5-7975-0123-6, c.207-226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  <w:szCs w:val="15"/>
        </w:rPr>
        <w:t>Ромек В.Г. Журнал практического психолога, №9, 1999, с.3-4</w:t>
      </w:r>
      <w:r>
        <w:rPr>
          <w:rFonts w:cs="Arial"/>
          <w:sz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jc w:val="both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 xml:space="preserve">Ромек В.Г. Понятие уверенности в себе в современной социальной психологии // Психологический вестник Ростовского государственного университета, Выпуск 1, Часть 2, Изд-во РГУ, 1996, с.132-146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50" w:hanging="0"/>
      <w:jc w:val="both"/>
      <w:outlineLvl w:val="0"/>
    </w:pPr>
    <w:rPr>
      <w:b/>
      <w:bCs/>
      <w:sz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bCs/>
      <w:i/>
      <w:i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6633"/>
      <w:u w:val="single"/>
    </w:rPr>
  </w:style>
  <w:style w:type="character" w:styleId="Style11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/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0" w:hanging="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 w:val="3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ile:///E:/HTTP/&#1059;&#1074;&#1077;&#1088;&#1077;&#1085;&#1085;&#1086;&#1089;&#1090;&#1100;/sel%5B0%5D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20:00Z</dcterms:created>
  <dc:creator>Ученик</dc:creator>
  <dc:description/>
  <cp:keywords/>
  <dc:language>en-US</dc:language>
  <cp:lastModifiedBy>SYSTEM</cp:lastModifiedBy>
  <cp:lastPrinted>2005-05-23T14:31:00Z</cp:lastPrinted>
  <dcterms:modified xsi:type="dcterms:W3CDTF">2011-09-07T13:20:00Z</dcterms:modified>
  <cp:revision>2</cp:revision>
  <dc:subject/>
  <dc:title>Психологические особенности уверенной в себе личности</dc:title>
</cp:coreProperties>
</file>