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ТОМСКИЙ ГОСУДАРСТВЕННЫЙ УНИВЕРСИТЕТ</w:t>
      </w:r>
    </w:p>
    <w:p>
      <w:pPr>
        <w:pStyle w:val="Normal"/>
        <w:jc w:val="center"/>
        <w:rPr/>
      </w:pPr>
      <w:r>
        <w:rPr/>
      </w:r>
    </w:p>
    <w:p>
      <w:pPr>
        <w:pStyle w:val="Normal"/>
        <w:jc w:val="center"/>
        <w:rPr/>
      </w:pPr>
      <w:r>
        <w:rPr/>
        <w:t>Юридический институт</w:t>
      </w:r>
    </w:p>
    <w:p>
      <w:pPr>
        <w:pStyle w:val="Normal"/>
        <w:jc w:val="center"/>
        <w:rPr/>
      </w:pPr>
      <w:r>
        <w:rPr/>
        <w:t>Кафедра теории и истории государства и права,</w:t>
      </w:r>
    </w:p>
    <w:p>
      <w:pPr>
        <w:pStyle w:val="Normal"/>
        <w:jc w:val="center"/>
        <w:rPr/>
      </w:pPr>
      <w:r>
        <w:rPr/>
        <w:t>административного пра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bCs/>
        </w:rPr>
        <w:t>Государственный строй Афин и Древнего Рима</w:t>
      </w:r>
    </w:p>
    <w:p>
      <w:pPr>
        <w:pStyle w:val="Normal"/>
        <w:jc w:val="center"/>
        <w:rPr/>
      </w:pPr>
      <w:r>
        <w:rPr/>
        <w:t>(Курсовая работа)</w:t>
      </w:r>
    </w:p>
    <w:p>
      <w:pPr>
        <w:pStyle w:val="Normal"/>
        <w:jc w:val="center"/>
        <w:rPr/>
      </w:pPr>
      <w:r>
        <w:rPr/>
      </w:r>
    </w:p>
    <w:p>
      <w:pPr>
        <w:pStyle w:val="Normal"/>
        <w:jc w:val="center"/>
        <w:rPr/>
      </w:pPr>
      <w:r>
        <w:rPr/>
      </w:r>
    </w:p>
    <w:p>
      <w:pPr>
        <w:pStyle w:val="Normal"/>
        <w:jc w:val="center"/>
        <w:rPr/>
      </w:pPr>
      <w:r>
        <w:rPr/>
      </w:r>
    </w:p>
    <w:p>
      <w:pPr>
        <w:pStyle w:val="Normal"/>
        <w:jc w:val="left"/>
        <w:rPr/>
      </w:pPr>
      <w:r>
        <w:rPr/>
        <w:t>Выполнила</w:t>
      </w:r>
    </w:p>
    <w:p>
      <w:pPr>
        <w:pStyle w:val="Normal"/>
        <w:jc w:val="left"/>
        <w:rPr/>
      </w:pPr>
      <w:r>
        <w:rPr/>
        <w:t>студентка 1 курса</w:t>
      </w:r>
    </w:p>
    <w:p>
      <w:pPr>
        <w:pStyle w:val="Normal"/>
        <w:jc w:val="left"/>
        <w:rPr/>
      </w:pPr>
      <w:r>
        <w:rPr/>
        <w:t>группы 654</w:t>
      </w:r>
    </w:p>
    <w:p>
      <w:pPr>
        <w:pStyle w:val="Normal"/>
        <w:jc w:val="left"/>
        <w:rPr/>
      </w:pPr>
      <w:r>
        <w:rPr/>
        <w:t>Научный руководитель</w:t>
      </w:r>
    </w:p>
    <w:p>
      <w:pPr>
        <w:pStyle w:val="Normal"/>
        <w:jc w:val="left"/>
        <w:rPr/>
      </w:pPr>
      <w:r>
        <w:rPr/>
        <w:t>старший преподаватель</w:t>
      </w:r>
    </w:p>
    <w:p>
      <w:pPr>
        <w:pStyle w:val="Normal"/>
        <w:jc w:val="left"/>
        <w:rPr/>
      </w:pPr>
      <w:r>
        <w:rPr/>
        <w:t>Дегтярева А.М.</w:t>
      </w:r>
    </w:p>
    <w:p>
      <w:pPr>
        <w:pStyle w:val="Normal"/>
        <w:jc w:val="center"/>
        <w:rPr/>
      </w:pPr>
      <w:r>
        <w:rPr/>
      </w:r>
    </w:p>
    <w:p>
      <w:pPr>
        <w:pStyle w:val="Normal"/>
        <w:jc w:val="center"/>
        <w:rPr/>
      </w:pPr>
      <w:r>
        <w:rPr/>
      </w:r>
    </w:p>
    <w:p>
      <w:pPr>
        <w:pStyle w:val="Normal"/>
        <w:jc w:val="center"/>
        <w:rPr/>
      </w:pPr>
      <w:r>
        <w:rPr/>
        <w:t>Томск</w:t>
      </w:r>
    </w:p>
    <w:p>
      <w:pPr>
        <w:pStyle w:val="Normal"/>
        <w:jc w:val="center"/>
        <w:rPr/>
      </w:pPr>
      <w:r>
        <w:rPr/>
        <w:t>2006</w:t>
      </w:r>
      <w:r>
        <w:br w:type="page"/>
      </w:r>
    </w:p>
    <w:p>
      <w:pPr>
        <w:pStyle w:val="Normal"/>
        <w:jc w:val="center"/>
        <w:rPr>
          <w:b/>
          <w:b/>
          <w:bCs/>
        </w:rPr>
      </w:pPr>
      <w:r>
        <w:rPr>
          <w:b/>
          <w:bCs/>
        </w:rPr>
        <w:t>ОГЛАВЛЕНИЕ</w:t>
      </w:r>
    </w:p>
    <w:p>
      <w:pPr>
        <w:pStyle w:val="Normal"/>
        <w:rPr>
          <w:b/>
          <w:b/>
          <w:bCs/>
        </w:rPr>
      </w:pPr>
      <w:r>
        <w:rPr>
          <w:b/>
          <w:bCs/>
        </w:rPr>
      </w:r>
    </w:p>
    <w:p>
      <w:pPr>
        <w:pStyle w:val="Normal"/>
        <w:ind w:hanging="0"/>
        <w:jc w:val="left"/>
        <w:rPr/>
      </w:pPr>
      <w:r>
        <w:rPr/>
        <w:t>Введение</w:t>
      </w:r>
    </w:p>
    <w:p>
      <w:pPr>
        <w:pStyle w:val="Normal"/>
        <w:ind w:hanging="0"/>
        <w:jc w:val="left"/>
        <w:rPr/>
      </w:pPr>
      <w:r>
        <w:rPr/>
        <w:t>1. Становление афинской и римской государственности</w:t>
      </w:r>
    </w:p>
    <w:p>
      <w:pPr>
        <w:pStyle w:val="Normal"/>
        <w:ind w:hanging="0"/>
        <w:jc w:val="left"/>
        <w:rPr/>
      </w:pPr>
      <w:r>
        <w:rPr/>
        <w:t>1.1 Образование Афинского государства</w:t>
      </w:r>
    </w:p>
    <w:p>
      <w:pPr>
        <w:pStyle w:val="Normal"/>
        <w:ind w:hanging="0"/>
        <w:jc w:val="left"/>
        <w:rPr/>
      </w:pPr>
      <w:r>
        <w:rPr/>
        <w:t>1.2 Образование Римского государства</w:t>
      </w:r>
    </w:p>
    <w:p>
      <w:pPr>
        <w:pStyle w:val="Normal"/>
        <w:ind w:hanging="0"/>
        <w:jc w:val="left"/>
        <w:rPr/>
      </w:pPr>
      <w:r>
        <w:rPr/>
        <w:t>2. Государственный механизм Афин в период наивысшего расцвета демократии</w:t>
      </w:r>
    </w:p>
    <w:p>
      <w:pPr>
        <w:pStyle w:val="Normal"/>
        <w:ind w:hanging="0"/>
        <w:jc w:val="left"/>
        <w:rPr/>
      </w:pPr>
      <w:r>
        <w:rPr/>
        <w:t>2.1 Начальный этап становления демократии в Афинах</w:t>
      </w:r>
    </w:p>
    <w:p>
      <w:pPr>
        <w:pStyle w:val="Normal"/>
        <w:ind w:hanging="0"/>
        <w:jc w:val="left"/>
        <w:rPr/>
      </w:pPr>
      <w:r>
        <w:rPr/>
        <w:t>2.2 Кульминационный период в истории Афинской демократии</w:t>
      </w:r>
    </w:p>
    <w:p>
      <w:pPr>
        <w:pStyle w:val="Normal"/>
        <w:ind w:hanging="0"/>
        <w:jc w:val="left"/>
        <w:rPr/>
      </w:pPr>
      <w:r>
        <w:rPr/>
        <w:t>3. Государственный строй Древнего Рима в период республики</w:t>
      </w:r>
    </w:p>
    <w:p>
      <w:pPr>
        <w:pStyle w:val="Normal"/>
        <w:ind w:hanging="0"/>
        <w:jc w:val="left"/>
        <w:rPr/>
      </w:pPr>
      <w:r>
        <w:rPr/>
        <w:t>Заключение</w:t>
      </w:r>
    </w:p>
    <w:p>
      <w:pPr>
        <w:pStyle w:val="Normal"/>
        <w:ind w:hanging="0"/>
        <w:jc w:val="left"/>
        <w:rPr/>
      </w:pPr>
      <w:r>
        <w:rPr/>
        <w:t>Список литературы</w:t>
      </w:r>
    </w:p>
    <w:p>
      <w:pPr>
        <w:pStyle w:val="Normal"/>
        <w:rPr/>
      </w:pPr>
      <w:r>
        <w:rPr/>
      </w:r>
      <w:r>
        <w:br w:type="page"/>
      </w:r>
    </w:p>
    <w:p>
      <w:pPr>
        <w:pStyle w:val="Normal"/>
        <w:jc w:val="center"/>
        <w:rPr>
          <w:b/>
          <w:b/>
          <w:bCs/>
        </w:rPr>
      </w:pPr>
      <w:r>
        <w:rPr>
          <w:b/>
          <w:bCs/>
        </w:rPr>
        <w:t>ВВЕДЕНИЕ</w:t>
      </w:r>
    </w:p>
    <w:p>
      <w:pPr>
        <w:pStyle w:val="Normal"/>
        <w:rPr>
          <w:b/>
          <w:b/>
          <w:bCs/>
        </w:rPr>
      </w:pPr>
      <w:r>
        <w:rPr>
          <w:b/>
          <w:bCs/>
        </w:rPr>
      </w:r>
    </w:p>
    <w:p>
      <w:pPr>
        <w:pStyle w:val="Normal"/>
        <w:rPr/>
      </w:pPr>
      <w:r>
        <w:rPr/>
        <w:t>Оглянитесь вокруг. Вы живете в государстве, не так ли? Вы живете в стране, которая граничит еще с пятнадцатью государствами. Вы живете на планете, где нет ни малейшего кусочка территории, который бы не принадлежал какому-либо из более 210 государств. Все они очень разные: начиная от форм правления, заканчивая менталитетом и культурным уровнем развития, и хотя мы выделяем некоторые сходные черты, но выявить абсолютно одинаковые государства мы не сможем. Это объясняется множеством причин, ведь то, что мы видим сегодня – это результат многовекового развития человечества, а именно развития «в области практической жизни и государственного строительства»</w:t>
      </w:r>
      <w:r>
        <w:rPr>
          <w:rStyle w:val="FootnoteCharacters"/>
          <w:rStyle w:val="FootnoteAnchor"/>
        </w:rPr>
        <w:footnoteReference w:id="2"/>
      </w:r>
      <w:r>
        <w:rPr/>
        <w:t>.</w:t>
      </w:r>
    </w:p>
    <w:p>
      <w:pPr>
        <w:pStyle w:val="Normal"/>
        <w:rPr/>
      </w:pPr>
      <w:r>
        <w:rPr/>
        <w:t>Видя достижения этого «строительства», многие ученые-государствоведы вновь и вновь обращаются к истокам возникновения государства. Достаточно упомянуть В. Бузескула, профессора Харьковского университета, который всю свою жизнь посвятил изучению древнего мира, и не он один: это С.Я. Лурье, Гастон Буассье, С.Л. Утченко, Н.А. Машкин, Ю. Кулаковский, Э.Д. Фролов и многие другие.</w:t>
      </w:r>
    </w:p>
    <w:p>
      <w:pPr>
        <w:pStyle w:val="Normal"/>
        <w:rPr/>
      </w:pPr>
      <w:r>
        <w:rPr/>
        <w:t>Данная тема вызывала интерес еще у античных историков и философов и в дальнейшем она исследовалась не менее интенсивно как в нашей стране, так и зарубежном. Но период особого внимания к этой теме в России относится к деятельности дореволюционных и советских ученых. Как известно, в то время перемены в государственном строе «летали в воздухе», что вызывало всеобщее лихорадочное обращение к двум источникам, из которых черпали пути возможных действий: истории государства и права Афин и Рима, и, наиболее пропагандируемый в то время источник, полное собрание сочинений К. Маркса и Ф. Энгельса.</w:t>
      </w:r>
    </w:p>
    <w:p>
      <w:pPr>
        <w:pStyle w:val="Normal"/>
        <w:rPr/>
      </w:pPr>
      <w:r>
        <w:rPr/>
        <w:t>Особый интерес представляет изучение возникновения государства в Греции и Риме, так как именно эти страны представляют собой две наиболее классические формы образования государства. Поэтому большинство вышеназванных авторов при изучении Афинского государства непременно рассматривали его в сравнении с Древнеримским государством.</w:t>
      </w:r>
    </w:p>
    <w:p>
      <w:pPr>
        <w:pStyle w:val="Normal"/>
        <w:rPr/>
      </w:pPr>
      <w:r>
        <w:rPr/>
        <w:t>Данная работа построена по тому же принципу: становление афинской государственности будет рассматриваться в сопоставлении с протеканием этого процесса в Риме; от рассмотрения государственного механизма Афин в период наивысшего расцвета демократии перейдем к рассмотрению государственного стоя Древнего Рима в период республики.</w:t>
      </w:r>
    </w:p>
    <w:p>
      <w:pPr>
        <w:pStyle w:val="Normal"/>
        <w:rPr/>
      </w:pPr>
      <w:r>
        <w:rPr/>
        <w:t>Главной целью такого структурирования работы, да и всей работы в целом, является изучение государственного строя Афин во времена демократии, и Рима в период республики; определение черт, свойственных этим двум формам государственного устройства и выявление их конкретного проявления в Афинах и Риме; к тому же необходимо провести сравнительный анализ, что позволит добиться наиболее полного раскрытия темы.</w:t>
      </w:r>
    </w:p>
    <w:p>
      <w:pPr>
        <w:pStyle w:val="Normal"/>
        <w:rPr/>
      </w:pPr>
      <w:r>
        <w:rPr/>
      </w:r>
      <w:r>
        <w:br w:type="page"/>
      </w:r>
    </w:p>
    <w:p>
      <w:pPr>
        <w:pStyle w:val="Normal"/>
        <w:jc w:val="center"/>
        <w:rPr>
          <w:b/>
          <w:b/>
          <w:bCs/>
        </w:rPr>
      </w:pPr>
      <w:r>
        <w:rPr>
          <w:b/>
          <w:bCs/>
        </w:rPr>
        <w:t>1. СТАНОВЛЕНИЕ АФИНСКОЙ И РИМСКОЙ ГОСУДАРСТВЕННОСТИ</w:t>
      </w:r>
    </w:p>
    <w:p>
      <w:pPr>
        <w:pStyle w:val="Normal"/>
        <w:jc w:val="center"/>
        <w:rPr>
          <w:b/>
          <w:b/>
          <w:bCs/>
        </w:rPr>
      </w:pPr>
      <w:r>
        <w:rPr>
          <w:b/>
          <w:bCs/>
        </w:rPr>
      </w:r>
    </w:p>
    <w:p>
      <w:pPr>
        <w:pStyle w:val="Normal"/>
        <w:jc w:val="center"/>
        <w:rPr/>
      </w:pPr>
      <w:r>
        <w:rPr>
          <w:b/>
          <w:bCs/>
        </w:rPr>
        <w:t>1.1 Образование Афинского государства</w:t>
      </w:r>
    </w:p>
    <w:p>
      <w:pPr>
        <w:pStyle w:val="Normal"/>
        <w:rPr>
          <w:b/>
          <w:b/>
          <w:bCs/>
        </w:rPr>
      </w:pPr>
      <w:r>
        <w:rPr>
          <w:b/>
          <w:bCs/>
        </w:rPr>
      </w:r>
    </w:p>
    <w:p>
      <w:pPr>
        <w:pStyle w:val="Normal"/>
        <w:rPr/>
      </w:pPr>
      <w:r>
        <w:rPr/>
        <w:t>Одним из древнейших культурных очагов человечества было Средиземное море. Из всех частей Средиземного моря, особенно благоприятными условиями отличалось Эгейское море, лежащее между Балканским полуостровом и Малой Азией.</w:t>
      </w:r>
    </w:p>
    <w:p>
      <w:pPr>
        <w:pStyle w:val="Normal"/>
        <w:rPr/>
      </w:pPr>
      <w:r>
        <w:rPr/>
        <w:t>Во время прихода на Балканский полуостров греки были сухопутным народом, жившим вдали от моря, но в последствии они довольно быстро освоились с морскими путешествиями, бурями и затишьями.</w:t>
      </w:r>
    </w:p>
    <w:p>
      <w:pPr>
        <w:pStyle w:val="Normal"/>
        <w:rPr/>
      </w:pPr>
      <w:r>
        <w:rPr/>
        <w:t>Греция во всех направлениях была изрезана труднопроходимыми горными хребтами; исключая лишь Фессалию, в Греции нет ни одной равнины, которая бы имела в длину более двадцати, а в ширину более двенадцати километров. Вполне понятно, что здесь не было условий для образования крупных племенных организаций. Наоборот, так как отразить нападения соседей при этих условиях было не трудно, здесь были на лицо все условия для образования множества политически независимых карликовых общин.</w:t>
      </w:r>
    </w:p>
    <w:p>
      <w:pPr>
        <w:pStyle w:val="Normal"/>
        <w:rPr/>
      </w:pPr>
      <w:r>
        <w:rPr/>
        <w:t>Греция состояла из сотен таких общин-государств. Каждое из них цепко держалось за свою политическую и хозяйственную независимость и всякие попытки б</w:t>
      </w:r>
      <w:r>
        <w:rPr>
          <w:b/>
          <w:bCs/>
        </w:rPr>
        <w:t>о</w:t>
      </w:r>
      <w:r>
        <w:rPr/>
        <w:t>льших образований к объединению заканчивались неудачей.</w:t>
      </w:r>
    </w:p>
    <w:p>
      <w:pPr>
        <w:pStyle w:val="Normal"/>
        <w:rPr/>
      </w:pPr>
      <w:r>
        <w:rPr/>
        <w:t>Связную историю становления Афинского государства мы можем дать только потому, что до нас дошли сочинения древних историков: Геродота, Фукидида, Аристотеля, Плутарха, Гомера, Платона.</w:t>
      </w:r>
    </w:p>
    <w:p>
      <w:pPr>
        <w:pStyle w:val="Normal"/>
        <w:rPr/>
      </w:pPr>
      <w:r>
        <w:rPr/>
        <w:t>О самом раннем периоде истории Греции нам рассказывает Гомер в «Илиаде» и «Одиссее».</w:t>
      </w:r>
    </w:p>
    <w:p>
      <w:pPr>
        <w:pStyle w:val="Normal"/>
        <w:rPr/>
      </w:pPr>
      <w:r>
        <w:rPr/>
        <w:t>Говоря о гомеровской Греции, мы имеем в виду отрезок времени развития этой страны, который относится к XI–IX вв. до н.э. Этот период характеризуется состоянием раздробленности. Каждая община, состоящая из групп родов жила своей обособленной жизнью: каждая имела свои органы управления, свою территорию, свой полис, своего царя – басилея. Гомеровское общество на его ранней стадии являлось бесклассовым, с общественной собственностью на землю. Но постепенно важную роль в процессе разложения этой бесклассовой военной демократии сыграет выделение особой верхушки родов, занимающей высшие государственные должности и обладающей большим количеством земли – аристократии.</w:t>
      </w:r>
    </w:p>
    <w:p>
      <w:pPr>
        <w:pStyle w:val="Normal"/>
        <w:rPr/>
      </w:pPr>
      <w:r>
        <w:rPr/>
        <w:t>Так, постепенно к VIII в. до н.э. монархия в Греции уступает место аристократии, причем эта «перемена совершается большею частью не путем революции, а путем эволюции».</w:t>
      </w:r>
      <w:r>
        <w:rPr>
          <w:rStyle w:val="FootnoteCharacters"/>
          <w:rStyle w:val="FootnoteAnchor"/>
        </w:rPr>
        <w:footnoteReference w:id="3"/>
      </w:r>
    </w:p>
    <w:p>
      <w:pPr>
        <w:pStyle w:val="Normal"/>
        <w:rPr/>
      </w:pPr>
      <w:r>
        <w:rPr/>
        <w:t>Основой могущества и влияния греческой знати было происхождение и богатство – во времена своего владычества аристократы были самым богатым классом в Греции. К тому же они были и главной военной силой и самым образованным слоем населения, что позволяло им толковать обычаи и право, быть хранителями старины и традиций.</w:t>
      </w:r>
    </w:p>
    <w:p>
      <w:pPr>
        <w:pStyle w:val="Normal"/>
        <w:rPr/>
      </w:pPr>
      <w:r>
        <w:rPr/>
        <w:t>Ремесленники и вообще демос, трудящийся в поте лица, считались не достойными принимать участие в управлении.</w:t>
      </w:r>
    </w:p>
    <w:p>
      <w:pPr>
        <w:pStyle w:val="Normal"/>
        <w:rPr/>
      </w:pPr>
      <w:r>
        <w:rPr/>
        <w:t>Но с течением времени замечается нравственный упадок аристократии, ее деморализация и разложение. Одновременно с этим процессом происходит развитие промышленности, увеличивается число ремесленников, что приводит к выдвижению среднего класса. Рядом со знатным, родовитым землевладельцем, а иногда и выше его, становится представитель промышленности и торговли, капитала, богатый купец и мореплаватель. В лице этого класса возвышается «демос», – название, охватывающее разнообразные элементы, начиная с крестьянина, поденщика и простого ремесленника и кончая неродовитым купцом-капиталистом.</w:t>
      </w:r>
    </w:p>
    <w:p>
      <w:pPr>
        <w:pStyle w:val="Normal"/>
        <w:rPr/>
      </w:pPr>
      <w:r>
        <w:rPr/>
        <w:t>Теперь новые элементы общества, добившиеся не меньшего успеха, чем аристократы, но своим, а не рабским трудом, выдвигают требование равенства, как в гражданских, так и политических правах. За обладание этими правами они вступают в борьбу, в первую очередь, с аристократией.</w:t>
      </w:r>
    </w:p>
    <w:p>
      <w:pPr>
        <w:pStyle w:val="Normal"/>
        <w:rPr/>
      </w:pPr>
      <w:r>
        <w:rPr/>
        <w:t>Одним из результатов этой борьбы является издание писаных законов. Требование писаных законов, с которым выступал демос, вполне понятно, так как суд находился в руках знати и при отсутствии писаного права открывался широкий простор для произвола. Постепенно аристократия уступала свои места демосу и в управлении. Другими словами, «аристократия по происхождению уступала место аристократии по состоянию»</w:t>
      </w:r>
      <w:r>
        <w:rPr>
          <w:rStyle w:val="FootnoteCharacters"/>
          <w:rStyle w:val="FootnoteAnchor"/>
        </w:rPr>
        <w:footnoteReference w:id="4"/>
      </w:r>
      <w:r>
        <w:rPr/>
        <w:t>.</w:t>
      </w:r>
    </w:p>
    <w:p>
      <w:pPr>
        <w:pStyle w:val="Normal"/>
        <w:rPr/>
      </w:pPr>
      <w:r>
        <w:rPr/>
        <w:t>Но чаще всего эта борьба вела к тирании. Теперь под словом «тиран» мы понимаем несколько другое, чем древние греки. Они обозначали этим словом незаконность происхождения власти; «тиранами» называли лиц, которые силой и хитростью присваивали себе власть, по праву им не принадлежащую. Многие ученые считают, что тирания – своего рода демократическая диктатура, была единственным способом вывода демоса из политического бесправия и экономического кризиса, а демос в свою очередь служил тиранам преданной опорой.</w:t>
      </w:r>
    </w:p>
    <w:p>
      <w:pPr>
        <w:pStyle w:val="Normal"/>
        <w:rPr/>
      </w:pPr>
      <w:r>
        <w:rPr/>
        <w:t>Тирания нанесла сильный удар аристократии и способствовала возвышению демоса; она освободила народные массы от господства знати и уравнивала с ними незнатных.</w:t>
      </w:r>
    </w:p>
    <w:p>
      <w:pPr>
        <w:pStyle w:val="Normal"/>
        <w:rPr/>
      </w:pPr>
      <w:r>
        <w:rPr/>
        <w:t>Итак, монархия, ее падение, господство аристократии, борьба с нею демоса, тирания, как переходная ступень к демократии – такова общая схема развития греческого государства в VIII–VI вв. до н.э.</w:t>
      </w:r>
    </w:p>
    <w:p>
      <w:pPr>
        <w:pStyle w:val="Normal"/>
        <w:rPr/>
      </w:pPr>
      <w:r>
        <w:rPr/>
      </w:r>
      <w:r>
        <w:br w:type="page"/>
      </w:r>
    </w:p>
    <w:p>
      <w:pPr>
        <w:pStyle w:val="Normal"/>
        <w:jc w:val="center"/>
        <w:rPr/>
      </w:pPr>
      <w:r>
        <w:rPr>
          <w:b/>
          <w:bCs/>
        </w:rPr>
        <w:t>1.2 Образование Римского государства</w:t>
      </w:r>
    </w:p>
    <w:p>
      <w:pPr>
        <w:pStyle w:val="Normal"/>
        <w:rPr>
          <w:b/>
          <w:b/>
          <w:bCs/>
        </w:rPr>
      </w:pPr>
      <w:r>
        <w:rPr>
          <w:b/>
          <w:bCs/>
        </w:rPr>
      </w:r>
    </w:p>
    <w:p>
      <w:pPr>
        <w:pStyle w:val="Normal"/>
        <w:rPr/>
      </w:pPr>
      <w:r>
        <w:rPr/>
        <w:t>Римская историческая традиция относит основание города Рима к 753 году до н.э. Рассказы об основании Рима и первом периоде его истории сложились окончательно лишь в период борьбы Рима за мировое могущество, т.е. не ранее III в. до н.э. На эти рассказы нельзя смотреть как на простую запись легенд. В значительной степени это – результат домыслов, и, наряду с легендами, которые могли сохраниться в римских городах, мы имеем дело с различными этиологическими толкованиями, перенесением в прошлое позднейших событий римской истории. Основание города Рима история предписывает братьям Ромулу и Рему, чьи имена связывают с началом царского периода в Риме.</w:t>
      </w:r>
    </w:p>
    <w:p>
      <w:pPr>
        <w:pStyle w:val="Normal"/>
        <w:rPr/>
      </w:pPr>
      <w:r>
        <w:rPr/>
        <w:t>Традиция называет семь римских цезарей: Ромула, Нуму Помпилия, Тула Гостилия, Анка Марция, Тарквиния Старшего, Сервия Туллия и Тарквиния Гордого. С каждым из них связывают различные события. Так, Ромулу предписывают разделение граждан на патрициев и плебеев, учреждение Сената, удачные воины, положившие начало могуществу Рима. Нума Помпилий создает жреческие коллегии и учреждает культ. Сервий Туллий известен своей реформой гражданства. Тарквиний Гордый изгнан в 510 (509)г. За тиранический образ правления.</w:t>
      </w:r>
      <w:r>
        <w:rPr>
          <w:rStyle w:val="FootnoteCharacters"/>
          <w:rStyle w:val="FootnoteAnchor"/>
        </w:rPr>
        <w:footnoteReference w:id="5"/>
      </w:r>
      <w:r>
        <w:rPr/>
        <w:t xml:space="preserve"> Однако не сомневаться в достоверности описываемых событий мы не можем, т.к. до нас дошли лишь отрывочные сведения похожие больше на легенды и предания, нежели на фаты истории.</w:t>
      </w:r>
      <w:r>
        <w:rPr>
          <w:rStyle w:val="FootnoteCharacters"/>
          <w:rStyle w:val="FootnoteAnchor"/>
        </w:rPr>
        <w:footnoteReference w:id="6"/>
      </w:r>
    </w:p>
    <w:p>
      <w:pPr>
        <w:pStyle w:val="Normal"/>
        <w:rPr/>
      </w:pPr>
      <w:r>
        <w:rPr/>
        <w:t>Лациум – область, в которой расположен Рим – развивается позднее, чем другие районы Италии. Большая часть Лациума была заселена латинами, у которых сохранялся родовой строй. Они жили в укрепленных поселках и в целях защиты от внешних врагов составляли федерацию.</w:t>
      </w:r>
    </w:p>
    <w:p>
      <w:pPr>
        <w:pStyle w:val="Normal"/>
        <w:rPr/>
      </w:pPr>
      <w:r>
        <w:rPr/>
        <w:t>Рим возникает позднее других общин. Впоследствии Рим расширяет свое влияние на соседние холмы – путем завоевания или путем «синойкизма» – мирного слияния с соседними поселками.</w:t>
      </w:r>
    </w:p>
    <w:p>
      <w:pPr>
        <w:pStyle w:val="Normal"/>
        <w:rPr/>
      </w:pPr>
      <w:r>
        <w:rPr/>
        <w:t>В социальном отношении основной единицей был отцовский экзогамный род, 10 родов составляли курию, а 10 курий – трибу (племя). Три трибы – тиции, рамны и луцеры – составляли римский народ. Для разрешения важнейших вопросов народ собирался по куриям, а эти собрания носили название куриатных комиций.</w:t>
      </w:r>
    </w:p>
    <w:p>
      <w:pPr>
        <w:pStyle w:val="Normal"/>
        <w:rPr/>
      </w:pPr>
      <w:r>
        <w:rPr/>
        <w:t>Во главе всей общины стоял царь (rex), который был военоначальником, верховным жрецом и председателем на некоторых судах. Рядом с ним стоит совет старейшин родов из 300 членов.</w:t>
      </w:r>
    </w:p>
    <w:p>
      <w:pPr>
        <w:pStyle w:val="Normal"/>
        <w:rPr/>
      </w:pPr>
      <w:r>
        <w:rPr/>
        <w:t>Население Рима увеличивалось за счет присоединения соседних поселков, а также пришельцев. Однако подчиненные и пришлые элементы после слияния трех племен не вошли в состав populus Romanus. Они составляли бесправную массу, плебс (plebs от pleo – наполняю), не вошедшую в родовую организацию и не пользовавшуюся правами, в противоположность патрициям (patricii – имеющие отцов).</w:t>
      </w:r>
      <w:r>
        <w:rPr>
          <w:rStyle w:val="FootnoteCharacters"/>
          <w:rStyle w:val="FootnoteAnchor"/>
        </w:rPr>
        <w:footnoteReference w:id="7"/>
      </w:r>
      <w:r>
        <w:rPr/>
        <w:t xml:space="preserve"> В эту же эпоху возникает клиентела, сохранявшаяся на протяжении всей римской истории и менявшая свою социальную сущность.</w:t>
      </w:r>
      <w:r>
        <w:rPr>
          <w:rStyle w:val="FootnoteCharacters"/>
          <w:rStyle w:val="FootnoteAnchor"/>
        </w:rPr>
        <w:footnoteReference w:id="8"/>
      </w:r>
      <w:r>
        <w:rPr/>
        <w:t xml:space="preserve"> Отдельные члены родов становились патронами, т.е. брали под свою личную защиту лиц, лишенных всяких прав, которые в свою очередь обязывались быть верными клиентами. Связь эта была личной, основанной на верности патрона и клиента. Клиенты могли быть из плебеев, могли быть чужестранцами, поселившимися в Риме.</w:t>
      </w:r>
    </w:p>
    <w:p>
      <w:pPr>
        <w:pStyle w:val="Normal"/>
        <w:rPr/>
      </w:pPr>
      <w:r>
        <w:rPr/>
        <w:t>Экономической основой римской общины было сельское хозяйство. По преданию, при основании города Ромул разделил землю между горожанами, с правом передачи этого участка по наследству. Остальная земля находилась в коллективном пользовании, составляла ager publicus. Основой могущества патрициев было главным образом скотоводство. Плебеи же занимались преимущественно хлебопашеством, и собственность на землю появилась, вероятно, раньше у плебса. Торговля и ремесло в царский период было развиты слабо. Находились они в руках плебеев и чужестранцев.</w:t>
      </w:r>
    </w:p>
    <w:p>
      <w:pPr>
        <w:pStyle w:val="Normal"/>
        <w:rPr/>
      </w:pPr>
      <w:r>
        <w:rPr/>
        <w:t>С VII в. до н.э. начинается усиление этрусских городов, распространяющих свое влияние на все более обширные территории. Об этрусском владычестве в Риме свидетельствует рассказ о династии Тарквиниев. Недаром после своего завоевания Тарквиний бежит к этрускам и находит защиту у этрусского царя Порсены.</w:t>
      </w:r>
    </w:p>
    <w:p>
      <w:pPr>
        <w:pStyle w:val="Normal"/>
        <w:rPr/>
      </w:pPr>
      <w:r>
        <w:rPr/>
        <w:t>Приемнику Тарквиния Старшего Сервию Туллию приписывается реформа общественного строя.</w:t>
      </w:r>
    </w:p>
    <w:p>
      <w:pPr>
        <w:pStyle w:val="Normal"/>
        <w:rPr/>
      </w:pPr>
      <w:r>
        <w:rPr/>
        <w:t>Численное превосходство плебса, возрастающее его экономическое значение и то, что плебеи привлекались к военной службе наряду с патрициями и подобно последним вооружались за свой счет – все это привело к тому, что плебеи были включены в populus Romanus, и все способные носить оружие были разделены на пять классов в зависимости от имущественного ценза. Каждый класс выставлял определенное количество вооруженных соответствующим образом войсковых единиц (центурий) и получал такое же количество голосов на собраниях всего гражданства, собиравшегося по центуриям, так называемые центуриатные комиции. Из лиц, обладающих таким же цензом, как и граждане первого класса, комплектовались 18 центурий всадников. Таким образом, было установлено деление граждан по имущественному положению. Всего было образовано 193 центурии. Решающее значение имели граждане первого класса, вместе с всадниками выставлявшие 98 центурий.</w:t>
      </w:r>
    </w:p>
    <w:p>
      <w:pPr>
        <w:pStyle w:val="Normal"/>
        <w:rPr/>
      </w:pPr>
      <w:r>
        <w:rPr/>
        <w:t>Кроме того, Сервию Туллию приписывается разделение Рима на территориальные трибы. Новое устройство знаменовало утверждение в Риме государства. Главное значение приобретали центуриатные комиции, в которых главную роль играло имущественное положение, не всегда совпадавшее со знатным происхождением, а собрания по куриям теряют свое прежнее значение. Тем не менее, родовая знать в Риме, в отличие от передовых греческих государств, сохраняла свое значение.</w:t>
      </w:r>
      <w:r>
        <w:rPr>
          <w:rStyle w:val="FootnoteCharacters"/>
          <w:rStyle w:val="FootnoteAnchor"/>
        </w:rPr>
        <w:footnoteReference w:id="9"/>
      </w:r>
    </w:p>
    <w:p>
      <w:pPr>
        <w:pStyle w:val="Normal"/>
        <w:rPr/>
      </w:pPr>
      <w:r>
        <w:rPr/>
        <w:t>Легенды об изгнании Тарквиниев отражают освобождение Рима от этрусского владычества и переходе к республике.</w:t>
      </w:r>
    </w:p>
    <w:p>
      <w:pPr>
        <w:pStyle w:val="Normal"/>
        <w:rPr/>
      </w:pPr>
      <w:r>
        <w:rPr/>
      </w:r>
      <w:r>
        <w:br w:type="page"/>
      </w:r>
    </w:p>
    <w:p>
      <w:pPr>
        <w:pStyle w:val="Normal"/>
        <w:jc w:val="center"/>
        <w:rPr/>
      </w:pPr>
      <w:r>
        <w:rPr>
          <w:b/>
          <w:bCs/>
        </w:rPr>
        <w:t>2. ГОСУДАРСТВЕННЫЙ СТРОЙ АФИН В ПЕРИОД НАИВЫСШЕГО РАСЦВЕТА ДЕМОКРАТИИ</w:t>
      </w:r>
    </w:p>
    <w:p>
      <w:pPr>
        <w:pStyle w:val="Normal"/>
        <w:jc w:val="center"/>
        <w:rPr>
          <w:b/>
          <w:b/>
          <w:bCs/>
        </w:rPr>
      </w:pPr>
      <w:r>
        <w:rPr>
          <w:b/>
          <w:bCs/>
        </w:rPr>
      </w:r>
    </w:p>
    <w:p>
      <w:pPr>
        <w:pStyle w:val="Normal"/>
        <w:jc w:val="center"/>
        <w:rPr/>
      </w:pPr>
      <w:r>
        <w:rPr>
          <w:b/>
          <w:bCs/>
        </w:rPr>
        <w:t>2.1 Начальный этап становления демократии в Афинах</w:t>
      </w:r>
    </w:p>
    <w:p>
      <w:pPr>
        <w:pStyle w:val="Normal"/>
        <w:rPr>
          <w:b/>
          <w:b/>
          <w:bCs/>
        </w:rPr>
      </w:pPr>
      <w:r>
        <w:rPr>
          <w:b/>
          <w:bCs/>
        </w:rPr>
      </w:r>
    </w:p>
    <w:p>
      <w:pPr>
        <w:pStyle w:val="Normal"/>
        <w:rPr/>
      </w:pPr>
      <w:r>
        <w:rPr/>
        <w:t>Во многих источниках начало демократии в Афинах относят к очень раннему периоду, еще ко времени Тезея. Но, по мнению остального большинства ученых, эти сведения не заслуживают доверия. Свою точку зрения они основывают на предположении, что Тезей – личность, скорее, не историческая, а легендарная, так как мы имеем намного больше свидетельств о Солоне, как об основателе афинской демократии, чем предания о Тезее.</w:t>
      </w:r>
    </w:p>
    <w:p>
      <w:pPr>
        <w:pStyle w:val="Normal"/>
        <w:rPr/>
      </w:pPr>
      <w:r>
        <w:rPr/>
        <w:t>В действительности от монархии Афины перешли не сразу к демократии, а сначала к архонтату. Согласно господствующему преданию, цари были заменены архонтами, которые сначала были пожизненные, а середины VIII в. должность архонтов ограничивается 10 годами. Архонты избирались ареопагом «по знатности и богатству», как выражается Аристотель в своей «Афинской Политии». Это не говорит о наличии какого-либо имущественного ценза, но естественно, что наиболее богатым евпатридам</w:t>
      </w:r>
      <w:r>
        <w:rPr>
          <w:rStyle w:val="FootnoteCharacters"/>
          <w:rStyle w:val="FootnoteAnchor"/>
        </w:rPr>
        <w:footnoteReference w:id="10"/>
      </w:r>
      <w:r>
        <w:rPr/>
        <w:t xml:space="preserve"> отдавалось предпочтение.</w:t>
      </w:r>
    </w:p>
    <w:p>
      <w:pPr>
        <w:pStyle w:val="Normal"/>
        <w:rPr/>
      </w:pPr>
      <w:r>
        <w:rPr/>
        <w:t>При архонтах существовал совет из знати – ареопаг. Его членами пожизненно были бывшие архонты. Ареопаг был высшей контролирующей и карающей властью.</w:t>
      </w:r>
    </w:p>
    <w:p>
      <w:pPr>
        <w:pStyle w:val="Normal"/>
        <w:rPr/>
      </w:pPr>
      <w:r>
        <w:rPr/>
        <w:t>В VIII–VI вв. до н.э. почти вся земля в Аттике оказалась в руках евпатридов, кроме того, они сосредотачивали в своих руках и торговлю сельскохозяйственными продуктами. Появление денег способствовало концентрации богатств у незначительной части населения. Сложились острые противоречия между родовой знатью и малоземельным и безземельным крестьянством, которые дополнялись политическими противоречиями между родовой и городской знатью, не имевшей доступа к должностям.</w:t>
      </w:r>
    </w:p>
    <w:p>
      <w:pPr>
        <w:pStyle w:val="Normal"/>
        <w:rPr/>
      </w:pPr>
      <w:r>
        <w:rPr/>
        <w:t>В 594г. до н.э. всеобщее недовольство демоса вылилось в великую смуту, результатом которой явились реформы архонта Солона, чье имя и связывают с установлением демократии в Афинах.</w:t>
      </w:r>
    </w:p>
    <w:p>
      <w:pPr>
        <w:pStyle w:val="Normal"/>
        <w:rPr/>
      </w:pPr>
      <w:r>
        <w:rPr>
          <w:b/>
          <w:bCs/>
        </w:rPr>
        <w:t>Солон</w:t>
      </w:r>
      <w:r>
        <w:rPr/>
        <w:t>, проводя свои реформы, затронул все сферы общественной жизни: экономическую, политическую, социальную. Его реформы стоят на первом месте в процессе установления демократии в Афинах, в первую очередь потому, что он учредил органы, основанные на принципах демократии и считающие своей главной целью нахождение компромисса между родовой аристократией и демосом.</w:t>
      </w:r>
      <w:r>
        <w:rPr>
          <w:rStyle w:val="FootnoteCharacters"/>
          <w:rStyle w:val="FootnoteAnchor"/>
        </w:rPr>
        <w:footnoteReference w:id="11"/>
      </w:r>
    </w:p>
    <w:p>
      <w:pPr>
        <w:pStyle w:val="Normal"/>
        <w:rPr/>
      </w:pPr>
      <w:r>
        <w:rPr/>
        <w:t>Законы Солона не были написаны просто и ясно, и он не пожелал стать их истолкователем, а удалился в добровольное изгнание на 10 лет. С афинян была взята клятва в течение этого срока хранить его законы. Однако сразу после отъезда Солона политическая борьба в Аттике чрезвычайно обостряется, в результате чего наступает смута, после преодоления которой к власти приходит Клисфен из проклятого и изгнанного из Афин рода Алкмеонидов.</w:t>
      </w:r>
    </w:p>
    <w:p>
      <w:pPr>
        <w:pStyle w:val="Normal"/>
        <w:rPr/>
      </w:pPr>
      <w:r>
        <w:rPr/>
        <w:t xml:space="preserve">Между </w:t>
      </w:r>
      <w:r>
        <w:rPr>
          <w:b/>
          <w:bCs/>
        </w:rPr>
        <w:t>Клисфеном</w:t>
      </w:r>
      <w:r>
        <w:rPr/>
        <w:t xml:space="preserve"> и Солоном большое различие: Солон – посредник между партиями, а Клисфен – вождь партии, решительно ставший на сторону демоса, при нем мы видим победу демократических начал.</w:t>
      </w:r>
    </w:p>
    <w:p>
      <w:pPr>
        <w:pStyle w:val="Normal"/>
        <w:rPr/>
      </w:pPr>
      <w:r>
        <w:rPr/>
        <w:t>В ряде Клисфеновых реформ самая главная – ведение новых десяти фил. По этим филам все граждане Аттики распределялись не по своему происхождению, а по месту жительства. Филы не представляли собой сплошной территории. Клисфен, таким образом, разделил страну, что каждая фила имела свои 3 тритии (более мелкая территориальная единица) во всех трех частях страны: вокруг города, вдоль берега и в средине страны.</w:t>
      </w:r>
      <w:r>
        <w:rPr>
          <w:rStyle w:val="FootnoteCharacters"/>
          <w:rStyle w:val="FootnoteAnchor"/>
        </w:rPr>
        <w:footnoteReference w:id="12"/>
      </w:r>
    </w:p>
    <w:p>
      <w:pPr>
        <w:pStyle w:val="Normal"/>
        <w:rPr/>
      </w:pPr>
      <w:r>
        <w:rPr/>
        <w:t>Данная реформа оказала большое влияние на предотвращение развития обособленности различных частей Аттики, на развитие местных партий; эта мера, по словам Аристотеля, «перемешала» население так, что в каждой филе преобладающим населением был демос.</w:t>
      </w:r>
    </w:p>
    <w:p>
      <w:pPr>
        <w:pStyle w:val="Normal"/>
        <w:rPr/>
      </w:pPr>
      <w:r>
        <w:rPr/>
        <w:t>В то время как Клисфен проводил свои реформы, молодой афинской демократии пришлось выдержать тяжелую борьбу одновременно с несколькими внешними врагами: Спартой, Беотией, Халкидой, островом Эгином, а затем целую эпоху Греко-Персидских воин. Однако такое положение Афин, лишь способствовало упрочению молодой афинской демократии, поскольку угроза из вне заставила забыть афинян о внутренних распрях.</w:t>
      </w:r>
    </w:p>
    <w:p>
      <w:pPr>
        <w:pStyle w:val="Normal"/>
        <w:rPr/>
      </w:pPr>
      <w:r>
        <w:rPr/>
        <w:t>Нельзя сказать, что война с персами далась легко, более того после нашествия Ксеркса и вторжения Мардония Афины представляли собой груду развалин. Но главным результатом победы в Греко-Персидских воинах стало политическое возвышение Афин в греческом мире. Они возглавляют морской союз греческих государств, который в середине V в. до н.э. превратился в Афинскую морскую державу – Архэ.</w:t>
      </w:r>
    </w:p>
    <w:p>
      <w:pPr>
        <w:pStyle w:val="Normal"/>
        <w:rPr/>
      </w:pPr>
      <w:r>
        <w:rPr/>
        <w:t>После смерти Аристида, организатора союза, знаменитого деятеля времен нашествия персов, на горизонте политического первенства появляются другие вожди – во главе аристократической партии Кимон, во главе демократической – Эфиальт и затем Перикл, чьи имена неразрывно связывают с периодом наивысшего расцвета Афинской демократии.</w:t>
      </w:r>
    </w:p>
    <w:p>
      <w:pPr>
        <w:pStyle w:val="Normal"/>
        <w:rPr/>
      </w:pPr>
      <w:r>
        <w:rPr/>
      </w:r>
      <w:r>
        <w:br w:type="page"/>
      </w:r>
    </w:p>
    <w:p>
      <w:pPr>
        <w:pStyle w:val="Normal"/>
        <w:jc w:val="center"/>
        <w:rPr>
          <w:b/>
          <w:b/>
          <w:bCs/>
        </w:rPr>
      </w:pPr>
      <w:r>
        <w:rPr>
          <w:b/>
          <w:bCs/>
        </w:rPr>
        <w:t>2.2 Кульминационный период в истории Афинской демократии</w:t>
      </w:r>
    </w:p>
    <w:p>
      <w:pPr>
        <w:pStyle w:val="Normal"/>
        <w:rPr>
          <w:b/>
          <w:b/>
          <w:bCs/>
        </w:rPr>
      </w:pPr>
      <w:r>
        <w:rPr>
          <w:b/>
          <w:bCs/>
        </w:rPr>
      </w:r>
    </w:p>
    <w:p>
      <w:pPr>
        <w:pStyle w:val="Normal"/>
        <w:rPr/>
      </w:pPr>
      <w:r>
        <w:rPr/>
        <w:t xml:space="preserve">Как вождь демоса, как борец за его права, в Афинах в 60-х гг. V в. до н.э. на первом месте стоял </w:t>
      </w:r>
      <w:r>
        <w:rPr>
          <w:b/>
          <w:bCs/>
        </w:rPr>
        <w:t>Эфиальт</w:t>
      </w:r>
      <w:r>
        <w:rPr/>
        <w:t>. Дошедшие до нас сведения о нем весьма отрывочны, но все они сходятся в признании, что Эфиальт был одним из лучших людей древних Афин, – твердый, бескорыстный, идеально-честный. По выражению Аристотеля, Эфиальт слыл «неподкупным и справедливым в политическом отношении».</w:t>
      </w:r>
    </w:p>
    <w:p>
      <w:pPr>
        <w:pStyle w:val="Normal"/>
        <w:rPr/>
      </w:pPr>
      <w:r>
        <w:rPr/>
        <w:t>В своей общественной деятельности Эфиальт представляется нам своего рода общественным трибуном: «это был воодушевленный и красноречивый защитник демоса, всецело преданный его интересам, гроза олигархов, неумолимый преследователь нарушителей справедливости»</w:t>
      </w:r>
      <w:r>
        <w:rPr>
          <w:rStyle w:val="FootnoteCharacters"/>
          <w:rStyle w:val="FootnoteAnchor"/>
        </w:rPr>
        <w:footnoteReference w:id="13"/>
      </w:r>
      <w:r>
        <w:rPr/>
        <w:t>.</w:t>
      </w:r>
    </w:p>
    <w:p>
      <w:pPr>
        <w:pStyle w:val="Normal"/>
        <w:rPr/>
      </w:pPr>
      <w:r>
        <w:rPr/>
        <w:t>За одно с Эфиальтом действовал и Перикл, его единомышленник и друг, но он пока оставался на втором плане; первенствующее положение он занял лишь с середины V в.</w:t>
      </w:r>
    </w:p>
    <w:p>
      <w:pPr>
        <w:pStyle w:val="Normal"/>
        <w:rPr/>
      </w:pPr>
      <w:r>
        <w:rPr/>
        <w:t>По-настоящему значимым событием, приведшим к торжеству демократии в Афинах, стала реформа ареопага, который до сих пор своими действиями отдалял завершение процесса демократизации общественно – политического строя Афин в V–IV вв. до н.э.</w:t>
      </w:r>
    </w:p>
    <w:p>
      <w:pPr>
        <w:pStyle w:val="Normal"/>
        <w:rPr/>
      </w:pPr>
      <w:r>
        <w:rPr/>
        <w:t>Ареопаг – учреждение, выросшее из совета старейшин родовой эпохи. Этот орган с момента своего создания задумывался как защитник и представитель интересов верхушки афинского общества.</w:t>
      </w:r>
    </w:p>
    <w:p>
      <w:pPr>
        <w:pStyle w:val="Normal"/>
        <w:rPr/>
      </w:pPr>
      <w:r>
        <w:rPr/>
        <w:t>Трудно в точности разграничить права и функции этого органа, т.к. они не были ясно определены, что могло способствовать расширению сферы его влияния. Однако с уверенностью мы можем говорить о неограниченных политических правах: ареопагу принадлежала высшая контролирующая власть над действиями должностных лиц, народным собранием, т.к. он пользовался правом veto по отношению к постановлениям народного собрания. Кроме того, этот орган обладал и судебными функциями. Таким образом, ареопаг влиял на весь ход государственной жизни. Многие из тех прав, которыми пользовался ареопаг – особенно право veto – лишь тормозили дальнейшее развитие уже окрепнувшей демократии и казались анахронизмом.</w:t>
      </w:r>
    </w:p>
    <w:p>
      <w:pPr>
        <w:pStyle w:val="Normal"/>
        <w:rPr/>
      </w:pPr>
      <w:r>
        <w:rPr/>
        <w:t>Таким образом, чтобы нанести окончательный удар по аристократической партии, необходимо было лишить ее той опоры, какую она находила в ареопаге. Таким ударом стала осуществленная в 462 г. до н.э. реформа Эфиальта, которая лишала ареопаг политических функций, сохраняя только судебные по следующим делам: преднамеренное убийство, нанесение ран и увечий, поджоги, отравления, дела о нечестии, ненадлежащее исполнение религиозных обрядов и некоторые другие. В результате этот аристократический орган перестал быть сдерживающей силой, а его политические функции были переданы демократическим органам: народному собранию, гелиэе (народный суд, суд присяжных), совету пятисот.</w:t>
      </w:r>
    </w:p>
    <w:p>
      <w:pPr>
        <w:pStyle w:val="Normal"/>
        <w:rPr/>
      </w:pPr>
      <w:r>
        <w:rPr/>
        <w:t xml:space="preserve">Теперь в компетенцию </w:t>
      </w:r>
      <w:r>
        <w:rPr>
          <w:b/>
          <w:bCs/>
        </w:rPr>
        <w:t>гелиэи</w:t>
      </w:r>
      <w:r>
        <w:rPr/>
        <w:t xml:space="preserve"> входила масса дел, суд по которым ранее осуществлял ареопаг. Чтобы обеспечить беспристрастный и справедливый приговор со стороны судей, был принят ряд мер. Возможность подкупа или запугивания устранялась большим числом судей. К тому же дела по секциям распределялись в день суда по жребию так, что судья не знал заранее, в какой секции он будет заседать и какое дело рассматривать. Заседания гелиэи были публичными, что также должно было быть гарантией от каких-либо злоупотреблений властью. Наконец, гелиастов, членов гелиэи, должна была связывать и даваемая ими клятва, в которой они клялись решать дела согласно законам афинского народа, по совести и разумению.</w:t>
      </w:r>
    </w:p>
    <w:p>
      <w:pPr>
        <w:pStyle w:val="Normal"/>
        <w:rPr/>
      </w:pPr>
      <w:r>
        <w:rPr/>
        <w:t>Так же к компетенции народного суда относилось утверждение законопроекта и принятие жалобы на противозаконие. Гелиэе принадлежал решающий голос при раскладке податей с союзников, производившейся каждые четыре года (размер подати – форос). Она утверждала постановления народного собрания о даровании афинского гражданства, осуществляла контроль законности замещения должностей в государстве и имела право отвода в отношении любого должностного лица.</w:t>
      </w:r>
    </w:p>
    <w:p>
      <w:pPr>
        <w:pStyle w:val="Normal"/>
        <w:rPr/>
      </w:pPr>
      <w:r>
        <w:rPr/>
        <w:t>Гелиастов, членов гелиэи было 6000 человек. Все они избирались по жребию – по 600 человек от каждой филы. Гелиэя делилась на 10 коллегий по 500 членов в каждой, остальные члены считались запасными.</w:t>
      </w:r>
    </w:p>
    <w:p>
      <w:pPr>
        <w:pStyle w:val="Normal"/>
        <w:rPr/>
      </w:pPr>
      <w:r>
        <w:rPr/>
        <w:t xml:space="preserve">Наравне с гелиэей наследником прав ареопага был </w:t>
      </w:r>
      <w:r>
        <w:rPr>
          <w:b/>
          <w:bCs/>
        </w:rPr>
        <w:t>совет 500</w:t>
      </w:r>
      <w:r>
        <w:rPr/>
        <w:t>.</w:t>
      </w:r>
      <w:r>
        <w:rPr>
          <w:rStyle w:val="FootnoteCharacters"/>
          <w:rStyle w:val="FootnoteAnchor"/>
        </w:rPr>
        <w:footnoteReference w:id="14"/>
      </w:r>
      <w:r>
        <w:rPr/>
        <w:t xml:space="preserve"> Этот орган свои обязанности выполнял не в полном составе, а через притании (50 человек, избранных от 1 и той же филы). Каждая из 10 пританий работала поочередно в течение 1/10 части года. Совет 500 избирался на 1год.</w:t>
      </w:r>
    </w:p>
    <w:p>
      <w:pPr>
        <w:pStyle w:val="Normal"/>
        <w:rPr/>
      </w:pPr>
      <w:r>
        <w:rPr/>
        <w:t>Совет являлся центральным органом государственного управления, заведовал всеми текущими делами. Он принимал меры против государственных преступников, во многих случаях действовал совместно с присяжными. Так же к его ведению было отнесено изыскание источников государственных доходов, прием пожертвований на государственные цели. К тому же совет производил надзор за общественными постройками, святилищами и празднествами, осуществлял сношения с другими государствами, принимал послов. Не малую роль играл совет 500 и в осуществлении своих полномочий народным собранием, т.к. он давал необходимое предварительное заключение или определение по делу (пробулевма).</w:t>
      </w:r>
    </w:p>
    <w:p>
      <w:pPr>
        <w:pStyle w:val="Normal"/>
        <w:rPr/>
      </w:pPr>
      <w:r>
        <w:rPr/>
        <w:t>Однако все же «державным господином»</w:t>
      </w:r>
      <w:r>
        <w:rPr>
          <w:rStyle w:val="FootnoteCharacters"/>
          <w:rStyle w:val="FootnoteAnchor"/>
        </w:rPr>
        <w:footnoteReference w:id="15"/>
      </w:r>
      <w:r>
        <w:rPr/>
        <w:t xml:space="preserve"> в Афинах был демос, и верховные права принадлежали </w:t>
      </w:r>
      <w:r>
        <w:rPr>
          <w:b/>
          <w:bCs/>
        </w:rPr>
        <w:t>народному собранию</w:t>
      </w:r>
      <w:r>
        <w:rPr/>
        <w:t>. Оно решало вопросы, касающиеся государственного строя, войны и мира, войска и флота, безопасности страны и снабжения ее хлебом, государственных средств и налогов, построек, культа и т.д.; оно сносилось с другими государствами, заключало договоры, выбирало должностных лиц, предоставляло особые преимущества и награды отдельным лицам и общинам, иногда само судило по обвинению в государственном преступлении, иногда передавало такие дела в гелиэю, обсуждало законодательные вопросы, предоставляя решение о принятии новых и отмене старых законов – «голосование законов». Чем более развивалась демократия, тем больше расширялась компетенция народного собрания, росло его влияние и значение.</w:t>
      </w:r>
    </w:p>
    <w:p>
      <w:pPr>
        <w:pStyle w:val="Normal"/>
        <w:rPr/>
      </w:pPr>
      <w:r>
        <w:rPr/>
        <w:t>Созывались народные собрания пританами, которые и председательствовали в них. Деятельность собрания в течение года была разбита на десять циклов, в каждый цикл, охватывающий примерно 36 дней, проводилось четыре собрания. Чтобы упорядочить его работу на каждое из четырех собраний выносились дела определенного вида. Так на первом собрании каждого цикла рассматривались наиболее важные вопросы: военный, продовольственный, чрезвычайные заявления, проверка правильности избрания должностных лиц. На втором собрании рассматривались ходатайства по личным и общественным делам, а третье и четвертое собрания рассматривали остальные вопросы: международные дела, награждение за заслуги, выборы некоторых должностных лиц. Программа собраний готовилась и обсуждалась советом 500 и объявлялась за 3-5 дней до собрания. Для всех дел требовалось предварительное заключение Совета 500 (пробулевма); заседание начиналось с её прочтения и принесения жертв богам.</w:t>
      </w:r>
    </w:p>
    <w:p>
      <w:pPr>
        <w:pStyle w:val="Normal"/>
        <w:rPr/>
      </w:pPr>
      <w:r>
        <w:rPr/>
        <w:t>Участвовать в народном собрании, говорить в нем и голосовать мог каждый полноправный афинский гражданин, достигший 20-летнего возраста. Свобода слова, в сущности, была полная, лишь бы оратор не делал предложений, противоречащих закону, не касался предметов к делу не относящихся, не повторял одного и того же и не позволял себе неприличных выражений и действий. Народное собрание считалось действительным при любом числе собравшихся, за исключением решения вопроса об остракизме или перемене законов, где минимальное число собравшихся должно было превышать 6000 человек. Обыкновенно присутствовало гораздо меньше, преимущественно горожане. В IV в. была введена плата за посещение народного собрания.</w:t>
      </w:r>
      <w:r>
        <w:rPr>
          <w:rStyle w:val="FootnoteCharacters"/>
          <w:rStyle w:val="FootnoteAnchor"/>
        </w:rPr>
        <w:footnoteReference w:id="16"/>
      </w:r>
    </w:p>
    <w:p>
      <w:pPr>
        <w:pStyle w:val="Normal"/>
        <w:rPr/>
      </w:pPr>
      <w:r>
        <w:rPr/>
        <w:t>Правом законодательной инициативы обладал каждый из присутствующих, старше 20 лет. Если народное собрание признавало необходимым внести какое-либо законодательное изменение, то автор законопроекта передавал его текст в совет 500 для предварительного обсуждения и дачи по нему заключения. Одновременно текст помещался не видном месте, чтобы все афиняне могли с ним ознакомиться.</w:t>
      </w:r>
    </w:p>
    <w:p>
      <w:pPr>
        <w:pStyle w:val="Normal"/>
        <w:rPr/>
      </w:pPr>
      <w:r>
        <w:rPr/>
        <w:t>Автор законопроекта нес уголовную ответственность в тех случаях, когда предложенный им закон противоречил существующим законам, и об этом не было определенно заявлено, и, если данный закон был вреден для государства. Такая мера предупреждала внесение в совет 500 необдуманных законопроектов, как и существование такой меры как graphe paranomon, преследующей те же цели.</w:t>
      </w:r>
    </w:p>
    <w:p>
      <w:pPr>
        <w:pStyle w:val="Normal"/>
        <w:rPr/>
      </w:pPr>
      <w:r>
        <w:rPr/>
        <w:t>Graphe paranomon (обвинение в противозаконии нового постановления) могло быть возбуждено любым гражданином, и автор отвечал по нему в гелиэйе.</w:t>
      </w:r>
    </w:p>
    <w:p>
      <w:pPr>
        <w:pStyle w:val="Normal"/>
        <w:rPr/>
      </w:pPr>
      <w:r>
        <w:rPr/>
        <w:t>Если жалоба признавалась основательной, автор приговаривался к крупному денежному штрафу, изгнанию или смертной казни. Закон отменялся. Лицо, трижды осужденное по graphe paranomon, на будущее время лишалось права законодательной инициативы. Личная ответственность автора истекала по прошествии одного года. В этом случае просто отменялся закон.</w:t>
      </w:r>
    </w:p>
    <w:p>
      <w:pPr>
        <w:pStyle w:val="Normal"/>
        <w:rPr/>
      </w:pPr>
      <w:r>
        <w:rPr/>
        <w:t>Обвинитель, не набравший 1/5 голосов судей, привлекался к ответственности за сутяжничество и штрафовался.</w:t>
      </w:r>
    </w:p>
    <w:p>
      <w:pPr>
        <w:pStyle w:val="Normal"/>
        <w:rPr/>
      </w:pPr>
      <w:r>
        <w:rPr/>
        <w:t>Graphe paranomon предостерегало афинян от внесения легкомысленных и непродуманных законопроектов, а так же позволяло каждому гражданину выступить в защиту существующих законов и всего строя афинской демократии.</w:t>
      </w:r>
    </w:p>
    <w:p>
      <w:pPr>
        <w:pStyle w:val="Normal"/>
        <w:rPr/>
      </w:pPr>
      <w:r>
        <w:rPr/>
        <w:t xml:space="preserve">Исследуя период наивысшего расцвета афинской демократии, нельзя не упомянуть о заслугах </w:t>
      </w:r>
      <w:r>
        <w:rPr>
          <w:b/>
          <w:bCs/>
        </w:rPr>
        <w:t>Перикла</w:t>
      </w:r>
      <w:r>
        <w:rPr/>
        <w:t>.</w:t>
      </w:r>
    </w:p>
    <w:p>
      <w:pPr>
        <w:pStyle w:val="Normal"/>
        <w:rPr/>
      </w:pPr>
      <w:r>
        <w:rPr/>
        <w:t>Оценивая роль «вождя афинской демократии», мнения ученых расходятся. Одни предписывают ему великую роль в развитии демократии, а другие видят в нем виновника последующего разложения и упадка афинского могущества. Однако факт остается фактом: времена Перикла – кульминационный пункт в истории афинской демократии.</w:t>
      </w:r>
      <w:r>
        <w:rPr>
          <w:rStyle w:val="FootnoteCharacters"/>
          <w:rStyle w:val="FootnoteAnchor"/>
        </w:rPr>
        <w:footnoteReference w:id="17"/>
      </w:r>
    </w:p>
    <w:p>
      <w:pPr>
        <w:pStyle w:val="Normal"/>
        <w:rPr/>
      </w:pPr>
      <w:r>
        <w:rPr/>
        <w:t>По своему происхождению Перикл принадлежал к афинской аристократии. Он был сыном Ксанфиппа, победителя при Микале, и Агаристы, племянницы знаменитого Клисфена, что давало ему связь по материнской линии с могущественным родом Алкмеонидов. Уже благодаря только происхождению ему заранее был открыт путь к влиянию и широкой политической деятельности.</w:t>
      </w:r>
    </w:p>
    <w:p>
      <w:pPr>
        <w:pStyle w:val="Normal"/>
        <w:rPr/>
      </w:pPr>
      <w:r>
        <w:rPr/>
        <w:t>Начал свою карьеру Перикл воином, а на поприще общественно политической деятельности выступил между 469 и 467гг. до н.э.</w:t>
      </w:r>
      <w:r>
        <w:rPr>
          <w:rStyle w:val="FootnoteCharacters"/>
          <w:rStyle w:val="FootnoteAnchor"/>
        </w:rPr>
        <w:footnoteReference w:id="18"/>
      </w:r>
      <w:r>
        <w:rPr/>
        <w:t xml:space="preserve"> На первых порах он шел рука об руку со своим единомышленником и другом Эфиальтом. А период единоличного управления государством приходится на времена после решительного столкновения вождя демоса с Фукидидом, представителем аристократической партии.</w:t>
      </w:r>
    </w:p>
    <w:p>
      <w:pPr>
        <w:pStyle w:val="Normal"/>
        <w:rPr/>
      </w:pPr>
      <w:r>
        <w:rPr/>
        <w:t>Разногласия между этими виднейшими государственными деятелями возникли по вопросу расходования союзных денег на укрепление и украшение Афин и о положении союзников в Афинском государстве.</w:t>
      </w:r>
    </w:p>
    <w:p>
      <w:pPr>
        <w:pStyle w:val="Normal"/>
        <w:rPr/>
      </w:pPr>
      <w:r>
        <w:rPr/>
        <w:t>Единомышленники Фукидида выступали против перенесения союзной казны в Афины и настаивали на установлении равноправного положения союзников с афинянами.</w:t>
      </w:r>
    </w:p>
    <w:p>
      <w:pPr>
        <w:pStyle w:val="Normal"/>
        <w:rPr/>
      </w:pPr>
      <w:r>
        <w:rPr/>
        <w:t>Перикл же, указывая на достаточную оснащенность Афин всем необходимым для ведения войны, говорил, что афиняне не обязаны отчитываться перед союзниками за использованные деньги, т.к. они сражаются за них и защищают их от варваров. К тому же он стоял за централизацию, за безусловное главенство и господство Афин над союзниками.</w:t>
      </w:r>
    </w:p>
    <w:p>
      <w:pPr>
        <w:pStyle w:val="Normal"/>
        <w:rPr/>
      </w:pPr>
      <w:r>
        <w:rPr/>
        <w:t>Столкновение разрешилось остракизмом. Партия Перикла одержала верх, а Фукидид был вынужден отправиться в изгнание (443-442гг. до н.э.).</w:t>
      </w:r>
    </w:p>
    <w:p>
      <w:pPr>
        <w:pStyle w:val="Normal"/>
        <w:rPr/>
      </w:pPr>
      <w:r>
        <w:rPr/>
        <w:t>Внутренняя борьба в Афинах прекратилась надолго. В течение целых 15 лет Перикл правит Афинами без соперников, как общепризнанный руководитель государства.</w:t>
      </w:r>
    </w:p>
    <w:p>
      <w:pPr>
        <w:pStyle w:val="Normal"/>
        <w:rPr/>
      </w:pPr>
      <w:r>
        <w:rPr/>
        <w:t>Перикла нельзя назвать военным гением: он не совершал блестящих подвигов, но он обладал такими необходимыми для вождя качествами как безупречное личное мужество, опытность, хладнокровное благоразумие и осторожность. К тому же он был хорошо образованным великим оратором – не малых политических успехов он добился благодаря именно ораторскому таланту.</w:t>
      </w:r>
      <w:r>
        <w:rPr>
          <w:rStyle w:val="FootnoteCharacters"/>
          <w:rStyle w:val="FootnoteAnchor"/>
        </w:rPr>
        <w:footnoteReference w:id="19"/>
      </w:r>
    </w:p>
    <w:p>
      <w:pPr>
        <w:pStyle w:val="Normal"/>
        <w:rPr/>
      </w:pPr>
      <w:r>
        <w:rPr/>
        <w:t xml:space="preserve">Говоря о должностях в Афинах, самой важной на тот момент была должность в </w:t>
      </w:r>
      <w:r>
        <w:rPr>
          <w:b/>
          <w:bCs/>
        </w:rPr>
        <w:t>коллегии 10ти стратегов</w:t>
      </w:r>
      <w:r>
        <w:rPr/>
        <w:t>. Стратеги были не только предводителями войска, они стояли во главе всего военного и морского управления. Они заведовали набором войска, председательствовали в судах по делам о военных преступлениях, наблюдали за гаванями, городскими стенами и укреплениями, за внешней и внутренней безопасностью страны, за налогами и повинностями, имевшими отношение к военным целям, принимали меры относительно подвоза хлебных запасов в Аттику и снабжения города продовольствием. Стратеги представляли Афины во внешних сношениях, заключали перемирия и иногда даже мирные договоры; их попечению предоставлялись нередко лица и города, находившиеся под покровительством Афин, иностранцы, получавшие особые почетные права. Не малым влиянием пользовались стратеги и внутри государства. Осуществляя свои полномочия, они постоянно действовали в согласии с советом и, таким образом, могли влиять на него. Они имели право созывать чрезвычайные народные собрания, их предложения раньше других обсуждались народом.</w:t>
      </w:r>
      <w:r>
        <w:rPr>
          <w:rStyle w:val="FootnoteCharacters"/>
          <w:rStyle w:val="FootnoteAnchor"/>
        </w:rPr>
        <w:footnoteReference w:id="20"/>
      </w:r>
    </w:p>
    <w:p>
      <w:pPr>
        <w:pStyle w:val="Normal"/>
        <w:rPr/>
      </w:pPr>
      <w:r>
        <w:rPr/>
        <w:t>Существовала должность «первого стратега» – главы коллегии. Ему обыкновенно поручалось главное начальство над войском, иногда он получал особые, даже чрезвычайные полномочия.</w:t>
      </w:r>
    </w:p>
    <w:p>
      <w:pPr>
        <w:pStyle w:val="Normal"/>
        <w:rPr/>
      </w:pPr>
      <w:r>
        <w:rPr/>
        <w:t>Таким главою коллегии стратегов с особыми полномочиями Перикл был не раз. В течение 15 лет своего полновластия он избирался в стратеги из года в год. Кроме того, его влияние распространялось и на финансовое управление.</w:t>
      </w:r>
    </w:p>
    <w:p>
      <w:pPr>
        <w:pStyle w:val="Normal"/>
        <w:rPr/>
      </w:pPr>
      <w:r>
        <w:rPr/>
        <w:t>С того времени как Перикл стал во главе демоса, политический строй Афин, по словам Аристотеля («Афинская Полития», гл. 27), сделался еще более демократическим. Реформы, осуществленные Периклом, были направлены главным образом к тому, чтобы в суде и управлении фактически, а не формально, участвовал весь народ, а не только богатые горожане.</w:t>
      </w:r>
    </w:p>
    <w:p>
      <w:pPr>
        <w:pStyle w:val="Normal"/>
        <w:rPr/>
      </w:pPr>
      <w:r>
        <w:rPr/>
        <w:t>Наиболее важная реформа Перикла – это введение системы денежного вознаграждения. В древности должности носили почетный характер, и их отправление было безвозмездным. Впервые при Перикле было сделано отступление от этого принципа. Было введено жалование членам гелиэи, совета 500, войску и флоту</w:t>
      </w:r>
      <w:r>
        <w:rPr>
          <w:rStyle w:val="FootnoteCharacters"/>
          <w:rStyle w:val="FootnoteAnchor"/>
        </w:rPr>
        <w:footnoteReference w:id="21"/>
      </w:r>
      <w:r>
        <w:rPr/>
        <w:t>, т.е. должностным лицам вообще, кроме стратегов и начальников конницы. При Перикле введены и «зрелищные деньги» – теорикон, которые раздавались в праздник Дионисий, а затем и в другие дни, чтобы дать возможность простому народу посещать театр.</w:t>
      </w:r>
    </w:p>
    <w:p>
      <w:pPr>
        <w:pStyle w:val="Normal"/>
        <w:rPr/>
      </w:pPr>
      <w:r>
        <w:rPr/>
        <w:t>Система денежного вознаграждения была в то время необходима для упрочения и поддержания существовавшего в Афинах строя. Без нее не могло быть действительной демократии, так как простому демосу было трудно противостоять богатым и щедрым аристократам.</w:t>
      </w:r>
    </w:p>
    <w:p>
      <w:pPr>
        <w:pStyle w:val="Normal"/>
        <w:rPr/>
      </w:pPr>
      <w:r>
        <w:rPr/>
        <w:t>Введение вознаграждения за военную службу, преследовало внешнеполитические цели Афин: оно было необходимо для поддержания афинского могущества. Главную силу Афин Перикл видел во флоте, который при нем состоял из 300 триэр, вполне исправных и готовых к действию. Были введены ежегодные маневры, которые продолжались в течение 8 месяцев. Общее число пешего войска при Перикле доходило до такой цифры, которой ранее в Афинах никогда не было – до 29000: из них обязанных к полевой службе и далеким походам было 13000, конница состояла из 1000 всадников и 200 конных стрелков, кроме того, было 1600 пеших стрелков.</w:t>
      </w:r>
    </w:p>
    <w:p>
      <w:pPr>
        <w:pStyle w:val="Normal"/>
        <w:rPr/>
      </w:pPr>
      <w:r>
        <w:rPr/>
        <w:t>Чрезвычайно важной мерой в социальном отношении было основание клерухий, т.е. поселений афинских граждан за пределами Аттики. Поселенцы получали земельные участки в пользование, без права отчуждения (собственником этих участков признавалось государство). Они сохраняли за собою право афинского гражданства, несли повинности наравне с остальными гражданами, продолжали числиться в филах и демах, к которым они принадлежали до переселения. В этом отличие колоний от клерухий. Клерухии основывались и до Перикла, но именно при нем эта мера превратилась в систему.</w:t>
      </w:r>
    </w:p>
    <w:p>
      <w:pPr>
        <w:pStyle w:val="Normal"/>
        <w:rPr/>
      </w:pPr>
      <w:r>
        <w:rPr/>
        <w:t>Переселенцы принадлежали преимущественно к низшим менее состоятельным классам. Таким образом, город очищался от пролетариата.</w:t>
      </w:r>
    </w:p>
    <w:p>
      <w:pPr>
        <w:pStyle w:val="Normal"/>
        <w:rPr/>
      </w:pPr>
      <w:r>
        <w:rPr/>
        <w:t>Клерухии представляли и экономическую пользу: благодаря им поддерживалась торговая связь с отдельными странами. Но еще более клерухии должны были служить опорой афинского могущества. Это были наблюдательные посты, гарнизоны афинских граждан среди местного населения. Такие поселения были образованы на территориях наиболее важных стратегических пунктов: на проливах Босфор и Геллеспонт, во Фракии была основана колония Брея, а в 437 году афинские поселенцы овладели нижним течением Стримона, основав город Амфиполь. Этот пункт имел большое стратегическое значение в борьбе против Фракии и Македонии и торговое по отношению к соседним союзным городам.</w:t>
      </w:r>
      <w:r>
        <w:rPr>
          <w:rStyle w:val="FootnoteCharacters"/>
          <w:rStyle w:val="FootnoteAnchor"/>
        </w:rPr>
        <w:footnoteReference w:id="22"/>
      </w:r>
    </w:p>
    <w:p>
      <w:pPr>
        <w:pStyle w:val="Normal"/>
        <w:rPr/>
      </w:pPr>
      <w:r>
        <w:rPr/>
        <w:t>Перикл развернул обширную строительную деятельность, которая имела целью не только украсить Афины, но и дать заработок безработной массе сограждан. При Перикле Афины были украшены великими произведениями Фидия, такими зданиями как Парфенон, Пропилеи.</w:t>
      </w:r>
    </w:p>
    <w:p>
      <w:pPr>
        <w:pStyle w:val="Normal"/>
        <w:rPr/>
      </w:pPr>
      <w:r>
        <w:rPr/>
        <w:t>Для системы денежного вознаграждения, содержания многочисленного флота, поддержания внешнего могущества, для создания великих памятников искусства и широкого развития строительной деятельности, для всего этого требовались большие финансовые средства. Перикл, как нельзя лучше понимал, какую важную роль в государственной жизни играют денежные средства, и он старался увеличить финансовую мощь Афин. Естественно наибольший вклад в государственный бюджет осуществлялся с помощью налогов.</w:t>
      </w:r>
    </w:p>
    <w:p>
      <w:pPr>
        <w:pStyle w:val="Normal"/>
        <w:rPr/>
      </w:pPr>
      <w:r>
        <w:rPr/>
        <w:t>Прямой налог с имущества, эйсфора, в Афинском государстве взимался только в случае крайней необходимости. Поэтому государственное хозяйство основывалось, прежде всего, на косвенных налогах. Кроме фороса (название налога, уплачиваемо союзниками в пользу Афин), доходы Афинского государства состояли из аренды с рудников, с государственных имений и домов, из разного рода пошлин – портовых (на ввозимые и вывозимые товары), рыночных (при сделках и продажах), судебных пошлин и штрафов, из налога на рабов, с некоторых профессий, из сумм, выручаемых при продаже конфискованных имений. Широко были распространены общественные повинности, или литургии, возлагавшихся на богатых землевладельцев, купцов, владельцев ремесленных мастерских. Главным из них были: триэрархия – налог на оснащение и снаряжение государственного военного судна и хорегия – покрытие расходов на организацию музыкальных и хореографических состязаний, на содержание хоров. Существовал налог в пользу устройства гимнастических игр и состязаний, на содержание их участников – гимнасиархия.</w:t>
      </w:r>
      <w:r>
        <w:rPr>
          <w:rStyle w:val="FootnoteCharacters"/>
          <w:rStyle w:val="FootnoteAnchor"/>
        </w:rPr>
        <w:footnoteReference w:id="23"/>
      </w:r>
    </w:p>
    <w:p>
      <w:pPr>
        <w:pStyle w:val="Normal"/>
        <w:rPr/>
      </w:pPr>
      <w:r>
        <w:rPr/>
        <w:t>Все эти источники доходов сделали афинскую казну при Перикле одной из самых богатых за все времена афинской истории.</w:t>
      </w:r>
    </w:p>
    <w:p>
      <w:pPr>
        <w:pStyle w:val="Normal"/>
        <w:rPr/>
      </w:pPr>
      <w:r>
        <w:rPr/>
        <w:t>Расходовать государственные средства в пределах установленной суммы можно было по постановлению народного собрания, а добавочные расходы нуждались в дополнительном законе.</w:t>
      </w:r>
    </w:p>
    <w:p>
      <w:pPr>
        <w:pStyle w:val="Normal"/>
        <w:rPr/>
      </w:pPr>
      <w:r>
        <w:rPr/>
        <w:t>Такой предстает перед нами система государственных органов Афин в период наивысшего расцвета демократии.</w:t>
      </w:r>
    </w:p>
    <w:p>
      <w:pPr>
        <w:pStyle w:val="Normal"/>
        <w:rPr/>
      </w:pPr>
      <w:r>
        <w:rPr/>
        <w:t>Необходимо заметить, что афинская демократия, со всеми ее достоинствами и недостатками, сложилась исторически, была национальным созданием афинского народа, плодом работы целых поколений. Следует сказать, что Перикл явился лишь завершением того, что было заложено еще Солоном, и что получило дальнейшее развитие благодаря историческим условиям и таким деятелям как Клисфен, Фемистокл, Эфиальт.</w:t>
      </w:r>
    </w:p>
    <w:p>
      <w:pPr>
        <w:pStyle w:val="Normal"/>
        <w:rPr/>
      </w:pPr>
      <w:r>
        <w:rPr/>
        <w:t>Время Перикла – кульминационный период в истории возникновения, становления, и развития афинской демократии. Хотя он и избрал путь «умеренного демократа», все же благодаря именно его усилиям демократический режим добивается господства во всех сферах жизни афинских граждан.</w:t>
      </w:r>
    </w:p>
    <w:p>
      <w:pPr>
        <w:pStyle w:val="Normal"/>
        <w:rPr/>
      </w:pPr>
      <w:r>
        <w:rPr/>
        <w:t>Незадолго до Пелопоннесской войны появляется крайняя демократическая партия, намеренная взять демократическое движение под свой контроль, обвиняя Перикла в недостаточности его политики и оставляя, таким образом, его «вне игры». К тому же против Перикла поднимается оппозиция снизу, из рядов тех общественных слоев, которые некогда служили ему главной опорой, вождем которых он был сам.</w:t>
      </w:r>
    </w:p>
    <w:p>
      <w:pPr>
        <w:pStyle w:val="Normal"/>
        <w:rPr/>
      </w:pPr>
      <w:r>
        <w:rPr/>
        <w:t>Так, шаг за шагом падает политическое влияние Перикла, а вместе с ним падает и господство демократии в Афинах, что станет первым предвестником политического кризиса, а за тем и упадка всего государства.</w:t>
      </w:r>
    </w:p>
    <w:p>
      <w:pPr>
        <w:pStyle w:val="Normal"/>
        <w:rPr/>
      </w:pPr>
      <w:r>
        <w:rPr/>
      </w:r>
      <w:r>
        <w:br w:type="page"/>
      </w:r>
    </w:p>
    <w:p>
      <w:pPr>
        <w:pStyle w:val="Normal"/>
        <w:jc w:val="center"/>
        <w:rPr>
          <w:b/>
          <w:b/>
          <w:bCs/>
        </w:rPr>
      </w:pPr>
      <w:r>
        <w:rPr>
          <w:b/>
          <w:bCs/>
        </w:rPr>
        <w:t>3. ГОСУДАРСТВЕННЫЙ СТРОЙ ДРЕВНЕГО РИМА В ПЕРИОД РЕСПУБЛИКИ</w:t>
      </w:r>
    </w:p>
    <w:p>
      <w:pPr>
        <w:pStyle w:val="Normal"/>
        <w:rPr>
          <w:b/>
          <w:b/>
          <w:bCs/>
        </w:rPr>
      </w:pPr>
      <w:r>
        <w:rPr>
          <w:b/>
          <w:bCs/>
        </w:rPr>
      </w:r>
    </w:p>
    <w:p>
      <w:pPr>
        <w:pStyle w:val="Normal"/>
        <w:rPr/>
      </w:pPr>
      <w:r>
        <w:rPr/>
        <w:t>После изгнание царя этрусской династии в Риме устанавливается Республика. Во главе государства стояли два консула. Высшая власть принадлежала комициям, по-прежнему функционировал совет старейшин – сенат. Консулами первого года республики традиция называет Луция Юния Брута и Публия Валерия Попликолу.</w:t>
      </w:r>
    </w:p>
    <w:p>
      <w:pPr>
        <w:pStyle w:val="Normal"/>
        <w:rPr/>
      </w:pPr>
      <w:r>
        <w:rPr/>
        <w:t>Важнейшим этапом в истории Рима, когда он действительно приобретает все атрибуты государства, является борьба патрициев и плебеев.</w:t>
      </w:r>
    </w:p>
    <w:p>
      <w:pPr>
        <w:pStyle w:val="Normal"/>
        <w:rPr/>
      </w:pPr>
      <w:r>
        <w:rPr/>
        <w:t>В основе борьбы между патрициями и плебеями лежит борьба за землю. Уже на ранних ступенях развития в Риме имело место сосредоточение земли в руках патрициев. Ход борьбы традиция изображает таким образом. Плебеи, недовольные притеснением патрициев, отказались вступить в поход против эквов и удалились на Священную гору. Тогда патриции вынуждены были пойти на уступки, и согласились с тем, чтобы плебеи ежегодно избирали своих представителей, народных трибунов, основной задачей которых была защита плебеев от произвола патрицианских магистратов. К тому же результатом этой борьбы явилось и появление писаных законов – законы Двенадцати таблиц хотя и представляли собой запись обычного права, но в дальнейшем сыграют далеко не последнюю роль в развитии Римского государства.</w:t>
      </w:r>
      <w:r>
        <w:rPr>
          <w:rStyle w:val="FootnoteCharacters"/>
          <w:rStyle w:val="FootnoteAnchor"/>
        </w:rPr>
        <w:footnoteReference w:id="24"/>
      </w:r>
    </w:p>
    <w:p>
      <w:pPr>
        <w:pStyle w:val="Normal"/>
        <w:rPr/>
      </w:pPr>
      <w:r>
        <w:rPr/>
        <w:t>Завершать историю борьбы патрициев и плебеев принято законом Гортензия, по которому с 287г. до н.э. решения плебса по трибам получали силу закона и не требовали последующего одобрения сената.</w:t>
      </w:r>
      <w:r>
        <w:rPr>
          <w:rStyle w:val="FootnoteCharacters"/>
          <w:rStyle w:val="FootnoteAnchor"/>
        </w:rPr>
        <w:footnoteReference w:id="25"/>
      </w:r>
    </w:p>
    <w:p>
      <w:pPr>
        <w:pStyle w:val="Normal"/>
        <w:rPr/>
      </w:pPr>
      <w:r>
        <w:rPr/>
        <w:t>Политический строй Рима V–IV вв. до н.э. характеризуется укреплением республиканского строя и борьбой плебеев за его демократизацию. Но, не смотря на успехи плебса, государственный строй в основе своей продолжал оставаться аристократическим.</w:t>
      </w:r>
    </w:p>
    <w:p>
      <w:pPr>
        <w:pStyle w:val="Normal"/>
        <w:rPr/>
      </w:pPr>
      <w:r>
        <w:rPr/>
        <w:t>Каковы же были основные органы государства?</w:t>
      </w:r>
    </w:p>
    <w:p>
      <w:pPr>
        <w:pStyle w:val="Normal"/>
        <w:rPr>
          <w:b/>
          <w:b/>
          <w:bCs/>
        </w:rPr>
      </w:pPr>
      <w:r>
        <w:rPr/>
        <w:t xml:space="preserve">Во-первых, это конечно, народные собрания. Римская община имела три вида народных собраний: </w:t>
      </w:r>
      <w:r>
        <w:rPr>
          <w:b/>
          <w:bCs/>
        </w:rPr>
        <w:t>куриатные, центуриатные и трибутные комиции.</w:t>
      </w:r>
      <w:r>
        <w:rPr>
          <w:rStyle w:val="FootnoteCharacters"/>
          <w:rStyle w:val="FootnoteAnchor"/>
          <w:b/>
          <w:bCs/>
        </w:rPr>
        <w:footnoteReference w:id="26"/>
      </w:r>
    </w:p>
    <w:p>
      <w:pPr>
        <w:pStyle w:val="Normal"/>
        <w:rPr/>
      </w:pPr>
      <w:r>
        <w:rPr/>
        <w:t>Куриатные комиции потеряли свое значение еще к началу Республики. За ними сохранялось разрешение некоторых вопросов семейного права – усыновление и утверждение завещаний, а также наделение высшей властью магистратов (хотя это было ни чем иным, как формальным обрядом).</w:t>
      </w:r>
    </w:p>
    <w:p>
      <w:pPr>
        <w:pStyle w:val="Normal"/>
        <w:rPr/>
      </w:pPr>
      <w:r>
        <w:rPr/>
        <w:t>Центуриатные комиции, созывавшиеся высшими магистратами (консулами, диктаторами, преторами) продолжали собираться по цетуриям, как это было установлено реформой Сервия Туллия. Собрание созывалось за чертой города, на Марсовом поле. Голосование проходило по цетуриям, причем каждая центурия имела один голос. Решение центуиатных комиций было законом, который входил в силу лишь после одобрения его сенатом. Но в результате ряда законов решения комиций освобождаются от этого обязательного сенаторского одобрения. После закона Гортензия законодательная деятельность отходит постепенно к трибутным комициям, и только вопросы войны и мира рассматривались всегда центуриатными комициями.</w:t>
      </w:r>
    </w:p>
    <w:p>
      <w:pPr>
        <w:pStyle w:val="Normal"/>
        <w:rPr/>
      </w:pPr>
      <w:r>
        <w:rPr/>
        <w:t>С середины V в. до н.э. приобретали значение собрания по трибам – трибутные комиции. Первоначально в них участвовали только плебеи, собиравшиеся по трибам для выбора плебейских магистратов. Впоследствии наряду с плебейскими собраниями созывались по трибам собрания всех граждан.</w:t>
      </w:r>
    </w:p>
    <w:p>
      <w:pPr>
        <w:pStyle w:val="Normal"/>
        <w:rPr/>
      </w:pPr>
      <w:r>
        <w:rPr/>
        <w:t>В древности трибутные комиции избирали лишь низших магистратов, но с течением времени их роль в законодательной деятельности республики увеличилась, особенно после закона Гортензия 287 г. до н.э. Трибутные комиции собирались в разных местах: на Форуме, на Капитолии, иногда за городом. Право созывать и председательствовать на них имели право: консул, диктатор, претор и эдил или народный трибун. Голосование проходило по трибам. Во внимание принимался голос отдельной трибы. Если за предложение высказывалось 18 триб, то оно становилось законом, т.к. всего триб было 35.</w:t>
      </w:r>
    </w:p>
    <w:p>
      <w:pPr>
        <w:pStyle w:val="Normal"/>
        <w:rPr/>
      </w:pPr>
      <w:r>
        <w:rPr/>
        <w:t>На народных собраниях происходили выборы магистратов и разрешались лишь важнейшие вопросы. Порядок проведения заседаний исключал возможность всестороннего обсуждения вопросов. Сфера компетенций различных видов народного собрания не была точно разграничена. Благодаря этому непосредственное влияние народа на политическую жизнь было ограничено. Римские граждане, в сущности, были лишены политической инициативы, т.к. на народных собраниях решали только те вопросы, которые поднимали собравшие их магистраты. Вопросы текущей политической жизни разрешались магистратами и сенатом.</w:t>
      </w:r>
    </w:p>
    <w:p>
      <w:pPr>
        <w:pStyle w:val="Normal"/>
        <w:rPr/>
      </w:pPr>
      <w:r>
        <w:rPr>
          <w:b/>
          <w:bCs/>
        </w:rPr>
        <w:t>Магистратуры</w:t>
      </w:r>
      <w:r>
        <w:rPr/>
        <w:t xml:space="preserve"> делились на ординарные (обычные) и экстраординарные (чрезвычайные). Магистрат стоит над народом, и вместе с народом он является носителем государственного величия. Оскорбление его приравнивалось к оскорблению величия римского народа. Во время пребывания на своей должности магистрат не может быть привлечён к ответственности и не может быть смещен. Исполнение обязанностей магистрата – не служба, а honor – честь, почет. Все магистратуры были безвозмездными, выборными, срочными (кроме цензора, все ординарные магистраты избирались на один год), кроме диктатуры, все были коллегиальными (каждый член коллегии работал самостоятельно в пределах отведенных ему полномочий и, если был не согласен с решением своего коллеги, он мог наложить на него veto).</w:t>
      </w:r>
    </w:p>
    <w:p>
      <w:pPr>
        <w:pStyle w:val="Normal"/>
        <w:rPr/>
      </w:pPr>
      <w:r>
        <w:rPr/>
        <w:t>Власть магистратов (империй, империум) подразделялась на высшую и общую. Высший империй означал: наличие военной власти, право заключать перемирие, издавать приказы и принуждать их к исполнению, право созывать сенат, народное собрание, председательствовать на их заседаниях, право суда и назначение наказания. Общий империй принадлежал всем магистратам и предполагал наличие права отдавать распоряжения и налагать штраф за их невыполнение.</w:t>
      </w:r>
    </w:p>
    <w:p>
      <w:pPr>
        <w:pStyle w:val="Normal"/>
        <w:rPr/>
      </w:pPr>
      <w:r>
        <w:rPr/>
        <w:t xml:space="preserve">К числу ординарных магистратур относились </w:t>
      </w:r>
      <w:r>
        <w:rPr>
          <w:u w:val="single"/>
        </w:rPr>
        <w:t>консулы</w:t>
      </w:r>
      <w:r>
        <w:rPr/>
        <w:t>. Первоначально два консула являлись единственными выборными магистратами, которым принадлежала вся полнота власти. После появления других выборных должностных лиц консулы остаются высшими магистратами, им принадлежит высшая гражданская власть, а во время войны они командуют армиями. По законам Лициния и Секстия (367г. до н.э.) один консул стал избираться из плебеев. Консулы выбирались центуриатными комициями. Вне Рима консул имел неограниченные полномочия во всех отношениях, включая вопросы жизни и смерти римских граждан, между тем как в городе права консулов ограничивались определенными нормами. У консулов был большой империй с правом выносить смертный приговор, который мог быть обжалован в центуриатном собрании, если был вынесен в Риме, и без права обжалования, если за его пределами.</w:t>
      </w:r>
    </w:p>
    <w:p>
      <w:pPr>
        <w:pStyle w:val="Normal"/>
        <w:rPr/>
      </w:pPr>
      <w:r>
        <w:rPr/>
        <w:t xml:space="preserve">С 366г. до н.э. патриции добились того, чтобы из их среды центуриатными комициями избирался один </w:t>
      </w:r>
      <w:r>
        <w:rPr>
          <w:u w:val="single"/>
        </w:rPr>
        <w:t>претор</w:t>
      </w:r>
      <w:r>
        <w:rPr/>
        <w:t>, который являлся младшим коллегой консулов, их заместителем. Главной обязанностью преторов была охрана порядка в городе, а отсюда вытекала уголовная и гражданская юрисдикция, ставшая впоследствии основной компетенцией претора. У претора был ограниченный империй без права приговаривать к смертной казни.</w:t>
      </w:r>
    </w:p>
    <w:p>
      <w:pPr>
        <w:pStyle w:val="Normal"/>
        <w:rPr/>
      </w:pPr>
      <w:r>
        <w:rPr/>
        <w:t xml:space="preserve">С 443г. до н.э. центуриатными комициями стали избираться два </w:t>
      </w:r>
      <w:r>
        <w:rPr>
          <w:u w:val="single"/>
        </w:rPr>
        <w:t>цензора</w:t>
      </w:r>
      <w:r>
        <w:rPr/>
        <w:t>, первоначально только из среды патрициев. Они избирались один раз в пять лет сроком на полтора года. В их компетенцию входило распределение граждан по трибам и центуриям, а примерно с 312г. до н.э. они стали составлять и списки сенаторов. К тому же цензоры участвовали в финансовом управлении Республики: определяли величину налогов, пошлин, вели производство общественных работ. Решения цензоров не могли быть опротестованы народным трибуном.</w:t>
      </w:r>
    </w:p>
    <w:p>
      <w:pPr>
        <w:pStyle w:val="Normal"/>
        <w:rPr/>
      </w:pPr>
      <w:r>
        <w:rPr/>
        <w:t xml:space="preserve">Особое значение имел </w:t>
      </w:r>
      <w:r>
        <w:rPr>
          <w:u w:val="single"/>
        </w:rPr>
        <w:t>трибунат</w:t>
      </w:r>
      <w:r>
        <w:rPr/>
        <w:t>. Народные трибуны избирались плебейскими собраниями по трибам. Должность эта была доступна только плебеям. Первоначально избиралось два трибуна (в некоторых учебниках – четыре); впоследствии их избирается десять. Личность трибуна считалась неприкосновенной. Главная функция народных трибунов – защита интересов плебеев. Отсюда вытекает право вмешательства в действия всех магистратов, кроме диктатора и цензора. Народным трибунам принадлежало даже право ареста магистрата. Жилище трибуна было местом убежища для всякого плебея; оно должно было быть открыто круглые сутки. Но за чертой города трибуны теряли свою власть. Трибуны имели право созывать плебейские собрания. Они могли опротестовать решение сената, но первоначально не имели права выступать в сенате. Впоследствии трибуны подучили право входить в сенат, участвовать в прениях и даже созывать сенатские заседания. Трибуны не были магистратами в строгом значении этого слова.</w:t>
      </w:r>
    </w:p>
    <w:p>
      <w:pPr>
        <w:pStyle w:val="Normal"/>
        <w:rPr/>
      </w:pPr>
      <w:r>
        <w:rPr/>
        <w:t xml:space="preserve">Вместе с трибуном была введена должность </w:t>
      </w:r>
      <w:r>
        <w:rPr>
          <w:u w:val="single"/>
        </w:rPr>
        <w:t>плебейских эдилов</w:t>
      </w:r>
      <w:r>
        <w:rPr/>
        <w:t>, бывших вначале помощниками народных трибунов. Местом их пребывания считался храм богини Цереры, чтимой плебеями.</w:t>
      </w:r>
    </w:p>
    <w:p>
      <w:pPr>
        <w:pStyle w:val="Normal"/>
        <w:rPr/>
      </w:pPr>
      <w:r>
        <w:rPr/>
        <w:t xml:space="preserve">С 366г. до н.э. кроме двух плебейских эдилов стали избираться еще два </w:t>
      </w:r>
      <w:r>
        <w:rPr>
          <w:u w:val="single"/>
        </w:rPr>
        <w:t>курульных эдила</w:t>
      </w:r>
      <w:r>
        <w:rPr/>
        <w:t xml:space="preserve"> – первоначально только из патрициев, но очень скоро и эта должность стала доступна плебеям, и курульные эдилы вместе с плебейскими составляли единую коллегию. Главными обязанностями эдилов было: наблюдение за порядком в городе, забота о продовольствии города и наблюдение за рынками, забота об устройстве общественных игр. Эдилы избирались трибутными комициями.</w:t>
      </w:r>
    </w:p>
    <w:p>
      <w:pPr>
        <w:pStyle w:val="Normal"/>
        <w:rPr/>
      </w:pPr>
      <w:r>
        <w:rPr/>
        <w:t xml:space="preserve">Существовала и должность </w:t>
      </w:r>
      <w:r>
        <w:rPr>
          <w:u w:val="single"/>
        </w:rPr>
        <w:t>квестора</w:t>
      </w:r>
      <w:r>
        <w:rPr/>
        <w:t>. Первоначально квесторы назначались консулами и были их помощниками. С 447г. до н.э. трибутные комиции стали избирать четырех квесторов. С 409г. до н.э. эта должность стала доступна плебсу. Квесторы ведали государственной казной, были хранителями государственного архива, сопровождали в походы консулов и заведовали кассой армии, а также распределением и продажей военной добычи.</w:t>
      </w:r>
    </w:p>
    <w:p>
      <w:pPr>
        <w:pStyle w:val="Normal"/>
        <w:rPr/>
      </w:pPr>
      <w:r>
        <w:rPr/>
        <w:t xml:space="preserve">Из экстраординарных магистратур следует назвать </w:t>
      </w:r>
      <w:r>
        <w:rPr>
          <w:u w:val="single"/>
        </w:rPr>
        <w:t>диктатора</w:t>
      </w:r>
      <w:r>
        <w:rPr/>
        <w:t>. Время учреждения этой должности не известно. Формально диктатор назначался консулом, фактически же он избирался сенатом. Назначение диктатора происходило в случае чрезвычайных обстоятельств (война, внутренние волнения и т.д.). Власть диктатора была ограничена только сроком – не более 6 месяцев. Все магистрат находились в его подчинении. По отношению к его распоряжениям было не действительно право veto народных трибунов. Он имел всю полноту власти. Первоначально диктаторы назначались из патрициев; из плебеев первый диктатор был назначен в 356г. до н.э. Обычно он назначал себе помощника, начальника конницы. У диктатора был высочайший империй, включающий право приговаривать к смертной казни без права обжалования.</w:t>
      </w:r>
    </w:p>
    <w:p>
      <w:pPr>
        <w:pStyle w:val="Normal"/>
        <w:rPr/>
      </w:pPr>
      <w:r>
        <w:rPr/>
        <w:t xml:space="preserve">Особую роль в жизни римского государства играл </w:t>
      </w:r>
      <w:r>
        <w:rPr>
          <w:u w:val="single"/>
        </w:rPr>
        <w:t>сенат</w:t>
      </w:r>
      <w:r>
        <w:rPr/>
        <w:t>. В состав его входили главным образом бывшие магистраты. Составление списка сенаторов находилось вначале в ведении консула, а затем перешло к цензорам. В список сенаторы записывались в строгом порядке в зависимости от ранга. Сначала вносились бывшие консулы, затем бывшие преторы и т.д. Созывать сенат могли высшие магистраты: диктатор, консул, претор, а затем это право получили и народные трибуны. После доклада магистрата, созвавшего сенат, происходило его обсуждение. Каждый из сенаторов, в зависимости от своего места в списке, высказывал свое мнение, после этого происходило голосование и выносилось решение – senatus consultum.</w:t>
      </w:r>
    </w:p>
    <w:p>
      <w:pPr>
        <w:pStyle w:val="Normal"/>
        <w:rPr/>
      </w:pPr>
      <w:r>
        <w:rPr/>
        <w:t>Формально сенат являлся совещательным учреждением при магистратах, фактически же он превратился в высшее учреждение Республики. Он ведал вопросами религии и культа, государственными финансами, вопросами внутренней безопасности. В его руках находилась внешняя политика. Народное собрание лишь формально решало вопрос о войне и мире. С самого начала Республики сенат являлся оплотом аристократии.</w:t>
      </w:r>
    </w:p>
    <w:p>
      <w:pPr>
        <w:pStyle w:val="Normal"/>
        <w:rPr/>
      </w:pPr>
      <w:r>
        <w:rPr/>
        <w:t xml:space="preserve">Вопросы религии в Риме не были отделены от политической жизни. Всем высшим магистратам были присущи те или иные религиозные функции. Жречества как сословия в Риме не существовало. Жреческие коллегии являлись своего рода магистратурами, но только религиозными. Особое значение имела </w:t>
      </w:r>
      <w:r>
        <w:rPr>
          <w:u w:val="single"/>
        </w:rPr>
        <w:t>коллегия понтификов</w:t>
      </w:r>
      <w:r>
        <w:rPr/>
        <w:t>, которая ведала проведением различных религиозных церемоний, давала советы магистратам по вопросам культа, вела календарь и погодные записи.</w:t>
      </w:r>
    </w:p>
    <w:p>
      <w:pPr>
        <w:pStyle w:val="Normal"/>
        <w:rPr/>
      </w:pPr>
      <w:r>
        <w:rPr/>
        <w:t>Все перечисленные республиканские учреждения и органы власти сложились в Риме еще в тот период его развития, когда Рим можно было считать типичным полисом. И хотя такие же или иные аналогичные учреждения существовали в полисах Греции, были, однако, наряду с этим некоторые характерные особенности, довольно отличавшие Рим, особенно от Афин.</w:t>
      </w:r>
    </w:p>
    <w:p>
      <w:pPr>
        <w:pStyle w:val="Normal"/>
        <w:rPr/>
      </w:pPr>
      <w:r>
        <w:rPr/>
        <w:t>Если в Афинском государстве руководящая роль принадлежала народному собранию, не только формально, но и по существу, то в Риме на всем протяжении республиканской эпохи фактически высшим органом власти был сенат, замечу, аристократический орган с момента своего создания. Кроме того, наличие империя у высших римских магистратов – явление, которому едва ли можно найти аналогию, – превращало их в лиц, обладавших такой властью, которая по своему характеру и объему уже не могла считаться только исполнительной. И, наконец, неоплачиваемость магистратур в Риме – в отличие от афинской демократической практики – свидетельствовала наряду со всем тем, что перечислено выше, о достаточно явном аристократическом характере Римской республики.</w:t>
      </w:r>
    </w:p>
    <w:p>
      <w:pPr>
        <w:pStyle w:val="Normal"/>
        <w:rPr/>
      </w:pPr>
      <w:r>
        <w:rPr/>
        <w:t>Однако сами древние теоретики-историки и философы понимали этот вопрос по-иному. Ими разрабатывались различные точки зрения, но наибольшей популярностью пользовалась теория, согласно которой существовали три основные формы государственного устройства: монархия, аристократия и демократия.</w:t>
      </w:r>
    </w:p>
    <w:p>
      <w:pPr>
        <w:pStyle w:val="Normal"/>
        <w:rPr/>
      </w:pPr>
      <w:r>
        <w:rPr/>
        <w:t>Для рассмотрения данного вопроса обратимся к мнению Полибия – историка и оригинального мыслителя. Он, в отличие от большинства древних философов, помимо трех вышеназванных форм выделял еще три: монархию, олигархию и охлократию, которые являются следствием неустойчивости первых.</w:t>
      </w:r>
      <w:r>
        <w:rPr>
          <w:rStyle w:val="FootnoteCharacters"/>
          <w:rStyle w:val="FootnoteAnchor"/>
        </w:rPr>
        <w:footnoteReference w:id="27"/>
      </w:r>
      <w:r>
        <w:rPr/>
        <w:t xml:space="preserve"> Исторический опыт учит, что любая из этих простых форм почти неизбежно вырождается, превращаясь в форму извращенную. Монархия вырождается в тиранию, аристократия – в олигархию, а демократия – в охлократию.</w:t>
      </w:r>
    </w:p>
    <w:p>
      <w:pPr>
        <w:pStyle w:val="Normal"/>
        <w:rPr/>
      </w:pPr>
      <w:r>
        <w:rPr/>
        <w:t>Полибий, живя в Риме и принимая участие в походах Сципиона, превратился в восторженного почитателя Рима и его государственной системы. Свой труд жизни, свою «Всеобщую историю» он написал с целью объяснить, как и почему все известные части обитаемой земли попали в течение 53 лет под власть римлян.</w:t>
      </w:r>
    </w:p>
    <w:p>
      <w:pPr>
        <w:pStyle w:val="Normal"/>
        <w:rPr/>
      </w:pPr>
      <w:r>
        <w:rPr/>
        <w:t>У Полибия есть готовый ответ на этот вопрос. Все успехи, все победы и достижения римлян объясняются в первую очередь тем, что они создали смешанную форму правления – смешанное государственное устройство. Полибий конкретизирует этот свой тезис: в Риме монархический элемент воплощен в консулах, аристократический – в сенате и, наконец, демократический – в народных собраниях. Таким образом, именно в Римском государстве воплощен идеал смешанной формы правления.</w:t>
      </w:r>
      <w:r>
        <w:rPr>
          <w:rStyle w:val="FootnoteCharacters"/>
          <w:rStyle w:val="FootnoteAnchor"/>
        </w:rPr>
        <w:footnoteReference w:id="28"/>
      </w:r>
    </w:p>
    <w:p>
      <w:pPr>
        <w:pStyle w:val="Normal"/>
        <w:rPr/>
      </w:pPr>
      <w:r>
        <w:rPr/>
        <w:t>Подводя итог всему вышесказанному, следует сказать, что образование в Риме республики лишь этап движения этой страны по направлению к империализму. Последняя треть II в. до н.э. открывает эру крупнейших социальных переворотов и потрясений, что ознаменует начало кризиса Римской республики и переход к Империи. Однако данный период римской истории интересен и сам по себе, хотя и не может рассматриваться в отрыве от вопросов возникновения римского государства и его развития после перехода к Империи, поскольку каждый последующий этап развития этой страны обусловлен предыдущим.</w:t>
      </w:r>
    </w:p>
    <w:p>
      <w:pPr>
        <w:pStyle w:val="Normal"/>
        <w:rPr/>
      </w:pPr>
      <w:r>
        <w:rPr/>
      </w:r>
      <w:r>
        <w:br w:type="page"/>
      </w:r>
    </w:p>
    <w:p>
      <w:pPr>
        <w:pStyle w:val="Normal"/>
        <w:jc w:val="center"/>
        <w:rPr>
          <w:b/>
          <w:b/>
          <w:bCs/>
        </w:rPr>
      </w:pPr>
      <w:r>
        <w:rPr>
          <w:b/>
          <w:bCs/>
        </w:rPr>
        <w:t>ЗАКЛЮЧЕНИЕ</w:t>
      </w:r>
    </w:p>
    <w:p>
      <w:pPr>
        <w:pStyle w:val="Normal"/>
        <w:rPr>
          <w:b/>
          <w:b/>
          <w:bCs/>
        </w:rPr>
      </w:pPr>
      <w:r>
        <w:rPr>
          <w:b/>
          <w:bCs/>
        </w:rPr>
      </w:r>
    </w:p>
    <w:p>
      <w:pPr>
        <w:pStyle w:val="Normal"/>
        <w:rPr/>
      </w:pPr>
      <w:r>
        <w:rPr/>
        <w:t>Древняя Греция представляла собой страну классического рабства. Закономерности рабовладельческого общества, присущие всем другим странам древнего мира, выражены были в Греции ярче, определеннее, последовательнее. Государство здесь возникло в чистом виде без какого-либо насильственного влияния извне. За довольно короткий период (примерно с VIII по VI вв. до н.э.) Греция преодолевает основные ступени развития государства: царский период, его падение, господство аристократии, борьба с нею демоса, тирания, как переходная ступень к демократии.</w:t>
      </w:r>
    </w:p>
    <w:p>
      <w:pPr>
        <w:pStyle w:val="Normal"/>
        <w:rPr/>
      </w:pPr>
      <w:r>
        <w:rPr/>
        <w:t>Демократия в Греции была наиболее развитой и лучшей формой государственного строя, установленной в этой стране до момента полного покорения Греции Риму. Особая заслуга в этом принадлежит Эфиальту и Периклу, которые своими реформами добились того, что сегодня в качестве главного достоинства Афинской демократии мы отмечаем ее непосредственный характер, поскольку верховный орган управления – Народное собрание – состояло из тех граждан, которые так или иначе влияли на ход политических дел, непосредственно участвовали в разрешении всех вопросов.</w:t>
      </w:r>
      <w:r>
        <w:rPr>
          <w:rStyle w:val="FootnoteCharacters"/>
          <w:rStyle w:val="FootnoteAnchor"/>
        </w:rPr>
        <w:footnoteReference w:id="29"/>
      </w:r>
    </w:p>
    <w:p>
      <w:pPr>
        <w:pStyle w:val="Normal"/>
        <w:rPr/>
      </w:pPr>
      <w:r>
        <w:rPr/>
        <w:t>Древний Рим качественно отличался от Греции даже причинами образования государства. Наиболее научно-обоснованной теорией считается та, которая утверждает, что государство в Риме возникло из-за множественных факторов, но, прежде всего, это непосредственный итог борьбы плебеев с патрициями за уравнивание плебса в политических и гражданских правах с аристократами.</w:t>
      </w:r>
    </w:p>
    <w:p>
      <w:pPr>
        <w:pStyle w:val="Normal"/>
        <w:rPr/>
      </w:pPr>
      <w:r>
        <w:rPr/>
        <w:t>Необходимо сказать, что и установление в Римском государстве республики – это результат длительного процесса демократизации общественно-политического строя; то, за что всегда выступал городской и сельский плебс.</w:t>
      </w:r>
    </w:p>
    <w:p>
      <w:pPr>
        <w:pStyle w:val="Normal"/>
        <w:rPr/>
      </w:pPr>
      <w:r>
        <w:rPr/>
        <w:t>Хотелось бы заметить, что различия между Грецией и Римом основываются главным образом, на уровне менталитета. По словам Н. Кареева уже в древности понимали различие между национальным гением греков и римлян. Преобладающей чертой первых является творчество в сфере художества и поэзии, науки и философии, преобладающей чертой других – творчество в области государственного управления. «Словом, грек и римлянин – это антитезы идеализма и рационализма, стремления к истине и красоте и стремления к пользе и пригодности, теоретической мысли и практической деятельности, поэзии и прозы, религии, как миросозерцания, и религии, как государственного установления»</w:t>
      </w:r>
      <w:r>
        <w:rPr>
          <w:rStyle w:val="FootnoteCharacters"/>
          <w:rStyle w:val="FootnoteAnchor"/>
        </w:rPr>
        <w:footnoteReference w:id="30"/>
      </w:r>
      <w:r>
        <w:rPr/>
        <w:t>.</w:t>
      </w:r>
    </w:p>
    <w:p>
      <w:pPr>
        <w:pStyle w:val="Normal"/>
        <w:rPr/>
      </w:pPr>
      <w:r>
        <w:rPr/>
        <w:t>Греция родилась и умерла разделенной: у греков не было тех свойств характера, той практичности в поведении, которые позволили римлянам создать прочное государство и подчинить ему такую массу самых разнородных земель. Между греками никогда не было единодушия, даже в тот момент, когда Дарий и Ксеркс вторгаются в их страну. Не одному городу не удается установить прочно свою гегемонию над всеми греками, подобно тому, как Рим достиг этого над италийскими племенами.</w:t>
      </w:r>
    </w:p>
    <w:p>
      <w:pPr>
        <w:pStyle w:val="Normal"/>
        <w:rPr/>
      </w:pPr>
      <w:r>
        <w:rPr/>
        <w:t>Все эти черты сыграют не последнюю роль как в развитии, а затем и упадка демократии в Афинах, так и в процессе установления, а затем кризиса Республики и при превращении Рима в империю.</w:t>
      </w:r>
    </w:p>
    <w:p>
      <w:pPr>
        <w:pStyle w:val="Normal"/>
        <w:rPr/>
      </w:pPr>
      <w:r>
        <w:rPr/>
      </w:r>
      <w:r>
        <w:br w:type="page"/>
      </w:r>
    </w:p>
    <w:p>
      <w:pPr>
        <w:pStyle w:val="Normal"/>
        <w:jc w:val="center"/>
        <w:rPr>
          <w:b/>
          <w:b/>
          <w:bCs/>
        </w:rPr>
      </w:pPr>
      <w:r>
        <w:rPr>
          <w:b/>
          <w:bCs/>
        </w:rPr>
        <w:t>СПИСОК ЛИТЕРАТУРЫ</w:t>
      </w:r>
    </w:p>
    <w:p>
      <w:pPr>
        <w:pStyle w:val="Normal"/>
        <w:rPr>
          <w:b/>
          <w:b/>
          <w:bCs/>
        </w:rPr>
      </w:pPr>
      <w:r>
        <w:rPr>
          <w:b/>
          <w:bCs/>
        </w:rPr>
      </w:r>
    </w:p>
    <w:p>
      <w:pPr>
        <w:pStyle w:val="Normal"/>
        <w:ind w:hanging="0"/>
        <w:jc w:val="left"/>
        <w:rPr/>
      </w:pPr>
      <w:r>
        <w:rPr/>
        <w:t>1. Бокщанин А.Г. История Древнего Рима/ М.: Высшая школа, 1982. – 335с.</w:t>
      </w:r>
    </w:p>
    <w:p>
      <w:pPr>
        <w:pStyle w:val="Normal"/>
        <w:ind w:hanging="0"/>
        <w:jc w:val="left"/>
        <w:rPr/>
      </w:pPr>
      <w:r>
        <w:rPr/>
        <w:t>2. Большая советская энциклопедия / Под ред. О.Ю. Шмидта. – М.: ОГИЗ РСФСР, 1941. – С. 733–799.</w:t>
      </w:r>
    </w:p>
    <w:p>
      <w:pPr>
        <w:pStyle w:val="Normal"/>
        <w:ind w:hanging="0"/>
        <w:jc w:val="left"/>
        <w:rPr/>
      </w:pPr>
      <w:r>
        <w:rPr/>
        <w:t>3. Бузескул В.П. История афинской демократии/ СПб, 1909. – 468с.</w:t>
      </w:r>
    </w:p>
    <w:p>
      <w:pPr>
        <w:pStyle w:val="Normal"/>
        <w:ind w:hanging="0"/>
        <w:jc w:val="left"/>
        <w:rPr/>
      </w:pPr>
      <w:r>
        <w:rPr/>
        <w:t>4. Бузескул В.П. Перикл. Историко-критический этюд/ Изд-во Харьк. ун-та,  1889. – 418с.</w:t>
      </w:r>
    </w:p>
    <w:p>
      <w:pPr>
        <w:pStyle w:val="Normal"/>
        <w:ind w:hanging="0"/>
        <w:jc w:val="left"/>
        <w:rPr/>
      </w:pPr>
      <w:r>
        <w:rPr/>
        <w:t>5. Гриневич К.Э. Солон (до 594г. до н.э.). Исследовательский этюд по истории Афин VI в. до. н.э.// УЗТомУ, 1946. – С. 54–74.</w:t>
      </w:r>
    </w:p>
    <w:p>
      <w:pPr>
        <w:pStyle w:val="Normal"/>
        <w:ind w:hanging="0"/>
        <w:jc w:val="left"/>
        <w:rPr/>
      </w:pPr>
      <w:r>
        <w:rPr/>
        <w:t>6. История политических и правовых учений. Хрестоматия. / Под ред. О.Э. Лейста. – М., 2000. – 511с.</w:t>
      </w:r>
    </w:p>
    <w:p>
      <w:pPr>
        <w:pStyle w:val="Normal"/>
        <w:ind w:hanging="0"/>
        <w:jc w:val="left"/>
        <w:rPr/>
      </w:pPr>
      <w:r>
        <w:rPr/>
        <w:t>7. Кареев Н. Введение в курс истории Древнего мира: (Греция и Рим) / СПб, 1895. – 100с.</w:t>
      </w:r>
    </w:p>
    <w:p>
      <w:pPr>
        <w:pStyle w:val="Normal"/>
        <w:ind w:hanging="0"/>
        <w:jc w:val="left"/>
        <w:rPr/>
      </w:pPr>
      <w:r>
        <w:rPr/>
        <w:t>8. Колобова К.М. Возникновение и развитие Афинского государства (X–VI вв. до н.э.). – Л., Изд-во Ленингр. Ун-та, 1958. – 50с.</w:t>
      </w:r>
    </w:p>
    <w:p>
      <w:pPr>
        <w:pStyle w:val="Normal"/>
        <w:ind w:hanging="0"/>
        <w:jc w:val="left"/>
        <w:rPr/>
      </w:pPr>
      <w:r>
        <w:rPr/>
        <w:t>9. Кулаковский Ю. К вопросу о начале Рима / Киев, 1888. – 155с.</w:t>
      </w:r>
    </w:p>
    <w:p>
      <w:pPr>
        <w:pStyle w:val="Normal"/>
        <w:ind w:hanging="0"/>
        <w:jc w:val="left"/>
        <w:rPr/>
      </w:pPr>
      <w:r>
        <w:rPr/>
        <w:t>10. Машкин Н.А. История Древнего Рима/ Л., Госполитиздат, 1950. – 736с.</w:t>
      </w:r>
    </w:p>
    <w:p>
      <w:pPr>
        <w:pStyle w:val="Normal"/>
        <w:ind w:hanging="0"/>
        <w:jc w:val="left"/>
        <w:rPr/>
      </w:pPr>
      <w:r>
        <w:rPr/>
        <w:t>11. Машкин Н.А. Основные проблемы истории древней Греции. (Обзорная лекция) / М., 1947. – 21с.</w:t>
      </w:r>
    </w:p>
    <w:p>
      <w:pPr>
        <w:pStyle w:val="Normal"/>
        <w:ind w:hanging="0"/>
        <w:jc w:val="left"/>
        <w:rPr/>
      </w:pPr>
      <w:r>
        <w:rPr/>
        <w:t>12. Нич К.В. История Римской республики / М., 1908. – 530с.</w:t>
      </w:r>
    </w:p>
    <w:p>
      <w:pPr>
        <w:pStyle w:val="Normal"/>
        <w:ind w:hanging="0"/>
        <w:jc w:val="left"/>
        <w:rPr/>
      </w:pPr>
      <w:r>
        <w:rPr/>
        <w:t>13.Сергеев В.С. История Древнего Рима / М.-Л., Госиздат., 1925. – 403с.</w:t>
      </w:r>
    </w:p>
    <w:p>
      <w:pPr>
        <w:pStyle w:val="Normal"/>
        <w:ind w:hanging="0"/>
        <w:jc w:val="left"/>
        <w:rPr/>
      </w:pPr>
      <w:r>
        <w:rPr/>
        <w:t>14. Утченко С.Л. Цицерон и его время / М.: Мысль, 1986. – 349с.</w:t>
      </w:r>
    </w:p>
    <w:p>
      <w:pPr>
        <w:pStyle w:val="Normal"/>
        <w:ind w:hanging="0"/>
        <w:jc w:val="left"/>
        <w:rPr/>
      </w:pPr>
      <w:r>
        <w:rPr/>
        <w:t>15. Хрестоматия по истории Древней Греции / Под ред. Д.П. Каллистова. – М.: Мысль, 1964. – 695с.</w:t>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rPr/>
      </w:pPr>
      <w:r>
        <w:rPr>
          <w:rStyle w:val="FootnoteCharacters"/>
        </w:rPr>
        <w:footnoteRef/>
      </w:r>
      <w:r>
        <w:rPr/>
        <w:t xml:space="preserve"> </w:t>
      </w:r>
      <w:r>
        <w:rPr/>
        <w:t>Кареев Н. Введение в курс истории древнего мира (Греция и Рим), 1895. – С.19.</w:t>
      </w:r>
    </w:p>
  </w:footnote>
  <w:footnote w:id="3">
    <w:p>
      <w:pPr>
        <w:pStyle w:val="Footnote"/>
        <w:widowControl w:val="false"/>
        <w:rPr/>
      </w:pPr>
      <w:r>
        <w:rPr>
          <w:rStyle w:val="FootnoteCharacters"/>
        </w:rPr>
        <w:footnoteRef/>
      </w:r>
      <w:r>
        <w:rPr/>
        <w:t xml:space="preserve"> </w:t>
      </w:r>
      <w:r>
        <w:rPr/>
        <w:t>Бузескул В.П. История Афинской демократии, 1909. – С. 4.</w:t>
      </w:r>
    </w:p>
  </w:footnote>
  <w:footnote w:id="4">
    <w:p>
      <w:pPr>
        <w:pStyle w:val="Footnote"/>
        <w:widowControl w:val="false"/>
        <w:rPr/>
      </w:pPr>
      <w:r>
        <w:rPr>
          <w:rStyle w:val="FootnoteCharacters"/>
        </w:rPr>
        <w:footnoteRef/>
      </w:r>
      <w:r>
        <w:rPr/>
        <w:t xml:space="preserve"> </w:t>
      </w:r>
      <w:r>
        <w:rPr/>
        <w:t>Бузескул В.П. История Афинской демократии, 1909 – С. 22.</w:t>
      </w:r>
    </w:p>
  </w:footnote>
  <w:footnote w:id="5">
    <w:p>
      <w:pPr>
        <w:pStyle w:val="Footnote"/>
        <w:widowControl w:val="false"/>
        <w:rPr/>
      </w:pPr>
      <w:r>
        <w:rPr>
          <w:rStyle w:val="FootnoteCharacters"/>
        </w:rPr>
        <w:footnoteRef/>
      </w:r>
      <w:r>
        <w:rPr/>
        <w:t xml:space="preserve"> </w:t>
      </w:r>
      <w:r>
        <w:rPr/>
        <w:t>Большая Советская энциклопедия, 1941. –  С. 733.</w:t>
      </w:r>
    </w:p>
  </w:footnote>
  <w:footnote w:id="6">
    <w:p>
      <w:pPr>
        <w:pStyle w:val="Footnote"/>
        <w:widowControl w:val="false"/>
        <w:rPr/>
      </w:pPr>
      <w:r>
        <w:rPr>
          <w:rStyle w:val="FootnoteCharacters"/>
        </w:rPr>
        <w:footnoteRef/>
      </w:r>
      <w:r>
        <w:rPr/>
        <w:t xml:space="preserve"> </w:t>
      </w:r>
      <w:r>
        <w:rPr/>
        <w:t>См. Бокщанин А.Г. История Древнего Рима, 1982. – С. 3-5.</w:t>
      </w:r>
    </w:p>
  </w:footnote>
  <w:footnote w:id="7">
    <w:p>
      <w:pPr>
        <w:pStyle w:val="Footnote"/>
        <w:widowControl w:val="false"/>
        <w:rPr/>
      </w:pPr>
      <w:r>
        <w:rPr>
          <w:rStyle w:val="FootnoteCharacters"/>
        </w:rPr>
        <w:footnoteRef/>
      </w:r>
      <w:r>
        <w:rPr/>
        <w:t xml:space="preserve"> </w:t>
      </w:r>
      <w:r>
        <w:rPr/>
        <w:t>См. Большая Советская энциклопедия.,1941. – С. 734-735.</w:t>
      </w:r>
    </w:p>
  </w:footnote>
  <w:footnote w:id="8">
    <w:p>
      <w:pPr>
        <w:pStyle w:val="Footnote"/>
        <w:widowControl w:val="false"/>
        <w:rPr/>
      </w:pPr>
      <w:r>
        <w:rPr>
          <w:rStyle w:val="FootnoteCharacters"/>
        </w:rPr>
        <w:footnoteRef/>
      </w:r>
      <w:r>
        <w:rPr/>
        <w:t xml:space="preserve"> </w:t>
      </w:r>
      <w:r>
        <w:rPr/>
        <w:t>См. Кулаковский Ю. К вопросу о начале Рима, 1888. – С. 21.</w:t>
      </w:r>
    </w:p>
  </w:footnote>
  <w:footnote w:id="9">
    <w:p>
      <w:pPr>
        <w:pStyle w:val="Footnote"/>
        <w:widowControl w:val="false"/>
        <w:rPr/>
      </w:pPr>
      <w:r>
        <w:rPr>
          <w:rStyle w:val="FootnoteCharacters"/>
        </w:rPr>
        <w:footnoteRef/>
      </w:r>
      <w:r>
        <w:rPr/>
        <w:t xml:space="preserve"> </w:t>
      </w:r>
      <w:r>
        <w:rPr/>
        <w:t>Большая Советская энциклопедия, 1941. – С. 735-736.</w:t>
      </w:r>
    </w:p>
  </w:footnote>
  <w:footnote w:id="10">
    <w:p>
      <w:pPr>
        <w:pStyle w:val="Footnote"/>
        <w:widowControl w:val="false"/>
        <w:rPr/>
      </w:pPr>
      <w:r>
        <w:rPr>
          <w:rStyle w:val="FootnoteCharacters"/>
        </w:rPr>
        <w:footnoteRef/>
      </w:r>
      <w:r>
        <w:rPr/>
        <w:t xml:space="preserve"> </w:t>
      </w:r>
      <w:r>
        <w:rPr/>
        <w:t>ПРИМЕЧАНИЕ: В социальном отношении, по знатности происхождения и по своим занятиям, население Аттики делилось на три сословия: евпатридов - благородных (они сосредотачивали в своих руках крупную земельную собственность, политическое влияние и власть), геоморов – земледельцев и демиургов - ремесленников.</w:t>
      </w:r>
    </w:p>
  </w:footnote>
  <w:footnote w:id="11">
    <w:p>
      <w:pPr>
        <w:pStyle w:val="Footnote"/>
        <w:widowControl w:val="false"/>
        <w:rPr/>
      </w:pPr>
      <w:r>
        <w:rPr>
          <w:rStyle w:val="FootnoteCharacters"/>
        </w:rPr>
        <w:footnoteRef/>
      </w:r>
      <w:r>
        <w:rPr/>
        <w:t xml:space="preserve"> </w:t>
      </w:r>
      <w:r>
        <w:rPr/>
        <w:t>См. Гриневич К.Э. Солон (до 594г. до н.э.), 1946. – С 54-74.</w:t>
      </w:r>
    </w:p>
  </w:footnote>
  <w:footnote w:id="12">
    <w:p>
      <w:pPr>
        <w:pStyle w:val="Footnote"/>
        <w:widowControl w:val="false"/>
        <w:rPr/>
      </w:pPr>
      <w:r>
        <w:rPr>
          <w:rStyle w:val="FootnoteCharacters"/>
        </w:rPr>
        <w:footnoteRef/>
      </w:r>
      <w:r>
        <w:rPr/>
        <w:t xml:space="preserve"> </w:t>
      </w:r>
      <w:r>
        <w:rPr/>
        <w:t>См. Бузескул В.П. История афинской демократии, 1909. – С. 81.</w:t>
      </w:r>
    </w:p>
  </w:footnote>
  <w:footnote w:id="13">
    <w:p>
      <w:pPr>
        <w:pStyle w:val="Footnote"/>
        <w:widowControl w:val="false"/>
        <w:rPr/>
      </w:pPr>
      <w:r>
        <w:rPr>
          <w:rStyle w:val="FootnoteCharacters"/>
        </w:rPr>
        <w:footnoteRef/>
      </w:r>
      <w:r>
        <w:rPr/>
        <w:t xml:space="preserve"> </w:t>
      </w:r>
      <w:r>
        <w:rPr/>
        <w:t>Бузескул В.П. История Афинской демократии. 1909, – С. 118.</w:t>
      </w:r>
    </w:p>
  </w:footnote>
  <w:footnote w:id="14">
    <w:p>
      <w:pPr>
        <w:pStyle w:val="Footnote"/>
        <w:widowControl w:val="false"/>
        <w:rPr/>
      </w:pPr>
      <w:r>
        <w:rPr>
          <w:rStyle w:val="FootnoteCharacters"/>
        </w:rPr>
        <w:footnoteRef/>
      </w:r>
      <w:r>
        <w:rPr/>
        <w:t xml:space="preserve"> </w:t>
      </w:r>
      <w:r>
        <w:rPr/>
        <w:t>Бузескул В.П. История Афинской демократии, 1909. – С. 133.</w:t>
      </w:r>
    </w:p>
  </w:footnote>
  <w:footnote w:id="15">
    <w:p>
      <w:pPr>
        <w:pStyle w:val="Footnote"/>
        <w:widowControl w:val="false"/>
        <w:rPr/>
      </w:pPr>
      <w:r>
        <w:rPr>
          <w:rStyle w:val="FootnoteCharacters"/>
        </w:rPr>
        <w:footnoteRef/>
      </w:r>
      <w:r>
        <w:rPr/>
        <w:t xml:space="preserve"> </w:t>
      </w:r>
      <w:r>
        <w:rPr/>
        <w:t>Там же С. 134.</w:t>
      </w:r>
    </w:p>
  </w:footnote>
  <w:footnote w:id="16">
    <w:p>
      <w:pPr>
        <w:pStyle w:val="Footnote"/>
        <w:widowControl w:val="false"/>
        <w:rPr/>
      </w:pPr>
      <w:r>
        <w:rPr>
          <w:rStyle w:val="FootnoteCharacters"/>
        </w:rPr>
        <w:footnoteRef/>
      </w:r>
      <w:r>
        <w:rPr/>
        <w:t xml:space="preserve"> </w:t>
      </w:r>
      <w:r>
        <w:rPr/>
        <w:t>Бузескул В.П. История Афинской демократии, 1909. – С. 135-137.</w:t>
      </w:r>
    </w:p>
  </w:footnote>
  <w:footnote w:id="17">
    <w:p>
      <w:pPr>
        <w:pStyle w:val="Footnote"/>
        <w:widowControl w:val="false"/>
        <w:rPr/>
      </w:pPr>
      <w:r>
        <w:rPr>
          <w:rStyle w:val="FootnoteCharacters"/>
        </w:rPr>
        <w:footnoteRef/>
      </w:r>
      <w:r>
        <w:rPr/>
        <w:t xml:space="preserve"> </w:t>
      </w:r>
      <w:r>
        <w:rPr/>
        <w:t>См. Бузескул В.П. Перикл. Историко-критический этюд, 1889. – С. 1-30.</w:t>
      </w:r>
    </w:p>
  </w:footnote>
  <w:footnote w:id="18">
    <w:p>
      <w:pPr>
        <w:pStyle w:val="Footnote"/>
        <w:widowControl w:val="false"/>
        <w:rPr/>
      </w:pPr>
      <w:r>
        <w:rPr>
          <w:rStyle w:val="FootnoteCharacters"/>
        </w:rPr>
        <w:footnoteRef/>
      </w:r>
      <w:r>
        <w:rPr/>
        <w:t xml:space="preserve"> </w:t>
      </w:r>
      <w:r>
        <w:rPr/>
        <w:t>См. Бузескул В.П. История Афинской демократии, 1909. – С. 148.</w:t>
      </w:r>
    </w:p>
  </w:footnote>
  <w:footnote w:id="19">
    <w:p>
      <w:pPr>
        <w:pStyle w:val="Footnote"/>
        <w:widowControl w:val="false"/>
        <w:rPr/>
      </w:pPr>
      <w:r>
        <w:rPr>
          <w:rStyle w:val="FootnoteCharacters"/>
        </w:rPr>
        <w:footnoteRef/>
      </w:r>
      <w:r>
        <w:rPr/>
        <w:t xml:space="preserve"> </w:t>
      </w:r>
      <w:r>
        <w:rPr/>
        <w:t>См. Бузескул В.П. Перикл. Историко-критический этюд, 1889. – С. 204.</w:t>
      </w:r>
    </w:p>
  </w:footnote>
  <w:footnote w:id="20">
    <w:p>
      <w:pPr>
        <w:pStyle w:val="Footnote"/>
        <w:widowControl w:val="false"/>
        <w:rPr/>
      </w:pPr>
      <w:r>
        <w:rPr>
          <w:rStyle w:val="FootnoteCharacters"/>
        </w:rPr>
        <w:footnoteRef/>
      </w:r>
      <w:r>
        <w:rPr/>
        <w:t xml:space="preserve"> </w:t>
      </w:r>
      <w:r>
        <w:rPr/>
        <w:t>См. Бузескул В.П. История Афинской демократии. 1909, – С. 155.</w:t>
      </w:r>
    </w:p>
  </w:footnote>
  <w:footnote w:id="21">
    <w:p>
      <w:pPr>
        <w:pStyle w:val="Footnote"/>
        <w:widowControl w:val="false"/>
        <w:rPr/>
      </w:pPr>
      <w:r>
        <w:rPr>
          <w:rStyle w:val="FootnoteCharacters"/>
        </w:rPr>
        <w:footnoteRef/>
      </w:r>
      <w:r>
        <w:rPr/>
        <w:t xml:space="preserve"> </w:t>
      </w:r>
      <w:r>
        <w:rPr/>
        <w:t>См. Бузескул В.П. История Афинской демократии. 1909, – С. 158.</w:t>
      </w:r>
    </w:p>
  </w:footnote>
  <w:footnote w:id="22">
    <w:p>
      <w:pPr>
        <w:pStyle w:val="Footnote"/>
        <w:widowControl w:val="false"/>
        <w:rPr/>
      </w:pPr>
      <w:r>
        <w:rPr>
          <w:rStyle w:val="FootnoteCharacters"/>
        </w:rPr>
        <w:footnoteRef/>
      </w:r>
      <w:r>
        <w:rPr/>
        <w:t xml:space="preserve"> </w:t>
      </w:r>
      <w:r>
        <w:rPr/>
        <w:t>См. Бузескул В.П. История Афинской демократии, 1909. – С. 163-164.</w:t>
      </w:r>
    </w:p>
  </w:footnote>
  <w:footnote w:id="23">
    <w:p>
      <w:pPr>
        <w:pStyle w:val="Footnote"/>
        <w:widowControl w:val="false"/>
        <w:rPr/>
      </w:pPr>
      <w:r>
        <w:rPr>
          <w:rStyle w:val="FootnoteCharacters"/>
        </w:rPr>
        <w:footnoteRef/>
      </w:r>
      <w:r>
        <w:rPr/>
        <w:t xml:space="preserve"> </w:t>
      </w:r>
      <w:r>
        <w:rPr/>
        <w:t>См. Бузескул В.П. История Афинской демократии, 1909. – С. 172-174.</w:t>
      </w:r>
    </w:p>
  </w:footnote>
  <w:footnote w:id="24">
    <w:p>
      <w:pPr>
        <w:pStyle w:val="Footnote"/>
        <w:widowControl w:val="false"/>
        <w:rPr/>
      </w:pPr>
      <w:r>
        <w:rPr>
          <w:rStyle w:val="FootnoteCharacters"/>
        </w:rPr>
        <w:footnoteRef/>
      </w:r>
      <w:r>
        <w:rPr/>
        <w:t xml:space="preserve"> </w:t>
      </w:r>
      <w:r>
        <w:rPr/>
        <w:t>См. Большая Советская энциклопедия, 1941. – С. 736.</w:t>
      </w:r>
    </w:p>
  </w:footnote>
  <w:footnote w:id="25">
    <w:p>
      <w:pPr>
        <w:pStyle w:val="Footnote"/>
        <w:widowControl w:val="false"/>
        <w:rPr/>
      </w:pPr>
      <w:r>
        <w:rPr>
          <w:rStyle w:val="FootnoteCharacters"/>
        </w:rPr>
        <w:footnoteRef/>
      </w:r>
      <w:r>
        <w:rPr/>
        <w:t xml:space="preserve"> </w:t>
      </w:r>
      <w:r>
        <w:rPr/>
        <w:t>См. Нич К.В. История Римской республики, 1908. – С. 62-70.</w:t>
      </w:r>
    </w:p>
  </w:footnote>
  <w:footnote w:id="26">
    <w:p>
      <w:pPr>
        <w:pStyle w:val="Footnote"/>
        <w:widowControl w:val="false"/>
        <w:rPr/>
      </w:pPr>
      <w:r>
        <w:rPr>
          <w:rStyle w:val="FootnoteCharacters"/>
        </w:rPr>
        <w:footnoteRef/>
      </w:r>
      <w:r>
        <w:rPr/>
        <w:t xml:space="preserve"> </w:t>
      </w:r>
      <w:r>
        <w:rPr/>
        <w:t>См. Машкин Н.А. История Древнего Рима, 1950. – С. 143-150.</w:t>
      </w:r>
    </w:p>
  </w:footnote>
  <w:footnote w:id="27">
    <w:p>
      <w:pPr>
        <w:pStyle w:val="Footnote"/>
        <w:widowControl w:val="false"/>
        <w:rPr/>
      </w:pPr>
      <w:r>
        <w:rPr>
          <w:rStyle w:val="FootnoteCharacters"/>
        </w:rPr>
        <w:footnoteRef/>
      </w:r>
      <w:r>
        <w:rPr/>
        <w:t xml:space="preserve"> </w:t>
      </w:r>
      <w:r>
        <w:rPr/>
        <w:t>См. История политических и правовых учений. Хрестоматия. Под ред. О.Э.Лейста. – С. 42-50</w:t>
      </w:r>
    </w:p>
  </w:footnote>
  <w:footnote w:id="28">
    <w:p>
      <w:pPr>
        <w:pStyle w:val="Footnote"/>
        <w:widowControl w:val="false"/>
        <w:rPr/>
      </w:pPr>
      <w:r>
        <w:rPr>
          <w:rStyle w:val="FootnoteCharacters"/>
        </w:rPr>
        <w:footnoteRef/>
      </w:r>
      <w:r>
        <w:rPr/>
        <w:t xml:space="preserve"> </w:t>
      </w:r>
      <w:r>
        <w:rPr/>
        <w:t>См. Утченко С.Л. Цицерон и его время, 1986. – С. 64.</w:t>
      </w:r>
    </w:p>
  </w:footnote>
  <w:footnote w:id="29">
    <w:p>
      <w:pPr>
        <w:pStyle w:val="Footnote"/>
        <w:widowControl w:val="false"/>
        <w:rPr/>
      </w:pPr>
      <w:r>
        <w:rPr>
          <w:rStyle w:val="FootnoteCharacters"/>
        </w:rPr>
        <w:footnoteRef/>
      </w:r>
      <w:r>
        <w:rPr/>
        <w:t xml:space="preserve"> </w:t>
      </w:r>
      <w:r>
        <w:rPr/>
        <w:t>См. Машкин Н.А. Основные проблемы истории Древней Греции (обзорная лекция), 1947. – С. 12.</w:t>
      </w:r>
    </w:p>
  </w:footnote>
  <w:footnote w:id="30">
    <w:p>
      <w:pPr>
        <w:pStyle w:val="Footnote"/>
        <w:widowControl w:val="false"/>
        <w:rPr/>
      </w:pPr>
      <w:r>
        <w:rPr>
          <w:rStyle w:val="FootnoteCharacters"/>
        </w:rPr>
        <w:footnoteRef/>
      </w:r>
      <w:r>
        <w:rPr/>
        <w:t xml:space="preserve"> </w:t>
      </w:r>
      <w:r>
        <w:rPr/>
        <w:t>Н. Кареев. Введение в курс истории древнего мира (Греция и Рим), 1895. – С. 20.</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8"/>
      <w:szCs w:val="28"/>
    </w:rPr>
  </w:style>
  <w:style w:type="character" w:styleId="PageNumber">
    <w:name w:val="Page Number"/>
    <w:rPr>
      <w:rFonts w:cs="Times New Roman"/>
    </w:rPr>
  </w:style>
  <w:style w:type="character" w:styleId="Style16">
    <w:name w:val="Нижний колонтитул Знак"/>
    <w:qFormat/>
    <w:rPr>
      <w:rFonts w:cs="Times New Roman"/>
      <w:sz w:val="28"/>
      <w:szCs w:val="28"/>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8">
    <w:name w:val="Текст выноски Знак"/>
    <w:qFormat/>
    <w:rPr>
      <w:rFonts w:ascii="Tahoma" w:hAnsi="Tahoma" w:cs="Tahoma"/>
      <w:sz w:val="16"/>
      <w:szCs w:val="16"/>
    </w:rPr>
  </w:style>
  <w:style w:type="character" w:styleId="Style1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1:00Z</dcterms:created>
  <dc:creator>Ивкина Татьяна</dc:creator>
  <dc:description/>
  <cp:keywords/>
  <dc:language>en-US</dc:language>
  <cp:lastModifiedBy>SYSTEM</cp:lastModifiedBy>
  <cp:lastPrinted>2006-05-16T06:10:00Z</cp:lastPrinted>
  <dcterms:modified xsi:type="dcterms:W3CDTF">2011-09-07T13:21:00Z</dcterms:modified>
  <cp:revision>2</cp:revision>
  <dc:subject/>
  <dc:title>ТОМСКИЙ ГОСУДАРСТВЕННЫЙ УНИВЕРСИТЕТ</dc:title>
</cp:coreProperties>
</file>