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14.jpeg" ContentType="image/jpe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анкт-Петербургский государственный универси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акультет прикладной математики – процессов управле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федра вычислительных методов механики деформируемого тел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РСОВАЯ 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Разрушение твердых тел под действием  внешней среды и внешних усилий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л: студент 316 групп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бедев Д.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.ф-м.н., проф. Даль Ю.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нкт-Петербург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0 г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 критерии проч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адиационное повреждение конструкционных материал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ррозия металлов под напряжение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очность твердых деформируемых тел в газообразных средах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left="707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олетняя практика показывает, что трещины играют определяющую роль при разрушении конструкций, изготовленных из высокопрочных материалов. Разрушение обычно начинается от исходных микродефектов при весьма низких напряжениях. Любые факторы, способствующие росту трещин в процессе эксплуатации инженерных сооружений, представляют большую опасность. К ним относятся: радиационное и коррозийное повреждения, влияние активной внешней среды (жидкой или газообразной). Далее рассматриваются некоторые из этих воздейст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 критерии проч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 исходным положением механики разрушения является то, что нестабильное развитие трещин начинается тогда, когда коэффициент интенсивност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яжений у вершины трещины достигает критической величин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Значе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висит от многих факторов. С помощью соответствующих экспериментов, возможно определить критический коэффициент интенсивности напряж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г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атомный диаметр) сила взаимодействия между двумя параллельными рядами атомов, отнесенная к единице длинны этих рядов. Зависимость Т от изменения расстояния между атомами 2η имеет вид, показанный на рисунке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820670" cy="2046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1– Зависимость Т от изменения расстояния между атомами 2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й из подходящих аппроксимаций этой зависимости будет выраж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00200" cy="257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(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некоторых преобразований формулы (1) выражается плотность поверхностной энергии упругого твердого тел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95350" cy="361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100" r="-4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(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редел прочности на разрыв, E – модуль Юнг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оит заметить, что прочность материала зависит именно от значен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. Так же радиационное и коррозийное повреждения и воздействие агрессивной внешней среды тоже влияют именно на этот парамет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рисунке 2 приведена диаграмма напряжений при растяжении для данного матери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2752725" cy="1713865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2 – Диаграмма напряжений при растяжен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едел пропорциональности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текучести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-про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2. Радиационное повреждение конструкционных материал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ния показывают, что облучение нейтронами приводит к возникновению в металлах резкого предела текучести, типа наблюдающегося у железа. Одновременно заметно увеличивается величина предела текучести и меньше – предела прочности. Отношение предела текучести к пределу прочности при этом возрастает, поэтому равномерное удлинение (ε%) обычно уменьшается, иногда очень резко (рисунок 3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771775" cy="3009900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3– Влияние облучения нейтронами (5 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дленных нейтронов на 1 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100°С) на кривую напряжение-деформация для меди. Пунктирные кривые – облученные образцы, сплошные – необлученн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облучение приводит к упрочнению металла. Даже после кратковременного облучения предел текучести выше, чем до облучения, а также обнаруживается несколько большая температурная чувствительность в интервале температур от 0 до -100° 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ют и другие особенности радиационного упрочнения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еталлах, подвергнутых холодной деформации, радиационное упрочнение менее заметно, чем в отожженных металлах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жиг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лияет на радиационное упрочнение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плавах могут возникать дополнительные эффекты при облучении, связанные, например с ускорением фазовых превращ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разрушения наибольшее практическое значение имеет повышение критической температуры перехода от вязкого разрушения к хрупкому (для хладноломких металлов). Кроме железа и стали, это влияние было обнаружено в молибдене и вольфраме. В качестве иллюстрации величины этого эффекта можно привести результаты экспериментов на мягкой стали, которая перед облучением имела критическую температуру - -60° С. Облучение потоком 4,4×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ыстрых нейтронов на 1 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высило переходную температуру до + 25° С, а облучение потоком 1,2×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ыстрых нейтроном на 1 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сило ее до +60° 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ругой вид эффекта охрупчивания заключается в развитии внутренних трещ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ы при облучени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бухание урана – процесс, в котором важную роль играет эффект трансмутаци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томов. Во время деления урана возникают газы ксенон и криптон, и уран сильно пересыщен этими газам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азовые превращения. При высокой температуре спла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9%Мо было обнаружено фазовое превращение, происходящее в результате облучения. При высокой температуре этот сплав является однофазным, но при более низкой температуре распадается с образованием пластинчатых выделений урана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Мо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блучении монокристаллов альфа-урана, обнаружено, что кристалл удлиняется в одном кристаллографическом направлении, сокращается в другом, а в третьем – остается без изменений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3. Коррозия металлов под напряжени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алл может быть пластичным в одной среде, например в воздухе, но очень хрупким в другой, например, в некоторых коррозионно-активных растворах или жидких металлах. Этот вид поведения металлов называют коррозией под напряжением. Вероятно, наиболее широко известный пример такого поведения – эффекты, наблюдаемые на отожженной альфа-латуни, которая в воздухе пластична и разрушается при напряжении около 30 кг/м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, а в жидкой ртути разрушается при напряжении примерно в десять раз меньшем и не обнаруживает при этом почти никакого удлин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 фактором при хрупком разрушении является энергия новых поверхностей, возникающих во время разрушения. Для разрушения, происходящего при малых напряжениях; эта энергия должна быть малой величин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химически активных средах процессы, усложняются под действием, по меньшей мере, трех факторов. Во-первых, энергия химической реакции может быть достаточной для возникновения новой поверхности. Так, например, энергия химических реакций алюминия во многих средах во много раз выше, чем поверхностная энергия алюминия. Это приводит к существованию второго фактора. Причиной того, что, например, алюминий обычно не подвергается самопроизвольному растворению, является то, что продукт реакции между металлом и средой существует в форме пленки, не пропускающей жидкую фазу и отделяющей металл от среды. Хорошо известно, что такая ситуация возникает часто, примерами могут служить алюминий и нержавеющая сталь в атмосфере воздуха. В свою очередь, этот эффект приводит к существованию третьего – влияния примесей на продукт реакци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5. Прочность твердых деформируемых тел в газообразных сред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чность твердых деформируемых тел рассмотрим на примере влияния двух газов(водород и кислород) на ста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зообразный водород имеет существенное влияние на докритический рост трещин в высокопрочных сталях. Как показано на рисунке 4, докритический рост трещины в очищенном водороде при давлении 1 атм начинается при меньшем коэффициенте интенсивности напряжений и идет с большей скоростью. Распространение трещины происходит при известном давлении и известном значении коэффициента интенсивности. При комнатной температуре в свободном состоянии водород находится практически полностью в молекулярном виде. Однако водород может диссоциировать в результате хемосорбции на железе и можно допустить, что источником хрупкости его является адсорбированный водород. Хемосорбция водорода на железе фактически мгновенна, и это совместимо с отсутствием инкубационного периода инициирования трещ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52800" cy="1962150"/>
            <wp:effectExtent l="0" t="0" r="0" b="0"/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4 – Докритический рост трещины для стали Н-11 с пределом текучести 158 кГ/м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редах водорода и влажного арго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– </w:t>
      </w:r>
      <w:r>
        <w:rPr>
          <w:rFonts w:cs="Times New Roman" w:ascii="Times New Roman" w:hAnsi="Times New Roman"/>
          <w:color w:val="000000"/>
          <w:sz w:val="28"/>
          <w:szCs w:val="28"/>
        </w:rPr>
        <w:t>чистый водород при давлении 1 атм, К = 64 кГ/м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■ – </w:t>
      </w:r>
      <w:r>
        <w:rPr>
          <w:rFonts w:cs="Times New Roman" w:ascii="Times New Roman" w:hAnsi="Times New Roman"/>
          <w:color w:val="000000"/>
          <w:sz w:val="28"/>
          <w:szCs w:val="28"/>
        </w:rPr>
        <w:t>увлаженный (100%) аргон, К = 80 кГ/м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ислород воздействует на рост докритической трещины в равной степени разительно, но в противоположном направлении. Кислород препятствует инициированию докритической трещины и даже останавливает уже распространяющуюся трещину. Это влияние показано на рисунках 5 и 6, где показан рост трещин в смесях газов с различным содержанием аргона, азота, водяных паров, водорода и кислорода. Очевидно, что всего лишь 0,6% кислорода достаточно, чтобы практически мгновенно приостановить докритический рост трещины. Остановленная кислородом трещина может начать расти вновь лишь после полного удаления кислорода из окружающей среды; это позволяет предположить, что поверхность у вершины трещины адсорбирует кислород более предпочтительно, чем водород и пары в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865755" cy="1752600"/>
            <wp:effectExtent l="0" t="0" r="0" b="0"/>
            <wp:docPr id="1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5 – Влияние кислорода на докритически рост трещины в стали Н-11с пределом текучести 158 кГ/м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реде увлаженного водорода 1 – увлажненный водород с 0,7% кислорода; 2 – увлаженный водор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57475" cy="2239010"/>
            <wp:effectExtent l="0" t="0" r="0" b="0"/>
            <wp:docPr id="1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6 – Докритический рост трещины для стали Н-11 с пределом текучести 158 кГ/м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зличных средах 1 – вода; 2 – увлаженный аргон с кислородом (равные объемы);  3 – увлаженный аргон с водородом; 4 – чистый водород; 5 – увлаженный аргон с кислородом (равные объемы); 6 – увлажненный арг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точки зрения практики положительное влияние кислорода является очень важным случаем. Представляется вероятным, что именно кислород обеспечивает невосприимчивость к докритическому росту трещин в деталях из высокопрочных сталей во многих естественных средах. Например, кривые роста трещины для стали H-11 фактически идентичны на воздухе и в среде очищенного арг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Мак Лин Механические свойства металлов. М.:Металлургия,1965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ред. Г.Либовиц Разрушение, том 3, М.:Мир,1976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жилов В.В. О необходимом и достаточном критерии хрупкой прочности. ПММ, М.:Наука,1969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жилов В.В. К основам теории равновесных трещин в хрупких телах. ПММ, М.:Наука,1969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еляев Н.М. Сопротивление материалов. М.:Наука,1976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жиг — вид термической обработки металлов и сплавов, главным образом сталей и чугунов, заключающийся в нагреве до определённой температуры, выдержке и последующем, обычно медленном, охлаждении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ансмутация атомов— превращение атомов одних химических элементов в другие в результате радиоактивного распада их ядер либо ядерных реакц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center"/>
      <w:outlineLvl w:val="2"/>
    </w:pPr>
    <w:rPr>
      <w:rFonts w:ascii="Times New Roman" w:hAnsi="Times New Roman" w:cs="Times New Roman"/>
      <w:b/>
      <w:bCs/>
      <w:color w:val="000066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olor w:val="000066"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color w:val="333333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Vud1">
    <w:name w:val="vud1"/>
    <w:qFormat/>
    <w:rPr>
      <w:rFonts w:cs="Times New Roman"/>
    </w:rPr>
  </w:style>
  <w:style w:type="character" w:styleId="Accented">
    <w:name w:val="accented"/>
    <w:qFormat/>
    <w:rPr>
      <w:rFonts w:cs="Times New Roman"/>
    </w:rPr>
  </w:style>
  <w:style w:type="character" w:styleId="Toctoggle">
    <w:name w:val="toctoggle"/>
    <w:qFormat/>
    <w:rPr>
      <w:rFonts w:cs="Times New Roman"/>
    </w:rPr>
  </w:style>
  <w:style w:type="character" w:styleId="Tocnumber">
    <w:name w:val="tocnumber"/>
    <w:qFormat/>
    <w:rPr>
      <w:rFonts w:cs="Times New Roman"/>
    </w:rPr>
  </w:style>
  <w:style w:type="character" w:styleId="Toctext">
    <w:name w:val="toctext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66"/>
      <w:sz w:val="21"/>
      <w:szCs w:val="21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333333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22:00Z</dcterms:created>
  <dc:creator>Olga</dc:creator>
  <dc:description/>
  <cp:keywords/>
  <dc:language>en-US</dc:language>
  <cp:lastModifiedBy>SYSTEM</cp:lastModifiedBy>
  <cp:lastPrinted>2010-02-23T17:04:00Z</cp:lastPrinted>
  <dcterms:modified xsi:type="dcterms:W3CDTF">2011-09-07T13:22:00Z</dcterms:modified>
  <cp:revision>2</cp:revision>
  <dc:subject/>
  <dc:title>Разрушение твердых тел под действием внешней среды и внешних усилий</dc:title>
</cp:coreProperties>
</file>